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Что значит быть счастливым?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учащихся с понятием «счастье», помочь осмыслить каждому ученику в течение классного часа понятие «счастье» применительно к самому себ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роектор, маркеры, кружочки (для изображения настроения), изображение дома (на ватмане).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мы поговорим сегодня о счастье. Я рада тому, что вы выбрали именно эту тему, значит каждый из нас хочет быть счастливым и это замечательно. Но, наверное, каждый понимает по- своему, что такое счастье? Ведь, правда?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вы видели  мультфильм « Как ослик счастье искал»? Давайте начнём беседу с просмотра этого мультфильма (просмотр мультфильма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 вместе с осликом пойдём сегодня искать счастье. Мы пока не знаем, что такое счастье и как оно выглядит. Давайте попробуем разобратьс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ебята, что же такое счастье?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А сейчас давайте попробуем представить, как выглядит счастье. Закройте глаза, представьте, что вы дотрагиваетесь до счастья. Опишите его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ак оно выглядит, форма?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акого оно цвета?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трогайте его, что вы ощущаете, прикасаясь к нему?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Чем пахнет счастье, какой у него аромат?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пробуйте его, откусите кусочек счастья, какое оно на вкус? (ответы детей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сделаем вывод, что такое счастье. (Счастье - желтый вкус с ароматом земляники, теплое, бархатистое и т.д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людей – столько мнений. Счастье – это объемное слово. Вот что общего я заметила в ваших ответах: почти все считают счастьем, когда у него есть семья, когда рядом надёжные друзья, когда люди помогают друг другу, умеют прощ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авайт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играем в </w:t>
      </w:r>
      <w:r>
        <w:rPr>
          <w:rFonts w:cs="Times New Roman" w:ascii="Times New Roman" w:hAnsi="Times New Roman"/>
          <w:b/>
          <w:sz w:val="28"/>
          <w:szCs w:val="28"/>
        </w:rPr>
        <w:t>игр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акончи предложени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начинать предложение, а вы попробуете его законч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счастлив(а) когда…»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был бы счастлив, если бы…»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пожалуйста, можем ли мы быть счастливым в одиночку? (не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особенно счастлив, когда рядом со мной…» (ответы дете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кажите случай из вашей жизни, когда вы чувствовали себя особенно счастливы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давайте сделаем вывод, что значит быть счастливым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Итак, быть счастливым – это значит улыбаться друг другу, иметь много друзей, помогать слабым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ре много добрых людей, живших и живущих в этом мире. Писатели, поэты, композиторы, художники. Все они хотят помочь вам быть счастливыми. Прислушайтесь, как писатели и философы говорили о счастье: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астье – это солнечный луч, который способен пронзать сотни сердец и не утратить своей силы» (Портер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астье создано для того, чтобы им делиться» (Раси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астье всегда кажется маленьким, когда ты держишь его в руках, но отпусти его – и сразу поймёшь, насколько оно огромно и прекрасно» (М. Горьки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Вы говорили о счастье по-своему. А </w:t>
      </w:r>
      <w:r>
        <w:rPr>
          <w:rFonts w:cs="Times New Roman" w:ascii="Times New Roman" w:hAnsi="Times New Roman"/>
          <w:b/>
          <w:sz w:val="28"/>
          <w:szCs w:val="28"/>
        </w:rPr>
        <w:t>русский народ</w:t>
      </w:r>
      <w:r>
        <w:rPr>
          <w:rFonts w:cs="Times New Roman" w:ascii="Times New Roman" w:hAnsi="Times New Roman"/>
          <w:sz w:val="28"/>
          <w:szCs w:val="28"/>
        </w:rPr>
        <w:t xml:space="preserve"> говорил о счастье т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 лежачий камень и вода не течё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чешь быть счастливым – будь им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Попробуйте объяснить смысл этих пословиц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же мы с вами должны делать, чтобы быть счастливыми? Я буду вам показывать картинки, а вы скажете, о чём идёт речь (презентация). </w:t>
      </w:r>
      <w:r>
        <w:rPr>
          <w:rFonts w:cs="Times New Roman" w:ascii="Times New Roman" w:hAnsi="Times New Roman"/>
          <w:b/>
          <w:sz w:val="28"/>
          <w:szCs w:val="28"/>
        </w:rPr>
        <w:t>Слайд 6 цвет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Теперь мы с вами знаем, что такое счастье, как оно выглядит,  какие поступки нужно совершать, чтобы быть счастлив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А как вы думаете, ослик нашёл своё счастье? Давайте вернёмся к мультфиль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ём пути ослик встретил сначала овечку, но она не знала, что такое счастье и ослик отправился дальше. Потом ослик встретил козочку, и она не смогла помочь ослику ответить на его вопрос. И отправились друзья все вместе искать счастье. Наступила ночь, друзья оказались в лесу и встретили там плачущую девочку, которая заблудилась и не могла найти дорогу домой. Её звали Маша. Ослик и его новые друзья проводили девочку домой. Она поблагодарила их и сказала такие слова: «Какое счастье, что вы меня нашли!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тчего же счастлива девочка? А в чём счастье ослика? Герои этого мультфильма тоже нашли своё счасть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частливые люди должны жить в счастливом доме. На партах у вас лежат кружочки, я бы хотела, чтобы вы на них  вы нарисовали своё лиц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пришло время заселиться в наш  счастливый дом. Ребята, давайте назовём наш дом (Дом счастья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ребята, какой замечательный дом у нас получился «Дом нашего счастья». Мы с вами счастливые люди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8-13 </w:t>
      </w:r>
      <w:r>
        <w:rPr>
          <w:rFonts w:cs="Times New Roman" w:ascii="Times New Roman" w:hAnsi="Times New Roman"/>
          <w:sz w:val="28"/>
          <w:szCs w:val="28"/>
        </w:rPr>
        <w:t>Чтобы быть счастливым нужно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4</w:t>
      </w:r>
      <w:r>
        <w:rPr>
          <w:rFonts w:cs="Times New Roman" w:ascii="Times New Roman" w:hAnsi="Times New Roman"/>
          <w:sz w:val="28"/>
          <w:szCs w:val="28"/>
        </w:rPr>
        <w:t xml:space="preserve"> Будьте счастлив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6:00Z</dcterms:created>
  <dc:creator>Sergey</dc:creator>
  <dc:description/>
  <cp:keywords/>
  <dc:language>en-US</dc:language>
  <cp:lastModifiedBy>admin</cp:lastModifiedBy>
  <dcterms:modified xsi:type="dcterms:W3CDTF">2015-07-17T04:52:00Z</dcterms:modified>
  <cp:revision>11</cp:revision>
  <dc:subject/>
  <dc:title/>
</cp:coreProperties>
</file>