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>Описание материально-технического обеспечения  образовательного процесса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Бунеев, Р.Н., Бунеева, Е.В., Пронина, О.В.  «Руский язык». Учебник, 3 класс [Текст]:/ Р.Н.Бунеев, Е.В. Бунеева, О.В. Пронина. -  М.: Баласс, 2012.- 176 с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2. Бунеев Р.Н., Бунеева Е.В., Фролова Л.А.  «Орфографическая тетрадь по русскому языку», 3 класс [Текст]:/ Р.Н., Бунеев, Е.В. Бунеева, Е.В., Л.А. Фролова. – М.: Баласс, 2012.- 64 с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3. Комиссарова,  Л.Ю.  Дидактический материал к учебнику «Русский язык» , 3клас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Текст]: /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Л.Ю. Комиссарова. – М.:  Баласс, 2012.- 112 с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4. Бунеева, Е.В. «Проверочные и контрольные работы по русскому языку» (вар. 1 и 2) , 3 клас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Текст]: /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Е.В. Бунеева. - М.:  Баласс, 2012.- 32</w:t>
      </w:r>
      <w:r>
        <w:rPr>
          <w:rFonts w:eastAsia="MS Mincho;ＭＳ 明朝" w:cs="Times New Roman" w:ascii="Times New Roman" w:hAnsi="Times New Roman"/>
          <w:sz w:val="28"/>
          <w:szCs w:val="28"/>
          <w:lang w:val="en-U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5. Бунеев, Р.Н., Бунеева, Е.В.  «Слова с непроверяемыми написаниями». Пособие в виде карточек к учебникам «Русский язык» для 1–4 классов, 3 класс </w:t>
      </w:r>
      <w:r>
        <w:rPr>
          <w:rFonts w:eastAsia="Times New Roman" w:cs="Times New Roman" w:ascii="Times New Roman" w:hAnsi="Times New Roman"/>
          <w:sz w:val="28"/>
          <w:szCs w:val="28"/>
        </w:rPr>
        <w:t>[Текст]: /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Р.Н. Бунеев, Е.В. Бунеева. – М.:  Баласс, 2012.- 48</w:t>
      </w:r>
      <w:r>
        <w:rPr>
          <w:rFonts w:eastAsia="MS Mincho;ＭＳ 明朝" w:cs="Times New Roman" w:ascii="Times New Roman" w:hAnsi="Times New Roman"/>
          <w:sz w:val="28"/>
          <w:szCs w:val="28"/>
          <w:lang w:val="en-U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с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6. Яковлева, М.А.  «Тетрадь по чистописанию», 3 клас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Текст]: /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М.А. Яковлева. – М.:  Баласс, 2012.- 64с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7.Бунеева, Е.В., Исаева, Н.А. «Русский язык». Методические рекомендации для учителя, 3 класс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Текст]: /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Е.В. Бунеева, Н.А. Исаева. – М.:  Баласс, 2013.- 368 с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ПК, мультимедийный проектор, экран, СД – диски.</w:t>
      </w:r>
    </w:p>
    <w:p>
      <w:pPr>
        <w:pStyle w:val="Normal"/>
        <w:spacing w:before="0" w:after="20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sectPr>
      <w:headerReference w:type="default" r:id="rId2"/>
      <w:type w:val="nextPage"/>
      <w:pgSz w:w="11906" w:h="16838"/>
      <w:pgMar w:left="1134" w:right="567" w:gutter="0" w:header="708" w:top="1134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9:12:00Z</dcterms:created>
  <dc:creator>Пользователь Windows</dc:creator>
  <dc:description/>
  <cp:keywords/>
  <dc:language>en-US</dc:language>
  <cp:lastModifiedBy>Пользователь Windows</cp:lastModifiedBy>
  <dcterms:modified xsi:type="dcterms:W3CDTF">2015-07-17T18:24:00Z</dcterms:modified>
  <cp:revision>11</cp:revision>
  <dc:subject/>
  <dc:title/>
</cp:coreProperties>
</file>