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"Полезные ископаемые"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учащихся с полезными ископаемыми, их некоторыми свойствами, способами их добычи, профессиями людей, добывающих полезные ископа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выделять главное, т.е. отделять существенное от несущественного; умение обобщать; классифицировать; владеть монологической речью, развивать мыслительные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 и учить экономно использовать богатства нашей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РФ, коллекция полезных ископаемых, инструкция, карточка. Помогай-ка , условные обозначения полезных ископаемых , раздаточный материал, слайд. "Добыча полезных ископаемы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"Мир вокруг нас", автор Плешак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общение темы и цели у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Сегодня мы поговорим о богатствах,  хранящихся в недрах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 подземных богат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 царство не пусти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о водоем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лышит подробн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называем водое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одоем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делятся водоемы по происхожд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люди должны охранять водо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пасности угрожают водоем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орются с загрязнением водое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ученик записывает на доске правила поведения у водое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. Слай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 Слай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гадайте кроссвор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19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6"/>
        <w:gridCol w:w="487"/>
        <w:gridCol w:w="16"/>
        <w:gridCol w:w="342"/>
        <w:gridCol w:w="16"/>
        <w:gridCol w:w="22"/>
        <w:gridCol w:w="322"/>
        <w:gridCol w:w="36"/>
        <w:gridCol w:w="22"/>
        <w:gridCol w:w="302"/>
        <w:gridCol w:w="16"/>
        <w:gridCol w:w="42"/>
        <w:gridCol w:w="489"/>
        <w:gridCol w:w="16"/>
        <w:gridCol w:w="31"/>
        <w:gridCol w:w="393"/>
        <w:gridCol w:w="16"/>
        <w:gridCol w:w="25"/>
        <w:gridCol w:w="395"/>
        <w:gridCol w:w="360"/>
        <w:gridCol w:w="364"/>
        <w:gridCol w:w="16"/>
      </w:tblGrid>
      <w:tr>
        <w:trPr>
          <w:trHeight w:val="529" w:hRule="atLeast"/>
        </w:trPr>
        <w:tc>
          <w:tcPr>
            <w:tcW w:w="8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86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о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м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одный поток, имеющий исток и устье. 5.Огромное пространство соленой воды на Земле. 6. Постоянный природный водный по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кусственное углубление на поверхности суши, заполненное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родное углубление на поверхности суши, заполненное водой. 4. Часть океана, вдающаяся в сушу и отделенная от него островами и полуостровами. 7. Выход подземных вод на 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новой те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одоемах много знаете 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остойны похв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 ворота подземно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клады на карте найдете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 некоторыми полезными ископаемыми, их свойствами, способами добы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вайте выясним, что такое полезные ископаем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ы понимаете слова "полезные" и "ископаемые" 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одберите синонимы к каждому из слов. </w:t>
      </w:r>
      <w:r>
        <w:rPr>
          <w:b/>
          <w:sz w:val="28"/>
          <w:szCs w:val="28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езные ископаемые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е                        Доставать  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ужные                            извлекать 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группах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проблемной ситуации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 Теперь примите полученные знания для пояснения понятия " полезные ископаемые":  Посовещайтесь и попробуйте дать определени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 Природные богатства, которые люди добывают из глубины земли или её поверхности, называют полезными ископаемыми.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Что вы отнесёте к полезным ископаемым? </w:t>
      </w:r>
      <w:r>
        <w:rPr>
          <w:b/>
          <w:sz w:val="28"/>
          <w:szCs w:val="28"/>
        </w:rPr>
        <w:t>Слайд №4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7160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14400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15125" cy="481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8575" cy="89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4770" cy="99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115" cy="270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Практическая работа.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 Я предлагаю вам поработать в группах и провести исследовательскую работу,  используя инструкцию.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Инструкция Слайд №5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1.Раскрой учебник с 159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2. Используя план практической работы на странице 159  , изучи сведения о полезных ископаемых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sz w:val="28"/>
          <w:szCs w:val="28"/>
        </w:rPr>
        <w:t>-Для правильного построения своего ответа используйте карточку "Помогай-ку"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арточка "Помогай-ка"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1. Названи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2. Свойства: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б) твердое или жидкое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в) прозрачное или не прозрачное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г) плотное или рыхло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. Способы добычи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4. Значение и применени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5. Условное обозначение на карт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34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52600" cy="130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1024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1257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135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Работа в группах: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группа: знакомится с известняком, гранитом, песком. глиной (с 160-162 учебника), атлас - определитель " От земли до неба", карточка - "помогайка".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группа: изучает свойства торфа, угля, нефти, природного газа (с 163-167 учебника)  атлас - определитель " От земли до неба", карточка - "помогайка.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 группа: знакомится со свойствами и применением железной руды( с. 164-165), атлас - определитель " От земли до неба", карточка - "помогайка".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и ответы начинайте со слов " Мы расскажем о …."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( ответы учащихся) Демонстрация месторождений ископаемых на карте России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 О каких полезных ископаемых узнали? ( Дети перечисляют)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 На какие группы можно разделить эти полезные ископаемы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лезные ископаемые (применение) Слайд №6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67"/>
        <w:gridCol w:w="2863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ы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д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известняк, песок, гли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, торф, нефть, природный газ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Эту таблицу можно дополнить группой, в которую входят драгоценные камни, их еще называют ювелирными. Это алмаз, рубин, малакит, яшма и т.д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общ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добывают полезные ископаем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ыслительной деятельности,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оказывают картинки и предметы. Они должны догадаться, пользуясь изуч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ми, какое  полезное ископаемое использовали для изготовления дан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лин, фотоплёнка - каменный уг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а, сыр - неф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, пластилин- 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почки, стекло-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а, самолет - железная 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.</w:t>
      </w:r>
      <w:r>
        <w:rPr>
          <w:b/>
          <w:sz w:val="28"/>
          <w:szCs w:val="28"/>
        </w:rPr>
        <w:t xml:space="preserve">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тёр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217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лог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009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ель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009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иль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делают люди этих професс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ратель- </w:t>
      </w:r>
      <w:r>
        <w:rPr>
          <w:sz w:val="28"/>
          <w:szCs w:val="28"/>
        </w:rPr>
        <w:t>рабочий по кустарной добыче золота.</w:t>
      </w:r>
    </w:p>
    <w:p>
      <w:pPr>
        <w:pStyle w:val="Normal"/>
        <w:rPr/>
      </w:pPr>
      <w:r>
        <w:rPr>
          <w:b/>
          <w:sz w:val="28"/>
          <w:szCs w:val="28"/>
        </w:rPr>
        <w:t>Кустарный</w:t>
      </w:r>
      <w:r>
        <w:rPr>
          <w:sz w:val="28"/>
          <w:szCs w:val="28"/>
        </w:rPr>
        <w:t xml:space="preserve"> - производимый или относящийся к производству домашним, ручным, не фабричным способам.</w:t>
      </w:r>
    </w:p>
    <w:p>
      <w:pPr>
        <w:pStyle w:val="Normal"/>
        <w:rPr/>
      </w:pPr>
      <w:r>
        <w:rPr>
          <w:b/>
          <w:sz w:val="28"/>
          <w:szCs w:val="28"/>
        </w:rPr>
        <w:t>Шахтёр</w:t>
      </w:r>
      <w:r>
        <w:rPr>
          <w:sz w:val="28"/>
          <w:szCs w:val="28"/>
        </w:rPr>
        <w:t xml:space="preserve"> - горнорабочий, работающий в шахте.</w:t>
      </w:r>
    </w:p>
    <w:p>
      <w:pPr>
        <w:pStyle w:val="Normal"/>
        <w:rPr/>
      </w:pPr>
      <w:r>
        <w:rPr>
          <w:b/>
          <w:sz w:val="28"/>
          <w:szCs w:val="28"/>
        </w:rPr>
        <w:t>Бурильщик</w:t>
      </w:r>
      <w:r>
        <w:rPr>
          <w:sz w:val="28"/>
          <w:szCs w:val="28"/>
        </w:rPr>
        <w:t xml:space="preserve"> - рабочий, производящий бурение; делать скважины, сверлить, пробивать поч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олезные ископаемые добывают в нашей обл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детей о добыче полезных ископаемых в наше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производит 1.8 % всей добываемой нефти Поволжья, 17% природного газа, свыше 30 % цемента, около 20% минеральных удоб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лизи крупных промышленных центров, сосредоточенна значительная часть предприятий по производству строительных материалов (Саратов, Балаково, Балашов, Вольск и Энгель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храна полезных ископаемых. Чтение статьи в учебн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Ф. Охрана природных богатств ст. 5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ловек получил в дар подземные богатства: из полезных ископаемых состоят некоторые горы, в недрах земли есть целые моря и реки нефти, пустоты заполнены газом, подземные дворцы полны каменного уг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рождение полезных ископаемых казались людям неисчерпаемыми. Но их использование возросло, и у людей появилась проблема: хватит ли полезных ископаемых будущим поколе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ые предсказывают, что запасы каменного угля будут исчерпаны к 2200 году, нефти - к 2025 году, железных руд - к 2400 году, а природного газа - к 2050 году. Что надо делать? Прочитайте статью "Охрана полезных богатств" на страницах 168 - 16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до делать для охраны полезных ископаем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нужно беречь полезные ископаем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Итог.</w:t>
      </w:r>
      <w:r>
        <w:rPr>
          <w:sz w:val="28"/>
          <w:szCs w:val="28"/>
        </w:rPr>
        <w:t xml:space="preserve"> Что вы узнали о свойствах и применении полезных ископаемых? На какие группы по состоянию можно разделить известные вам полезные ископаемые? (Твердые, жидкие, газообразные.)Что добывают в карьерах? В шахтах? С помощью буровых вышек? Какие горные породы используются в строительных работах? Какие породы образованы из остатков растений? Какие вещества перегоняют по трубопровод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Домашнее задание</w:t>
      </w:r>
      <w:r>
        <w:rPr>
          <w:sz w:val="28"/>
          <w:szCs w:val="28"/>
        </w:rPr>
        <w:t xml:space="preserve"> с 159-1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на вопросы "проверь себ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задание 1,3,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ить карточки с условными обозначениями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амилия, имя, отчество </w:t>
      </w:r>
      <w:r>
        <w:rPr>
          <w:sz w:val="28"/>
          <w:szCs w:val="28"/>
          <w:u w:val="single"/>
        </w:rPr>
        <w:t>Рындина Галина 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сто работы  </w:t>
      </w:r>
      <w:r>
        <w:rPr>
          <w:sz w:val="28"/>
          <w:szCs w:val="28"/>
          <w:u w:val="single"/>
        </w:rPr>
        <w:t>МОУ Верхне-Кушумская СОШ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емый предмет  </w:t>
      </w:r>
      <w:r>
        <w:rPr>
          <w:sz w:val="28"/>
          <w:szCs w:val="28"/>
          <w:u w:val="single"/>
        </w:rPr>
        <w:t>начальные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 xml:space="preserve">845-64-4-67-24;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kuschumskay</w:t>
      </w:r>
      <w:r>
        <w:rPr>
          <w:sz w:val="28"/>
          <w:szCs w:val="28"/>
          <w:u w:val="single"/>
        </w:rPr>
        <w:t xml:space="preserve"> @ </w:t>
      </w:r>
      <w:r>
        <w:rPr>
          <w:sz w:val="28"/>
          <w:szCs w:val="28"/>
          <w:u w:val="single"/>
          <w:lang w:val="en-US"/>
        </w:rPr>
        <w:t>b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программа </w:t>
      </w:r>
      <w:r>
        <w:rPr>
          <w:sz w:val="28"/>
          <w:szCs w:val="28"/>
        </w:rPr>
        <w:t>по курсу "Окружающий мир" для 4 класса разработана на основе примерной программы начального общего образования , авторской программы А.А. Плешакова"Окружающий мир",утвержденной МО РФ (Москва 2006 г.)в соответствии с требованиями Федерального компонента государственного стандарта начального образования (Москва 2004 г.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  <w:r>
        <w:rPr>
          <w:sz w:val="28"/>
          <w:szCs w:val="28"/>
        </w:rPr>
        <w:t xml:space="preserve"> Дмитриева О.И. , Мокрушина О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рочные разработки по курсу "Окружающий мир" 4 класс. М.: "ВАКО"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мирова Е. М. Поурочные разработки по предмету "Мир вокруг нас". М. :Издательство "Экзамен 2006 год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 Полезные ископаемые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: "Школа Росси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раткое описани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ный материал соответствует определенному году обучения, задания соответствуют теме, выстроены в определенной последовательности. Работа направлена на развитие исследовательских навыков, на воспитание потребности участия в действиях на уроке исследовательского типа, сотрудничества с учителем . Воспитание гордости за Отечество, стремление способствовать процветанию Родины. Профори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59:00Z</dcterms:created>
  <dc:creator>User</dc:creator>
  <dc:description/>
  <cp:keywords/>
  <dc:language>en-US</dc:language>
  <cp:lastModifiedBy>User</cp:lastModifiedBy>
  <dcterms:modified xsi:type="dcterms:W3CDTF">2010-12-02T06:44:00Z</dcterms:modified>
  <cp:revision>17</cp:revision>
  <dc:subject/>
  <dc:title>Фамилия - Шкунов</dc:title>
</cp:coreProperties>
</file>