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Слайд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гадайте кроссвор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19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16"/>
        <w:gridCol w:w="487"/>
        <w:gridCol w:w="16"/>
        <w:gridCol w:w="342"/>
        <w:gridCol w:w="16"/>
        <w:gridCol w:w="22"/>
        <w:gridCol w:w="322"/>
        <w:gridCol w:w="36"/>
        <w:gridCol w:w="22"/>
        <w:gridCol w:w="302"/>
        <w:gridCol w:w="16"/>
        <w:gridCol w:w="42"/>
        <w:gridCol w:w="489"/>
        <w:gridCol w:w="16"/>
        <w:gridCol w:w="31"/>
        <w:gridCol w:w="393"/>
        <w:gridCol w:w="16"/>
        <w:gridCol w:w="25"/>
        <w:gridCol w:w="395"/>
        <w:gridCol w:w="360"/>
        <w:gridCol w:w="364"/>
        <w:gridCol w:w="16"/>
      </w:tblGrid>
      <w:tr>
        <w:trPr>
          <w:trHeight w:val="529" w:hRule="atLeast"/>
        </w:trPr>
        <w:tc>
          <w:tcPr>
            <w:tcW w:w="894" w:type="dxa"/>
            <w:gridSpan w:val="4"/>
            <w:tcBorders/>
          </w:tcPr>
          <w:p>
            <w:pPr>
              <w:pStyle w:val="Table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67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94" w:type="dxa"/>
            <w:gridSpan w:val="4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94" w:type="dxa"/>
            <w:gridSpan w:val="4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867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о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 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м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9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9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94" w:type="dxa"/>
            <w:gridSpan w:val="4"/>
            <w:tcBorders/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лайд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езные ископаемые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е                        Доставать   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ужные                            извлекат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b/>
          <w:sz w:val="28"/>
          <w:szCs w:val="28"/>
        </w:rPr>
        <w:t>Слайд №4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71600" cy="103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914400" cy="134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15125" cy="481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28800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8575" cy="895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4770" cy="996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095115" cy="2704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5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1.Раскрой учебник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2. Используя план практической работы на странице   , изучи сведения о полезных ископаемых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3. Заполни таблицу в рабочей тетради на с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-Для правильного построения своего ответа используйте карточку "Помогайку"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Карточка "Помогайка"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1. Название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2. Свойства: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а) цвет;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б) твердое или жидкое;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в) прозрачное или не прозрачное;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г) плотное или рыхлое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3. Способы добычи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4. Значение и применение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5. Условное обозначение на карте.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1346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52600" cy="130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71600" cy="1024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526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14500" cy="1257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35100" cy="1358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олезные ископаемые (применение) Слайд №6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67"/>
        <w:gridCol w:w="2863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ы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удны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ру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ие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, известняк, песок, гли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, торф, нефть, природный газ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Эту таблицу можно дополнить группой, в которую входят драгоценные камни, их еще называют ювелирными. Это алмаз, рубин, малакит, яшма и т.д.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образ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й уг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га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ь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й уг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олезные ископаемые (применение) Слайд №6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67"/>
        <w:gridCol w:w="2863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ы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удны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ру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ие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, известняк, песок, гли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, торф, нефть, природный газ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Эту таблицу можно дополнить группой, в которую входят драгоценные камни, их еще называют ювелирными. Это алмаз, рубин, малакит, яшма и т.д.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образ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й уг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га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ь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й уг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(Слайд №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хтёр;</w:t>
      </w:r>
      <w:r>
        <w:rPr>
          <w:rFonts w:cs="Arial" w:ascii="Arial" w:hAnsi="Arial"/>
          <w:color w:val="0044CC"/>
        </w:rPr>
        <w:t xml:space="preserve"> </w:t>
      </w:r>
      <w:r>
        <w:rPr>
          <w:rFonts w:cs="Arial" w:ascii="Arial" w:hAnsi="Arial"/>
          <w:color w:val="0044CC"/>
        </w:rPr>
        <w:drawing>
          <wp:inline distT="0" distB="0" distL="0" distR="0">
            <wp:extent cx="1524635" cy="1217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лог;</w:t>
      </w:r>
      <w:r>
        <w:rPr>
          <w:rFonts w:cs="Arial" w:ascii="Arial" w:hAnsi="Arial"/>
          <w:color w:val="0044CC"/>
        </w:rPr>
        <w:t xml:space="preserve"> </w:t>
      </w:r>
      <w:r>
        <w:rPr>
          <w:rFonts w:cs="Arial" w:ascii="Arial" w:hAnsi="Arial"/>
          <w:color w:val="0044CC"/>
        </w:rPr>
        <w:drawing>
          <wp:inline distT="0" distB="0" distL="0" distR="0">
            <wp:extent cx="1524635" cy="1009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атель;</w:t>
      </w:r>
      <w:r>
        <w:rPr>
          <w:rFonts w:cs="Arial" w:ascii="Arial" w:hAnsi="Arial"/>
          <w:color w:val="0044CC"/>
        </w:rPr>
        <w:t xml:space="preserve"> </w:t>
      </w:r>
      <w:r>
        <w:rPr>
          <w:rFonts w:cs="Arial" w:ascii="Arial" w:hAnsi="Arial"/>
          <w:color w:val="0044CC"/>
        </w:rPr>
        <w:drawing>
          <wp:inline distT="0" distB="0" distL="0" distR="0">
            <wp:extent cx="1524635" cy="10090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ильщ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23:00Z</dcterms:created>
  <dc:creator>User</dc:creator>
  <dc:description/>
  <cp:keywords/>
  <dc:language>en-US</dc:language>
  <cp:lastModifiedBy>User</cp:lastModifiedBy>
  <dcterms:modified xsi:type="dcterms:W3CDTF">2010-11-29T08:30:00Z</dcterms:modified>
  <cp:revision>2</cp:revision>
  <dc:subject/>
  <dc:title/>
</cp:coreProperties>
</file>