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r>
        <w:rPr>
          <w:sz w:val="28"/>
          <w:szCs w:val="28"/>
        </w:rPr>
        <w:t>ГБОУ детский сад комбинированного вида №544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sz w:val="28"/>
        </w:rPr>
        <w:t xml:space="preserve">Непосредственно образовательная деятельность 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sz w:val="28"/>
        </w:rPr>
        <w:t>по художественной литературе в подготовительной группе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b/>
          <w:sz w:val="28"/>
        </w:rPr>
        <w:t>Тема: «Знакомство с творчеством писателя Ханса Кристиана Андерсена и его произведением «Гадкий утенок»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right"/>
        <w:rPr/>
      </w:pPr>
      <w:r>
        <w:rPr>
          <w:sz w:val="28"/>
        </w:rPr>
        <w:t>подготовила воспитатель:    Козлова С.В.</w:t>
      </w:r>
    </w:p>
    <w:p>
      <w:pPr>
        <w:pStyle w:val="Normal"/>
        <w:widowControl/>
        <w:bidi w:val="0"/>
        <w:spacing w:before="0" w:after="200"/>
        <w:ind w:left="4956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sz w:val="28"/>
        </w:rPr>
        <w:t xml:space="preserve">Москва 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sz w:val="28"/>
        </w:rPr>
        <w:t>2012г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Программное содержание:</w:t>
      </w:r>
      <w:r>
        <w:rPr>
          <w:sz w:val="28"/>
        </w:rPr>
        <w:t xml:space="preserve"> уточнить знания о творчестве датского сказочника Х.-К. Андерсена; учить осмысливать и оценивать характеры персонажей сказки; развивать умение вспоминать сказку с помощью графических схем, отображающих события; развивать внимание к поэтическим образам; развивать логическое мышление, память, зрительное внимание, творческое воображение, дружелюбие и гостеприимство; продолжать совершенствовать умение детей вести беседу по содержанию литературного произведения; воспитывать интерес и любовь к художественной литературе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портрет сказочника Ханса Кристиана Андерсена, выставка произведений писателя, корзинка со снежинками, салфетка, 4 схемы, нарисованные педагогом, книга «Гадкий утенок»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Ход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Ребята, вы любите сказки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</w:t>
      </w:r>
      <w:r>
        <w:rPr>
          <w:sz w:val="28"/>
        </w:rPr>
        <w:t>. Любим. Конечно, любим. Мы очень любим сказк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А чем отличаются сказки от рассказа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</w:t>
      </w:r>
      <w:r>
        <w:rPr>
          <w:sz w:val="28"/>
        </w:rPr>
        <w:t>. В рассказе говорится о том, что случилось в жизни или могло случиться. В рассказе нет чудес и сказочных превращений. А в сказках всегда бывает волшебство, даже животные разговаривают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Какие ваши любимые сказки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</w:t>
      </w:r>
      <w:r>
        <w:rPr>
          <w:sz w:val="28"/>
        </w:rPr>
        <w:t>. Репка. Мои любимые сказки Царевна лягушка, «Три поросенка». А я люблю сказку «Хаврошечка» и «Снегурочка и лиса»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Сегодня я хочу вас познакомить с Хансом Кристианом Андерсеном (выставляет портрет писателя). Сказочник Х.-К. Андерсен родился в Дании в семье сапожника. Когда Ханс Кристиан был маленьким мальчиком, то уже тогда сочинял сказочные истории, но слушал их только старый кот Карл. Когда Андерсен вырос, он стал записывать свои сказки, и взрослые читали их своим детям. Сказки писателя знают и любят во всем мире. В них добро всегда побеждает зло. Посмотрите, все эти сказки написал Ханс Кристиан Андерсен. Вы, их узнаете? Назовите их. </w:t>
      </w:r>
      <w:r>
        <w:rPr>
          <w:i/>
          <w:sz w:val="28"/>
        </w:rPr>
        <w:t>(Называют книжки расположенные на выставке: «Дюймовочка», «Свинопас», «Дикие лебеди», «Свинарка и пастух», «Принцесса на горошине», «Снежная королева» и др.)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Если отгадаете мою загадку, то узнаете, какие яйца лежат у меня в корзинке: утиные или куриные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(Загадывает загадку)</w:t>
      </w:r>
    </w:p>
    <w:p>
      <w:pPr>
        <w:pStyle w:val="Normal"/>
        <w:widowControl/>
        <w:bidi w:val="0"/>
        <w:spacing w:before="0" w:after="200"/>
        <w:ind w:left="3539" w:right="0" w:hanging="0"/>
        <w:jc w:val="both"/>
        <w:rPr/>
      </w:pPr>
      <w:r>
        <w:rPr>
          <w:sz w:val="28"/>
        </w:rPr>
        <w:t>Маленький, желтенький,</w:t>
      </w:r>
    </w:p>
    <w:p>
      <w:pPr>
        <w:pStyle w:val="Normal"/>
        <w:widowControl/>
        <w:bidi w:val="0"/>
        <w:spacing w:before="0" w:after="200"/>
        <w:ind w:left="3539" w:right="0" w:hanging="0"/>
        <w:jc w:val="both"/>
        <w:rPr/>
      </w:pPr>
      <w:r>
        <w:rPr>
          <w:sz w:val="28"/>
        </w:rPr>
        <w:t>Пушистый и смешной,</w:t>
      </w:r>
    </w:p>
    <w:p>
      <w:pPr>
        <w:pStyle w:val="Normal"/>
        <w:widowControl/>
        <w:bidi w:val="0"/>
        <w:spacing w:before="0" w:after="200"/>
        <w:ind w:left="3539" w:right="0" w:hanging="0"/>
        <w:jc w:val="both"/>
        <w:rPr/>
      </w:pPr>
      <w:r>
        <w:rPr>
          <w:sz w:val="28"/>
        </w:rPr>
        <w:t>Плавает на речке</w:t>
      </w:r>
    </w:p>
    <w:p>
      <w:pPr>
        <w:pStyle w:val="Normal"/>
        <w:widowControl/>
        <w:bidi w:val="0"/>
        <w:spacing w:before="0" w:after="200"/>
        <w:ind w:left="3539" w:right="0" w:hanging="0"/>
        <w:jc w:val="both"/>
        <w:rPr/>
      </w:pPr>
      <w:r>
        <w:rPr>
          <w:sz w:val="28"/>
        </w:rPr>
        <w:t>День-деньской.</w:t>
      </w:r>
    </w:p>
    <w:p>
      <w:pPr>
        <w:pStyle w:val="Normal"/>
        <w:widowControl/>
        <w:bidi w:val="0"/>
        <w:spacing w:before="0" w:after="200"/>
        <w:ind w:left="4956" w:right="0" w:firstLine="708"/>
        <w:jc w:val="both"/>
        <w:rPr/>
      </w:pPr>
      <w:r>
        <w:rPr>
          <w:i/>
          <w:sz w:val="28"/>
        </w:rPr>
        <w:t>(Утенок)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Утенок. Это утенок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Правильно, утенок, значит яйца … (утиные)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(Снимает с корзинки салфетку и ахает, достает и показывает детям снежинки)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sz w:val="28"/>
        </w:rPr>
        <w:t>Кто же это так зло подшутил, яички в снежинки превратил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Снежная королева (голос).</w:t>
      </w:r>
      <w:r>
        <w:rPr>
          <w:sz w:val="28"/>
        </w:rPr>
        <w:t xml:space="preserve"> Ха-ха-ха! Это я – Снежная королева. Не люблю я все живое, люблю холодное, ледяное. Это я превратила яйца в снежинки, а одного птенца, который уже успел вылупиться, - в гадкого утенка. Навсегда он таким и останется, ведь ему некому помочь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Ребята, мы с вами как раз читаем сказку «Гадкий утенок». Как вы думаете, как смогла Снежная королева попасть к нам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</w:t>
      </w:r>
      <w:r>
        <w:rPr>
          <w:sz w:val="28"/>
        </w:rPr>
        <w:t>. Обе сказки, «Гадкий утенок» и «Снежная королева», написал один писатель – Х. К. Андерсен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Давайте вспомним начало сказки «Гадкий утенок». Боюсь, что Снежная королева не даст утенку стать счастливым. Хотите ему помочь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</w:t>
      </w:r>
      <w:r>
        <w:rPr>
          <w:sz w:val="28"/>
        </w:rPr>
        <w:t xml:space="preserve"> Да, конечно хотим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Посмотрите на схему-помогалочку и вспомните, как начиналась история гадкого утенка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(Воспитатель выставляет на мольберт схему №1)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Какой стоял день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Стоял теплый тихий летний денек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Где сидела утка на яйцах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Утка сидела на яйцах в зарослях лопуха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Какие вылупились у нее утята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Все утята были маленькие, хорошенькие, желтые, пушистенькие, только один утенок был огромный, серый и некрасивый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Как отнеслись обитатели птичьего двора к этому утенку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Куры, петухи и индюки называли его гадким и безобразным. Они смеялись над ним, клевали и толкали его, не пускали к еде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Почему утенок убежал с птичьего двора? Как он это сделал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Все обижали утенка. Вот он и убежал. Он перелетел через изгородь и пустился наутек, сам не зная куда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Наши умелые пальчики и мы покажем, как это было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b/>
          <w:sz w:val="28"/>
        </w:rPr>
        <w:t>Физкультурная минутка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Много маленьких утят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Поклевать еду хотят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Зерен, крупки и жучка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И, конечно, червячка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Одного утенка обижали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И к еде не подпускали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Он взлетел на забор,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И покинул птичий двор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Снежная королева (голос).</w:t>
      </w:r>
      <w:r>
        <w:rPr>
          <w:sz w:val="28"/>
        </w:rPr>
        <w:t xml:space="preserve"> Удалось убежать гадкому утенку с птичьего двора. Но уж с болота ему не выбраться. Ха-ха-ха!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Ну, это мы еще посмотрим. Вспоминайте, ребята, сказку дальше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(Воспитатель выставляет на мольберт схему №2)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Как отнеслись к утенку утки, которые жили на болоте? Почему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Диким уткам утенок не понравился, потому что был не красивым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Кого испугался утенок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Утенок испугался охотников, которые стреляли в диких уток. И еще большой охотничьей собаки, которая к нему подбежала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Что сделал утенок после встречи с собакой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Утенок долго прятался. Потом встал и пустился бежать дальше по полям и лугам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Много натерпелся птенец. Закройте глаза и представьте себя этим утенком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b/>
          <w:sz w:val="28"/>
        </w:rPr>
        <w:t>Этюд «Стань иным»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Покажите утенка, который испугался громкой пальбы охотников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Дети выполняют задание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Покажите утенка, к которому кинулась собака и оскалила на него острые зубы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Дети выполняют задание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Что вы чувствовали, когда были утенком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Я почувствовал, что мне очень страшно. Было страшно, страшно. А я подумал, что сейчас она меня съест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Снежная королева. </w:t>
      </w:r>
      <w:r>
        <w:rPr>
          <w:sz w:val="28"/>
        </w:rPr>
        <w:t>Выбрался гадкий утенок с болота, но это еще не все. Отдам его на съедение коту. Ха-ха-ха»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Сильна Снежная королева, но наши ребята сильнее. Вспоминайте, что было дальше. Кто жил в бедной избушке, до которой добежал утенок?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(Воспитатель выставляет на мольберт схему №3)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В бедной избушке жила старушка с котом и курицей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Почему старушка решила оставить утенка у себя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Старушка решила, что это утка, которая будет нести ей яйца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Как отнеслись кот и курица к утенку? Почему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Кот и курица постоянно поучали и ругали его, потому что считали себя очень умным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Почему ушел утенок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Утенок ушел, потому что увидел, что здесь его никто не любит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Снежная королева </w:t>
      </w:r>
      <w:r>
        <w:rPr>
          <w:i/>
          <w:sz w:val="28"/>
        </w:rPr>
        <w:t>(голос)</w:t>
      </w:r>
      <w:r>
        <w:rPr>
          <w:b/>
          <w:sz w:val="28"/>
        </w:rPr>
        <w:t xml:space="preserve">. </w:t>
      </w:r>
      <w:r>
        <w:rPr>
          <w:sz w:val="28"/>
        </w:rPr>
        <w:t>Опять вы утенку помогли, по сказке провели. Ну, ничего, я его сейчас заморожу, зиму на него напущу. Ха-ха-ха!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Сильна Снежная королева. Но вы, ребята, сильнее. Вспоминайте конец сказки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(Дети не могут вспомнить)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Мы не прочитали конец сказк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Что же делать? Да, мы не читали конец сказки, и если не узнаем, что случилось дальше, утенка нам не спасти… Так вот же книжка. Сейчас мы с вами дочитаем конец сказки Х. К. Андерсена «Гадкий утенок». Слушайте внимательно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(Дочитывает сказку до конца со слов «…Убежал утенок на озеро….)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b/>
          <w:sz w:val="28"/>
        </w:rPr>
        <w:t>Дидактическая игра «Какой, какая, какие?»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 xml:space="preserve">Какая была зима?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Холодная, злая, лютая, снежная, ледяная…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</w:t>
      </w:r>
      <w:r>
        <w:rPr>
          <w:sz w:val="28"/>
        </w:rPr>
        <w:t xml:space="preserve"> Какие были лебеди?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Большие, белые, прекрасные, чудесные, великолепные птицы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>Воспитатель</w:t>
      </w:r>
      <w:r>
        <w:rPr>
          <w:sz w:val="28"/>
        </w:rPr>
        <w:t xml:space="preserve"> Скажите, какой был утенок в начале сказки?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Огромный, серый, некрасивый.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i/>
          <w:sz w:val="28"/>
        </w:rPr>
        <w:t>(Воспитатель выставляет на мольберт схему №4)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 xml:space="preserve">Что делал утенок на озере?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Он на озере плавал, чтобы не замерзнуть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Нашел ли он себе друзей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Конечно, нашел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Кого увидел утенок весной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Он увидел лебедей. Он увидел таких же птиц какой был сам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Как узнал, бедняжка, что он стал прекрасным лебедем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Он увидел свое отражение в воде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Что закричали дети, которые прибежали на берег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Посмотрите, какие красивые, гордые птицы. Какие они прекрасные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Ребята, как вы думаете, что такое счастье?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Дети. </w:t>
      </w:r>
      <w:r>
        <w:rPr>
          <w:sz w:val="28"/>
        </w:rPr>
        <w:t>Это когда тебя все любят. Когда вокруг тебя друзья. Когда все здоровы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Снежная королева </w:t>
      </w:r>
      <w:r>
        <w:rPr>
          <w:i/>
          <w:sz w:val="28"/>
        </w:rPr>
        <w:t>(голос).</w:t>
      </w:r>
      <w:r>
        <w:rPr>
          <w:sz w:val="28"/>
        </w:rPr>
        <w:t xml:space="preserve"> Мне вас не победить. Уж слишком вы умные, дружные и счастливые. Прощайте!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Все кончилось хорошо. Вы молодцы, ребята! Мы смогли спасти утенка, потому что помогали все вместе!</w:t>
      </w:r>
    </w:p>
    <w:p>
      <w:pPr>
        <w:pStyle w:val="Normal"/>
        <w:widowControl/>
        <w:bidi w:val="0"/>
        <w:spacing w:before="0" w:after="200"/>
        <w:ind w:left="0" w:right="0" w:hanging="0"/>
        <w:jc w:val="center"/>
        <w:rPr/>
      </w:pPr>
      <w:r>
        <w:rPr>
          <w:b/>
          <w:sz w:val="28"/>
        </w:rPr>
        <w:t>Использованная литература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sz w:val="28"/>
        </w:rPr>
        <w:t>1. «Дошкольная педагогика» Петербургский научно-практический журнал. СПб.: ООО «Издательство «ДЕТСТВО-ПРЕСС», №7 (56) /октябрь/ 2009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sz w:val="28"/>
        </w:rPr>
        <w:t>2. Ушакова О.С., Гавриш Н.В.. Знакомим с литературой детей 5-7 лет. Методические рекомендации. М.: ТЦ Сфера, 2010.-224 с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">
    <w:name w:val="Endnot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Reference">
    <w:name w:val="Reference"/>
    <w:qFormat/>
    <w:rPr>
      <w:sz w:val="20"/>
    </w:rPr>
  </w:style>
  <w:style w:type="character" w:styleId="Footnote">
    <w:name w:val="Footnote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Style10">
    <w:name w:val="Текст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ference1">
    <w:name w:val="Reference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DiamondList">
    <w:name w:val="Diamo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NumberedList">
    <w:name w:val="Number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TriangleList">
    <w:name w:val="Triangl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BoxList">
    <w:name w:val="Box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andList">
    <w:name w:val="Ha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ickList">
    <w:name w:val="Tick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arList">
    <w:name w:val="Star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8</Words>
  <Characters>8358</Characters>
  <CharactersWithSpaces>7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9:40:00Z</dcterms:created>
  <dc:creator/>
  <dc:description/>
  <dc:language>en-US</dc:language>
  <cp:lastModifiedBy/>
  <dcterms:modified xsi:type="dcterms:W3CDTF">2012-10-09T2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а</vt:lpwstr>
  </property>
</Properties>
</file>