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555"/>
      </w:tblGrid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КОУ «СОШ ст. Евсино» Искити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Лес и человек»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материал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«Школа России», автор учебника А. А. Плешаков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программного материала по изученным темам курса по учебнику А. А. Плешакова</w:t>
            </w:r>
          </w:p>
          <w:p>
            <w:pPr>
              <w:pStyle w:val="Style19"/>
              <w:spacing w:lineRule="auto" w:line="360" w:before="0" w:after="0"/>
              <w:ind w:left="927" w:hanging="89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проверить усвоение материала у большинства учащихся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йденный материал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и систематизировать знания учащихся.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в начале или в конце урока 7-15 минут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, презентация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ресурс можно использовать как для повторения, так и для проверки знаний учащихся.</w:t>
              <w:br/>
              <w:br/>
              <w:t>Данный материал позволяет проверить всех учащихся по данной теме и организовать самопроверку.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 к ответа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1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2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3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1, 2, 3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2, 3, 4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мендации по оцениванию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– 1 балл, В – 2 балла, С – 3 балл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- 14 баллов – 80-100%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оценка «5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- 11 баллов – 60-80%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оценка «4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- 8 баллов – 40-60%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оценка «3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- 5 баллов – 0-40%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оценка «2» 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И. Ф. Контрольно-измерительные материалы. Окружающий мир: 4 класс. М.: ВАКО, 2010, 96 с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fxfi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10-04/1270544446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pij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fxfile.ru/uploads/posts/2010-04/1270544446_les-kopija.jp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0:28:00Z</dcterms:created>
  <dc:creator>metodist</dc:creator>
  <dc:description/>
  <cp:keywords/>
  <dc:language>en-US</dc:language>
  <cp:lastModifiedBy>Компас</cp:lastModifiedBy>
  <dcterms:modified xsi:type="dcterms:W3CDTF">2012-11-06T12:17:00Z</dcterms:modified>
  <cp:revision>26</cp:revision>
  <dc:subject/>
  <dc:title/>
</cp:coreProperties>
</file>