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осударственное образовательное учреждение</w:t>
      </w:r>
    </w:p>
    <w:p>
      <w:pPr>
        <w:pStyle w:val="Normal"/>
        <w:jc w:val="center"/>
        <w:rPr/>
      </w:pPr>
      <w:r>
        <w:rPr/>
        <w:t>средняя общеобразовательная школа № 585 Кировского района</w:t>
      </w:r>
    </w:p>
    <w:p>
      <w:pPr>
        <w:pStyle w:val="Normal"/>
        <w:jc w:val="center"/>
        <w:rPr/>
      </w:pPr>
      <w:r>
        <w:rPr/>
        <w:t>Санкт -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 по предмету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Тема урока: «Число и род имён существительных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3 класс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дионова Ольга Викто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11/12 уч.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закреплять знания, умения, навыки учащихся определять число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од имён существительных, активизировать  познавательную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ятельность учащихся, пробуждать интерес к языку, используя з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имательные задания, интересные сведения о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рудование: мультимедийный комплекс, карточки, учеб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туализация зн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ебята, сегодня наш урок будет необычный. Мы отправимся в город, который называется «Имя существительное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Давайте отгадаем, кто поможет нам в пути:</w:t>
      </w:r>
    </w:p>
    <w:p>
      <w:pPr>
        <w:pStyle w:val="Normal"/>
        <w:tabs>
          <w:tab w:val="clear" w:pos="708"/>
          <w:tab w:val="left" w:pos="1820" w:leader="none"/>
          <w:tab w:val="center" w:pos="3749" w:leader="none"/>
        </w:tabs>
        <w:ind w:left="360" w:hanging="0"/>
        <w:rPr/>
      </w:pPr>
      <w:r>
        <w:rPr>
          <w:sz w:val="28"/>
          <w:szCs w:val="28"/>
        </w:rPr>
        <w:tab/>
        <w:t>Я глазищами моргаю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еустанно день и ноч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машинам помогаю,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тебе хочу помоч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Это светофор. (Слайд)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я остановка «Чистописание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зовите первый звук в слове светофор? </w:t>
      </w:r>
      <w:r>
        <w:rPr>
          <w:sz w:val="28"/>
          <w:szCs w:val="28"/>
          <w:lang w:val="en-US"/>
        </w:rPr>
        <w:t>[c]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Что вы знаете об этом звуке? (согл., гл., парн., тв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на письме обозначается этот звук? (буквой «эс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смотрите на слайд, как правильно надо писать эту букву.  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теперь пропишем соединения букв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я остановка «Словарная работа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ридумайте слова, которые начинаются со звука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]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орфограммы в слове светофор.   (Слай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Сначала поставьте удар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уда падает ударени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Найдите орфограммы в слове светофор? (пишем «е»- свет, после буквы «тэ» пишем букву «о»- соединительная гласная в сложном слове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Запишите в тетрадь это слово и подчеркните орфограмм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делите на сл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Что такое светофор?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н помогает пешеходам правильно переходить проезжую часть, а машинам указывает, когда можно ехать, а когда нужно остановитьс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А почему он так назыв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(Это слово состоит из 2-х частей: «свет» и «фор». Первое слово вам известно. А «фор» произошло от греческого  слова «форос», что означает «несущий». Он несет свет трёх цветов: красного, желтого, зелёного. Эти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вета выбраны не случайно. Они очень яркие и далеко видны в любую погод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ервый светофор появился в 1868 г. в Англии, в центре Лондона. (Слайд). Освещался при помощи газовых светильник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 1914 г. в США появились первые электрические светофоры. Они    имели 2 сигнала: красный и зеле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 Москве светофор появился в 1929 г. (Слайд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рочитайте слова.. Составьте предложение.                                                                 </w:t>
      </w:r>
      <w:r>
        <w:rPr>
          <w:b/>
          <w:sz w:val="28"/>
          <w:szCs w:val="28"/>
        </w:rPr>
        <w:t>Пешеходов, для, загорелся, свет, светофора, зелёны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( Для пешеходов загорелся зеленый свет светофора.)</w:t>
      </w:r>
    </w:p>
    <w:p>
      <w:pPr>
        <w:pStyle w:val="Normal"/>
        <w:rPr/>
      </w:pPr>
      <w:r>
        <w:rPr>
          <w:sz w:val="28"/>
          <w:szCs w:val="28"/>
        </w:rPr>
        <w:t>- Найдите орфограммы в словах. (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ш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ходов, за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елся, з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ёный, с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ф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это пред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это предложение по цели высказывания? (повествова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это предложение по составу? (распространён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черкните главные члены предложения.( подлежащее – свет, сказуемое- загорел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ажите части речи над каждым словом.( для – предлог, пешеходов – существительное, загорелся – глагол, зелёный – прилагательное, свет – существительное, светофора – существительн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 я остановка «Число и род существительных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ак изменяется имя существительное? (по числам)</w:t>
      </w:r>
    </w:p>
    <w:p>
      <w:pPr>
        <w:pStyle w:val="Normal"/>
        <w:rPr/>
      </w:pPr>
      <w:r>
        <w:rPr>
          <w:sz w:val="28"/>
          <w:szCs w:val="28"/>
        </w:rPr>
        <w:t>- Определите число  существительных в  записанном предложении.(пешеходов – мн.ч., свет – ед.ч., светофора – ед.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вы ещё знаете об имени существительн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я существительное имеет р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ь род существительного? (подставляем слова: он, мой; она, моя; оно, моё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пределить род существительного во множественном числе? (надо поставить существительное в единственное числ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пределите род существительных в предложении. (пешеходов – м.р., свет-м.р., светофор – м.р.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«Светофорчик» приготовил  вам кроссворд.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называется край дороги? (обочи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называется место, где ожидают транспорт? (останов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 похож я на коня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седло есть у меня.                              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ицы есть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ни, признаться,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вязанья, не годятся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 будильник, не трамвай,</w:t>
      </w:r>
      <w:r>
        <w:rPr/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звоню я – так и знай.     (велосипе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ак называют человека, идущего по тротуару? (пешех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ёг асфальтовый ремень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ез сотню деревень.   (шосс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ак называется место, где пересекаются улицы и дороги? (перекрёс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ак называется дорожка, по которой идут пешеходы? (тротуа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 самом перекрёст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исит колдун трёхглаз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никогда не смотр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ремя глазами сразу.   (светоф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Шагаешь – впереди леж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глянешься – домой бежит. (доро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смотрите на эти слова и скажите какое слово по горизонтали лишнее? И почему? (пешеход – одушевлённый предм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слово получилось по вертикали? (инспе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такой инспектор? (инспектор- - должностное лицо, который осуществляет надзор за действиями и выполнением правил участниками дорожного движе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ите род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крепление зн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кройте учебник на стр. 66  упр.37. Прочитайт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тайте слова из упр. 3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Задание выполняем по вариа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- выписывает существительные мужского 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 – выписывает существительные женского р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 – выписывает существительные среднего р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роверяем работу:  </w:t>
      </w:r>
    </w:p>
    <w:p>
      <w:pPr>
        <w:pStyle w:val="Normal"/>
        <w:rPr/>
      </w:pPr>
      <w:r>
        <w:rPr>
          <w:sz w:val="28"/>
          <w:szCs w:val="28"/>
        </w:rPr>
        <w:t>Мужской род – Ваня, Петя, скворцы, вороб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й род – крыша, капель, травка, синица, протал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ий род – солнце, неб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остановка «Отдыхайка»</w:t>
      </w:r>
    </w:p>
    <w:p>
      <w:pPr>
        <w:pStyle w:val="Normal"/>
        <w:rPr>
          <w:sz w:val="28"/>
          <w:szCs w:val="28"/>
        </w:rPr>
      </w:pPr>
      <w:r>
        <w:rPr>
          <w:b/>
        </w:rPr>
        <w:t>-</w:t>
      </w:r>
      <w:r>
        <w:rPr>
          <w:sz w:val="28"/>
          <w:szCs w:val="28"/>
        </w:rPr>
        <w:t xml:space="preserve"> Если я называю существительное мужского рода, то подымаете левую руку вверх, если женского рода – правую руку вверх, а если среднего рода –приседает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ождь, трава, небо, солнце, девочка, ветер, облако,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я остановка «Подумай»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лова, распределяя  по числам, в два столбика      (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картинный диктант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яем работу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Ед.ч.                           Мн.ч.</w:t>
      </w:r>
    </w:p>
    <w:p>
      <w:pPr>
        <w:pStyle w:val="Normal"/>
        <w:rPr/>
      </w:pPr>
      <w:r>
        <w:rPr>
          <w:sz w:val="28"/>
          <w:szCs w:val="28"/>
        </w:rPr>
        <w:t>Дом                           машины</w:t>
      </w:r>
    </w:p>
    <w:p>
      <w:pPr>
        <w:pStyle w:val="Normal"/>
        <w:rPr/>
      </w:pPr>
      <w:r>
        <w:rPr>
          <w:sz w:val="28"/>
          <w:szCs w:val="28"/>
        </w:rPr>
        <w:t>Школа                      де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а                     троллейбус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Подчеркните орфограммы в словах (ма</w:t>
      </w:r>
      <w:r>
        <w:rPr>
          <w:b/>
          <w:sz w:val="28"/>
          <w:szCs w:val="28"/>
        </w:rPr>
        <w:t>ши</w:t>
      </w:r>
      <w:r>
        <w:rPr>
          <w:sz w:val="28"/>
          <w:szCs w:val="28"/>
        </w:rPr>
        <w:t>ны ,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га, тр</w:t>
      </w:r>
      <w:r>
        <w:rPr>
          <w:b/>
          <w:sz w:val="28"/>
          <w:szCs w:val="28"/>
        </w:rPr>
        <w:t>олл</w:t>
      </w:r>
      <w:r>
        <w:rPr>
          <w:sz w:val="28"/>
          <w:szCs w:val="28"/>
        </w:rPr>
        <w:t>ейбу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с этими словами 2 предложения и запиш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ети из школы идут домой. А по дороге едут машины и троллейбусы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работаем в пара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арточка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ошибки в тексте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й, мошины, полный ход                                         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емерный пишихо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рапиться нелюблю,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дарогу уступ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йдите существительные в тексте и назовите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кажите число и род существительны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на карточках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кажи род и число имён существитель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                                                                     2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ре                                                                  собака</w:t>
      </w:r>
    </w:p>
    <w:p>
      <w:pPr>
        <w:pStyle w:val="Normal"/>
        <w:rPr/>
      </w:pPr>
      <w:r>
        <w:rPr>
          <w:sz w:val="28"/>
          <w:szCs w:val="28"/>
        </w:rPr>
        <w:t>коровы                                                               гр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                                                       здание</w:t>
      </w:r>
    </w:p>
    <w:p>
      <w:pPr>
        <w:pStyle w:val="Normal"/>
        <w:rPr/>
      </w:pPr>
      <w:r>
        <w:rPr>
          <w:sz w:val="28"/>
          <w:szCs w:val="28"/>
        </w:rPr>
        <w:t>поля                                                                   г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вариант                                                                    4 вариа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веток                                                                 берё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ки                                                                  руч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                                                              болото</w:t>
      </w:r>
    </w:p>
    <w:p>
      <w:pPr>
        <w:pStyle w:val="Normal"/>
        <w:rPr/>
      </w:pPr>
      <w:r>
        <w:rPr>
          <w:sz w:val="28"/>
          <w:szCs w:val="28"/>
        </w:rPr>
        <w:t xml:space="preserve">облако                                                                книги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</w:t>
      </w:r>
      <w:r>
        <w:rPr>
          <w:sz w:val="28"/>
          <w:szCs w:val="28"/>
        </w:rPr>
        <w:t>Назови</w:t>
      </w:r>
      <w:r>
        <w:rPr>
          <w:b/>
          <w:sz w:val="28"/>
          <w:szCs w:val="28"/>
        </w:rPr>
        <w:t xml:space="preserve"> существительное в единственном числ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и, дубы, сосны, лапки, избушки, деревни, поля, луга, хлеба, леса, пт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тог урока.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-я остановка «Оцени-ка»</w:t>
      </w:r>
    </w:p>
    <w:p>
      <w:pPr>
        <w:pStyle w:val="Normal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 «Светофорчик» хочет проверить, как вы усвоили тему ур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ьмите простые карандаши и в тетради на полях ставите «+», если на мой вопрос отвечаете «да», если отвечаете «нет»,то ставите « - «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ожешь ли ты безошибочно найти в тексте имя существительное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ожешь ли ты определить род им.существительно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гласен ли ты, что в русском языке только два рода имени существительного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жешь ли ты при определении рода пользоваться словами-подсказка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можешь ли ты определить род им. существительного во множественном числ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дымите руку у кого «4+»? Молодцы!</w:t>
      </w:r>
      <w:r>
        <w:rPr/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У кого нет, не огорчайтесь, время для исправления ещё ес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/з. ст.66 упр.38, повторить правила.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03:00Z</dcterms:created>
  <dc:creator>Пользователь</dc:creator>
  <dc:description/>
  <cp:keywords/>
  <dc:language>en-US</dc:language>
  <cp:lastModifiedBy>Пользователь</cp:lastModifiedBy>
  <cp:lastPrinted>2012-02-10T20:30:00Z</cp:lastPrinted>
  <dcterms:modified xsi:type="dcterms:W3CDTF">2013-03-27T18:53:00Z</dcterms:modified>
  <cp:revision>10</cp:revision>
  <dc:subject/>
  <dc:title>Ход урока</dc:title>
</cp:coreProperties>
</file>