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  <w:t xml:space="preserve">МОУ «Средняя общеобразовательная школа № 2 </w:t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  <w:t>с углублённым изучением отдельных предметов»</w:t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абота с текстом.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Чтение с остановками (ТРКМЧП) по рассказу Анри Барбюса «Нежность».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9-11 классы)</w:t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9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Урок разработала:</w:t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Орлова с.Р., </w:t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зав.библиотекой</w:t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МОУ «СОШ № 2»</w:t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ind w:left="7380" w:hanging="7380"/>
        <w:jc w:val="center"/>
        <w:rPr>
          <w:sz w:val="28"/>
          <w:szCs w:val="28"/>
        </w:rPr>
      </w:pPr>
      <w:r>
        <w:rPr>
          <w:sz w:val="28"/>
          <w:szCs w:val="28"/>
        </w:rPr>
        <w:t>Лысьва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ок разработан в рамках программы «Основы информационной грамотности», составитель В.Б. Антипова. Модуль «Работа с книгой как одно из направлений информационной деятельности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ривлечение детей к осмысленному чтению с использованием стратегии ТРКМЧП «Чтение с остановками»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1.  Способствовать повышению уровня исследовательской культур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дискуссионных коммуникативных навык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 (текст, поделённый на части, таблица «Верно-не верно», доска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ёмы: </w:t>
      </w:r>
      <w:r>
        <w:rPr>
          <w:sz w:val="28"/>
          <w:szCs w:val="28"/>
        </w:rPr>
        <w:t>кластер, таблица «верные-неверные утверждения», дерево предсказаний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учебный класс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иблиографи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Загашев И. Новые педагогические технологии в школьной библиотеке: образовательная технология развития критического мышления средствами чтения и письма. Лекция 1</w:t>
      </w:r>
      <w:r>
        <w:rPr>
          <w:i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Основы образовательной технологии развития критического мышления средствами чтения и письма</w:t>
      </w:r>
      <w:r>
        <w:rPr>
          <w:sz w:val="28"/>
          <w:szCs w:val="28"/>
        </w:rPr>
        <w:t>. Стратегия «Чтение с остановками»./И.Загашев.// Школьная библиотека. - №17(125). – 01 - 16 сентября.- 2004. – С.53-58.</w:t>
      </w:r>
    </w:p>
    <w:p>
      <w:pPr>
        <w:pStyle w:val="Normal"/>
        <w:numPr>
          <w:ilvl w:val="1"/>
          <w:numId w:val="2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Барбюс А. Новеллы[Текст]/А.Барбюс.-М.,Худ.литература,1980.-115с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дия вызов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 произведения не проговаривается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егодня мы поговорим о любви. </w:t>
      </w:r>
      <w:r>
        <w:rPr>
          <w:i/>
          <w:sz w:val="28"/>
          <w:szCs w:val="28"/>
        </w:rPr>
        <w:t>Вводная на усмотрение педагог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ластер 1. «Любовь – какая?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б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ластер 2 . «Любовь – синоним»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ластер составляется учащимися и фиксируется на доск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кцент на слове «нежность» в конце урока. Возможно, в каком-либо из кластеров будет это определение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дия осмыс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так, читаем первое письмо.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onotype Corsiva" w:ascii="Monotype Corsiva" w:hAnsi="Monotype Corsiva"/>
          <w:b/>
          <w:sz w:val="28"/>
          <w:szCs w:val="28"/>
        </w:rPr>
        <w:t>1.</w:t>
      </w:r>
      <w:r>
        <w:rPr>
          <w:rFonts w:cs="Monotype Corsiva" w:ascii="Monotype Corsiva" w:hAnsi="Monotype Corsiva"/>
          <w:b/>
          <w:sz w:val="28"/>
          <w:szCs w:val="28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b/>
          <w:sz w:val="28"/>
          <w:szCs w:val="28"/>
        </w:rPr>
        <w:t xml:space="preserve"> 25 сентября 1893 г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br/>
        <w:t xml:space="preserve">          Мой дорогой, маленький мой Луи! Итак, все кончено. Мы больше никогда не увидимся. Помни это так же твердо, как и я. Ты не хотел разлуки, ты согласился бы на все, лишь бы нам быть вместе. Но мы должны расстаться, чтобы ты мог начать новую жизнь. Нелегко было сопротивляться и тебе и самой себе, и нам обоим вместе... Но я не жалею, что сделала это, хотя ты так плакал, зарывшись в подушки нашей постели. Два раза ты подымал голову, смотрел на меня жалобным, молящим взглядом... Какое у тебя было пылающее и несчастное лицо! Вечером, в темноте, когда я уже не могла видеть твоих слез, я чувствовала их, они жгли мне руки.</w:t>
        <w:br/>
        <w:t xml:space="preserve">        Сейчас мы оба жестоко страдаем. Мне все это кажется тяжелым сном. В</w:t>
        <w:br/>
        <w:t>первые дни просто нельзя будет поверить; и еще несколько месяцев нам будет больно, а затем придет исцеление.</w:t>
        <w:br/>
        <w:t xml:space="preserve">        И только тогда я вновь стану тебе писать, ведь мы решили, что я буду</w:t>
        <w:br/>
        <w:t>писать тебе время от времени. Но мы также твердо решили, что моего адреса ты никогда не узнаешь и мои письма будут единственной связующей нитью, но она не даст нашей разлуке стать окончательным разрывом.</w:t>
        <w:br/>
        <w:t xml:space="preserve">       Целую тебя в последний раз, целую нежно, нежно, совсем безгрешным,</w:t>
        <w:br/>
        <w:t>тихим поцелуем - ведь нас разделяет такое большое расстояние!..</w:t>
        <w:b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Что произошло? </w:t>
      </w:r>
      <w:r>
        <w:rPr>
          <w:i/>
          <w:sz w:val="28"/>
          <w:szCs w:val="28"/>
        </w:rPr>
        <w:t>Расставание герое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исание героев (Например, таблица «Герой - героиня»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) возраст,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б) социальное положение и т.д., и т. п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чины расставания: версии. Обоснование версий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Цель написания письма. </w:t>
      </w:r>
      <w:r>
        <w:rPr>
          <w:i/>
          <w:sz w:val="28"/>
          <w:szCs w:val="28"/>
        </w:rPr>
        <w:t>Ответы записываются.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Примерный список целей (таблица «верные и неверные утверждения» до и после прочтения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Констатация факта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Увещевание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устышка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апоминание, увещевание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Лакмус. </w:t>
      </w:r>
    </w:p>
    <w:p>
      <w:pPr>
        <w:pStyle w:val="Normal"/>
        <w:ind w:firstLine="709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28"/>
          <w:szCs w:val="28"/>
        </w:rPr>
        <w:t>2.     25 сентября 1894 г.</w:t>
        <w:br/>
      </w:r>
      <w:r>
        <w:rPr>
          <w:rFonts w:cs="Monotype Corsiva" w:ascii="Monotype Corsiva" w:hAnsi="Monotype Corsiva"/>
          <w:sz w:val="28"/>
          <w:szCs w:val="28"/>
        </w:rPr>
        <w:br/>
        <w:t xml:space="preserve">       Дорогой мой, маленький мой Луи! Я снова говорю с тобою, как обещала.</w:t>
        <w:br/>
        <w:t>Вот уж год, как мы расстались. Знаю, ты не забыл меня, мы все еще связаны друг с другом, и всякий раз, когда я думаю о тебе, я не могу не ощущать твоей боли.</w:t>
        <w:br/>
        <w:t>И все же минувшие двенадцать месяцев сделали свое дело: накинули на прошлое траурную дымку. Вот уж и дымка появилась. Иные мелочи стушевались, иные подробности и вовсе исчезли. Правда, они порой всплывают в памяти; если что-нибудь случайно о них напомнит.</w:t>
        <w:br/>
        <w:t xml:space="preserve">      Я как-то попыталась и не могла представить себе выражение твоего лица,</w:t>
        <w:br/>
        <w:t>когда впервые тебя увидела.</w:t>
        <w:br/>
        <w:t xml:space="preserve">     Попробуй и ты вспомнить мой взгляд, когда ты увидел меня впервые, и ты</w:t>
        <w:br/>
        <w:t>поймешь, что все на свете стирается.</w:t>
        <w:br/>
        <w:t xml:space="preserve">     Недавно я улыбнулась. Кому?.. Чему?.. Никому и ничему. В аллее весело</w:t>
        <w:br/>
        <w:t>заиграл солнечный луч, и я невольно улыбнулась.</w:t>
        <w:br/>
        <w:t xml:space="preserve">      Я и раньше пыталась улыбнуться. Сначала мне казалось невозможным вновь этому научиться. И все-таки, я тебе говорю, однажды я, против воли, улыбнулась. Я хочу, чтобы и ты тоже все чаще и чаще улыбался, просто так - радуясь хорошей погоде или сознанию, что у тебя впереди какое-то будущее.</w:t>
        <w:br/>
        <w:t>Да, да, подними голову и улыбнись.</w:t>
        <w:br/>
      </w:r>
    </w:p>
    <w:p>
      <w:pPr>
        <w:pStyle w:val="Normal"/>
        <w:rPr/>
      </w:pPr>
      <w:r>
        <w:rPr>
          <w:sz w:val="28"/>
          <w:szCs w:val="28"/>
        </w:rPr>
        <w:t xml:space="preserve">4. Какой период прошёл? </w:t>
      </w:r>
    </w:p>
    <w:p>
      <w:pPr>
        <w:pStyle w:val="Normal"/>
        <w:rPr/>
      </w:pPr>
      <w:r>
        <w:rPr>
          <w:sz w:val="28"/>
          <w:szCs w:val="28"/>
        </w:rPr>
        <w:t xml:space="preserve">5. С какой целью написано это письмо? </w:t>
      </w:r>
      <w:r>
        <w:rPr>
          <w:i/>
          <w:sz w:val="28"/>
          <w:szCs w:val="28"/>
        </w:rPr>
        <w:t xml:space="preserve">Ответы записываются. </w:t>
      </w:r>
      <w:r>
        <w:rPr>
          <w:sz w:val="28"/>
          <w:szCs w:val="28"/>
        </w:rPr>
        <w:t>О чём? Попробуйте перечислить факты – что произошло с героями? На какие места в тексте вы опирались?</w:t>
      </w:r>
    </w:p>
    <w:p>
      <w:pPr>
        <w:pStyle w:val="Normal"/>
        <w:rPr/>
      </w:pPr>
      <w:r>
        <w:rPr>
          <w:sz w:val="28"/>
          <w:szCs w:val="28"/>
        </w:rPr>
        <w:t>6. Как вы считаете, что будет происходить дальше? (</w:t>
      </w:r>
      <w:r>
        <w:rPr>
          <w:i/>
          <w:sz w:val="28"/>
          <w:szCs w:val="28"/>
        </w:rPr>
        <w:t>срок получения следующего</w:t>
      </w:r>
      <w:r>
        <w:rPr>
          <w:sz w:val="28"/>
          <w:szCs w:val="28"/>
        </w:rPr>
        <w:t xml:space="preserve">) Версии. 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3.     17 декабря 1899 г.</w:t>
        <w:br/>
      </w:r>
      <w:r>
        <w:rPr>
          <w:rFonts w:cs="Monotype Corsiva" w:ascii="Monotype Corsiva" w:hAnsi="Monotype Corsiva"/>
          <w:sz w:val="28"/>
          <w:szCs w:val="28"/>
        </w:rPr>
        <w:t xml:space="preserve">           И вот я снова с тобой, дорогой мой Луи. Я -- как сон, не правда ли?</w:t>
        <w:br/>
        <w:t>Появляюсь, когда мне вздумается, но всегда в нужную минуту, если вокруг все пусто и темно. Я прихожу и ухожу, я совсем близко, но ко мне нельзя прикоснуться.</w:t>
        <w:br/>
        <w:t>Я не чувствую себя несчастной. Ко мне вернулась бодрость, потому что</w:t>
        <w:br/>
        <w:t>каждый день наступает утро и, как всегда, сменяются времена года. Солнце сияет так ласково, хочется ему довериться, и даже обыкновенный дневной свет полон благожелательности.</w:t>
        <w:softHyphen/>
        <w:br/>
        <w:t xml:space="preserve">            Представь себе, я недавно танцевала! Я часто смеюсь. Сперва я замечала, что вот мне стало смешно, а теперь уж и не перечесть, сколько раз я смеялась.</w:t>
        <w:br/>
        <w:t>Вчера было гулянье. На закате солнца всюду теснились толпы нарядных</w:t>
        <w:br/>
        <w:t>людей. Пестро, красиво, похоже на цветник. И среди такого множества</w:t>
        <w:br/>
        <w:t>довольных людей я почувствовала себя счастливой.</w:t>
        <w:br/>
        <w:t xml:space="preserve">         Я пишу тебе, чтоб рассказать обо всем этом; а также и о том, что отныне</w:t>
        <w:br/>
        <w:t>я обратилась в новую веру -- я исповедую самоотверженную любовь к тебе. Мы с тобой как-то рассуждали о самоотверженности в любви, не очень-то хорошо понимая ее... Помолимся же вместе о том, чтобы всем сердцем в нее поверить.</w:t>
        <w:br/>
        <w:br/>
      </w:r>
      <w:r>
        <w:rPr>
          <w:sz w:val="28"/>
          <w:szCs w:val="28"/>
        </w:rPr>
        <w:t>7. Совпало содержание этого письма с вашими версиями? Согласны вы с таким развитием событий?</w:t>
      </w:r>
    </w:p>
    <w:p>
      <w:pPr>
        <w:pStyle w:val="Normal"/>
        <w:rPr/>
      </w:pPr>
      <w:r>
        <w:rPr>
          <w:sz w:val="28"/>
          <w:szCs w:val="28"/>
        </w:rPr>
        <w:t xml:space="preserve">8. Какова цель этого письма?  </w:t>
      </w:r>
      <w:r>
        <w:rPr>
          <w:i/>
          <w:sz w:val="28"/>
          <w:szCs w:val="28"/>
        </w:rPr>
        <w:t>Ответы записать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Письмо ни о чём</w:t>
      </w:r>
      <w:r>
        <w:rPr>
          <w:sz w:val="28"/>
          <w:szCs w:val="28"/>
        </w:rPr>
        <w:t xml:space="preserve">). </w:t>
      </w:r>
    </w:p>
    <w:p>
      <w:pPr>
        <w:pStyle w:val="Normal"/>
        <w:rPr/>
      </w:pPr>
      <w:r>
        <w:rPr>
          <w:sz w:val="28"/>
          <w:szCs w:val="28"/>
        </w:rPr>
        <w:t xml:space="preserve">9. Как будут развиваться события? </w:t>
      </w:r>
      <w:r>
        <w:rPr>
          <w:i/>
          <w:sz w:val="28"/>
          <w:szCs w:val="28"/>
        </w:rPr>
        <w:t>Дерево предсказаний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4.      6 июля 1904 г.</w:t>
        <w:br/>
      </w:r>
      <w:r>
        <w:rPr>
          <w:rFonts w:cs="Monotype Corsiva" w:ascii="Monotype Corsiva" w:hAnsi="Monotype Corsiva"/>
          <w:sz w:val="28"/>
          <w:szCs w:val="28"/>
        </w:rPr>
        <w:br/>
        <w:t xml:space="preserve">             Годы проходят! Одиннадцать лет! Я уезжала далеко, вернулась и вновь</w:t>
        <w:br/>
        <w:t>собираюсь уехать.</w:t>
        <w:br/>
        <w:t xml:space="preserve">             У тебя, конечно, свой дом, дорогой мой Луи, ведь ты теперь совсем</w:t>
        <w:br/>
        <w:t>взрослый и, конечно, обзавелся семьей, для которой ты так много значишь.</w:t>
        <w:br/>
        <w:t>А ты сам, какой ты стал? Я представляю себе, что лицо у тебя пополнело,</w:t>
        <w:br/>
        <w:t>плечи стали шире, а седых волос, должно быть, еще немного и, уж, наверное, как прежде, твое лицо все озаряется, когда улыбка вот-вот тронет твои губы.</w:t>
        <w:br/>
        <w:t xml:space="preserve">            А я? Не стану описывать тебе, как я переменилась, превратившись в</w:t>
        <w:br/>
        <w:t>старую женщину. Старую! Женщины стареют раньше мужчин, и, будь я рядом с тобою, я выглядела бы твоей матерью -- и по наружности, и по тому выражению глаз, с каким бы я смотрела на тебя.</w:t>
        <w:br/>
        <w:t xml:space="preserve">           Видишь, как мы были правы, расставшись вовремя. Теперь уж мы</w:t>
        <w:br/>
        <w:t>перестрадали, успокоились, и сейчас мое письмо, которое ты, конечно, узнал по почерку на конверте, явилось для тебя почти развлечением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Совпали ваши версии развития событий с теми, что в текс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Какова цель (цели) написания этого письма? </w:t>
      </w:r>
      <w:r>
        <w:rPr>
          <w:i/>
          <w:sz w:val="28"/>
          <w:szCs w:val="28"/>
        </w:rPr>
        <w:t>Ответ за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опробуйте предположить, о чём будет пятое, последнее письмо? Есть ли смысл написания этого послания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28"/>
          <w:szCs w:val="28"/>
        </w:rPr>
        <w:t>5.   25 сентября 1893 г.</w:t>
        <w:br/>
      </w:r>
      <w:r>
        <w:rPr>
          <w:rFonts w:cs="Monotype Corsiva" w:ascii="Monotype Corsiva" w:hAnsi="Monotype Corsiva"/>
          <w:sz w:val="28"/>
          <w:szCs w:val="28"/>
        </w:rPr>
        <w:br/>
        <w:t>Мой дорогой Луи!</w:t>
        <w:br/>
        <w:t xml:space="preserve">        Вот уже двадцать лет, как мы расстались... И вот уже двадцать лет, как</w:t>
        <w:br/>
        <w:t>меня нет в живых, дорогой мой. Если ты жив и прочтешь это письмо, которое перешлют тебе верные и почтительные руки, - те, что в течение многих лет пересылали тебе мои предыдущие письма, ты простишь мне,-- если ты еще не забыл меня, - простишь, что я покончила с собой на другой же день после нашей разлуки. Я не могла, я не умела жить без тебя.</w:t>
        <w:br/>
        <w:t xml:space="preserve">        Мы вчера расстались с тобой. Посмотри хорошенько на дату -- в начале</w:t>
        <w:br/>
        <w:t>письма. Ты, конечно, не обратил на нее внимания. Ведь это вчера мы в последний раз были с тобою в нашей комнате и ты, зарывшись головой в подушки, рыдал как ребенок беспомощный перед страшным своим горем. Это вчера, когда в полуоткрытое окно заглянула ночь, твои слезы, которых я уже не могла видеть, катились по моим рукам. Это вчера ты кричал от боли и жаловался, а я, собрав все свои силы, крепилась и молчала. А сегодня, сидя за нашим столом, окруженная нашими вещами, в нашем прелестном уголке, я пишу те четыре письма, которые ты должен получить с большими промежутками. Дописываю последнее письмо, а затем наступит конец.</w:t>
        <w:br/>
        <w:t>Сегодня вечером я дам самые точные распоряжения о том, чтобы мои письма доставили тебе в те числа, которые на них указаны, а также приму меры к тому, чтобы меня не могли разыскать.</w:t>
        <w:br/>
        <w:t xml:space="preserve">      Затем я уйду из жизни. Незачем рассказывать тебе - как: все подробности этого отвратительного действия неуместны. Они могли бы причинить тебе боль, даже по прошествии стольких лет.</w:t>
        <w:br/>
        <w:t xml:space="preserve">       Важно то, что мне удалось оторвать тебя от себя самой и сделать это</w:t>
        <w:br/>
        <w:t>осторожно и ласково, не ранив тебя. Я хочу и дальше заботиться о тебе, а для этого я должна жить и после моей смерти. Разрыва не будет, ты бы его, возможно, и не перенес, ведь тебе все огорчения причиняют такую острую боль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буду возвращаться к тебе, - не слишком часто, чтобы понемногу мой образ изгладился из твоей памяти, и не слишком редко, чтоб избавить тебя от ненужных страданий. А когда ты узнаешь от меня самой всю правду, пройдет столько лет (а ведь время помогает Мне), что ты уже почти не сможешь понять, что значила бы для тебя моя смерть.</w:t>
        <w:br/>
        <w:t xml:space="preserve">         Луи, родной мой, сегодняшний наш последний разговор кажется мне</w:t>
        <w:br/>
        <w:t>каким-то зловещим чудом.</w:t>
        <w:br/>
        <w:t xml:space="preserve">       Сегодня мы говорим очень тихо, почти неслышно,-- уж очень мы далеки</w:t>
        <w:br/>
        <w:t>друг от друга, ведь я существую только в тебе, а ты уже забыл меня. Сегодня значение слова сейчас для той, которая его пишет и шепчет, совсем иное, чем для того, кто будет читать это слово и тихо произнесет "сейчас".</w:t>
        <w:br/>
        <w:t xml:space="preserve">     Сейчас, преодолев такое громадное расстояние во времени, преодолев</w:t>
        <w:br/>
        <w:t>вечность -- пусть это покажется нелепым,--сейчас я целую тебя, как прежде.</w:t>
        <w:br/>
        <w:t>Вот и все... Больше я ничего не прибавлю, потому что боюсь стать печальной, а значит, злой и потому, что не решаюсь признаться тебе в тех сумасшедших мечтах, которые неизбежны, когда любишь и когда любовь огромна, а нежность беспредельна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тадия рефлекс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правдались ваши ожидания? Что произо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ая цель у этого письма? Попробуйте пересмотреть ваши записи о роли предыдущих писем под влиянием последнего? Изменились ваши мнения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мерный список целей («верные и неверные утверждения»)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татация факта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щевание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ыш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оминание, увещевание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акмус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Автор писем – женщина. А как, по-вашему, поступил бы мужчина? Можете вы привести пример произведения на подобную тему, но, так сказать, мужской вариа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учащихся. Возможно, назовут и стихотворение, приведённое ниж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стихотворение, которое вы все, наверняка, знает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вас любил. Любовь ещё быть может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душе моей угасла не совсем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о пусть она Вас больше не тревожит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не хочу печалить Вас ничем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вас любил безмолвно, безнадежно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о робостью, то нежностью томим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Вас любил так искренно, так нежно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к , дай вам Бог, любимой быть другим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А. С. Пушкин 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тить внимание на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голы в прошедшем времени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усть она Вас больше </w:t>
      </w:r>
      <w:r>
        <w:rPr>
          <w:i/>
          <w:sz w:val="28"/>
          <w:szCs w:val="28"/>
          <w:u w:val="single"/>
        </w:rPr>
        <w:t>не тревожит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не печалит</w:t>
      </w:r>
      <w:r>
        <w:rPr>
          <w:i/>
          <w:sz w:val="28"/>
          <w:szCs w:val="28"/>
        </w:rPr>
        <w:t>». Что это была за любовь? (Возможно, вспомнят «Гранатовый браслет», А.И. Купрнна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«Как , дай вам Бог, любимой быть другим» - точка зрения А.С. Пушкина или, в целом, мужска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6. Вы обратили внимание, что название произведения до сих пор не озвучено? Как бы вы назвали эту новеллу? </w:t>
      </w:r>
      <w:r>
        <w:rPr>
          <w:i/>
          <w:sz w:val="28"/>
          <w:szCs w:val="28"/>
        </w:rPr>
        <w:t>Новелла называется «Нежность», связать с кластером, составленным в начале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7. Почему произведение называется именно Нежность? </w:t>
      </w:r>
      <w:r>
        <w:rPr>
          <w:i/>
          <w:sz w:val="28"/>
          <w:szCs w:val="28"/>
        </w:rPr>
        <w:t xml:space="preserve">Зачитать словарные определения. </w:t>
      </w:r>
      <w:r>
        <w:rPr>
          <w:sz w:val="28"/>
          <w:szCs w:val="28"/>
        </w:rPr>
        <w:t xml:space="preserve">Нежность – женское или мужское качество? </w:t>
      </w:r>
      <w:r>
        <w:rPr>
          <w:i/>
          <w:sz w:val="28"/>
          <w:szCs w:val="28"/>
        </w:rPr>
        <w:t>Обратить внимание на закольцованность понятия «нежность» в первом и последнем письме, и в стихотворе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сужу по личному опыту -  при проведении занятия у учащихся постоянно возникает вопрос о выборе героини. Не уходите от разговора. Поразмышляйте с учениками – а любовь ли это? Возможно, зависимость. Либо манипуляция. И т.д. И какова цель последнего письма? Сможет ли герой жить дальше  мыслью о том, что ему принесена жертва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drawing>
          <wp:inline distT="0" distB="0" distL="0" distR="0">
            <wp:extent cx="1422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ИЛОЖЕНИЯ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5 сентября 1893 г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br/>
        <w:t xml:space="preserve">          Мой дорогой, маленький мой Луи! Итак, все кончено. Мы больше никогда не увидимся. Помни это так же твердо, как и я. Ты не хотел разлуки, ты согласился бы на все, лишь бы нам быть вместе. Но мы должны расстаться, чтобы ты мог начать новую жизнь. Нелегко было сопротивляться и тебе и самой себе, и нам обоим вместе... Но я не жалею, что сделала это, хотя ты так плакал, зарывшись в подушки нашей постели. Два раза ты подымал голову, смотрел на меня жалобным, молящим взглядом... Какое у тебя было пылающее и несчастное лицо! Вечером, в темноте, когда я уже не могла видеть твоих слез, я чувствовала их, они жгли мне руки.</w:t>
        <w:br/>
        <w:t xml:space="preserve">        Сейчас мы оба жестоко страдаем. Мне все это кажется тяжелым сном. В</w:t>
        <w:br/>
        <w:t>первые дни просто нельзя будет поверить; и еще несколько месяцев нам будет больно, а затем придет исцеление.</w:t>
        <w:br/>
        <w:t xml:space="preserve">        И только тогда я вновь стану тебе писать, ведь мы решили, что я буду</w:t>
        <w:br/>
        <w:t>писать тебе время от времени. Но мы также твердо решили, что моего адреса ты никогда не узнаешь и мои письма будут единственной связующей нитью, но она не даст нашей разлуке стать окончательным разрывом.</w:t>
        <w:br/>
        <w:t xml:space="preserve">       Целую тебя в последний раз, целую нежно, нежно, совсем безгрешным,</w:t>
        <w:br/>
        <w:t>тихим поцелуем - ведь нас разделяет такое большое расстояние!..</w:t>
        <w:br/>
        <w:br/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5 сентября 1894 г.</w:t>
        <w:br/>
      </w:r>
      <w:r>
        <w:rPr>
          <w:rFonts w:cs="Monotype Corsiva" w:ascii="Monotype Corsiva" w:hAnsi="Monotype Corsiva"/>
          <w:sz w:val="28"/>
          <w:szCs w:val="28"/>
        </w:rPr>
        <w:br/>
        <w:t xml:space="preserve">       Дорогой мой, маленький мой Луи! Я снова говорю с тобою, как обещала.</w:t>
        <w:br/>
        <w:t>Вот уж год, как мы расстались. Знаю, ты не забыл меня, мы все еще связаны друг с другом, и всякий раз, когда я думаю о тебе, я не могу не ощущать твоей боли.</w:t>
        <w:br/>
        <w:t>И все же минувшие двенадцать месяцев сделали свое дело: накинули на прошлое траурную дымку. Вот уж и дымка появилась. Иные мелочи стушевались, иные подробности и вовсе исчезли. Правда, они порой всплывают в памяти; если что-нибудь случайно о них напомнит.</w:t>
        <w:br/>
        <w:t xml:space="preserve">      Я как-то попыталась и не могла представить себе выражение твоего лица,</w:t>
        <w:br/>
        <w:t>когда впервые тебя увидела.</w:t>
        <w:br/>
        <w:t xml:space="preserve">     Попробуй и ты вспомнить мой взгляд, когда ты увидел меня впервые, и ты</w:t>
        <w:br/>
        <w:t>поймешь, что все на свете стирается.</w:t>
        <w:br/>
        <w:t xml:space="preserve">     Недавно я улыбнулась. Кому?.. Чему?.. Никому и ничему. В аллее весело</w:t>
        <w:br/>
        <w:t>заиграл солнечный луч, и я невольно улыбнулась.</w:t>
        <w:br/>
        <w:t xml:space="preserve">      Я и раньше пыталась улыбнуться. Сначала мне казалось невозможным вновь этому научиться. И все-таки, я тебе говорю, однажды я, против воли, улыбнулась. Я хочу, чтобы и ты тоже все чаще и чаще улыбался, просто так - радуясь хорошей погоде или сознанию, что у тебя впереди какое-то будущее.</w:t>
        <w:br/>
        <w:t>Да, да, подними голову и улыбнись.</w:t>
        <w:br/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17 декабря 1899 г.</w:t>
        <w:br/>
      </w:r>
      <w:r>
        <w:rPr>
          <w:rFonts w:cs="Monotype Corsiva" w:ascii="Monotype Corsiva" w:hAnsi="Monotype Corsiva"/>
          <w:sz w:val="28"/>
          <w:szCs w:val="28"/>
        </w:rPr>
        <w:t xml:space="preserve">           И вот я снова с тобой, дорогой мой Луи. Я -- как сон, не правда ли?</w:t>
        <w:br/>
        <w:t>Появляюсь, когда мне вздумается, но всегда в нужную минуту, если вокруг все пусто и темно. Я прихожу и ухожу, я совсем близко, но ко мне нельзя прикоснуться.</w:t>
        <w:br/>
        <w:t>Я не чувствую себя несчастной. Ко мне вернулась бодрость, потому что</w:t>
        <w:br/>
        <w:t>каждый день наступает утро и, как всегда, сменяются времена года. Солнце сияет так ласково, хочется ему довериться, и даже обыкновенный дневной свет полон благожелательности.</w:t>
        <w:softHyphen/>
        <w:br/>
        <w:t xml:space="preserve">            Представь себе, я недавно танцевала! Я часто смеюсь. Сперва я замечала, что вот мне стало смешно, а теперь уж и не перечесть, сколько раз я смеялась.</w:t>
        <w:br/>
        <w:t>Вчера было гулянье. На закате солнца всюду теснились толпы нарядных</w:t>
        <w:br/>
        <w:t>людей. Пестро, красиво, похоже на цветник. И среди такого множества</w:t>
        <w:br/>
        <w:t>довольных людей я почувствовала себя счастливой.</w:t>
        <w:br/>
        <w:t xml:space="preserve">         Я пишу тебе, чтоб рассказать обо всем этом; а также и о том, что отныне</w:t>
        <w:br/>
        <w:t>я обратилась в новую веру -- я исповедую самоотверженную любовь к тебе. Мы с тобой как-то рассуждали о самоотверженности в любви, не очень-то хорошо понимая ее... Помолимся же вместе о том, чтобы всем сердцем в нее поверить.</w:t>
        <w:br/>
        <w:br/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6 июля 1904 г.</w:t>
        <w:br/>
      </w:r>
      <w:r>
        <w:rPr>
          <w:rFonts w:cs="Monotype Corsiva" w:ascii="Monotype Corsiva" w:hAnsi="Monotype Corsiva"/>
          <w:sz w:val="28"/>
          <w:szCs w:val="28"/>
        </w:rPr>
        <w:br/>
        <w:t xml:space="preserve">             Годы проходят! Одиннадцать лет! Я уезжала далеко, вернулась и вновь</w:t>
        <w:br/>
        <w:t>собираюсь уехать.</w:t>
        <w:br/>
        <w:t xml:space="preserve">             У тебя, конечно, свой дом, дорогой мой Луи, ведь ты теперь совсем</w:t>
        <w:br/>
        <w:t>взрослый и, конечно, обзавелся семьей, для которой ты так много значишь.</w:t>
        <w:br/>
        <w:t>А ты сам, какой ты стал? Я представляю себе, что лицо у тебя пополнело,</w:t>
        <w:br/>
        <w:t>плечи стали шире, а седых волос, должно быть, еще немного и, уж наверное, как прежде, твое лицо все озаряется, когда улыбка вот-вот тронет твои губы.</w:t>
        <w:br/>
        <w:t xml:space="preserve">            А я? Не стану описывать тебе, как я переменилась, превратившись в</w:t>
        <w:br/>
        <w:t>старую женщину. Старую! Женщины стареют раньше мужчин, и, будь я рядом с тобою, я выглядела бы твоей матерью -- и по наружности, и по тому выражению глаз, с каким бы я смотрела на тебя.</w:t>
        <w:br/>
        <w:t xml:space="preserve">           Видишь, как мы были правы, расставшись вовремя. Теперь уж мы</w:t>
        <w:br/>
        <w:t>перестрадали, успокоились, и сейчас мое письмо, которое ты, конечно, узнал по почерку на конверте, явилось для тебя почти развлечением.</w:t>
        <w:br/>
        <w:br/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5 сентября 1893 г.</w:t>
        <w:br/>
      </w:r>
      <w:r>
        <w:rPr>
          <w:rFonts w:cs="Monotype Corsiva" w:ascii="Monotype Corsiva" w:hAnsi="Monotype Corsiva"/>
          <w:sz w:val="28"/>
          <w:szCs w:val="28"/>
        </w:rPr>
        <w:br/>
        <w:t>Мой дорогой Луи!</w:t>
        <w:br/>
        <w:t xml:space="preserve">        Вот уже двадцать лет, как мы расстались... И вот уже двадцать лет, как</w:t>
        <w:br/>
        <w:t>меня нет в живых, дорогой мой. Если ты жив и прочтешь это письмо, которое перешлют тебе верные и почтительные руки, - те, что в течение многих лет пересылали тебе мои предыдущие письма, ты простишь мне,-- если ты еще не забыл меня, - простишь, что я покончила с собой на другой же день после нашей разлуки. Я не могла, я не умела жить без тебя.</w:t>
        <w:br/>
        <w:t xml:space="preserve">        Мы вчера расстались с тобой. Посмотри хорошенько на дату -- в начале</w:t>
        <w:br/>
        <w:t>письма. Ты, конечно, не обратил на нее внимания. Ведь это вчера мы в последний раз были с тобою в нашей комнате и ты, зарывшись головой в подушки, рыдал как ребенок беспомощный перед страшным своим горем. Это вчера, когда в полуоткрытое окно заглянула ночь, твои слезы, которых я уже не могла видеть, катились по моим рукам. Это вчера ты кричал от боли и жаловался, а я, собрав все свои силы, крепилась и молчала. А сегодня, сидя за нашим столом, окруженная нашими вещами, в нашем прелестном уголке, я пишу те четыре письма, которые ты должен получить с большими промежутками. Дописываю последнее письмо, а затем наступит конец.</w:t>
        <w:br/>
        <w:t>Сегодня вечером я дам самые точные распоряжения о том, чтобы мои письма доставили тебе в те числа, которые на них указаны, а также приму меры к тому, чтобы меня не могли разыскать.</w:t>
        <w:br/>
        <w:t xml:space="preserve">      Затем я уйду из жизни. Незачем рассказывать тебе - как: все подробности этого отвратительного действия неуместны. Они могли бы причинить тебе боль, даже по прошествии стольких лет.</w:t>
        <w:br/>
        <w:t xml:space="preserve">       Важно то, что мне удалось оторвать тебя от себя самой и сделать это</w:t>
        <w:br/>
        <w:t>осторожно и ласково, не ранив тебя. Я хочу и дальше заботиться о тебе, а для этого я должна жить и после моей смерти. Разрыва не будет, ты бы его, возможно, и не перенес, ведь тебе все огорчения причиняют такую острую боль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буду возвращаться к тебе, - не слишком часто, чтобы понемногу мой образ изгладился из твоей памяти, и не слишком редко, чтоб избавить тебя от ненужных страданий. А когда ты узнаешь от меня самой всю правду, пройдет столько лет (а ведь время помогает Мне), что ты уже почти не сможешь понять, что значила бы для тебя моя смерть.</w:t>
        <w:br/>
        <w:t xml:space="preserve">         Луи, родной мой, сегодняшний наш последний разговор кажется мне</w:t>
        <w:br/>
        <w:t>каким-то зловещим чудом.</w:t>
        <w:br/>
        <w:t xml:space="preserve">       Сегодня мы говорим очень тихо, почти неслышно,-- уж очень мы далеки</w:t>
        <w:br/>
        <w:t>друг от друга, ведь я существую только в тебе, а ты уже забыл меня. Сегодня значение слова сейчас для той, которая его пишет и шепчет, совсем иное, чем для того, кто будет читать это слово и тихо произнесет "сейчас".</w:t>
        <w:br/>
        <w:t xml:space="preserve">     Сейчас, преодолев такое громадное расстояние во времени, преодолев</w:t>
        <w:br/>
        <w:t>вечность -- пусть это покажется нелепым,--сейчас я целую тебя, как прежде.</w:t>
        <w:br/>
        <w:t>Вот и все... Больше я ничего не прибавлю, потому что боюсь стать печальной, а значит, злой и потому, что не решаюсь признаться тебе в тех сумасшедших мечтах, которые неизбежны, когда любишь и когда любовь огромна, а нежность беспредельна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tbl>
      <w:tblPr>
        <w:tblW w:w="10630" w:type="dxa"/>
        <w:jc w:val="left"/>
        <w:tblInd w:w="-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4680"/>
        <w:gridCol w:w="360"/>
        <w:gridCol w:w="2700"/>
        <w:gridCol w:w="2705"/>
        <w:gridCol w:w="67"/>
      </w:tblGrid>
      <w:tr>
        <w:trPr/>
        <w:tc>
          <w:tcPr>
            <w:tcW w:w="118" w:type="dxa"/>
            <w:tcBorders/>
          </w:tcPr>
          <w:p>
            <w:pPr>
              <w:pStyle w:val="TableHeading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исьм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ерно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исьм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ерно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исьм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ерно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исьм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ерно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62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0" w:firstLine="11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01:00Z</dcterms:created>
  <dc:creator>Гость</dc:creator>
  <dc:description/>
  <cp:keywords/>
  <dc:language>en-US</dc:language>
  <cp:lastModifiedBy>Пользователь</cp:lastModifiedBy>
  <cp:lastPrinted>2011-01-20T16:24:00Z</cp:lastPrinted>
  <dcterms:modified xsi:type="dcterms:W3CDTF">2011-03-02T04:46:00Z</dcterms:modified>
  <cp:revision>5</cp:revision>
  <dc:subject/>
  <dc:title>Ход урока</dc:title>
</cp:coreProperties>
</file>