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нри Барбюс</w:t>
      </w:r>
    </w:p>
    <w:p>
      <w:pPr>
        <w:pStyle w:val="Heading2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ой дорогой Луи!</w:t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25 сентября 1893 г.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br/>
        <w:t xml:space="preserve">          Мой дорогой, маленький мой Луи! Итак, все кончено. Мы больше никогда не увидимся. Помни это так же твердо, как и я. Ты не хотел разлуки, ты согласился бы на все, лишь бы нам быть вместе. Но мы должны расстаться, чтобы ты мог начать новую жизнь. Нелегко было сопротивляться и тебе и самой себе, и нам обоим вместе... Но я не жалею, что сделала это, хотя ты так плакал, зарывшись в подушки нашей постели. Два раза ты подымал голову, смотрел на меня жалобным, молящим взглядом... Какое у тебя было пылающее и несчастное лицо! Вечером, в темноте, когда я уже не могла видеть твоих слез, я чувствовала их, они жгли мне руки.</w:t>
        <w:br/>
        <w:t xml:space="preserve">        Сейчас мы оба жестоко страдаем. Мне все это кажется тяжелым сном. В</w:t>
        <w:br/>
        <w:t>первые дни просто нельзя будет поверить; и еще несколько месяцев нам будет больно, а затем придет исцеление.</w:t>
        <w:br/>
        <w:t xml:space="preserve">        И только тогда я вновь стану тебе писать, ведь мы решили, что я буду</w:t>
        <w:br/>
        <w:t>писать тебе время от времени. Но мы также твердо решили, что моего адреса ты никогда не узнаешь и мои письма будут единственной связующей нитью, но она не даст нашей разлуке стать окончательным разрывом.</w:t>
        <w:br/>
        <w:t xml:space="preserve">       Целую тебя в последний раз, целую нежно, нежно, совсем безгрешным,</w:t>
        <w:br/>
        <w:t>тихим поцелуем - ведь нас разделяет такое большое расстояние!..</w:t>
        <w:br/>
        <w:br/>
      </w:r>
      <w:r>
        <w:rPr>
          <w:rFonts w:cs="Monotype Corsiva" w:ascii="Monotype Corsiva" w:hAnsi="Monotype Corsiva"/>
          <w:b/>
          <w:sz w:val="28"/>
          <w:szCs w:val="28"/>
        </w:rPr>
        <w:t>25 сентября 1894 г.</w:t>
        <w:br/>
      </w:r>
      <w:r>
        <w:rPr>
          <w:rFonts w:cs="Monotype Corsiva" w:ascii="Monotype Corsiva" w:hAnsi="Monotype Corsiva"/>
          <w:sz w:val="28"/>
          <w:szCs w:val="28"/>
        </w:rPr>
        <w:br/>
        <w:t xml:space="preserve">       Дорогой мой, маленький мой Луи! Я снова говорю с тобою, как обещала.</w:t>
        <w:br/>
        <w:t>Вот уж год, как мы расстались. Знаю, ты не забыл меня, мы все еще связаны друг с другом, и всякий раз, когда я думаю о тебе, я не могу не ощущать твоей боли.</w:t>
        <w:br/>
        <w:t>И все же минувшие двенадцать месяцев сделали свое дело: накинули на прошлое траурную дымку. Вот уж и дымка появилась. Иные мелочи стушевались, иные подробности и вовсе исчезли. Правда, они порой всплывают в памяти; если что-нибудь случайно о них напомнит.</w:t>
        <w:br/>
        <w:t xml:space="preserve">      Я как-то попыталась и не могла представить себе выражение твоего лица,</w:t>
        <w:br/>
        <w:t>когда впервые тебя увидела.</w:t>
        <w:br/>
        <w:t xml:space="preserve">     Попробуй и ты вспомнить мой взгляд, когда ты увидел меня впервые, и ты</w:t>
        <w:br/>
        <w:t>поймешь, что все на свете стирается.</w:t>
        <w:br/>
        <w:t xml:space="preserve">     Недавно я улыбнулась. Кому?.. Чему?.. Никому и ничему. В аллее весело</w:t>
        <w:br/>
        <w:t>заиграл солнечный луч, и я невольно улыбнулась.</w:t>
        <w:br/>
        <w:t xml:space="preserve">      Я и раньше пыталась улыбнуться. Сначала мне казалось невозможным вновь этому научиться. И все-таки, я тебе говорю, однажды я, против воли, улыбнулась. Я хочу, чтобы и ты тоже все чаще и чаще улыбался, просто так - радуясь хорошей погоде или сознанию, что у тебя впереди какое-то будущее.</w:t>
        <w:br/>
        <w:t>Да, да, подними голову и улыбнись.</w:t>
        <w:br/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br/>
      </w:r>
      <w:r>
        <w:rPr>
          <w:rFonts w:cs="Monotype Corsiva" w:ascii="Monotype Corsiva" w:hAnsi="Monotype Corsiva"/>
          <w:b/>
          <w:sz w:val="28"/>
          <w:szCs w:val="28"/>
        </w:rPr>
        <w:t>17 декабря 1899 г.</w:t>
        <w:br/>
      </w:r>
      <w:r>
        <w:rPr>
          <w:rFonts w:cs="Monotype Corsiva" w:ascii="Monotype Corsiva" w:hAnsi="Monotype Corsiva"/>
          <w:sz w:val="28"/>
          <w:szCs w:val="28"/>
        </w:rPr>
        <w:t xml:space="preserve">           И вот я снова с тобой, дорогой мой Луи. Я -- как сон, не правда ли?</w:t>
        <w:br/>
        <w:t>Появляюсь, когда мне вздумается, но всегда в нужную минуту, если вокруг все пусто и темно. Я прихожу и ухожу, я совсем близко, но ко мне нельзя прикоснуться.</w:t>
        <w:br/>
        <w:t>Я не чувствую себя несчастной. Ко мне вернулась бодрость, потому что</w:t>
        <w:br/>
        <w:t>каждый день наступает утро и, как всегда, сменяются времена года. Солнце сияет так ласково, хочется ему довериться, и даже обыкновенный дневной свет полон благожелательности.</w:t>
        <w:softHyphen/>
        <w:br/>
        <w:t xml:space="preserve">            Представь себе, я недавно танцевала! Я часто смеюсь. Сперва я замечала, что вот мне стало смешно, а теперь уж и не перечесть, сколько раз я смеялась.</w:t>
        <w:br/>
        <w:t>Вчера было гулянье. На закате солнца всюду теснились толпы нарядных</w:t>
        <w:br/>
        <w:t>людей. Пестро, красиво, похоже на цветник. И среди такого множества</w:t>
        <w:br/>
        <w:t>довольных людей я почувствовала себя счастливой.</w:t>
        <w:br/>
        <w:t xml:space="preserve">         Я пишу тебе, чтоб рассказать обо всем этом; а также и о том, что отныне</w:t>
        <w:br/>
        <w:t>я обратилась в новую веру -- я исповедую самоотверженную любовь к тебе. Мы с тобой как-то рассуждали о самоотверженности в любви, не очень-то хорошо понимая ее... Помолимся же вместе о том, чтобы всем сердцем в нее поверить.</w:t>
        <w:br/>
        <w:br/>
      </w:r>
      <w:r>
        <w:rPr>
          <w:rFonts w:cs="Monotype Corsiva" w:ascii="Monotype Corsiva" w:hAnsi="Monotype Corsiva"/>
          <w:b/>
          <w:sz w:val="28"/>
          <w:szCs w:val="28"/>
        </w:rPr>
        <w:t>6 июля 1904 г.</w:t>
        <w:br/>
      </w:r>
      <w:r>
        <w:rPr>
          <w:rFonts w:cs="Monotype Corsiva" w:ascii="Monotype Corsiva" w:hAnsi="Monotype Corsiva"/>
          <w:sz w:val="28"/>
          <w:szCs w:val="28"/>
        </w:rPr>
        <w:br/>
        <w:t xml:space="preserve">             Годы проходят! Одиннадцать лет! Я уезжала далеко, вернулась и вновь</w:t>
        <w:br/>
        <w:t>собираюсь уехать.</w:t>
        <w:br/>
        <w:t xml:space="preserve">             У тебя, конечно, свой дом, дорогой мой Луи, ведь ты теперь совсем</w:t>
        <w:br/>
        <w:t>взрослый и, конечно, обзавелся семьей, для которой ты так много значишь.</w:t>
        <w:br/>
        <w:t>А ты сам, какой ты стал? Я представляю себе, что лицо у тебя пополнело,</w:t>
        <w:br/>
        <w:t>плечи стали шире, а седых волос, должно быть, еще немного и, уж наверное, как прежде, твое лицо все озаряется, когда улыбка вот-вот тронет твои губы.</w:t>
        <w:br/>
        <w:t xml:space="preserve">            А я? Не стану описывать тебе, как я переменилась, превратившись в</w:t>
        <w:br/>
        <w:t>старую женщину. Старую! Женщины стареют раньше мужчин, и, будь я рядом с тобою, я выглядела бы твоей матерью -- и по наружности, и по тому выражению глаз, с каким бы я смотрела на тебя.</w:t>
        <w:br/>
        <w:t xml:space="preserve">           Видишь, как мы были правы, расставшись вовремя. Теперь уж мы</w:t>
        <w:br/>
        <w:t>перестрадали, успокоились, и сейчас мое письмо, которое ты, конечно, узнал по почерку на конверте, явилось для тебя почти развлечением.</w:t>
        <w:br/>
        <w:br/>
      </w:r>
      <w:r>
        <w:rPr>
          <w:rFonts w:cs="Monotype Corsiva" w:ascii="Monotype Corsiva" w:hAnsi="Monotype Corsiva"/>
          <w:b/>
          <w:sz w:val="28"/>
          <w:szCs w:val="28"/>
        </w:rPr>
        <w:t>25 сентября 1893 г.</w:t>
        <w:br/>
      </w:r>
      <w:r>
        <w:rPr>
          <w:rFonts w:cs="Monotype Corsiva" w:ascii="Monotype Corsiva" w:hAnsi="Monotype Corsiva"/>
          <w:sz w:val="28"/>
          <w:szCs w:val="28"/>
        </w:rPr>
        <w:br/>
        <w:t>Мой дорогой Луи!</w:t>
        <w:br/>
        <w:t xml:space="preserve">        Вот уже двадцать лет, как мы расстались... И вот уже двадцать лет, как</w:t>
        <w:br/>
        <w:t>меня нет в живых, дорогой мой. Если ты жив и прочтешь это письмо, которое перешлют тебе верные и почтительные руки, - те, что в течение многих лет пересылали тебе мои предыдущие письма, ты простишь мне,-- если ты еще не забыл меня, - простишь, что я покончила с собой на другой же день после нашей разлуки. Я не могла, я не умела жить без тебя.</w:t>
        <w:br/>
        <w:t xml:space="preserve">        Мы вчера расстались с тобой. Посмотри хорошенько на дату -- в начале</w:t>
        <w:br/>
        <w:t>письма. Ты, конечно, не обратил на нее внимания. Ведь это вчера мы в последний раз были с тобою в нашей комнате и ты, зарывшись головой в подушки, рыдал как ребенок беспомощный перед страшным своим горем. Это вчера, когда в полуоткрытое окно заглянула ночь, твои слезы, которых я уже не могла видеть, катились по моим рукам. Это вчера ты кричал от боли и жаловался, а я, собрав все свои силы, крепилась и молчала. А сегодня, сидя за нашим столом, окруженная нашими вещами, в нашем прелестном уголке, я пишу те четыре письма, которые ты должен получить с большими промежутками. Дописываю последнее письмо, а затем наступит конец.</w:t>
        <w:br/>
        <w:t>Сегодня вечером я дам самые точные распоряжения о том, чтобы мои письма доставили тебе в те числа, которые на них указаны, а также приму меры к тому, чтобы меня не могли разыскать.</w:t>
        <w:br/>
        <w:t xml:space="preserve">      Затем я уйду из жизни. Незачем рассказывать тебе - как: все подробности этого отвратительного действия неуместны. Они могли бы причинить тебе боль, даже по прошествии стольких лет.</w:t>
        <w:br/>
        <w:t xml:space="preserve">       Важно то, что мне удалось оторвать тебя от себя самой и сделать это</w:t>
        <w:br/>
        <w:t>осторожно и ласково, не ранив тебя. Я хочу и дальше заботиться о тебе, а для этого я должна жить и после моей смерти. Разрыва не будет, ты бы его, возможно, и не перенес, ведь тебе все огорчения причиняют такую острую боль.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Я буду возвращаться к тебе, - не слишком часто, чтобы понемногу мой образ изгладился из твоей памяти, и не слишком редко, чтоб избавить тебя от ненужных страданий. А когда ты узнаешь от меня самой всю правду, пройдет столько лет (а ведь время помогает Мне), что ты уже почти не сможешь понять, что значила бы для тебя моя смерть.</w:t>
        <w:br/>
        <w:t xml:space="preserve">         Луи, родной мой, сегодняшний наш последний разговор кажется мне</w:t>
        <w:br/>
        <w:t>каким-то зловещим чудом.</w:t>
        <w:br/>
        <w:t xml:space="preserve">       Сегодня мы говорим очень тихо, почти неслышно,-- уж очень мы далеки</w:t>
        <w:br/>
        <w:t>друг от друга, ведь я существую только в тебе, а ты уже забыл меня. Сегодня значение слова сейчас для той, которая его пишет и шепчет, совсем иное, чем для того, кто будет читать это слово и тихо произнесет "сейчас".</w:t>
        <w:br/>
        <w:t xml:space="preserve">     Сейчас, преодолев такое громадное расстояние во времени, преодолев</w:t>
        <w:br/>
        <w:t>вечность -- пусть это покажется нелепым,--сейчас я целую тебя, как прежде.</w:t>
        <w:br/>
        <w:t>Вот и все... Больше я ничего не прибавлю, потому что боюсь стать печальной, а значит, злой и потому, что не решаюсь признаться тебе в тех сумасшедших мечтах, которые неизбежны, когда любишь и когда любовь огромна, а нежность беспредельна.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Я вас любил. Любовь ещё быть может</w:t>
      </w:r>
    </w:p>
    <w:p>
      <w:pPr>
        <w:pStyle w:val="Normal"/>
        <w:ind w:firstLine="709"/>
        <w:rPr/>
      </w:pPr>
      <w:r>
        <w:rPr>
          <w:rFonts w:cs="Monotype Corsiva" w:ascii="Monotype Corsiva" w:hAnsi="Monotype Corsiva"/>
          <w:sz w:val="28"/>
          <w:szCs w:val="28"/>
        </w:rPr>
        <w:t>В душе моей угасла не совсем.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о пусть она Вас больше не тревожит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Я не хочу печалить Вас ничем.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Я вас любил безмолвно, безнадежно,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о робостью, то нежностью томим.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Я Вас любил так искренно, так нежно,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ак , дай вам Бог, любимой быть другим.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А. С. Пушк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52:00Z</dcterms:created>
  <dc:creator>Радионова</dc:creator>
  <dc:description/>
  <cp:keywords/>
  <dc:language>en-US</dc:language>
  <cp:lastModifiedBy>Радионова</cp:lastModifiedBy>
  <dcterms:modified xsi:type="dcterms:W3CDTF">2010-11-17T05:04:00Z</dcterms:modified>
  <cp:revision>3</cp:revision>
  <dc:subject/>
  <dc:title/>
</cp:coreProperties>
</file>