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Знаний в 4 - а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мья и семейные ценности»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ListParagraph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ть роль семьи в жизни каждого человека;</w:t>
      </w:r>
    </w:p>
    <w:p>
      <w:pPr>
        <w:pStyle w:val="ListParagraph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понятие «семья»;</w:t>
      </w:r>
    </w:p>
    <w:p>
      <w:pPr>
        <w:pStyle w:val="ListParagraph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нятие «счастливая семья»;</w:t>
      </w:r>
    </w:p>
    <w:p>
      <w:pPr>
        <w:pStyle w:val="ListParagraph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ценности семейных отношений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значение понятий «семья», «счастливая семья», «семейные ценности»;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тремление проявлять ответственность в семейных отношениях;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комфортную ситуацию для творческого самовыражения учащихся, проявления активности;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родным и близким;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сплочению и развитию классного коллектива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мои роднульк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виделись  дав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кие красотул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ы снять вас всех в кин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ли, серьёзней ст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будем долго ж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доме, в нашем клас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будем  начин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егодня, 1 сентября – в День Знаний, первый день нового учебного года, мы поговорим на очень интересную и важную тему. Я надеюсь, что вы будете активно работать, и у всех вас до конца урока сохранится прекрасное настроение. (Слайд 2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 загадкам прошу отгадать тему  Дня  Знаний.    (3-4 слайд)</w:t>
      </w:r>
    </w:p>
    <w:p>
      <w:pPr>
        <w:pStyle w:val="Style16"/>
        <w:spacing w:lineRule="auto" w:line="360" w:before="0" w:after="0"/>
        <w:rPr/>
      </w:pPr>
      <w:r>
        <w:rPr/>
        <w:t xml:space="preserve">1.  </w:t>
      </w:r>
      <w:r>
        <w:rPr>
          <w:color w:val="000000"/>
        </w:rPr>
        <w:t>Кто на кухне с поварёшкой</w:t>
        <w:br/>
        <w:t xml:space="preserve">     У плиты всегда стоит,</w:t>
        <w:br/>
        <w:t xml:space="preserve">     Кто нам штопает одёжку,</w:t>
        <w:br/>
        <w:t xml:space="preserve">     Пылесосом кто гудит?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Кто на свете всех вкуснее</w:t>
        <w:br/>
        <w:t xml:space="preserve">    Пирожки всегда печёт,</w:t>
        <w:br/>
        <w:t xml:space="preserve">    Даже папы кто главнее</w:t>
        <w:br/>
        <w:t xml:space="preserve">    И кому в семье почёт?       </w:t>
      </w:r>
      <w:r>
        <w:rPr/>
        <w:t>(бабушка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 кем же я ходил на пруд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у нас рыбалка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рыбы не клюют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, конечно, жалко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ня четыре или пять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риносим рыбы…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кажет бабушка опять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И на том спасибо»!</w:t>
        <w:tab/>
        <w:tab/>
        <w:t>(дедушка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любовью согрева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Всё на свете успева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Даже поиграть чуток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Кто тебя всегда утеш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И умоет, и причешет,</w:t>
      </w:r>
      <w:r>
        <w:rPr>
          <w:rFonts w:cs="Times New Roman" w:ascii="Times New Roman" w:hAnsi="Times New Roman"/>
          <w:color w:val="2D6C7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D6C72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Кто заботится о вас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Hе смыкая ночью глаз?    (мама)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н всё может, всё умеет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х храбрее и сильнее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танга для него как вата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конечно, это - …  (папа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Это маленькое, пищащее, доставляющее много хлопот существо, но его очень любят… (ребёнок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Кто догадался: о чём пойдёт речь?  Вам поможет определить тему Дня Знаний ребус (слайд 5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наш первый   урок в этом учебном году   – «Семья и семейные ценности».     (6 слайд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читайте слова великого педагога В. Сухомлинского.   (7 слай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понимаете смысл данного высказывания?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высказывают мнения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емья – это дом, где тепло и уютно, где тебя любят ».  «Семья – это родные друг другу люди». «Семья – эт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изкие друг другу люди, которых объединяют общие интересы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м с вами предстоит ответить на вопросы: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семья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семейные ценности?  (8 слайд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з толкового  словаря С.И. Ожегова и Н.Ю. Шведовой   (9 слай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мья – группа живущих вместе близких родственников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овершенно верно, люди, с которыми мы вместе живём, отдыхаем, которые рядом и в праздники, и в трудные минуты – это члены семьи. Они самые близкие, родные люди, самые надёжные друзья. В семье мы приобретаем представление о жизни, о нравственности, о морали: «Что хорошо»? «Что плохо»?  «Что можно»? «Что нельзя»?,  приобретаем хозяйственные навыки;  совершаем первые самостоятельные поступки и получаем их оценку;  учимся сами оценивать поступки других и свои собственные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емья строится на доверии и любви, на взаимоуважении и взаимопонимании.  Всё это – составляющие крепкого фундамента для семьи – семейные ценности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Это  общие интересы всей семьи.</w:t>
      </w:r>
      <w:r>
        <w:rPr>
          <w:rFonts w:cs="Times New Roman" w:ascii="Times New Roman" w:hAnsi="Times New Roman"/>
          <w:sz w:val="24"/>
          <w:szCs w:val="24"/>
        </w:rPr>
        <w:t xml:space="preserve"> Мы не рождаемся с ними, семейные ценности не передаются по наследству, их нельзя купить, а можно их только привнести и беречь всю жизнь, беречь как зеницу ока.    (10 слайд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Хорошо, когда семья большая, однако, семья может быть и маленькая: например, мама и сын, мама и дочь. Но если они любят друг друга, внимательны и заботливы, то это хорошая, настоящая семья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ыберите слова, которые  должны «жить» в хорошей счастливой  семье?   (11 слайд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на слайде слова:  </w:t>
      </w:r>
      <w:r>
        <w:rPr>
          <w:rFonts w:cs="Times New Roman" w:ascii="Times New Roman" w:hAnsi="Times New Roman"/>
          <w:sz w:val="24"/>
          <w:szCs w:val="24"/>
          <w:u w:val="single"/>
        </w:rPr>
        <w:t>ую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покойствие</w:t>
      </w:r>
      <w:r>
        <w:rPr>
          <w:rFonts w:cs="Times New Roman" w:ascii="Times New Roman" w:hAnsi="Times New Roman"/>
          <w:sz w:val="24"/>
          <w:szCs w:val="24"/>
        </w:rPr>
        <w:t xml:space="preserve">, вражда, здоровье, болезнь, </w:t>
      </w:r>
      <w:r>
        <w:rPr>
          <w:rFonts w:cs="Times New Roman" w:ascii="Times New Roman" w:hAnsi="Times New Roman"/>
          <w:sz w:val="24"/>
          <w:szCs w:val="24"/>
          <w:u w:val="single"/>
        </w:rPr>
        <w:t>любовь</w:t>
      </w:r>
      <w:r>
        <w:rPr>
          <w:rFonts w:cs="Times New Roman" w:ascii="Times New Roman" w:hAnsi="Times New Roman"/>
          <w:sz w:val="24"/>
          <w:szCs w:val="24"/>
        </w:rPr>
        <w:t xml:space="preserve">, ненависть, чистота, </w:t>
      </w:r>
      <w:r>
        <w:rPr>
          <w:rFonts w:cs="Times New Roman" w:ascii="Times New Roman" w:hAnsi="Times New Roman"/>
          <w:sz w:val="24"/>
          <w:szCs w:val="24"/>
          <w:u w:val="single"/>
        </w:rPr>
        <w:t>добр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частье</w:t>
      </w:r>
      <w:r>
        <w:rPr>
          <w:rFonts w:cs="Times New Roman" w:ascii="Times New Roman" w:hAnsi="Times New Roman"/>
          <w:sz w:val="24"/>
          <w:szCs w:val="24"/>
        </w:rPr>
        <w:t xml:space="preserve">, ссора, </w:t>
      </w:r>
      <w:r>
        <w:rPr>
          <w:rFonts w:cs="Times New Roman" w:ascii="Times New Roman" w:hAnsi="Times New Roman"/>
          <w:sz w:val="24"/>
          <w:szCs w:val="24"/>
          <w:u w:val="single"/>
        </w:rPr>
        <w:t>дружб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гласие</w:t>
      </w:r>
      <w:r>
        <w:rPr>
          <w:rFonts w:cs="Times New Roman" w:ascii="Times New Roman" w:hAnsi="Times New Roman"/>
          <w:sz w:val="24"/>
          <w:szCs w:val="24"/>
        </w:rPr>
        <w:t xml:space="preserve">, грубость)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едлагает детям закончить пословицу о семье:    (12 слай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юбовь да совет, там и горя … (нет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ир и лад, не нужен и … (кла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клад, когда в семье … (ла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хорошо, а дома … (лучше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ём доме и стены … (помогают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разлад, так и дому … (не ра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братство лучше … (богатства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емья вместе, … (так и душа на месте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 как вы думаете, можно наш класс назвать семьёй?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: высказывают свои мнения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ерно, наш класс можно назвать семьёй. Конечно, мы не родственники, но видимся каждый день в школе и во дворе, вместе узнаём что-то новое, радуемся вместе победам и огорчаемся из-за неудач. И мне бы хотелось, чтобы наш класс стал ещё дружнее и остался такой дружной семьёй до окончания школ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теперь поиграем в игру «Доскажи словечко». Я буду начинать четверостишие, а вы заканчивать словами: «Это мы – четвертый «А», но в последнем четверостишие будьте вниматель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наш в школе самый ум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тличники всег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ам скажем без стеснень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мы – четвертый «А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наш в школе самый шум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т кругом голов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ам скажем честно-честно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мы – четвертый «А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наш в школе всех актив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 деле он всег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ам скажем откровенно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мы – четвертый «А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наш в школе самый друж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угает нас бе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ам скажем без сомнений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мы – четвертый «А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акой веселый самы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ется всег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ам громко все воскликнем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мы – четвертый «А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наш в школе самый лучш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– надежные друзь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екрет откроем дружно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ому что мы – семья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ного серьёзных слов было сказано о семье. И в заключении я предлагаю вашему вниманию викторину «И в шутку  и в серьёз».                (13-15 слайд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выражение стало символом большой семьи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ое в лодке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тверо за компьютером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ятеро в ванной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Семеро по лавка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ть буквенная семья, в которой, согласно многочисленным стихам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3 родных сестрицы». Что это за семья? (алфавит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веток – символ семьи (ромашка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растение олицетворяет собой одновременно и родного, и приёмного родственника?   (мать-и-мачеха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 какой русской игрушке эта цитата: «Она олицетворяет идею крепкой семьи, достатка, продолжения рода, несёт в себе идею единства»?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 матрёшке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звучит русская «фруктовая» пословица о том, кто унаследовал плохое, неблаговидное поведение от отца или матери?   («Яблоко от яблони недалеко падает»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ую погоду не в силах предсказать синоптики?   (в доме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Руси, когда вся семья собиралась за новогодним столом, дети связывали ножки стола лыковой верёвкой. Что символизировал этот новогодний обычай?   (это означало, что семья в наступающем году будет крепкой и не должна разлучаться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читайте, что у вас записано на листочк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 доски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Семья – это счастье, любовь и удача,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 Семья – это летом поездки на дачу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Семья – это праздник, семейные даты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одарки, покупки, приятные траты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  Рожденье детей, первый шаг, первый лепет,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Мечты о хорошем, волнение, трепет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 Семья – это труд, друг о друге забота,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 Семья – это много домашней работы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  Семья – это важно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Семья – это сложно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  Но счастливо жить одному невозможно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Всегда будьте вместе, любовь берегит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иды и ссоры подальше гонит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тим, чтоб про вас говорили друзь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хорошая эта семья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свете всего дороже?    (16 слайд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ь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значит семья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– семь 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чего не может быть он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 папы, мамы и мен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м же скреплена он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овью, заботой и тепл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се мы связаны семьёй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(17 слайд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ё это только игр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ю сказать мы хотел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чудо семья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 жизни важнее цели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 её! Береги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(в конце классного часа раздает детям памятки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то храни честь своей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ь внимательным и чутким, всегда готовым прийти на помощь членам своей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ри родителям рад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й найти и выполнить дело на пользу и радость членам своей семь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– это дорога, полная испытаний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готов с честью пройти 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33:00Z</dcterms:created>
  <dc:creator>User</dc:creator>
  <dc:description/>
  <cp:keywords/>
  <dc:language>en-US</dc:language>
  <cp:lastModifiedBy>User</cp:lastModifiedBy>
  <dcterms:modified xsi:type="dcterms:W3CDTF">2014-01-18T16:03:00Z</dcterms:modified>
  <cp:revision>3</cp:revision>
  <dc:subject/>
  <dc:title>День Знаний в 4 - а классе</dc:title>
</cp:coreProperties>
</file>