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2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История  олимпийских иг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знакомить с историей олимпийских игр; символами, ритуалами олимпиады, с разнообразием видов спорта; развивать интерес к спорту.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сценарий, презентация, мультимедийный проекто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: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то знает какое важное событие,  состоится зимой 2014 года в Соч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о верно – олимпиада. А как вы думаете, что означает это слово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ЛИМПИАДА - Соревнования, состязания - спортивные, художественные или в области каких-н. знаний. Толковый словарь русского языка С.И.Ожегов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лимпиада, Олимпийские игры - крупнейшие международные комплексные спортивные соревнования современности, которые проводятся каждые четыре г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ервые Олимпийские игры прошли в Греции - это родина Олимпийских иг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м проведения Олимпийских игр в древности была в Южной Греции - Элида. Здесь находился город Олимпия, в котором были расположены храмы, святилища греческих богов, а также места для проведения тренировок и состязаний - стадион и ипподром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Первые игры состоялись в 776 году до н.э., этот год стал точкой отсчета древнегреческого «олимпийского летоисчисления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а кто знает, как называли участников олимпийских игр в Древней Греции? (олимпионики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сейчас? (олимпийцы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А как вы думаете, для чего сейчас проводят олимпийские игры? (состязания в силе, быстроте, ловкости и т.д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импийские игры Древней Греции представляли собой религиозный и спортивный праздник, проводившийся в Олимпии. Сведения о происхождении игр утеряны, но сохранилось несколько легенд, описывающих это событие. Первое документально подтверждённое празднование относится к 776 до н. э., хотя известно, что игры проводились и раньше. На время проведения игр объявлялось священное перемирие, в это время нельзя было вести войну, хотя это неоднократно нарушало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ли  участие в Олимпийских играх мужчины из богатых сем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 дней длились Олимпийские игры. (1 день - приносили клятву спортсмены и арбитры, обряд жертвоприношения, 2, 3, 4 дни - состязания, 5 день - жертвоприношения, вручение наград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ие же  виды соревнований были? (пятиборье - бег, борьба, метание копья и диска, гонки на колесницах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лимпийские игры существенно потеряли своё значение с приходом римлян. После того, как христианство стало официальной религией, игры стали рассматриваться как проявление язычества и в 394 н. э. они были запрещены император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одосием 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е попытки возродить Олимпийские игры стали предприниматься с середины  ХІХ века. В1859, 1870,1875 и 1889 годах в Афинах устраивались состязания по бегу, прыжкам, метаниям, гимнастике и  др., в которых участвовали  греческие атл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тель олимпийских игр современност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конце 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 бурный рост экономических и культурных международных связей  нашел свое отражение и в развитии спорта. Были созданы  первые международные спортивные объединения, стали проводиться соревнования с участием  спортсменов различных стран. С выходом спорта на международную арену возникла необходимость проведения крупных комплексных состязаний, образования центра международного спортивного движения. В этих условиях французский общественный деятель Пьер де Кубертен (1863-1937) выступил с предложением возродить Олимпийские игры. Он считал, что идеи олимпийского движения вдохнут в человечество «дух свободы, мирного соревнования и физического совершенствования» и будут способствовать культурному сотрудничеству народов». В июне  1894 состоялся  международный конгресс в Париже, который принял решение о возобновлении олимпийских состяза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игры прошли в 1896 в Афинах. С этого времени берут свое начало Олимпийские игры современн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е Игры современности прошли действительно с большим успехом. В участие в Играх приняли всего 241 атлет (14 стран). Греческие официальные лица были так довольны, что выдвинули предложение о «вечном» проведении Игр Олимпиады на их родине, в Греции. Но МОК ввёл ротацию между разными государствами, чтобы каждые 4 года Игры меняли место провед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лимпийские игры делятся н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Зимни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Летни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временные олимпийские игры имеют свои символы, принципы, правила и положения, утвержденные Международным спортивным конгрессом в Париже в 1894 год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 символах олимпийских игр современности расскажет творческая групп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Девиз: Быстрее, выше, сильне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Эмблема Олимпийских игр - пять скреплённых колец, символизирующих объединение пяти частей света в олимпийском движении, т. н. олимпийские кольца. Цвет колец в верхнем ряду - голубой для Европы, чёрный для Африки, красный для Америки, в нижнем ряду - жёлтый для Азии, зелёный для Австрал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фициальный флаг</w:t>
      </w:r>
      <w:r>
        <w:rPr>
          <w:rFonts w:cs="Times New Roman" w:ascii="Times New Roman" w:hAnsi="Times New Roman"/>
          <w:sz w:val="28"/>
          <w:szCs w:val="28"/>
        </w:rPr>
        <w:t xml:space="preserve"> Олимпийских Игр представляет собой изображение олимпийского логотипа на белом фоне. Белый цвет символизирует мир во время Игр. Олимпийский флаг используется в церемониях открытия и закрытия каждой Олимпиады. На церемонии закрытия мэр города-хозяина прошедших Игр передает флаг мэру города - хозяина следующих Игр. В течение четырех лет флаг остается в здании мэрии города, который готовится к очередным Играм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- Каждый из вас получит на память флажок олимпийских игр, только для того чтобы быть ещё быть подкованнее в знании символов олимпийских игр, мы подпишем части света символизирующие эти кольц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 У каждых Олимпийских игр есть  талисманы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 слова Талисман по Ожегову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лисман - Предмет, приносящий его обладателю счастье, удачу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лисман в Энциклопедическом словаре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лисман - предмет, который, по суеверным представлениям, приносит счастье, удачу. Служит также оберего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 традиционных  ритуалов можно выделить следующие: зажжение олимпийского огня на церемонии открытия Олимпийских и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лимпийский огонь  является  одним  из главных ритуалов Олимпийских иг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Ритуал зажжения священного огня происходит от древних греков. Факел зажигают в Олимпии направленным пучком солнечных лучей, образованных вогнутым зеркалом. Олимпийский огонь символизирует чистоту, попытку совершенствования и борьбу за победу, а также мир и дружбу.  Олимпийский факел доставляется на главный стадион Игр во время церемонии открытия, где с помощью него зажигается огонь в специальной чаше на стадионе. Олимпийский огонь горит до закрытия Олимпиад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ющий ритуал – это </w:t>
      </w:r>
      <w:r>
        <w:rPr>
          <w:rFonts w:cs="Times New Roman" w:ascii="Times New Roman" w:hAnsi="Times New Roman"/>
          <w:sz w:val="28"/>
          <w:szCs w:val="28"/>
        </w:rPr>
        <w:t>Эстафета олимпийского огн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я доставлять огонь к месту проведения состязаний символической эстафетой, берущей начало в Греции и проходящей через пять континентов, является современной и началась на играх в Берлине в 1936 году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Ещё одним ритуалом олимпийских игр является произнесение клятв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тва судьев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Мы, судьи, клятвенно обещаем, что будем выносить свои решения честно и неподкуп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йская клятв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клятвы предложил Пьер де Кубертен, впоследствии он несколько изменился и сейчас звучит так: «От имени всех участников соревнований, я обещаю что мы будем участвовать в этих Олимпийских Играх, уважая и соблюдая правила, по которым они проводятся, в истинно спортивном духе, во славу спорта и чести наших команд». Клятву принимают также тренеры и официальные лица команд. Спортивные судьи также принимают клятву, текст которой адаптирован для этих целей. Впервые олимпийская клятва прозвучала в </w:t>
      </w:r>
      <w:r>
        <w:rPr>
          <w:rFonts w:cs="Times New Roman" w:ascii="Times New Roman" w:hAnsi="Times New Roman"/>
          <w:bCs/>
          <w:sz w:val="28"/>
          <w:szCs w:val="28"/>
        </w:rPr>
        <w:t>1920</w:t>
      </w:r>
      <w:r>
        <w:rPr>
          <w:rFonts w:cs="Times New Roman" w:ascii="Times New Roman" w:hAnsi="Times New Roman"/>
          <w:sz w:val="28"/>
          <w:szCs w:val="28"/>
        </w:rPr>
        <w:t xml:space="preserve"> году, а клятва арбитров – </w:t>
      </w:r>
      <w:r>
        <w:rPr>
          <w:rFonts w:cs="Times New Roman" w:ascii="Times New Roman" w:hAnsi="Times New Roman"/>
          <w:bCs/>
          <w:sz w:val="28"/>
          <w:szCs w:val="28"/>
        </w:rPr>
        <w:t>в 1968 году в Мехико</w:t>
      </w:r>
      <w:r>
        <w:rPr>
          <w:rFonts w:cs="Times New Roman" w:ascii="Times New Roman" w:hAnsi="Times New Roman"/>
          <w:sz w:val="28"/>
          <w:szCs w:val="28"/>
        </w:rPr>
        <w:t>. В 2000 году на Олимпиаде в Сиднее впервые в тексте клятвы появились слова о неиспользовании допинга в соревнованиях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амый приятный ритуал - это награждение победителей и призёро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грады в Древней Гре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ростой венок зелён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ливковых ветв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гоценней, чем кор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оинственных цар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е воите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л венок так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стойный победите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тельно гер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ел он сеять гор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дённому гроз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го в спортивном спор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перники – друзь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грады в наше врем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лимпийские медали</w:t>
      </w:r>
      <w:r>
        <w:rPr>
          <w:rFonts w:cs="Times New Roman" w:ascii="Times New Roman" w:hAnsi="Times New Roman"/>
          <w:sz w:val="28"/>
          <w:szCs w:val="28"/>
        </w:rPr>
        <w:t>. Победитель получает золотую медаль (на самом деле эта медаль серебряная, но покрытая относительно толстым слоем золота). За второе место дают серебряную медаль, за третье - бронзовую. Вручение медалей происходит на специальной церемонии после соревнований. Победители располагаются на подиуме в соответствии с завоеванными местами. Поднимаются флаги стран, представителями которых являются победители. Играется гимн страны, представителем которой является обладатель золотой медал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</w:t>
        <w:br/>
        <w:t>При награждении поднимаются государственные флаги и исполняется национального гимна страны  победител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так, олимпийские игры делятся на зимние и летние. Я сейчас назову вам  виды спорта, относящиеся к зимним и летним олимпиадам, а вы постарайтесь быть внимательными и запомни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авайте поиграем и проверим,  какие виды спорта относятся к Летней олимпиаде, а какие - к Зимн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вас должен взять одну карточку с названием вида спорта и поместить её в нужную группу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атлон, лыжные гонки, бобслей, хоккей с шайбой, прыжки с трамплина, фигурное катание, конькобежный спорт, санный спорт, футбол, борьба, лёгкая атлетика, стрельба, фехтование, тяжёлая атлетика, бокс, плав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ая гимнастика, спортивная гимнастика, теннис, фристайл, сноуборд, гребля, синхронное плавание, прыжки в вод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вое участие в  летних олимпийских играх в 1912 году, Стокгольме. СССР  же начала принимать участие в олимпийских играх с 1956 года.  Это были зимние Олимпийские игр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амыми красивыми. Торжественными. Впечатляющими являются дни открытия и закрытия олимпийских иг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ремония открытия прошла 6 апреля 1896 года. На торжественном открытии Игр присутствовало 80 000 зрителей, в том числе почти вся королевская семья - король Георг I, его жена Ольга и их дети. После речи руководителя организационного комитета наследного принца Константина, Георг I объявил: «Объявляю первые международные Олимпийские игры в Афинах открытыми. Да здравствует Греция. Да здравствует её народ!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ем хор из 150 человек исполнил гимн Олимпийских иг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Эта первая церемония открытия Игр заложила две олимпийские традиции - открытие Игр главой государства, где проходят соревнования, и исполнение Олимпийского гимна. Однако таких непременных атрибутов современных Игр, как парад стран-участниц, церемония зажжения Олимпийского огня и произнесение Олимпийской клятвы, не было, они были введены позж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Церемония закрытия Игр - это тоже грандиозный  праздн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роме Олимпийских игр проводятся и паралимпийские игр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то знает, что такое Паралимпийские Игры? (игры для инвалидов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аралимпийские Игры начали проводиться с 1960 года, после окончания Олимпийских игр. С 1988 года (зимние с 1992) Паралимпийские Игры проводятся в том же городе, что и Олимпийские Иг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лицей ХХII зимних Олимпийских игр и ХI Паралимпийских зимних игр в 2014 году выбран г. Сочи. Период проведения с 7 по 23 февраля 2014 года. настоящее время в Сочи идет строительство олимпийских объектов. В  строительстве участвовали 15.000 студен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исманы Олимпиады 2014 года в Соч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гласно утверждённым итогам финального голосования 26 февраля 2011 года, выбрано 3 талисмана 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еопар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елый мишк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й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Талисманами Паралимпийских игр ста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уч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нежин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то означает слово олимпиад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азовите родину олимпийских игр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 называли участников олимпиады в Древней Греции? А у нас сейчас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ие символы у современных Олимпийских игр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ритуалы проводят во время Олимпийских игр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огда будет следующая зимняя Олимпиад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ие талисманы зимней олимпиады 2014 год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ужны олимпийские игр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0" w:after="375"/>
      <w:outlineLvl w:val="0"/>
    </w:pPr>
    <w:rPr>
      <w:rFonts w:ascii="Times New Roman" w:hAnsi="Times New Roman" w:eastAsia="Times New Roman" w:cs="Times New Roman"/>
      <w:color w:val="888888"/>
      <w:kern w:val="2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color w:val="888888"/>
      <w:kern w:val="2"/>
      <w:sz w:val="39"/>
      <w:szCs w:val="39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Mwheadline">
    <w:name w:val="mw-headline"/>
    <w:basedOn w:val="Style12"/>
    <w:qFormat/>
    <w:rPr/>
  </w:style>
  <w:style w:type="character" w:styleId="Notice">
    <w:name w:val="notice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37:00Z</dcterms:created>
  <dc:creator>Admin</dc:creator>
  <dc:description/>
  <cp:keywords/>
  <dc:language>en-US</dc:language>
  <cp:lastModifiedBy>hepeshA</cp:lastModifiedBy>
  <cp:lastPrinted>2012-02-26T20:28:00Z</cp:lastPrinted>
  <dcterms:modified xsi:type="dcterms:W3CDTF">2014-01-12T15:23:00Z</dcterms:modified>
  <cp:revision>8</cp:revision>
  <dc:subject/>
  <dc:title/>
</cp:coreProperties>
</file>