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влова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дежда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ргеевна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ель информатики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е бюджетное общеобразовательное учреждение «Линёвская средняя общеобразовательная школа»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аж в данной специальности: 7 лет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ёлок Линёвский Смоленского района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крытый урок информатики (4 класс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К по информатике </w:t>
      </w:r>
      <w:r>
        <w:rPr>
          <w:rFonts w:cs="Times New Roman" w:ascii="Times New Roman" w:hAnsi="Times New Roman"/>
          <w:bCs/>
          <w:sz w:val="24"/>
          <w:szCs w:val="24"/>
        </w:rPr>
        <w:t>Е.П. Бененсон, А.Г. Паутовой (ПНШ)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ма урок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лияние действий на значение свойств объекта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Комбинированный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и роль урока в изучаемой теме: </w:t>
      </w:r>
      <w:r>
        <w:rPr>
          <w:rFonts w:cs="Times New Roman" w:ascii="Times New Roman" w:hAnsi="Times New Roman"/>
          <w:sz w:val="24"/>
          <w:szCs w:val="24"/>
        </w:rPr>
        <w:t>третий урок по теме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идактическая ц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ормирование навыков нахождения причинно-следственной связи между действиями и изменением свойств объекта. </w:t>
      </w:r>
    </w:p>
    <w:p>
      <w:pPr>
        <w:pStyle w:val="Style18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ед. технология: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формационные и коммуникационные технологии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чи: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учающа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ть навыки нахождения причинно-следственной связи между действиями и изменением свойств объекта;</w:t>
      </w:r>
    </w:p>
    <w:p>
      <w:pPr>
        <w:pStyle w:val="Style18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звивающа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пособствовать развитию умения планировать последовательность действий для достижения поставленной цели</w:t>
      </w:r>
      <w:r>
        <w:rPr>
          <w:rFonts w:cs="Times New Roman" w:ascii="Times New Roman" w:hAnsi="Times New Roman"/>
          <w:b/>
          <w:bCs/>
          <w:sz w:val="24"/>
          <w:szCs w:val="24"/>
        </w:rPr>
        <w:t>;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ствовать развитию алгоритмического и логического мышления; развитие творческой активности учащихся; развитие познавательных интересов;</w:t>
      </w:r>
    </w:p>
    <w:p>
      <w:pPr>
        <w:pStyle w:val="Style18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спитательная</w:t>
      </w:r>
      <w:r>
        <w:rPr>
          <w:rFonts w:cs="Times New Roman" w:ascii="Times New Roman" w:hAnsi="Times New Roman"/>
          <w:bCs/>
          <w:sz w:val="24"/>
          <w:szCs w:val="24"/>
        </w:rPr>
        <w:t xml:space="preserve">– побудить интерес к изучению информатики, </w:t>
      </w:r>
      <w:r>
        <w:rPr>
          <w:rFonts w:cs="Times New Roman" w:ascii="Times New Roman" w:hAnsi="Times New Roman"/>
          <w:sz w:val="24"/>
          <w:szCs w:val="24"/>
        </w:rPr>
        <w:t>воспитывать у учащихся умения работать в группе, ответственность за последствия принятых решений.</w:t>
      </w:r>
    </w:p>
    <w:p>
      <w:pPr>
        <w:pStyle w:val="Style18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: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Стимулировать учащихся к саморазвитию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готовность и способность к самостоятельност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ознанного, уважительного и доброжелательного отношения к другому человеку, его мнению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действия и свойства объекта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: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устанавли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чинно-следственные связи между действиями и изменением свойств объекта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дактировать изображение в графическом редакторе </w:t>
      </w:r>
      <w:r>
        <w:rPr>
          <w:rFonts w:cs="Times New Roman" w:ascii="Times New Roman" w:hAnsi="Times New Roman"/>
          <w:sz w:val="24"/>
          <w:szCs w:val="24"/>
          <w:lang w:val="en-US"/>
        </w:rPr>
        <w:t>Paint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ые УУД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связывать ситуации из жизни с темой урок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тивные УУД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формулировать тему урока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Выполнять учебные задания в соответствии с целью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Выполнять учебное действие в соответствии с алгоритмом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 УУД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Умение обосновывать, отстаивать свое мнение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Обращаться за помощью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Формулировать свои затруднения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Грамотно использовать речевые средства для представления результата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ы работы с учащихся</w:t>
      </w:r>
      <w:r>
        <w:rPr>
          <w:rStyle w:val="Emphasis"/>
          <w:rFonts w:cs="Times New Roman" w:ascii="Times New Roman" w:hAnsi="Times New Roman"/>
          <w:b/>
          <w:color w:val="555555"/>
          <w:sz w:val="24"/>
          <w:szCs w:val="24"/>
        </w:rPr>
        <w:t>:</w:t>
      </w:r>
      <w:r>
        <w:rPr>
          <w:rStyle w:val="Emphasis"/>
          <w:rFonts w:cs="Times New Roman" w:ascii="Times New Roman" w:hAnsi="Times New Roman"/>
          <w:color w:val="555555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фронтальная, групповая.</w:t>
      </w:r>
    </w:p>
    <w:p>
      <w:pPr>
        <w:pStyle w:val="Style18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Методы обучения: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частично-поисковый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словесный (фронтальная беседа);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амостоятельная работа за компьютером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глядный (демонстрация компьютерной презентации)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ктический (исполнение алгоритма с целью получения конкретного результата)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Style w:val="StrongEmphasis"/>
          <w:rFonts w:cs="Times New Roman" w:ascii="Times New Roman" w:hAnsi="Times New Roman"/>
          <w:color w:val="333333"/>
          <w:sz w:val="24"/>
          <w:szCs w:val="24"/>
        </w:rPr>
        <w:t>Комплексно-методическое обеспечение урока:</w:t>
      </w:r>
      <w:r>
        <w:rPr>
          <w:rStyle w:val="StrongEmphasis"/>
          <w:rFonts w:cs="Times New Roman" w:ascii="Times New Roman" w:hAnsi="Times New Roman"/>
          <w:b w:val="false"/>
          <w:color w:val="333333"/>
          <w:sz w:val="24"/>
          <w:szCs w:val="24"/>
          <w:u w:val="single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333333"/>
          <w:sz w:val="24"/>
          <w:szCs w:val="24"/>
        </w:rPr>
        <w:t>ПК учителя и ученика, мультимедийный проектор, интерактивная доска, презентация, учебник-тетрадь «Информатика и ИКТ» Е.П. Бененсон, А.Г. Паутова.</w:t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4"/>
          <w:szCs w:val="24"/>
        </w:rPr>
      </w:pPr>
      <w:r>
        <w:rPr/>
      </w:r>
    </w:p>
    <w:p>
      <w:pPr>
        <w:pStyle w:val="Style18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333333"/>
          <w:sz w:val="24"/>
          <w:szCs w:val="24"/>
        </w:rPr>
        <w:t>Этапы урока: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Структура комбинированного урока. </w:t>
      </w:r>
    </w:p>
    <w:p>
      <w:pPr>
        <w:pStyle w:val="Style18"/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1) Организационный этап. 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2) Постановка цели и задач урока. Мотивация учебной деятельности учащихся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4) Первичное усвоение новых знаний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5) Первичная проверка понимания 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6) Первичное закрепление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Практическая  работа за компьютером 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8) Рефлексия (подведение итогов занятия) </w:t>
      </w:r>
    </w:p>
    <w:p>
      <w:pPr>
        <w:pStyle w:val="Style18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Ход урока:</w:t>
      </w:r>
    </w:p>
    <w:p>
      <w:pPr>
        <w:pStyle w:val="Style18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tbl>
      <w:tblPr>
        <w:tblW w:w="14931" w:type="dxa"/>
        <w:jc w:val="left"/>
        <w:tblInd w:w="-52" w:type="dxa"/>
        <w:tblLayout w:type="fixed"/>
        <w:tblCellMar>
          <w:top w:w="37" w:type="dxa"/>
          <w:left w:w="37" w:type="dxa"/>
          <w:bottom w:w="37" w:type="dxa"/>
          <w:right w:w="37" w:type="dxa"/>
        </w:tblCellMar>
      </w:tblPr>
      <w:tblGrid>
        <w:gridCol w:w="2174"/>
        <w:gridCol w:w="6095"/>
        <w:gridCol w:w="6662"/>
      </w:tblGrid>
      <w:tr>
        <w:trPr>
          <w:trHeight w:val="276" w:hRule="atLeast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Дидактическ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руктур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рока 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Деятельнос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учителя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Деятельнос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учеников</w:t>
            </w:r>
          </w:p>
        </w:tc>
      </w:tr>
      <w:tr>
        <w:trPr>
          <w:trHeight w:val="491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онный момен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равствуйте, ребята! Я рада приветствовать вас на уроке информатики, но мы сегодня не одни, у нас гости. Поприветствуем друг друга. Пожелаем друг другу удачи и хорошего настроения и настроя на работу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33345" cy="21551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3345" cy="215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им готовность к уроку!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 так, начинаем наш уро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страиваются на работу на уроке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яют наличие всех необходимых принадлежностей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rongEmphasis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ановка темы и целей урока, планирование 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, наверное, уже заметили, что сегодня на почётном месте у всех на виду находится  данный объект (воздушный шарик). Это необычный шарик, это очень умный шарик: он подскажет нам тему урока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доске выходит ученик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полни  над данным объектом любое действие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Для чего ты надул шарик?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Чтобы он стал объёмным)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Таким образом, став объёмным, шарик изменил … (свои свойства)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 уже можете предположить, о чём мы будем сегодня говорить?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слайде выводится тема уро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лияние действий на значение свойств объекта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33345" cy="21551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3345" cy="215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Ребята, как вы думаете, случай с шариком единичный,  или существует закономерная связь между действием и изменением свойств объекта. А чтобы не было споров, нам необходимо исследовать этот вопрос и сделать вывод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Исходя из этого, цель нашего урока звучит так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хождение  причинно-следственной связи между действиями и изменением свойств объекта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06370" cy="215519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6370" cy="215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агают действия, которые можно выполнить  над объектом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ируют тему урока  («Влияние действий на значение свойств объекта»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яют цель урока.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rongEmphasis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Первичное усвоение новых знаний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интерактивной дос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осмотрите на доску. Какую информацию несёт данная страниц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30500" cy="216471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0" cy="216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Что ещё вы видите на странице?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акую задачу можете поставить перед собой?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ронтальная работ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алгоритма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чему основной алгоритм имеет такое имя?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й параметр это отражает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Если подобную ситуацию мы рассмотрим в природе, какие свойства ели изменяют своё значение  в результате её роста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в тетрадях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акой вывод мы можем сделать в результате данной работ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94305" cy="21748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4305" cy="217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и отмечают, что на странице изображена система координат. Проверяют правильность построения системы координат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странице представлены алгоритмы: основной «Рост ели»  и вспомогательный «Ель»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ставят задачу: выполнить алгоритм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о очереди выполняют команды алгоритм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выполнения мы увидели, что ель становилась больш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шта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ействие «растёт» влияет на изменение свойств ели.</w:t>
            </w:r>
          </w:p>
        </w:tc>
      </w:tr>
      <w:tr>
        <w:trPr>
          <w:trHeight w:val="29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Физминут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презентация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торяют действия за персонажами презентации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Первичная проверка поним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 у нас следующая страничка и следующее задание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669540" cy="214566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9540" cy="214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Какую информацию несёт страница?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кую задачу поставите, исходя из информации данной страницы?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Чтобы проследить за изменением значений свойств в процессе выполнения алгоритма, заполним таблицу в тетради и на доск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66820" cy="93599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25" r="-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682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Фронта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8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траница содержит алгоритм и задачу к нему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ыполнить алгорит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Решить задачу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А мы переходим на следующую страничку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итайте информацию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33345" cy="213550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3345" cy="213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 какой программе будете работать с данным документом?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еречитайте тему нашего урока, поставьте задачу для практической работ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 в парах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ерекличк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странице мы видим файловое дерево. В папке «Рисунки 4 класс» добавился документ «Шмель»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графическом редактор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ain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полнить  действия по вашему усмотрению и выяснить, какие свойства объекта изменятся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ая группа сообщает о результатах работ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50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6"/>
              <w:gridCol w:w="2546"/>
            </w:tblGrid>
            <w:tr>
              <w:trPr>
                <w:trHeight w:val="315" w:hRule="atLeast"/>
              </w:trPr>
              <w:tc>
                <w:tcPr>
                  <w:tcW w:w="2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Перекрасить </w:t>
                  </w:r>
                </w:p>
              </w:tc>
              <w:tc>
                <w:tcPr>
                  <w:tcW w:w="2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Цвет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астянуть, сжать</w:t>
                  </w:r>
                </w:p>
              </w:tc>
              <w:tc>
                <w:tcPr>
                  <w:tcW w:w="2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азмер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Переместить</w:t>
                  </w:r>
                </w:p>
              </w:tc>
              <w:tc>
                <w:tcPr>
                  <w:tcW w:w="2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Положение на экране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Скопировать           </w:t>
                  </w:r>
                </w:p>
              </w:tc>
              <w:tc>
                <w:tcPr>
                  <w:tcW w:w="2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Количество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2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тереть, удалить</w:t>
                  </w:r>
                </w:p>
              </w:tc>
              <w:tc>
                <w:tcPr>
                  <w:tcW w:w="2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Вид</w:t>
                  </w:r>
                </w:p>
              </w:tc>
            </w:tr>
          </w:tbl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Рефлексия (подведение итогов занятия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, вспомним цель нашего урока?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стигли ли мы поставленной цели?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выражение из записанных на доске характеризуют ваши впечатления от  урока (открываю слайд с рефлексией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Я всё понял, могу объяснить, было интересно</w:t>
              <w:br/>
              <w:t>2. У меня остались вопросы, но было интересно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Я ничего не понял, было неинтересно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06370" cy="215519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6370" cy="215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- Выберите соответствующий смайлик, вложите его в тетрадь. Остальные оставьте на партах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ние учащихся за работу на урок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имают участие в подведении итогов урока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ивание.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harChar1CharCharCharCharCharCharCharCharCharCharCharCharChar">
    <w:name w:val="Char Char1 Char Char Char Char Char Char Char Char Char Char Char Char Char"/>
    <w:basedOn w:val="Normal"/>
    <w:qFormat/>
    <w:pPr>
      <w:widowControl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9:43:00Z</dcterms:created>
  <dc:creator>школа</dc:creator>
  <dc:description/>
  <cp:keywords/>
  <dc:language>en-US</dc:language>
  <cp:lastModifiedBy>User</cp:lastModifiedBy>
  <cp:lastPrinted>2015-04-22T12:11:00Z</cp:lastPrinted>
  <dcterms:modified xsi:type="dcterms:W3CDTF">2015-08-20T16:02:00Z</dcterms:modified>
  <cp:revision>25</cp:revision>
  <dc:subject/>
  <dc:title/>
</cp:coreProperties>
</file>