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2" w:leader="none"/>
        </w:tabs>
        <w:ind w:left="1560" w:hanging="156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tabs>
          <w:tab w:val="clear" w:pos="708"/>
          <w:tab w:val="left" w:pos="4902" w:leader="none"/>
        </w:tabs>
        <w:ind w:left="1560" w:hanging="1560"/>
        <w:jc w:val="center"/>
        <w:rPr>
          <w:b/>
          <w:b/>
        </w:rPr>
      </w:pPr>
      <w:r>
        <w:rPr>
          <w:b/>
        </w:rPr>
        <w:t>по алгебре в 8 а,б классах</w:t>
      </w:r>
    </w:p>
    <w:p>
      <w:pPr>
        <w:pStyle w:val="Normal"/>
        <w:ind w:left="1560" w:hanging="1560"/>
        <w:jc w:val="center"/>
        <w:rPr/>
      </w:pPr>
      <w:r>
        <w:rPr>
          <w:b/>
        </w:rPr>
        <w:t xml:space="preserve">на 2014-2015 учебный год. </w:t>
      </w:r>
    </w:p>
    <w:p>
      <w:pPr>
        <w:pStyle w:val="Normal"/>
        <w:ind w:left="1560" w:hanging="15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читель  Павлова Н.В.</w:t>
      </w:r>
    </w:p>
    <w:p>
      <w:pPr>
        <w:pStyle w:val="Normal"/>
        <w:jc w:val="center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24"/>
        <w:gridCol w:w="5863"/>
        <w:gridCol w:w="2452"/>
        <w:gridCol w:w="1113"/>
        <w:gridCol w:w="1155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уроков</w:t>
            </w:r>
          </w:p>
          <w:p>
            <w:pPr>
              <w:pStyle w:val="Normal"/>
              <w:jc w:val="center"/>
              <w:rPr/>
            </w:pPr>
            <w:r>
              <w:rPr/>
              <w:t>по поряд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в разделе, теме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е сроки изучения  учебн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ректированные сроки изучения учебного материал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4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и системы  линейных уравнений с двумя переменным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сокращенного умножения. Разложение многочленов на множител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ебраические дроби (28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алгебраической дроб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алгебраических дробей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алгебраических дробей к общему знаменателю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Основное свойство алгебраической дроби. Сложение и вычитание алгебраических дробей с разными знаменателями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1по теме</w:t>
            </w:r>
            <w:r>
              <w:rPr/>
              <w:t xml:space="preserve"> </w:t>
            </w:r>
            <w:r>
              <w:rPr>
                <w:i/>
              </w:rPr>
              <w:t>«Основное свойство алгебраической дроби. Сложение и вычитание алгебраических дробей с разными знаменателями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Умножение и деление алгебраических дробей.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зведение алгебраической дроби в степень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алгебраических дробей. Возведение алгебраической дроби в степень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целым показателем. Определени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отрицательным целым показателем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степень с отрицательным целым показателе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степень с отрицательным целым показателе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Преобразование рациональных выражений. Степень с отрицательным целым показателем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2 «Преобразование рациональных выражений. Степень с отрицательным целым показателем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укция y = </w:t>
            </w:r>
            <w:r>
              <w:rPr/>
              <w:t>√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Свойства квадратного корня (25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контрольной работы. Рациональные числ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 как бесконечные десятичные периодические дроб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кция y = √  </w:t>
            </w:r>
            <w:r>
              <w:rPr>
                <w:lang w:val="en-US"/>
              </w:rPr>
              <w:t>x</w:t>
            </w:r>
            <w:r>
              <w:rPr/>
              <w:t>, ее свойства и график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кция y = √  </w:t>
            </w:r>
            <w:r>
              <w:rPr>
                <w:lang w:val="en-US"/>
              </w:rPr>
              <w:t>x</w:t>
            </w:r>
            <w:r>
              <w:rPr/>
              <w:t>, ее свойства и графи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ных корне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квадратных корне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свойств  квадратных корне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свойств  квадратных корн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ние выражений, содержащих операцию извлечения квадратного корн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выражений, содержащих операцию извлечения квадратного корн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иррациональности в знаменателе дроб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бождение от иррациональности в знаменателе дроби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  <w:r>
              <w:rPr>
                <w:b/>
              </w:rPr>
              <w:t>«</w:t>
            </w:r>
            <w:r>
              <w:rPr/>
              <w:t xml:space="preserve">Фукция y = √  </w:t>
            </w:r>
            <w:r>
              <w:rPr>
                <w:lang w:val="en-US"/>
              </w:rPr>
              <w:t>x</w:t>
            </w:r>
            <w:r>
              <w:rPr/>
              <w:t>. Свойства квадратного корня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3 по теме</w:t>
            </w:r>
            <w:r>
              <w:rPr>
                <w:b/>
              </w:rPr>
              <w:t xml:space="preserve"> «</w:t>
            </w:r>
            <w:r>
              <w:rPr>
                <w:i/>
              </w:rPr>
              <w:t xml:space="preserve">Фукция y = √ 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. Свойства квадратного корня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/р. Модуль действительного числа и его свойств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ий смысл модуля действительного числа.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 y =│</w:t>
            </w:r>
            <w:r>
              <w:rPr>
                <w:lang w:val="en-US"/>
              </w:rPr>
              <w:t>x</w:t>
            </w:r>
            <w:r>
              <w:rPr/>
              <w:t>│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√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=</w:t>
            </w:r>
            <w:r>
              <w:rPr/>
              <w:t>│</w:t>
            </w:r>
            <w:r>
              <w:rPr>
                <w:lang w:val="en-US"/>
              </w:rPr>
              <w:t>x</w:t>
            </w:r>
            <w:r>
              <w:rPr/>
              <w:t>│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Модуль действительного числа»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нтроль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дратичная функция, функция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(25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y = </w:t>
            </w:r>
            <w:r>
              <w:rPr>
                <w:lang w:val="en-US"/>
              </w:rPr>
              <w:t>k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, </w:t>
            </w:r>
            <w:r>
              <w:rPr/>
              <w:t>ее свойства и график (при к &gt; 0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y = </w:t>
            </w:r>
            <w:r>
              <w:rPr>
                <w:lang w:val="en-US"/>
              </w:rPr>
              <w:t>k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, </w:t>
            </w:r>
            <w:r>
              <w:rPr/>
              <w:t>ее свойства и график (при к &lt; 0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, чтение свой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>,  ее свойства и график (при к &gt; 0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>,  ее свойства и график (при к &lt; 0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торение. Решение задач по теме «Модуль действительного числа. Функции y = 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>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нтрольная работа №4 по теме «Модуль действительного числа. Функции y = </w:t>
            </w:r>
            <w:r>
              <w:rPr>
                <w:i/>
                <w:lang w:val="en-US"/>
              </w:rPr>
              <w:t>k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и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Как построить график функции y = f(x+l), если известен график функции y = f(x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y = f(x+l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y = f(x+l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график функции y = f(x) + m, если известен график функции y = f(x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y = f(x) + m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графиков функций y = f(x) + m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строить график функции y = f(x+l) + m, если известен график функции y = f(x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ов функций y = f(x+</w:t>
            </w:r>
            <w:r>
              <w:rPr>
                <w:lang w:val="en-US"/>
              </w:rPr>
              <w:t>l</w:t>
            </w:r>
            <w:r>
              <w:rPr/>
              <w:t xml:space="preserve">) + m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>, ее свойства и граф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>, ее свойства и графи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квадратичной функции, чтение график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чтение графиков кусочных функций, составленных из функций у = С, у = </w:t>
            </w:r>
            <w:r>
              <w:rPr>
                <w:lang w:val="en-US"/>
              </w:rPr>
              <w:t>kx</w:t>
            </w:r>
            <w:r>
              <w:rPr/>
              <w:t xml:space="preserve">+m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 xml:space="preserve">,  y = √ </w:t>
            </w:r>
            <w:r>
              <w:rPr>
                <w:lang w:val="en-US"/>
              </w:rPr>
              <w:t>x</w:t>
            </w:r>
            <w:r>
              <w:rPr/>
              <w:t>,  y =│</w:t>
            </w:r>
            <w:r>
              <w:rPr>
                <w:lang w:val="en-US"/>
              </w:rPr>
              <w:t>x</w:t>
            </w:r>
            <w:r>
              <w:rPr/>
              <w:t>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и чтение графиков кусочных функций, составленных из функций у = С, у = </w:t>
            </w:r>
            <w:r>
              <w:rPr>
                <w:lang w:val="en-US"/>
              </w:rPr>
              <w:t>kx</w:t>
            </w:r>
            <w:r>
              <w:rPr/>
              <w:t xml:space="preserve">+m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bx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/>
              <w:t xml:space="preserve">,   y = √ </w:t>
            </w:r>
            <w:r>
              <w:rPr>
                <w:lang w:val="en-US"/>
              </w:rPr>
              <w:t>x</w:t>
            </w:r>
            <w:r>
              <w:rPr/>
              <w:t>,  y =│</w:t>
            </w:r>
            <w:r>
              <w:rPr>
                <w:lang w:val="en-US"/>
              </w:rPr>
              <w:t>x</w:t>
            </w:r>
            <w:r>
              <w:rPr/>
              <w:t>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решение квадратных уравн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ое решение квадратных уравнений Построение графиков функций, содержащих знак модуля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Квадратичная функция». Построение графиков функций, содержащих знак модуля</w:t>
            </w:r>
            <w:r>
              <w:rPr>
                <w:i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5</w:t>
            </w:r>
            <w:r>
              <w:rPr/>
              <w:t xml:space="preserve"> </w:t>
            </w:r>
            <w:r>
              <w:rPr>
                <w:i/>
              </w:rPr>
              <w:t>теме «Квадратичная функц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ые уравнения (24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Основные пон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полных квадратных уравн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ы корней квадратных уравн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 параметром (начальные представл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случаи формулы корней квадратного урав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е случаи формулы корней квадратного урав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. Алгоритм решения рационального урав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вадратное уравнение. Метод введения новой переменн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рациональных уравн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ешение задач по теме «Квадратные уравн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6</w:t>
            </w:r>
            <w:r>
              <w:rPr/>
              <w:t xml:space="preserve"> </w:t>
            </w:r>
            <w:r>
              <w:rPr>
                <w:i/>
              </w:rPr>
              <w:t>по теме «Квадратные уравн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Рациональные уравнения как математические модели реальных ситуаций (текстовые задач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уравнения как математические модели реальных ситуаций (текстовые задач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. Исследование корней квадратного уравнения по его дискриминанту и коэффициентам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на линейные множит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урав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ррациональных уравн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 Решение задач по теме «Тестовые задачи. Иррациональные уравн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рольная работа №7 по теме «Тестовые задачи. Иррациональные уравнен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равенства (19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Свойства числовых неравен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неравен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Свойства числовых неравенств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й на монотонность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й на монотонность.  Функции у = </w:t>
            </w:r>
            <w:r>
              <w:rPr>
                <w:lang w:val="en-US"/>
              </w:rPr>
              <w:t>kx</w:t>
            </w:r>
            <w:r>
              <w:rPr/>
              <w:t xml:space="preserve">+m и y = 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функций на монотонность. 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и y = √ </w:t>
            </w:r>
            <w:r>
              <w:rPr>
                <w:lang w:val="en-US"/>
              </w:rPr>
              <w:t>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инейных неравен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ое неравенство. Алгоритм  решения квадратного неравен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иррациональные неравен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стем линейных неравенств с одной переменной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час (учебно-тренировочная игр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стем линейных неравенств с одной переменной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стем линейных неравенств с одной переменно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нтрольная работа №8 по теме «Неравенст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. Приближенные значения действительных чисел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приближения, приближение по недостатку и избыт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истические исследования (4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 (8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отрицательным целым показателем. Свойства квадратного кор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ичная функция, функции </w:t>
            </w:r>
            <w:r>
              <w:rPr>
                <w:lang w:val="en-US"/>
              </w:rPr>
              <w:t>y</w:t>
            </w:r>
            <w:r>
              <w:rPr/>
              <w:t xml:space="preserve"> = 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 и y = √ </w:t>
            </w:r>
            <w:r>
              <w:rPr>
                <w:lang w:val="en-US"/>
              </w:rPr>
              <w:t>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я и неравен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всему материалу алгебры-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контрольной работы. Решение задач по всему материалу алгебры-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-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 (3ч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7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в повторения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х работ</w:t>
            </w:r>
          </w:p>
        </w:tc>
      </w:tr>
      <w:tr>
        <w:trPr>
          <w:trHeight w:val="28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грамме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ческих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ых</w:t>
            </w:r>
          </w:p>
        </w:tc>
      </w:tr>
      <w:tr>
        <w:trPr>
          <w:trHeight w:val="2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>Зам.директора по УВР</w:t>
      </w:r>
    </w:p>
    <w:p>
      <w:pPr>
        <w:pStyle w:val="Normal"/>
        <w:rPr/>
      </w:pPr>
      <w:r>
        <w:rPr/>
        <w:t>__________/ И. М. Бочарова/</w:t>
      </w:r>
    </w:p>
    <w:p>
      <w:pPr>
        <w:pStyle w:val="Normal"/>
        <w:rPr/>
      </w:pPr>
      <w:r>
        <w:rPr/>
        <w:t>« ___ »  августа 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ШМО </w:t>
      </w:r>
    </w:p>
    <w:p>
      <w:pPr>
        <w:pStyle w:val="Normal"/>
        <w:rPr/>
      </w:pPr>
      <w:r>
        <w:rPr/>
        <w:t>протокол № ___ от «___» августа 2014 г.</w:t>
      </w:r>
    </w:p>
    <w:p>
      <w:pPr>
        <w:pStyle w:val="Normal"/>
        <w:rPr/>
      </w:pPr>
      <w:r>
        <w:rPr/>
        <w:t xml:space="preserve">Руководитель ШМО </w:t>
      </w:r>
    </w:p>
    <w:p>
      <w:pPr>
        <w:pStyle w:val="Normal"/>
        <w:rPr/>
      </w:pPr>
      <w:r>
        <w:rPr/>
        <w:t>_____________ /М. Н. Карандашова /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1:06:00Z</dcterms:created>
  <dc:creator>Наталья</dc:creator>
  <dc:description/>
  <cp:keywords/>
  <dc:language>en-US</dc:language>
  <cp:lastModifiedBy>Natalya_Pavlova</cp:lastModifiedBy>
  <cp:lastPrinted>2012-08-26T20:09:00Z</cp:lastPrinted>
  <dcterms:modified xsi:type="dcterms:W3CDTF">2015-05-26T07:54:00Z</dcterms:modified>
  <cp:revision>60</cp:revision>
  <dc:subject/>
  <dc:title/>
</cp:coreProperties>
</file>