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: «Мотивация учащихся к занятиям физической  культур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Нравится ли вам стиль и методы преподавания уроков физической культуры учителе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затрудняюсь ответи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пособствуют ли уроки физической культуры  укреплению физического и психического здоровь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удняюсь ответи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Люблю предмет, потому что…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интересе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нравится ,как преподает уч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интересно объясня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знания по предмету необходимы для будущей жиз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предмет способствует развитию общей куль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одители считают его важны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ак вы относитесь к своему здоровью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не забочусь, пока не заболе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всегда забочус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цените свое состояние здоров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абсолютно здор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здоровье хороше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не могу похвастать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здоровье плох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Вы редко занимаетесь физической культурой и спортом потому что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мало свободного време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л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что-то другое (указат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Знимаюсь физической культурой и спортом потому что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занятия помогают восстановить силы после интеллектуальной нагруз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улучшить свое физическое развит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занятия дают положительные эмо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помогают овладеть спортивными умениями и навык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Считаете ли вы организацию спортивных соревнований, праздников , туристских слётов хорошей? (да, нет, затрудняюсь ответи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.Что , по вашему мнению ,больше всего влияет на здоровь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лохое пит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низкая физическая актив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плохая эколог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стрес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нимаетесь ли вы самостоятельно физической культурой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Посещали бы вы уроки физической культуры если бы они не были обязательным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удняюсь ответ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2. Как часто вы занимаетесь физической культурой вместе с родителя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част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от случая к случа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ред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4.не занимаюсь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0:51:00Z</dcterms:created>
  <dc:creator>Федя</dc:creator>
  <dc:description/>
  <cp:keywords/>
  <dc:language>en-US</dc:language>
  <cp:lastModifiedBy>Арсенал</cp:lastModifiedBy>
  <cp:lastPrinted>2010-10-15T13:52:00Z</cp:lastPrinted>
  <dcterms:modified xsi:type="dcterms:W3CDTF">2015-06-12T05:38:00Z</dcterms:modified>
  <cp:revision>10</cp:revision>
  <dc:subject/>
  <dc:title/>
</cp:coreProperties>
</file>