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-124460</wp:posOffset>
            </wp:positionV>
            <wp:extent cx="69850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</w:rPr>
        <w:t xml:space="preserve">Всероссийская олимпиада по литератур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6"/>
          <w:szCs w:val="26"/>
        </w:rPr>
        <w:t>для учащихся 6 классо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Школьный этап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рогой друг! Ты стал участником первого этапа Всероссийской олимпиады школьников! Желаем тебе творческих успехов!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рзай, мысли, твори!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1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Назови настоящие имена и фамилии  писателей, которые    известны  нам под этими псевдонимам: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аксим Горький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Антоша Чехонте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Марк Тве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ый правильный отв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к: 6 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2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ай  определение слову  «рассказ». Назовите особенности рассказ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к: 3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«Соедини» названия произведений и их жанр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«Кавказский пленник»                Сказ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П.П.Бажов «Медной горы хозяйка»                 Поэм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И.А.Крылов «Волк на псарне»                          Былин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«Илья Муромец и Соловей разбойник»           Сказк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 «Мороз, Красный нос»              Балла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тивенсон «Вересковый мёд»                        Басн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Жуковский «Спящая красавица»               Расска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 за правильное соедин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к: 7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4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думай (в стихотворной форме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 загадк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 предмете домашнего обихода (из 3 названных предметов выбери один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компьютер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холодильник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ухонном комбайн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к: 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5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 каких событиях русской истории идёт речь в этих художественных произведения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 «Бороди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Твардовский «Рассказ танкиста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за каждое произвед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к: 6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6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 xml:space="preserve">Вспомни пословицу”. Из каждых 4-х слов нужно составить 2 пословицы (всего 4 пословицы)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 камень, мешок, коса, шил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синица, дело, журавль, потех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пословицу 2 б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8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/>
            </w:pPr>
            <w:r>
              <w:rPr>
                <w:b/>
                <w:i/>
              </w:rPr>
              <w:t>А теперь самое интересное! Попробуй сочинить свою  историю на тему «Осень», чтобы каждое последующее слово начиналось с очередной буквы алфавита (абецедарий). Например,  «Алый бархат вечереет, горделиво дремлют ели…» (В.Брюсов «Июльская ночь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20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ючи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1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Назови настоящие имена и фамилии  писателей, которые    известны  нам под этими псевдонимам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Максим Горький – Алексей Пешков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Антоша Чехонте  - Антон Чехов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>Г) Марк Твен – Самюэль Клемен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ый правильный отв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к: 6 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2. </w:t>
            </w:r>
          </w:p>
          <w:p>
            <w:pPr>
              <w:pStyle w:val="Normal"/>
              <w:rPr/>
            </w:pPr>
            <w:r>
              <w:rPr/>
              <w:t xml:space="preserve">Рассказ – маля форма эпического рода литературы, в которой даётся изображение какого-либо эпизода из жизни героя. Кратковременность изображаемых событий, малое количество действующих лиц – особенность рассказа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к: 3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«Соедини» названия произведений и их жанр.</w:t>
            </w:r>
          </w:p>
          <w:p>
            <w:pPr>
              <w:pStyle w:val="Normal"/>
              <w:ind w:left="360" w:hanging="0"/>
              <w:rPr/>
            </w:pPr>
            <w:r>
              <w:rPr/>
              <w:t>Л.Н.Толстой «Кавказский пленник»                Рассказ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.П.Бажов «Медной горы хозяйка»                 Сказ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.А.Крылов «Волк на псарне»                          Басня </w:t>
            </w:r>
          </w:p>
          <w:p>
            <w:pPr>
              <w:pStyle w:val="Normal"/>
              <w:ind w:left="360" w:hanging="0"/>
              <w:rPr/>
            </w:pPr>
            <w:r>
              <w:rPr/>
              <w:t>Н.А.Некрасов «Мороз, Красный нос»              Поэма</w:t>
            </w:r>
          </w:p>
          <w:p>
            <w:pPr>
              <w:pStyle w:val="Normal"/>
              <w:ind w:left="360" w:hanging="0"/>
              <w:rPr/>
            </w:pPr>
            <w:r>
              <w:rPr/>
              <w:t>Р.Стивенсон «Вересковый мёд»                        Баллада</w:t>
            </w:r>
          </w:p>
          <w:p>
            <w:pPr>
              <w:pStyle w:val="Normal"/>
              <w:ind w:left="360" w:hanging="0"/>
              <w:rPr/>
            </w:pPr>
            <w:r>
              <w:rPr/>
              <w:t>В.А.Жуковский «Спящая красавица»               Сказка</w:t>
            </w:r>
          </w:p>
          <w:p>
            <w:pPr>
              <w:pStyle w:val="Normal"/>
              <w:ind w:left="360" w:hanging="0"/>
              <w:rPr/>
            </w:pPr>
            <w:r>
              <w:rPr/>
              <w:t>«Илья Муромец и Соловей разбойник»            Былин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 за правильное соедин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к: 7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4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ценивании загадки необходимо учитывать наличие  рифмы, умение сравнивать  загадываемый  предмет с другим, находить черты сходства, целостность (завершённость) созданного текс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к: 5 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5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 каких событиях русской истории идёт речь в этих художественных произведениях? </w:t>
            </w:r>
          </w:p>
          <w:p>
            <w:pPr>
              <w:pStyle w:val="Normal"/>
              <w:rPr/>
            </w:pPr>
            <w:r>
              <w:rPr/>
              <w:t>М.Ю. Лермонтов «Бородино» - Отечественная война 181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.Т.Твардовский «Рассказ танкиста» - Великая Отечественная вой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за каждое произвед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к: 6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6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 xml:space="preserve">Вспомни пословицу”. Из каждых 4-х слов нужно составить 2 пословицы (всего 4 пословицы):  </w:t>
            </w:r>
          </w:p>
          <w:p>
            <w:pPr>
              <w:pStyle w:val="Normal"/>
              <w:rPr/>
            </w:pPr>
            <w:r>
              <w:rPr/>
              <w:t>А) “Нашла коса на камень”, “Шило в мешке не утаишь”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/>
              <w:t>Б) “Лучше синица в руках, чем журавль в небе”, “Делу время, а потехе – час”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пословицу 2 б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8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/>
            </w:pPr>
            <w:r>
              <w:rPr/>
              <w:t>При оценивании творческого задания необходимо учитывать правильность выполнения задания (все слова следуют друг за другом по алфавиту) – до 10 баллов; целостность (последовательность развития мысли, завершённость)  созданного текста – до 5 баллов; грамотность работы – до 5 балл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20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Т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ия олимпиадных зада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-во ребят, принявших участие в школьной олимпиаде 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ксимальный балл, набранный за выполнение олимпиады 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-во ребят, набравших более 50% от указанного максимального балла (55) 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>4. Кол-во ребят, набравших максимальный балл при выполнении отдельных заданий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8"/>
        <w:gridCol w:w="1368"/>
        <w:gridCol w:w="1368"/>
      </w:tblGrid>
      <w:tr>
        <w:trPr>
          <w:trHeight w:val="5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7</w:t>
            </w:r>
          </w:p>
        </w:tc>
      </w:tr>
      <w:tr>
        <w:trPr>
          <w:trHeight w:val="2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>5. Максимальный балл, набранный за то или другое задание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81"/>
        <w:gridCol w:w="1381"/>
        <w:gridCol w:w="1381"/>
        <w:gridCol w:w="1382"/>
        <w:gridCol w:w="1382"/>
        <w:gridCol w:w="1382"/>
      </w:tblGrid>
      <w:tr>
        <w:trPr>
          <w:trHeight w:val="5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7</w:t>
            </w:r>
          </w:p>
        </w:tc>
      </w:tr>
      <w:tr>
        <w:trPr>
          <w:trHeight w:val="29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задания вызвали у ребят серьёзные затруднени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скажите своё мнение о содержании олимпиады для учащихся 5 класс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олимпиады необходимо переслать по адресу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nata</w:t>
        </w:r>
        <w:r>
          <w:rPr>
            <w:rStyle w:val="InternetLink"/>
            <w:b/>
            <w:sz w:val="28"/>
            <w:szCs w:val="28"/>
          </w:rPr>
          <w:t>00766@</w:t>
        </w:r>
        <w:r>
          <w:rPr>
            <w:rStyle w:val="InternetLink"/>
            <w:b/>
            <w:sz w:val="28"/>
            <w:szCs w:val="28"/>
            <w:lang w:val="en-US"/>
          </w:rPr>
          <w:t>yandek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 25 октября 2011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ta00766@yandek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0:00Z</dcterms:created>
  <dc:creator>DJ_Diesel</dc:creator>
  <dc:description/>
  <cp:keywords/>
  <dc:language>en-US</dc:language>
  <cp:lastModifiedBy>Ната</cp:lastModifiedBy>
  <dcterms:modified xsi:type="dcterms:W3CDTF">2011-10-09T11:41:00Z</dcterms:modified>
  <cp:revision>8</cp:revision>
  <dc:subject/>
  <dc:title>ОЛИМПИАДА ПО ЛИТЕРАТУРЕ  5 КЛАСС</dc:title>
</cp:coreProperties>
</file>