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-321310</wp:posOffset>
            </wp:positionV>
            <wp:extent cx="76200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 xml:space="preserve">Всероссийская олимпиада по литературе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ля учащихся 5 классов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  <w:t>Школьный этап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орогой друг! Ты стал участником первого этапа Всероссийской олимпиады школьников! Желаем тебе творческих успехов!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Дерзай, мысли, твори!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2"/>
        <w:gridCol w:w="1778"/>
      </w:tblGrid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ние 1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гадай, из каких произведений эти строки? Укажи их автора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казка-ложь, да в ней намек, добрым молодцам урок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ам чудеса, там леший бродит, русалка на ветвях сидит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гда в товарищах согласья нет, на лад их дело не пойдет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 за название,1балл за автора.</w:t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ак: 6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ние 2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сстанови пословицы:</w:t>
            </w:r>
          </w:p>
          <w:p>
            <w:pPr>
              <w:pStyle w:val="Style15"/>
              <w:ind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…лучше большого безделья.</w:t>
            </w:r>
          </w:p>
          <w:p>
            <w:pPr>
              <w:pStyle w:val="Style15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…, так и в лес не ходить.</w:t>
            </w:r>
          </w:p>
          <w:p>
            <w:pPr>
              <w:pStyle w:val="Style15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Своя земля и…</w:t>
            </w:r>
          </w:p>
          <w:p>
            <w:pPr>
              <w:pStyle w:val="Style15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Век живи — …       </w:t>
            </w:r>
          </w:p>
          <w:p>
            <w:pPr>
              <w:pStyle w:val="Style15"/>
              <w:ind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) Не рой яму другому …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 за пословиц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ак: 5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ние 3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спомни, кому принадлежат эти  вещи? Назови героя, произведение и автора.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олшебные туфли, позволяющие хозяину перемещаться так быстро, как только захочется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ловей, сделанный из чистого золота и украшенный драгоценными камням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олшебное говорящее зеркальце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0,5 балла за героя, 0,5 балла за название, 0,5 балла за автора.</w:t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u w:val="single"/>
              </w:rPr>
              <w:t>Мак: 4,5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ние 4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умай и ответь, в каких сказках царевна засыпает? В ответе укажи название сказки, авторов и  причину сна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5 балла за название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0,5 балла за автора, 0,5 балла  за причину с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ак: 4,5 баллов</w:t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ние 5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думай (в стихотворной форме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 загадк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о предмете домашнего обихода (из 3 названных предметов выбери один)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юге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торшере или другом осветительном приборе,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елевизор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ак: 5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ние 6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отнеси автора и название сказки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т в сапогах»                                                      Сергей Аксаков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вочка Снегурочка»                                          Всеволод Гаршин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ягушка-путешественница»                               Владимир Одоевск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енький цветочек»                                            Ганс Христиан Андерсен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ок в табакерке»,                                         Павел Бажов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ребряное копытце»                                          Шарль Перр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жная королева»                                              Владимир Дал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о названную пару</w:t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u w:val="single"/>
              </w:rPr>
              <w:t>Мак: 7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ние 7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ай определение пословице. 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ак: 3 бал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ние 8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 теперь самое интересное! Попробуй себя в роли сказочника и сочини историю, в которой традиционные сказочные герои попадают в современную школу. Подумай, какие герои и почему окажутся в школе, через какие испытания им придётся пройти, чем завершится эта истор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Мак: 20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лючи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2"/>
        <w:gridCol w:w="1778"/>
      </w:tblGrid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ние 1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А.С.Пушкин «Сказка о золотом петушк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А.С.Пушкин «Руслан и Людмил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И.А.Крылов «Лебедь, Щука и Рак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 за название,1балл за автор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ак: 6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ние 2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Маленькое дело…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Волков бояться…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…в горсти мил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3" w:leader="underscore"/>
                <w:tab w:val="left" w:pos="3691" w:leader="underscore"/>
              </w:tabs>
              <w:spacing w:lineRule="exact" w:line="259"/>
              <w:ind w:lef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)…век учис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3" w:leader="underscore"/>
                <w:tab w:val="left" w:pos="3691" w:leader="underscore"/>
              </w:tabs>
              <w:spacing w:lineRule="exact" w:line="259"/>
              <w:rPr/>
            </w:pPr>
            <w:r>
              <w:rPr>
                <w:sz w:val="28"/>
                <w:szCs w:val="28"/>
              </w:rPr>
              <w:t>д) сам в неё попадёшь (угодиш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3" w:leader="underscore"/>
                <w:tab w:val="left" w:pos="3691" w:leader="underscore"/>
              </w:tabs>
              <w:spacing w:lineRule="exact" w:line="259"/>
              <w:ind w:lef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 за пословицу.</w:t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ак: 5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ние 3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Маленький Мук, В.Гауф «Маленький Мук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Китайский император, Г.Х.Андерсен «Соловей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Царица, А.С.Пушкин «Сказка о мертвой царевне и о семи богатырях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балла за героя, 0,5 балла за название, 0,5 балла за автора.</w:t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ак: 4,5 баллов</w:t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ние 4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.С.Пушкин «Сказка о мертвой царевне и о семи богатырях», откусила  отравленное  яблоко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.А.Жуковский «Спящая царевна», оцарапала руку веретеном - «подарок» злой старой чародей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Ш.Перро «Спящая красавица», уколола руку веретеном - «подарок» старой фе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балла за название,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балла за автора, 0,5 балла  за причину с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Мак: 4,5 баллов</w:t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ние 5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ценивании загадки необходимо учитывать наличие  рифмы, умение сравнивать  загадываемый  предмет с другим, находить черты сходства, целостность (завершённость) созданного текс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Мак: 5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ние 5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вочка Снегурочка» -  В.  Да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ягушка-путешественница» - В. Гаршин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енький цветочек» - С. Аксак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ок в табакерке» -  В. Одоевск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ребряное копытце» - П. Баж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т в сапогах» - Ш. Перр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жная королева» - Г.Х. Андерсе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о названную пару</w:t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u w:val="single"/>
              </w:rPr>
              <w:t>Мак: 7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ние 7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лов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сится к фольклорному жанру и представляет собой краткое народное изречение назидательного характера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ак: 3 бал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ние 8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ценивании творческого задания необходимо учитывать соответствие сочинённой истории жанру сказки – до 10 баллов; целостность (последовательность развития мысли, завершённость)  созданного текста – до 5 баллов; грамотность работы – до 5 баллов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Мак: 20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ИТОГ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 баллов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выполнения олимпиадных задан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л-во ребят, принявших участие в школьной олимпиаде 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ксимальный балл, набранный за выполнение олимпиады 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л-во ребят, набравших более 50% от указанного максимального балла (55) 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/>
        <w:t>4. Кол-во ребят, набравших максимальный балл при выполнении отдельных заданий: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227"/>
        <w:gridCol w:w="1227"/>
        <w:gridCol w:w="1227"/>
        <w:gridCol w:w="1228"/>
        <w:gridCol w:w="1228"/>
        <w:gridCol w:w="1228"/>
        <w:gridCol w:w="1228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8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/>
        <w:t>5. Максимальный балл, набранный за то или другое задание: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227"/>
        <w:gridCol w:w="1227"/>
        <w:gridCol w:w="1227"/>
        <w:gridCol w:w="1228"/>
        <w:gridCol w:w="1228"/>
        <w:gridCol w:w="1228"/>
        <w:gridCol w:w="1228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8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ие задания вызвали у ребят серьёзные затруднения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скажите своё мнение о содержании олимпиады для учащихся 5 класс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результатов олимпиады необходимо переслать по адресу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nata</w:t>
        </w:r>
        <w:r>
          <w:rPr>
            <w:rStyle w:val="InternetLink"/>
            <w:b/>
            <w:sz w:val="28"/>
            <w:szCs w:val="28"/>
          </w:rPr>
          <w:t>00766@</w:t>
        </w:r>
        <w:r>
          <w:rPr>
            <w:rStyle w:val="InternetLink"/>
            <w:b/>
            <w:sz w:val="28"/>
            <w:szCs w:val="28"/>
            <w:lang w:val="en-US"/>
          </w:rPr>
          <w:t>yandeks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о 25 октября 2011 года.</w:t>
      </w:r>
    </w:p>
    <w:sectPr>
      <w:type w:val="nextPage"/>
      <w:pgSz w:w="11906" w:h="16838"/>
      <w:pgMar w:left="1151" w:right="11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ta00766@yandeks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54:00Z</dcterms:created>
  <dc:creator>DJ_Diesel</dc:creator>
  <dc:description/>
  <cp:keywords/>
  <dc:language>en-US</dc:language>
  <cp:lastModifiedBy>Ната</cp:lastModifiedBy>
  <cp:lastPrinted>2011-10-09T15:41:00Z</cp:lastPrinted>
  <dcterms:modified xsi:type="dcterms:W3CDTF">2011-10-11T17:45:00Z</dcterms:modified>
  <cp:revision>7</cp:revision>
  <dc:subject/>
  <dc:title>ОЛИМПИАДА ПО ЛИТЕРАТУРЕ  5 КЛАСС</dc:title>
</cp:coreProperties>
</file>