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910</wp:posOffset>
            </wp:positionH>
            <wp:positionV relativeFrom="paragraph">
              <wp:posOffset>-168910</wp:posOffset>
            </wp:positionV>
            <wp:extent cx="76200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сероссийская олимпиада по литературе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ля учащихся 8 классов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Школьный этап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Дорогой друг! Ты стал участником первого этапа Всероссийской олимпиады школьников! Желаем тебе творческих успехов!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Дерзай, мысли, твори!</w:t>
      </w:r>
    </w:p>
    <w:p>
      <w:pPr>
        <w:pStyle w:val="ListParagraph"/>
        <w:numPr>
          <w:ilvl w:val="0"/>
          <w:numId w:val="2"/>
        </w:numPr>
        <w:spacing w:before="0" w:after="0"/>
        <w:rPr/>
      </w:pPr>
      <w:r>
        <w:rPr/>
        <w:t xml:space="preserve">Разгадайте кроссворд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60"/>
        <w:gridCol w:w="7"/>
        <w:gridCol w:w="667"/>
        <w:gridCol w:w="672"/>
        <w:gridCol w:w="686"/>
        <w:gridCol w:w="672"/>
        <w:gridCol w:w="675"/>
        <w:gridCol w:w="678"/>
        <w:gridCol w:w="673"/>
        <w:gridCol w:w="673"/>
        <w:gridCol w:w="653"/>
        <w:gridCol w:w="655"/>
        <w:gridCol w:w="628"/>
        <w:gridCol w:w="628"/>
      </w:tblGrid>
      <w:tr>
        <w:trPr/>
        <w:tc>
          <w:tcPr>
            <w:tcW w:w="66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60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</w:t>
            </w:r>
          </w:p>
        </w:tc>
        <w:tc>
          <w:tcPr>
            <w:tcW w:w="6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67" w:type="dxa"/>
            <w:gridSpan w:val="2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4" w:type="dxa"/>
            <w:gridSpan w:val="4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6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</w:t>
            </w:r>
          </w:p>
        </w:tc>
        <w:tc>
          <w:tcPr>
            <w:tcW w:w="6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5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4" w:type="dxa"/>
            <w:gridSpan w:val="4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60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</w:t>
            </w:r>
          </w:p>
        </w:tc>
        <w:tc>
          <w:tcPr>
            <w:tcW w:w="6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gridSpan w:val="2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6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gridSpan w:val="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gridSpan w:val="2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6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</w:t>
            </w:r>
          </w:p>
        </w:tc>
        <w:tc>
          <w:tcPr>
            <w:tcW w:w="6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gridSpan w:val="2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-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-709" w:hanging="0"/>
        <w:jc w:val="both"/>
        <w:rPr/>
      </w:pPr>
      <w:r>
        <w:rPr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Лиро-эпическое произведение, то есть рассказ, изложенный в поэтической форме, исторического, мифического или героического характера.</w:t>
      </w:r>
    </w:p>
    <w:p>
      <w:pPr>
        <w:pStyle w:val="Normal"/>
        <w:spacing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зовите  средство  художественной  выразительности:</w:t>
      </w:r>
    </w:p>
    <w:p>
      <w:pPr>
        <w:pStyle w:val="Normal"/>
        <w:spacing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У Ивана Никифоровича, напротив того, шаровары в таких широких складках, что если бы раздуть их, то в них можно бы поместить весь двор с амбарами и строением». (Н.В. Гоголь)</w:t>
      </w:r>
    </w:p>
    <w:p>
      <w:pPr>
        <w:pStyle w:val="ListParagraph"/>
        <w:spacing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Одно из средств художественной характеристики, состоящее в том, что писатель раскрывает типический характер своих героев и выражает своё  отношение к ним через изображение внешности героев.</w:t>
      </w:r>
    </w:p>
    <w:p>
      <w:pPr>
        <w:pStyle w:val="ListParagraph"/>
        <w:spacing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 фольклорных произведениях этот  троп  постоянный.</w:t>
      </w:r>
    </w:p>
    <w:p>
      <w:pPr>
        <w:pStyle w:val="ListParagraph"/>
        <w:spacing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Название  одного  из  родов  литературы.</w:t>
      </w:r>
    </w:p>
    <w:p>
      <w:pPr>
        <w:pStyle w:val="ListParagraph"/>
        <w:spacing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зовите  фигуру  речи:</w:t>
      </w:r>
    </w:p>
    <w:p>
      <w:pPr>
        <w:pStyle w:val="ListParagraph"/>
        <w:spacing w:before="0" w:after="0"/>
        <w:ind w:left="-709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е напрасно дули ветры,</w:t>
      </w:r>
    </w:p>
    <w:p>
      <w:pPr>
        <w:pStyle w:val="ListParagraph"/>
        <w:spacing w:before="0" w:after="0"/>
        <w:ind w:left="-709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Не напрасно шла гроза.</w:t>
      </w:r>
      <w:r>
        <w:rPr>
          <w:rFonts w:cs="Times New Roman" w:ascii="Times New Roman" w:hAnsi="Times New Roman"/>
          <w:sz w:val="24"/>
          <w:szCs w:val="24"/>
        </w:rPr>
        <w:t xml:space="preserve">  (С.А. Есенин)</w:t>
      </w:r>
    </w:p>
    <w:p>
      <w:pPr>
        <w:pStyle w:val="ListParagraph"/>
        <w:spacing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Троп, основанный  на  перенесении   свойств одного предмета на другой по принципу их сходства.</w:t>
      </w:r>
    </w:p>
    <w:p>
      <w:pPr>
        <w:pStyle w:val="ListParagraph"/>
        <w:spacing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 Один из элементов  сюжета.  Момент наивысшего напряжения в развитии  действия. </w:t>
      </w:r>
    </w:p>
    <w:p>
      <w:pPr>
        <w:pStyle w:val="ListParagraph"/>
        <w:spacing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Назовите фигуру речи, использованную   М.Ю. Лермонтовым  в  стихотворении «Парус».</w:t>
      </w:r>
    </w:p>
    <w:p>
      <w:pPr>
        <w:pStyle w:val="ListParagraph"/>
        <w:spacing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дин из трёхсложных размеров стихосложения.</w:t>
      </w:r>
    </w:p>
    <w:p>
      <w:pPr>
        <w:pStyle w:val="ListParagraph"/>
        <w:ind w:left="-709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(Каждое правильно названное слово – 1 б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Мак. – 10 баллов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)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зовите  реальных исторических лиц, которые являются героями следующих произведении: 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С. Лесков  «Левша»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С. Пушкин  «Капитанская  дочка»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.Ю. Лермонтов «Песня про …купца Калашникова</w:t>
      </w:r>
      <w:r>
        <w:rPr>
          <w:sz w:val="24"/>
          <w:szCs w:val="24"/>
        </w:rPr>
        <w:t>»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В. Гоголь «Ночь  перед  Рождеством»</w:t>
      </w:r>
    </w:p>
    <w:p>
      <w:pPr>
        <w:pStyle w:val="ListParagraph"/>
        <w:spacing w:before="0" w:after="0"/>
        <w:ind w:left="513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(Мак. – 4, 5 балла)</w:t>
      </w:r>
    </w:p>
    <w:p>
      <w:pPr>
        <w:pStyle w:val="ListParagraph"/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ind w:left="-567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пределите, о ком из писателей или поэтов рассказывается в приведенных   фрагментах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Его настоящее имя Джон Гриффит.  Путешествие  на  Аляску,  куда  он  отправился  на  поиски  золота  и  счастья, стало  настоящей  школой  писател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н был офицером, газетным репортером, чернорабочим, грузчиком, спортсменом – атлетом, ездовым в цирке, драматическим актером, зубным техником, псаломщиком, учетчиком на заводе, продавцом в магазине, лесником и землемером, охотником, рыбаком, садоводом, управлял имением, разводил свиней и выращивал табак, спускался в угольную шахту и на морское дно, поднимался на воздушном шаре и летал на самолете, работал редактором и критик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 19 лет жил в деревне Денисовке на Северной Двине около Холмого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513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(Мак. – 3 балл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) Какой  герой  и  из  какого  произведения  видит  этот  сон? Укажите автора, жанр и род литературы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транный,  ваше  превосходительство,  мне  нынче  сон  снился...  вижу,  будто  живу  я  на  необитаемом  острове…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Я находился в том состоянии чувств и души, когда существенность, уступая мечтаниям, сливается с ними в неясных видениях первосония… Вдруг увидел я ворота и въехал на барский двор нашей усадьбы. 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Lucida Calligraphy" w:ascii="Lucida Calligraphy" w:hAnsi="Lucida Calligraphy"/>
          <w:sz w:val="24"/>
          <w:szCs w:val="24"/>
        </w:rPr>
        <w:t xml:space="preserve">                   … </w:t>
      </w:r>
      <w:r>
        <w:rPr>
          <w:rFonts w:cs="Times New Roman" w:ascii="Times New Roman" w:hAnsi="Times New Roman"/>
          <w:sz w:val="24"/>
          <w:szCs w:val="24"/>
        </w:rPr>
        <w:t>отрадный  сон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омкнул  глаза  невольно  мне…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  снова  видел  я  во  сне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рузинки  образ  молодой.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(Мак. – 7,5  баллов)</w:t>
      </w:r>
    </w:p>
    <w:p>
      <w:pPr>
        <w:pStyle w:val="Normal"/>
        <w:spacing w:lineRule="auto" w:line="240" w:before="0" w:after="0"/>
        <w:ind w:left="-567" w:hanging="0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)  Проанализируйте стихотворение Я.П.Полонского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горам две хмурых тучи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ойным вечером блуждали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грудь скалы горючей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очи медленно сползали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ошлись – не уступили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й скалы друг другу даром,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устыню огласили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кой молнии ударом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янул гром – по дебрям влажным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хо резко засмеялось,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кала таким протяжным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ном жалобно сказалась,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вздохнула, что не смели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ь удара тучи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 ног скалы горючей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еглись и обомлели…</w:t>
      </w:r>
    </w:p>
    <w:p>
      <w:pPr>
        <w:pStyle w:val="ListParagraph"/>
        <w:spacing w:before="0" w:after="0"/>
        <w:ind w:left="-414" w:hanging="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(Мак. – 30 баллов)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выполнения олимпиадных задани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л-во ребят, принявших участие в школьной олимпиаде 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аксимальный балл, набранный за выполнение олимпиады 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л-во ребят, набравших более 50% от указанного максимального балла (55) 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/>
        <w:t>4. Кол-во ребят, набравших максимальный балл при выполнении отдельных заданий:</w:t>
      </w:r>
    </w:p>
    <w:tbl>
      <w:tblPr>
        <w:tblW w:w="9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805"/>
        <w:gridCol w:w="1804"/>
        <w:gridCol w:w="1804"/>
        <w:gridCol w:w="1805"/>
      </w:tblGrid>
      <w:tr>
        <w:trPr>
          <w:trHeight w:val="654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5</w:t>
            </w:r>
          </w:p>
        </w:tc>
      </w:tr>
      <w:tr>
        <w:trPr>
          <w:trHeight w:val="33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/>
        <w:t>5. Максимальный балл, набранный за то или другое задание:</w:t>
      </w:r>
    </w:p>
    <w:tbl>
      <w:tblPr>
        <w:tblW w:w="9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820"/>
        <w:gridCol w:w="1820"/>
        <w:gridCol w:w="1820"/>
        <w:gridCol w:w="1822"/>
      </w:tblGrid>
      <w:tr>
        <w:trPr>
          <w:trHeight w:val="621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5</w:t>
            </w:r>
          </w:p>
        </w:tc>
      </w:tr>
      <w:tr>
        <w:trPr>
          <w:trHeight w:val="316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ие задания вызвали у ребят серьёзные затруднения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ыскажите своё мнение о содержании олимпиады для учащихся 5 классо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результатов олимпиады необходимо переслать по адресу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nata</w:t>
        </w:r>
        <w:r>
          <w:rPr>
            <w:rStyle w:val="InternetLink"/>
            <w:b/>
            <w:sz w:val="28"/>
            <w:szCs w:val="28"/>
          </w:rPr>
          <w:t>00766@</w:t>
        </w:r>
        <w:r>
          <w:rPr>
            <w:rStyle w:val="InternetLink"/>
            <w:b/>
            <w:sz w:val="28"/>
            <w:szCs w:val="28"/>
            <w:lang w:val="en-US"/>
          </w:rPr>
          <w:t>yandeks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о 25 октября 2011 года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ючи к  олимпиаде  по литератур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ум  10  баллов (по 1 баллу  за правильный ответ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56"/>
        <w:gridCol w:w="670"/>
        <w:gridCol w:w="669"/>
        <w:gridCol w:w="676"/>
        <w:gridCol w:w="674"/>
        <w:gridCol w:w="680"/>
        <w:gridCol w:w="683"/>
        <w:gridCol w:w="675"/>
        <w:gridCol w:w="675"/>
        <w:gridCol w:w="655"/>
        <w:gridCol w:w="657"/>
        <w:gridCol w:w="631"/>
        <w:gridCol w:w="630"/>
      </w:tblGrid>
      <w:tr>
        <w:trPr/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б</w:t>
            </w:r>
          </w:p>
        </w:tc>
        <w:tc>
          <w:tcPr>
            <w:tcW w:w="6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6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</w:p>
        </w:tc>
        <w:tc>
          <w:tcPr>
            <w:tcW w:w="6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6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6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6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675" w:type="dxa"/>
            <w:tcBorders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г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6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6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6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6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п</w:t>
            </w:r>
          </w:p>
        </w:tc>
        <w:tc>
          <w:tcPr>
            <w:tcW w:w="6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6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2662" w:type="dxa"/>
            <w:gridSpan w:val="4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 э</w:t>
            </w:r>
          </w:p>
        </w:tc>
        <w:tc>
          <w:tcPr>
            <w:tcW w:w="6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6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6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6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  <w:tc>
          <w:tcPr>
            <w:tcW w:w="6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3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2" w:type="dxa"/>
            <w:gridSpan w:val="4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 л</w:t>
            </w:r>
          </w:p>
        </w:tc>
        <w:tc>
          <w:tcPr>
            <w:tcW w:w="6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6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</w:p>
        </w:tc>
        <w:tc>
          <w:tcPr>
            <w:tcW w:w="6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6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6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350" w:type="dxa"/>
            <w:gridSpan w:val="2"/>
            <w:tcBorders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6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6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6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</w:t>
            </w:r>
          </w:p>
        </w:tc>
        <w:tc>
          <w:tcPr>
            <w:tcW w:w="6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6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6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6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</w:tc>
        <w:tc>
          <w:tcPr>
            <w:tcW w:w="6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6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</w:tc>
      </w:tr>
      <w:tr>
        <w:trPr/>
        <w:tc>
          <w:tcPr>
            <w:tcW w:w="6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 и</w:t>
            </w:r>
          </w:p>
        </w:tc>
        <w:tc>
          <w:tcPr>
            <w:tcW w:w="6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6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6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6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</w:p>
        </w:tc>
        <w:tc>
          <w:tcPr>
            <w:tcW w:w="6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6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6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6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6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32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) максимум 4,5 балла  (по 0, 5 балла  за правильный ответ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Платов М.И., Александр I , Николай 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угачёв, Екатерина 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Иван IV, Грозн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Ектерина II, князь Потёмкин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3)   Максимум  3 балла   (по 1 баллу  за правильный ответ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жек Лондон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А.И. Куприн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М.В. Ломонос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максимум 7,5 баллов (по 0,5 за правильный ответ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дин из генералов, «Повесть о том, как один мужик двух генералов прокормил», М.Е. Салтыков-Щедрин, сказка, эпический род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Пётр Гринёв, «Капитанская дочка», А.С. Пушкин, повесть, эпический р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цыри, «Мцыри», М.Ю. Лермонтов, поэма, лиро-эпический ро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)  максимум  30  балл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й максимальный балл – 55 балл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мерные критерии оценки содержания и речевого оформления работы — филологического анализа тек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6914"/>
        <w:gridCol w:w="1848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лы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пределить тему текста (в той или иной форме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ыделить и прокомментировать особенности композиционного построения текста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 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пределять жанровое своеобразие текст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 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ыявлять роль характерных структурных элементов стихотворения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рического «я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ного ряд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к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таксис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оведческих категорий: рифм, ритма, строфик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 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ыявлять  изобразительно-выразительные средства языка (объясняя их функциональное значение), особенности авторского стил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 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аргументировать свою позицию, используя авторский текс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 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онять основную мысль стихотворения, сделать вывод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 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учащегося отличается композиционной стройностью и логической завершённостью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 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учащегося отличается разнообразием используемых языковых средст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 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работе учащегося допущено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более 2 речевых ошибок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более 2 грамматических ошибок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более 2 орфографических ошибок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более 3 пунктуационных  ошибок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фактических ошибок в фоновом материал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бал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</w:tbl>
    <w:p>
      <w:pPr>
        <w:pStyle w:val="ListParagraph"/>
        <w:spacing w:before="0" w:after="200"/>
        <w:ind w:left="0" w:hanging="0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0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ta00766@yandeks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48:00Z</dcterms:created>
  <dc:creator>BLACKEDITION</dc:creator>
  <dc:description/>
  <cp:keywords/>
  <dc:language>en-US</dc:language>
  <cp:lastModifiedBy>Ната</cp:lastModifiedBy>
  <cp:lastPrinted>2011-10-09T15:43:00Z</cp:lastPrinted>
  <dcterms:modified xsi:type="dcterms:W3CDTF">2011-10-11T17:45:00Z</dcterms:modified>
  <cp:revision>7</cp:revision>
  <dc:subject/>
  <dc:title>Дорогие  восьмиклассники</dc:title>
</cp:coreProperties>
</file>