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124460</wp:posOffset>
            </wp:positionV>
            <wp:extent cx="520700" cy="52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Всероссийская олимпиада по литератур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для учащихся 11 класс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ерзай, мысли, твори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1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</w:rPr>
              <w:t>Найдите лишнее слово в ряду. Аргументируйте свое решение.</w:t>
            </w:r>
            <w:r>
              <w:rPr>
                <w:i/>
                <w:sz w:val="20"/>
                <w:szCs w:val="20"/>
              </w:rPr>
              <w:br/>
            </w:r>
            <w:r>
              <w:rPr/>
              <w:t>a) водевиль, новелла, эпитет, очерк</w:t>
              <w:br/>
              <w:t>б) сентиментализм, футуризм, романтизм, кубизм</w:t>
              <w:br/>
              <w:t>в) амфибрахий, рефрен, анапест, ямб</w:t>
              <w:br/>
              <w:t>г) идиллия, метафора, гипербола, метоним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. за каждый правильный ответ </w:t>
            </w:r>
            <w:r>
              <w:rPr>
                <w:rFonts w:cs="Times New Roman" w:ascii="Times New Roman" w:hAnsi="Times New Roman"/>
                <w:u w:val="single"/>
              </w:rPr>
              <w:t>+ 0,5</w:t>
            </w:r>
            <w:r>
              <w:rPr>
                <w:rFonts w:cs="Times New Roman" w:ascii="Times New Roman" w:hAnsi="Times New Roman"/>
              </w:rPr>
              <w:t xml:space="preserve"> б. за аргументацию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4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2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В приведенных ниже цитатах все знаменательные слова заменены на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противоположные по смыслу</w:t>
            </w:r>
            <w:r>
              <w:rPr>
                <w:b/>
                <w:bCs/>
                <w:i/>
                <w:sz w:val="20"/>
                <w:szCs w:val="20"/>
              </w:rPr>
              <w:t xml:space="preserve"> (по одному из признаков или на основе устойчивых языковых и культурных противопоставлений). Синтаксическое построение фраз и порядок слов сохранены. Восстановите исходную цитату. Определите автора и укажите, о ком или о чем идет речь или название произведения.</w:t>
            </w:r>
            <w:r>
              <w:rPr/>
              <w:br/>
              <w:t>a) Воскрес гражданин, повелитель позора,</w:t>
              <w:br/>
              <w:t>Воспрял, прославленный волной</w:t>
              <w:br/>
              <w:t>б) И скоро станешь тем ненавистен ты интеллигенции,</w:t>
              <w:br/>
              <w:t>Что мысли злые ты балалайкой усыплял.</w:t>
              <w:br/>
              <w:t>c) Меня, как последнюю неприязнь,</w:t>
              <w:br/>
              <w:t>Страны Советов разум не вспомнит.</w:t>
              <w:br/>
              <w:t>д) О Дон, могила твоя! Ненавидел ли кто меня, как ты!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за восстановленную цитату + </w:t>
            </w: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названного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правильное определение, о ком или о чём идёт реч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8 бал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>Задание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куда эти строки? Назовите автора строк и произведение.</w:t>
            </w:r>
          </w:p>
          <w:tbl>
            <w:tblPr>
              <w:tblW w:w="7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  <w:gridCol w:w="3908"/>
            </w:tblGrid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/>
                    </w:rPr>
                    <w:t>а</w:t>
                  </w:r>
                  <w:r>
                    <w:rPr/>
                    <w:t>) Зима!.. Крестьянин, торжествуя,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На дровнях обновляет путь: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 xml:space="preserve">Его лошадка, снег почуя, 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Плетется рысью как-нибудь.</w:t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b/>
                    </w:rPr>
                    <w:t>б</w:t>
                  </w:r>
                  <w:r>
                    <w:rPr/>
                    <w:t>)У лукоморья дуб зеленый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Златая цепь на дубе том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 днем и ночью кот ученый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Все ходит по цепи кругом…</w:t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/>
                    </w:rPr>
                    <w:t>в</w:t>
                  </w:r>
                  <w:r>
                    <w:rPr/>
                    <w:t>) Мы долго молча отступали,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Досадно было, боя ждал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625" w:leader="none"/>
                    </w:tabs>
                    <w:spacing w:before="0" w:after="0"/>
                    <w:contextualSpacing/>
                    <w:rPr/>
                  </w:pPr>
                  <w:r>
                    <w:rPr/>
                    <w:t>Ворчали старики:</w:t>
                    <w:tab/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«Что ж мы? На зимние квартиры?...»</w:t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b/>
                    </w:rPr>
                    <w:t>г</w:t>
                  </w:r>
                  <w:r>
                    <w:rPr/>
                    <w:t>) Была та смутная пора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Когда Россия молодая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В бореньях силы напрягая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/>
                    <w:t>Мужала с гением Петра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</w:t>
                  </w:r>
                  <w:r>
                    <w:rPr>
                      <w:sz w:val="28"/>
                      <w:szCs w:val="28"/>
                    </w:rPr>
                    <w:t xml:space="preserve">) </w:t>
                  </w:r>
                  <w:r>
                    <w:rPr/>
                    <w:t>Любви, надежды, тихой слав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Недолго нежил нас обман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Исчезли юные забавы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Как сон, как утренний туман.</w:t>
                  </w:r>
                </w:p>
              </w:tc>
              <w:tc>
                <w:tcPr>
                  <w:tcW w:w="3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b/>
                    </w:rPr>
                    <w:t>е</w:t>
                  </w:r>
                  <w:r>
                    <w:rPr/>
                    <w:t>) Его убийца хладнокровно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Навел удар… спасенья нет: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Пустое сердце бьется ровно,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/>
                    <w:t>В руке не дрогнул пистолет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4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Восстановите из приведенных ниже существительных и прилагательных названия произведений русской литературы. Укажите автора каждого произвед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) бахчисарайский, самоотверженный, первый, бедный, тупейный, каменный, обыкновенны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) художник, любовь, фонтан, гость, люди, история, заяц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5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овите литературных героев, которых характеризуют следующие детали: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леный драдедамовый платок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кое богатое тело – хоть сейчас в анатомический театр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е, ветхое, студенческое пальто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оящий восточный халат…без кистей, без бархата, без талии, весьма поместит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за каждого правильно названного геро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4 балл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6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кончите афоризмы. Укажите автора и произведение. 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овек создан для счастья, …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 человеке должно быть все прекрасно…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ы все учились понемногу…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ет величия там, где нет простоты, добра и прав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 за каждый афоризм + </w:t>
            </w: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 за автора + 0,5 б. за произвед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7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полните филологический анализ текста</w:t>
            </w:r>
          </w:p>
          <w:p>
            <w:pPr>
              <w:pStyle w:val="HTML"/>
              <w:ind w:left="7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А. Бунин. Вечер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 счастье мы всегда лишь вспоминаем.</w:t>
              <w:br/>
              <w:t>А счастье всюду. Может быть, оно -</w:t>
              <w:br/>
              <w:t>Вот этот сад осенний за сараем</w:t>
              <w:br/>
              <w:t>И чистый воздух, льющийся в окно.</w:t>
              <w:br/>
              <w:br/>
              <w:t>В бездонном небе легким белым краем</w:t>
              <w:br/>
              <w:t>Встает, сияет облако. Давно</w:t>
              <w:br/>
              <w:t>Слежу за ним... Мы мало видим, знаем,</w:t>
              <w:br/>
              <w:t>А счастье только знающим дано.</w:t>
              <w:br/>
              <w:br/>
              <w:t>Окно открыто. Пискнула и села</w:t>
              <w:br/>
              <w:t>На подоконник птичка. И от книг</w:t>
              <w:br/>
              <w:t>Усталый взгляд я отвожу на миг.</w:t>
              <w:br/>
              <w:br/>
              <w:t>День вечереет, небо опустело.</w:t>
              <w:br/>
              <w:t>Гул молотилки слышен на гумне...</w:t>
              <w:br/>
              <w:t xml:space="preserve">Я вижу, слышу, счастлив. Все во м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3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ючи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эпитет – троп, а не жанр</w:t>
              <w:br/>
              <w:t>б) кубизм – не литературное направление</w:t>
              <w:br/>
              <w:t>в) рефрен – не стихотворный размер</w:t>
              <w:br/>
              <w:t>г) идиллия – не тро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. за каждый правильный ответ </w:t>
            </w:r>
            <w:r>
              <w:rPr>
                <w:rFonts w:cs="Times New Roman" w:ascii="Times New Roman" w:hAnsi="Times New Roman"/>
                <w:u w:val="single"/>
              </w:rPr>
              <w:t>+ 0,5</w:t>
            </w:r>
            <w:r>
              <w:rPr>
                <w:rFonts w:cs="Times New Roman" w:ascii="Times New Roman" w:hAnsi="Times New Roman"/>
              </w:rPr>
              <w:t xml:space="preserve"> б. за аргумент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4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Погиб Поэт! — невольник чести —</w:t>
              <w:br/>
              <w:t>Пал. оклеветанный молвой (М. Лермонтов «Смерть поэта»)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0"/>
                <w:szCs w:val="20"/>
              </w:rPr>
              <w:t xml:space="preserve">И долго буду тем любезен я народу,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чувства добрые я лирой пробуждал (А.С. Пушкин «Памятник»)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бя ж, как первую любов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 сердце не забудет!.. (Ф. Тютчев «</w:t>
            </w:r>
            <w:r>
              <w:rPr>
                <w:bCs/>
                <w:sz w:val="20"/>
                <w:szCs w:val="20"/>
              </w:rPr>
              <w:t>29-е января 1837»</w:t>
            </w:r>
            <w:r>
              <w:rPr>
                <w:sz w:val="20"/>
                <w:szCs w:val="20"/>
              </w:rPr>
              <w:br/>
              <w:t xml:space="preserve">г) О Волга!.. колыбель моя! </w:t>
              <w:br/>
              <w:t>Любил ли кто тебя, как я? (Н. Некрасов «На Волге»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за восстановленную цитату + </w:t>
            </w: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названного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правильное определение, о ком или о чём идёт речь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8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3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«Евгений Онегин», А.С. Пушк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«Руслан и Людмила», А.С. Пушк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«Бородино», М.Ю. Лермон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Медный всадник», А.С. Пушк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«К Чаадаеву», А.С. Пушк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«Смерть поэта», М.Ю. Лермон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4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хчисарайский фонтан», А.С. Пушк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оотверженный заяц», М.Е. Салтыков-Щедр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ая любовь», И.С. Турген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едные люди», Ф.М. Достоевск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упейный художник», Н.С. Лес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менный гость», А.С. Пуш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Обыкновенная история», И. Гончар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5. 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ня Мармеладова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Сергеевна Одинцова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ольников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1 балл</w:t>
            </w:r>
            <w:r>
              <w:rPr>
                <w:rFonts w:cs="Times New Roman" w:ascii="Times New Roman" w:hAnsi="Times New Roman"/>
              </w:rPr>
              <w:t xml:space="preserve"> за каждого правильно названного геро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4 балл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«Человек создан для счастья, как птица для полёта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.Г. Короленко «Парадо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И вечный бой! Покой нам только снится….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Блок «На поле Куликов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ожь- религия рабов и хозяев…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М. Горький « На дне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 человеке должно быть все прекрасно: и лицо, и одежда, и душа, и мысли»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 П. Чехов «Дядя Ваня».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«Мы все учились понемногу, / Чему-нибудь и как-нибудь» 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А.С. Пушкин «Евгений Онеги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ет величия там, где нет простоты, добра и правды»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.Н. Толстой «Война и мир»</w:t>
            </w: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 за каждый афоризм + </w:t>
            </w: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 за автора + 0,5 б. за произвед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!!! Уважаемые коллеги! При проверке работ участников олимпиады учитывайте, пожалуйста, условия проведения олимпиады: после 2-3-х уроков, не утренние часы работы. Будьте, пожалуйста, снисходительны!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35 бал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 балл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олимпиадных зада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-во ребят, принявших участие в школьной олимпиаде 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ый балл, набранный за выполнение олимпиады 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Кол-во ребят, набравших более 50% от указанного максимального балла (70)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4. Кол-во ребят, набравших максимальный балл при выполнении отдельных заданий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  <w:gridCol w:w="1368"/>
      </w:tblGrid>
      <w:tr>
        <w:trPr>
          <w:trHeight w:val="5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5. Максимальный балл, набранный за то или другое задани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381"/>
        <w:gridCol w:w="1381"/>
        <w:gridCol w:w="1382"/>
        <w:gridCol w:w="1382"/>
        <w:gridCol w:w="1382"/>
      </w:tblGrid>
      <w:tr>
        <w:trPr>
          <w:trHeight w:val="5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задания вызвали у ребят серьёзные затрудне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. Выскажите своё мнение о содержании олимпиады для учащихся 11 класс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необходимо переслать по адресу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nata</w:t>
        </w:r>
        <w:r>
          <w:rPr>
            <w:rStyle w:val="InternetLink"/>
            <w:b/>
            <w:sz w:val="28"/>
            <w:szCs w:val="28"/>
          </w:rPr>
          <w:t>00766@</w:t>
        </w:r>
        <w:r>
          <w:rPr>
            <w:rStyle w:val="InternetLink"/>
            <w:b/>
            <w:sz w:val="28"/>
            <w:szCs w:val="28"/>
            <w:lang w:val="en-US"/>
          </w:rPr>
          <w:t>yandek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 29 октября 2011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имерные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критерии оценки содержания и речевого оформления работы — филологического анализа тек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43"/>
        <w:gridCol w:w="19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ить тему текста (в той или иной форм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ить и прокомментировать особенности композиционного построения текст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жанровое своеобразие текс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роль характерных структурных элементов стихотвор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рического «я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зного ря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кси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нтакси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иховедческих категорий: рифм, ритма, строфи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 изобразительно-выразительные средства языка (объясняя их функциональное значение), особенности авторского сти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ю позицию, используя авторский тек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ять основную мысль стихотворения, сделать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ащегося отличается композиционной стройностью и логической завершённость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ащегося отличается разнообразием используемых языковых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те учащегося допущено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2 речевых ошибо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2 грамматических ошибо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2 орфографических ошибо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3 пунктуационных  ошиб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фактических ошибок в фоновом материал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ольное жюри имеет право разработать свои критерии оценивания творческого задания, сохранив указанное общее количество балл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Poemtitle1">
    <w:name w:val="poemtitle1"/>
    <w:basedOn w:val="Style13"/>
    <w:qFormat/>
    <w:rPr>
      <w:rFonts w:cs="Times New Roman"/>
      <w:b/>
      <w:bCs/>
      <w:cap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omic Sans MS" w:hAnsi="Comic Sans MS" w:eastAsia="Calibri" w:cs="Comic Sans MS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00766@yandeks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06:00Z</dcterms:created>
  <dc:creator>DJ_Diesel</dc:creator>
  <dc:description/>
  <cp:keywords/>
  <dc:language>en-US</dc:language>
  <cp:lastModifiedBy>Ната</cp:lastModifiedBy>
  <dcterms:modified xsi:type="dcterms:W3CDTF">2011-10-18T19:58:00Z</dcterms:modified>
  <cp:revision>7</cp:revision>
  <dc:subject/>
  <dc:title>ОЛИМПИАДА ПО ЛИТЕРАТУРЕ  5 КЛАСС</dc:title>
</cp:coreProperties>
</file>