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065</wp:posOffset>
            </wp:positionH>
            <wp:positionV relativeFrom="paragraph">
              <wp:posOffset>-124460</wp:posOffset>
            </wp:positionV>
            <wp:extent cx="584200" cy="584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 xml:space="preserve">Всероссийская олимпиада по литературе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</w:rPr>
        <w:t>для учащихся 10 классов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  <w:sz w:val="20"/>
          <w:szCs w:val="20"/>
          <w:u w:val="single"/>
        </w:rPr>
      </w:pPr>
      <w:r>
        <w:rPr>
          <w:i/>
          <w:color w:val="000000"/>
          <w:sz w:val="20"/>
          <w:szCs w:val="20"/>
          <w:u w:val="single"/>
        </w:rPr>
        <w:t>Школьный этап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Дорогой друг! Ты стал участником первого этапа Всероссийской олимпиады школьников! Желаем тебе творческих успехов!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Дерзай, мысли, твори!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74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Задание 1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зовите авторов и жанры произведений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) «Квартет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) «Дикий помещик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) «Горе от ум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4) «Толстый и тонкий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5) «Война и мир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6) «Мертвые души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7) «… на день восшествия на всероссийский престол ея Величества государыни Императрицы Елисаветы Петровны 1747 года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0,5 б</w:t>
            </w:r>
            <w:r>
              <w:rPr>
                <w:rFonts w:cs="Times New Roman" w:ascii="Times New Roman" w:hAnsi="Times New Roman"/>
              </w:rPr>
              <w:t xml:space="preserve">. за автора + </w:t>
            </w:r>
            <w:r>
              <w:rPr>
                <w:rFonts w:cs="Times New Roman" w:ascii="Times New Roman" w:hAnsi="Times New Roman"/>
                <w:u w:val="single"/>
              </w:rPr>
              <w:t>0,5</w:t>
            </w:r>
            <w:r>
              <w:rPr>
                <w:rFonts w:cs="Times New Roman" w:ascii="Times New Roman" w:hAnsi="Times New Roman"/>
              </w:rPr>
              <w:t xml:space="preserve"> б. за произведение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Мак: 7  баллов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адание 2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Каким героям, из каких произведений принадлежат следующие высказывания? Назовите автора произведения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. «…Зачем я жил? для какой цели родился?.. А, верно, она существовала, и, верно, было мне назначение высокое, потому что я чувствую в душе моей силы необъятные»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). «…Больше всего береги и копи копейку: эта вещь надежнее всего на свете…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). «Улица моя тесна, воли мне мало. Ребята мои умничают. Они воры. Мне должно держать ухо востро; при первой неудаче они свою шею выкупят моею головою»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4). А у меня, что дело, что не дело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бычай мой такой: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дписано, так с плеч долой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0,5 б.</w:t>
            </w:r>
            <w:r>
              <w:rPr>
                <w:rFonts w:cs="Times New Roman" w:ascii="Times New Roman" w:hAnsi="Times New Roman"/>
              </w:rPr>
              <w:t xml:space="preserve"> за названного героя + </w:t>
            </w:r>
            <w:r>
              <w:rPr>
                <w:rFonts w:cs="Times New Roman" w:ascii="Times New Roman" w:hAnsi="Times New Roman"/>
                <w:u w:val="single"/>
              </w:rPr>
              <w:t>0,5 б</w:t>
            </w:r>
            <w:r>
              <w:rPr>
                <w:rFonts w:cs="Times New Roman" w:ascii="Times New Roman" w:hAnsi="Times New Roman"/>
              </w:rPr>
              <w:t xml:space="preserve"> за название произведения + </w:t>
            </w:r>
            <w:r>
              <w:rPr>
                <w:rFonts w:cs="Times New Roman" w:ascii="Times New Roman" w:hAnsi="Times New Roman"/>
                <w:u w:val="single"/>
              </w:rPr>
              <w:t>0,5 б</w:t>
            </w:r>
            <w:r>
              <w:rPr>
                <w:rFonts w:cs="Times New Roman" w:ascii="Times New Roman" w:hAnsi="Times New Roman"/>
              </w:rPr>
              <w:t xml:space="preserve"> за автора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Мак: 6 баллов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u w:val="single"/>
              </w:rPr>
              <w:t>Задание 3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0"/>
                <w:szCs w:val="20"/>
              </w:rPr>
              <w:t>Допишите фамилии героев, а также укажите автора и произведение, в котором о них рассказывается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) Григорий Александрович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) Лариса Дмитриевн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) Антон Антоныч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4) Акакий Акакиевич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5) Татьяна Дмитриевн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6) Алексей Степанович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0,5 б.</w:t>
            </w:r>
            <w:r>
              <w:rPr>
                <w:rFonts w:cs="Times New Roman" w:ascii="Times New Roman" w:hAnsi="Times New Roman"/>
              </w:rPr>
              <w:t xml:space="preserve"> за фамилию героя + </w:t>
            </w:r>
            <w:r>
              <w:rPr>
                <w:rFonts w:cs="Times New Roman" w:ascii="Times New Roman" w:hAnsi="Times New Roman"/>
                <w:u w:val="single"/>
              </w:rPr>
              <w:t>0,5 б</w:t>
            </w:r>
            <w:r>
              <w:rPr>
                <w:rFonts w:cs="Times New Roman" w:ascii="Times New Roman" w:hAnsi="Times New Roman"/>
              </w:rPr>
              <w:t xml:space="preserve"> за название произведения + </w:t>
            </w:r>
            <w:r>
              <w:rPr>
                <w:rFonts w:cs="Times New Roman" w:ascii="Times New Roman" w:hAnsi="Times New Roman"/>
                <w:u w:val="single"/>
              </w:rPr>
              <w:t>0,5 б</w:t>
            </w:r>
            <w:r>
              <w:rPr>
                <w:rFonts w:cs="Times New Roman" w:ascii="Times New Roman" w:hAnsi="Times New Roman"/>
              </w:rPr>
              <w:t xml:space="preserve"> за автора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Мак: 9  балл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/>
                <w:b/>
                <w:i/>
                <w:u w:val="single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адание 4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Узнайте произведение по концовке. Назовите автор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1. Привидение, однако ж, было гораздо выше ростом, носило преогромные усы и, направив шаги, как казалось, к Обухову мосту, скрылось совершенно в ночной тьме.</w:t>
            </w:r>
          </w:p>
          <w:p>
            <w:pPr>
              <w:pStyle w:val="Normal"/>
              <w:rPr/>
            </w:pPr>
            <w:r>
              <w:rPr/>
              <w:t>2. Чудным звоном заливается колокольчик; гремит и становится ветром разорванный в куски воздух; летит мимо все, что ни есть на земле, и, косясь, постораниваются и дают ей дорогу другие народы и государства.</w:t>
            </w:r>
          </w:p>
          <w:p>
            <w:pPr>
              <w:pStyle w:val="Normal"/>
              <w:rPr/>
            </w:pPr>
            <w:r>
              <w:rPr/>
              <w:t>3. Хорошо тебе, Катя! А я - то зачем остался жить на свете да мучитьс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u w:val="single"/>
              </w:rPr>
              <w:t>0,5 б.</w:t>
            </w:r>
            <w:r>
              <w:rPr>
                <w:rFonts w:cs="Times New Roman" w:ascii="Times New Roman" w:hAnsi="Times New Roman"/>
              </w:rPr>
              <w:t xml:space="preserve"> за автора + </w:t>
            </w:r>
            <w:r>
              <w:rPr>
                <w:rFonts w:cs="Times New Roman" w:ascii="Times New Roman" w:hAnsi="Times New Roman"/>
                <w:u w:val="single"/>
              </w:rPr>
              <w:t>0,5 б</w:t>
            </w:r>
            <w:r>
              <w:rPr>
                <w:rFonts w:cs="Times New Roman" w:ascii="Times New Roman" w:hAnsi="Times New Roman"/>
              </w:rPr>
              <w:t>. за произведение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Мак: 3 баллов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Задание 5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 жизнью каких писателей связаны следующие места?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) Тарханы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) Тригорско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) Болдино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4) Сорочинцы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5) Тегеран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6) Замоскворечь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 за каждого автора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Мак: 6 баллов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74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 6.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Прочитайте высказывание К. Паустовского: "Наша поэзия богата аллитерациями. Она передает любые звуки и ритмы. " Аллитерация – это…» (закончите фразу). 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Докажите правомерность высказывания писателя, основываясь на 1-2 конкретных примерах.</w:t>
            </w:r>
            <w:r>
              <w:rPr/>
              <w:t xml:space="preserve"> </w:t>
            </w:r>
          </w:p>
          <w:p>
            <w:pPr>
              <w:pStyle w:val="Style15"/>
              <w:ind w:left="36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Мак: 4  балла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 7.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ыполните филологический анализ текста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А. Жуковский - Романс («Цветок»)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утная краса полей,</w:t>
              <w:br/>
              <w:t>Цветок увядший, одинокий,</w:t>
              <w:br/>
              <w:t>Лишен ты прелести своей</w:t>
              <w:br/>
              <w:t>Рукою осени жестокой.</w:t>
              <w:br/>
              <w:br/>
              <w:t>Увы! нам тот же дан удел,</w:t>
              <w:br/>
              <w:t>И тот же рок нас угнетает:</w:t>
              <w:br/>
              <w:t>С тебя листочек облетел —</w:t>
              <w:br/>
              <w:t>От нас веселье отлетает.</w:t>
              <w:br/>
              <w:br/>
              <w:t>Отъемлет каждый день у нас</w:t>
              <w:br/>
              <w:t>Или мечту, иль наслажденье.</w:t>
              <w:br/>
              <w:t>И каждый разрушает час</w:t>
              <w:br/>
              <w:t>Драгое сердцу заблужденье.</w:t>
              <w:br/>
              <w:br/>
              <w:t>Смотри… очарованья нет;</w:t>
              <w:br/>
              <w:t>Звезда надежды угасает…</w:t>
              <w:br/>
              <w:t>Увы! кто скажет: жизнь иль цвет</w:t>
              <w:br/>
              <w:t>Быстрее в мире исчезает?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vanish/>
                <w:sz w:val="20"/>
                <w:szCs w:val="20"/>
              </w:rPr>
            </w:pPr>
            <w:r>
              <w:rPr>
                <w:rFonts w:cs="Times New Roman"/>
                <w:b/>
                <w:i/>
                <w:vanish/>
                <w:sz w:val="20"/>
                <w:szCs w:val="20"/>
              </w:rPr>
            </w:r>
          </w:p>
          <w:p>
            <w:pPr>
              <w:pStyle w:val="HTML"/>
              <w:ind w:left="708" w:hanging="0"/>
              <w:rPr>
                <w:b/>
                <w:b/>
                <w:i/>
                <w:i/>
                <w:vanish/>
                <w:u w:val="single"/>
              </w:rPr>
            </w:pPr>
            <w:r>
              <w:rPr>
                <w:b/>
                <w:i/>
                <w:vanish/>
                <w:u w:val="single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Мак: 35 баллов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лючи: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74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адание 1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1) «Квартет», </w:t>
            </w:r>
            <w:r>
              <w:rPr>
                <w:i/>
                <w:sz w:val="20"/>
                <w:szCs w:val="20"/>
              </w:rPr>
              <w:t>басня - В.А. Крылов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2) «Дикий помещик», </w:t>
            </w:r>
            <w:r>
              <w:rPr>
                <w:i/>
                <w:sz w:val="20"/>
                <w:szCs w:val="20"/>
              </w:rPr>
              <w:t>сказка - М.Е. Салтыков-Щедрин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«Горе от ума», </w:t>
            </w:r>
            <w:r>
              <w:rPr>
                <w:i/>
                <w:sz w:val="20"/>
                <w:szCs w:val="20"/>
              </w:rPr>
              <w:t>комедия – А. Грибоедо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) «Толстый и тонкий», </w:t>
            </w:r>
            <w:r>
              <w:rPr>
                <w:i/>
                <w:sz w:val="20"/>
                <w:szCs w:val="20"/>
              </w:rPr>
              <w:t>рассказ – А.П. Чехов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5) </w:t>
            </w:r>
            <w:r>
              <w:rPr>
                <w:sz w:val="20"/>
                <w:szCs w:val="20"/>
              </w:rPr>
              <w:t>«Война и мир»,</w:t>
            </w:r>
            <w:r>
              <w:rPr>
                <w:i/>
                <w:sz w:val="20"/>
                <w:szCs w:val="20"/>
              </w:rPr>
              <w:t xml:space="preserve"> роман-эпопея - Л.Н. Толстой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6) «Мертвые души», </w:t>
            </w:r>
            <w:r>
              <w:rPr>
                <w:i/>
                <w:sz w:val="20"/>
                <w:szCs w:val="20"/>
              </w:rPr>
              <w:t>поэма -  Н.В. Гоголь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) «… на день восшествия на всероссийский престол ея Величества государыни Императрицы Елисаветы Петровны 1747 года», </w:t>
            </w:r>
            <w:r>
              <w:rPr>
                <w:i/>
                <w:sz w:val="20"/>
                <w:szCs w:val="20"/>
              </w:rPr>
              <w:t>ода - М.В. Ломонос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0,5 б</w:t>
            </w:r>
            <w:r>
              <w:rPr>
                <w:rFonts w:cs="Times New Roman" w:ascii="Times New Roman" w:hAnsi="Times New Roman"/>
              </w:rPr>
              <w:t xml:space="preserve">. за автора + </w:t>
            </w:r>
            <w:r>
              <w:rPr>
                <w:rFonts w:cs="Times New Roman" w:ascii="Times New Roman" w:hAnsi="Times New Roman"/>
                <w:u w:val="single"/>
              </w:rPr>
              <w:t>0,5</w:t>
            </w:r>
            <w:r>
              <w:rPr>
                <w:rFonts w:cs="Times New Roman" w:ascii="Times New Roman" w:hAnsi="Times New Roman"/>
              </w:rPr>
              <w:t xml:space="preserve"> б. за произведение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Мак: 7 баллов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адание 2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Печорин, М.Ю. Лермонтов «Герой нашего времени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Отец Чичикова, Н.В. Гоголь «Мертвые души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Пугачев, А.С. Пушкин «Капитанская дочка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Фамусов, А.С. Грибоедов «Горе от ума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0,5 б.</w:t>
            </w:r>
            <w:r>
              <w:rPr>
                <w:rFonts w:cs="Times New Roman" w:ascii="Times New Roman" w:hAnsi="Times New Roman"/>
              </w:rPr>
              <w:t xml:space="preserve"> за названного героя + </w:t>
            </w:r>
            <w:r>
              <w:rPr>
                <w:rFonts w:cs="Times New Roman" w:ascii="Times New Roman" w:hAnsi="Times New Roman"/>
                <w:u w:val="single"/>
              </w:rPr>
              <w:t>0,5 б</w:t>
            </w:r>
            <w:r>
              <w:rPr>
                <w:rFonts w:cs="Times New Roman" w:ascii="Times New Roman" w:hAnsi="Times New Roman"/>
              </w:rPr>
              <w:t xml:space="preserve"> за название произведения + </w:t>
            </w:r>
            <w:r>
              <w:rPr>
                <w:rFonts w:cs="Times New Roman" w:ascii="Times New Roman" w:hAnsi="Times New Roman"/>
                <w:u w:val="single"/>
              </w:rPr>
              <w:t>0,5 б</w:t>
            </w:r>
            <w:r>
              <w:rPr>
                <w:rFonts w:cs="Times New Roman" w:ascii="Times New Roman" w:hAnsi="Times New Roman"/>
              </w:rPr>
              <w:t xml:space="preserve"> за автора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Мак: 6 баллов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адание 3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Григорий Александрович Печорин (М.Ю. Лермонтов «Герой нашего времени»)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2) Лариса Дмитриевна Огудалова (А. Островский «Бесприданница»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Антон Антоныч Сквозник-Дмухановский (Н.В. Гоголь «Ревизор»)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Акакий Акакиевич Башмачкин (Н.В. Гоголь «Шинель»)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Татьяна Дмитриевна Ларина (А.С. Пушкин «Евгений Онегин»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Алексей Степанович Молчалин (А. Грибоедов «Горе от ума»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u w:val="single"/>
              </w:rPr>
              <w:t>0,5 б.</w:t>
            </w:r>
            <w:r>
              <w:rPr>
                <w:rFonts w:cs="Times New Roman" w:ascii="Times New Roman" w:hAnsi="Times New Roman"/>
              </w:rPr>
              <w:t xml:space="preserve"> за автора + </w:t>
            </w:r>
            <w:r>
              <w:rPr>
                <w:rFonts w:cs="Times New Roman" w:ascii="Times New Roman" w:hAnsi="Times New Roman"/>
                <w:u w:val="single"/>
              </w:rPr>
              <w:t>0,5 б</w:t>
            </w:r>
            <w:r>
              <w:rPr>
                <w:rFonts w:cs="Times New Roman" w:ascii="Times New Roman" w:hAnsi="Times New Roman"/>
              </w:rPr>
              <w:t>. за произведение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Мак: 9  балл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/>
                <w:b/>
                <w:i/>
                <w:u w:val="single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адание 4.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.В. Гоголь «Шинель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.В. Гоголь «Мертвые души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А.Н. Островский «Гроза»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u w:val="single"/>
              </w:rPr>
              <w:t>0,5 б.</w:t>
            </w:r>
            <w:r>
              <w:rPr>
                <w:rFonts w:cs="Times New Roman" w:ascii="Times New Roman" w:hAnsi="Times New Roman"/>
              </w:rPr>
              <w:t xml:space="preserve"> за автора + </w:t>
            </w:r>
            <w:r>
              <w:rPr>
                <w:rFonts w:cs="Times New Roman" w:ascii="Times New Roman" w:hAnsi="Times New Roman"/>
                <w:u w:val="single"/>
              </w:rPr>
              <w:t>0,5 б</w:t>
            </w:r>
            <w:r>
              <w:rPr>
                <w:rFonts w:cs="Times New Roman" w:ascii="Times New Roman" w:hAnsi="Times New Roman"/>
              </w:rPr>
              <w:t>. за произведение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Мак: 3 баллов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адание 5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Тарханы – М.Ю. Лермонто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Тригорское – А.С. Пушкин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Болдино- А.С. Пушкин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Сорочинцы – Н.В. Гоголь.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Тегеран – А.С. Грибоедов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А.Н. Островский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 за каждого автора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Мак: 6 баллов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 6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Аллитерация (от лат. ad — к, при и littera — буква), повторение однородных согласных звуков в стихе, фразе, строфе. А. усиливает звуковую и интонационную выразительность стиха: "Шипенье пенистых бокалов и пунша пламень голубой" (А. С. Пушкин)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Мак: 4 балла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 7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84" w:leader="underscore"/>
              </w:tabs>
              <w:spacing w:lineRule="exact" w:line="259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. 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84" w:leader="underscore"/>
              </w:tabs>
              <w:spacing w:lineRule="exact" w:line="259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84" w:leader="underscore"/>
              </w:tabs>
              <w:spacing w:lineRule="exact" w:line="259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84" w:leader="underscore"/>
              </w:tabs>
              <w:spacing w:lineRule="exact" w:line="259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!!! Уважаемые коллеги! При проверке работ участников олимпиады учитывайте, пожалуйста, условия проведения олимпиады: после 2-3-х уроков, не утренние часы работы. Будьте, пожалуйста, снисходительны!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Мак: 35 баллов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ИТОГО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 баллов</w:t>
            </w:r>
          </w:p>
        </w:tc>
      </w:tr>
    </w:tbl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выполнения олимпиадных заданий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класс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л-во ребят, принявших участие в школьной олимпиаде _______________</w:t>
      </w:r>
    </w:p>
    <w:p>
      <w:pPr>
        <w:pStyle w:val="Style14"/>
        <w:tabs>
          <w:tab w:val="clear" w:pos="708"/>
          <w:tab w:val="left" w:pos="55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аксимальный балл, набранный за выполнение олимпиады ____________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3. Кол-во ребят, набравших более 50% от указанного максимального балла (70) __________________________________________________________________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/>
        <w:t>4. Кол-во ребят, набравших максимальный балл при выполнении отдельных заданий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8"/>
        <w:gridCol w:w="1368"/>
        <w:gridCol w:w="1368"/>
      </w:tblGrid>
      <w:tr>
        <w:trPr>
          <w:trHeight w:val="576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 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 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 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 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 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 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 7</w:t>
            </w:r>
          </w:p>
        </w:tc>
      </w:tr>
      <w:tr>
        <w:trPr>
          <w:trHeight w:val="29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/>
        <w:t>5. Максимальный балл, набранный за то или другое задание:</w:t>
      </w:r>
    </w:p>
    <w:tbl>
      <w:tblPr>
        <w:tblW w:w="9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1381"/>
        <w:gridCol w:w="1381"/>
        <w:gridCol w:w="1381"/>
        <w:gridCol w:w="1382"/>
        <w:gridCol w:w="1382"/>
        <w:gridCol w:w="1382"/>
      </w:tblGrid>
      <w:tr>
        <w:trPr>
          <w:trHeight w:val="582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 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 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 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 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 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 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 7</w:t>
            </w:r>
          </w:p>
        </w:tc>
      </w:tr>
      <w:tr>
        <w:trPr>
          <w:trHeight w:val="296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кие задания вызвали у ребят серьёзные затруднения?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7. Выскажите своё мнение о содержании олимпиады для учащихся 10 классов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результатов олимпиады необходимо переслать по адресу </w:t>
      </w:r>
      <w:hyperlink r:id="rId3">
        <w:r>
          <w:rPr>
            <w:rStyle w:val="InternetLink"/>
            <w:b/>
            <w:sz w:val="28"/>
            <w:szCs w:val="28"/>
            <w:lang w:val="en-US"/>
          </w:rPr>
          <w:t>nata</w:t>
        </w:r>
        <w:r>
          <w:rPr>
            <w:rStyle w:val="InternetLink"/>
            <w:b/>
            <w:sz w:val="28"/>
            <w:szCs w:val="28"/>
          </w:rPr>
          <w:t>00766@</w:t>
        </w:r>
        <w:r>
          <w:rPr>
            <w:rStyle w:val="InternetLink"/>
            <w:b/>
            <w:sz w:val="28"/>
            <w:szCs w:val="28"/>
            <w:lang w:val="en-US"/>
          </w:rPr>
          <w:t>yandeks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до 29 октября 2011 года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Примерные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 критерии оценки содержания и речевого оформления работы — филологического анализа текс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343"/>
        <w:gridCol w:w="19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ить тему текста (в той или иной форме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делить и прокомментировать особенности композиционного построения текста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жанровое своеобразие текст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являть роль характерных структурных элементов стихотворения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лирического «я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бразного ряд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лексики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интаксис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тиховедческих категорий: рифм, ритма, строфи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 - 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являть  изобразительно-выразительные средства языка (объясняя их функциональное значение), особенности авторского стил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аргументировать свою позицию, используя авторский текс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онять основную мысль стихотворения, сделать выв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учащегося отличается композиционной стройностью и логической завершённостью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учащегося отличается разнообразием используемых языковых средст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работе учащегося допущено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 </w:t>
            </w:r>
            <w:r>
              <w:rPr/>
              <w:t>не более 2 речевых ошибок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 </w:t>
            </w:r>
            <w:r>
              <w:rPr/>
              <w:t>не более 2 грамматических ошибок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 </w:t>
            </w:r>
            <w:r>
              <w:rPr/>
              <w:t>не более 2 орфографических ошибок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 </w:t>
            </w:r>
            <w:r>
              <w:rPr/>
              <w:t>не более 3 пунктуационных  ошиб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фактических ошибок в фоновом материал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бал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</w:tbl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151" w:right="11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кольное жюри имеет право разработать свои критерии оценивания творческого задания, сохранив указанное общее количество балл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Style13">
    <w:name w:val=" Знак Знак"/>
    <w:basedOn w:val="Style12"/>
    <w:qFormat/>
    <w:rPr>
      <w:rFonts w:ascii="Arial" w:hAnsi="Arial" w:eastAsia="Calibri" w:cs="Arial"/>
      <w:sz w:val="18"/>
      <w:szCs w:val="18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omic Sans MS" w:hAnsi="Comic Sans MS" w:eastAsia="Calibri" w:cs="Comic Sans MS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" w:hAnsi="Arial" w:eastAsia="Calibri" w:cs="Arial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ata00766@yandeks.ru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6:05:00Z</dcterms:created>
  <dc:creator>DJ_Diesel</dc:creator>
  <dc:description/>
  <cp:keywords/>
  <dc:language>en-US</dc:language>
  <cp:lastModifiedBy>Ната</cp:lastModifiedBy>
  <dcterms:modified xsi:type="dcterms:W3CDTF">2011-10-19T03:14:00Z</dcterms:modified>
  <cp:revision>10</cp:revision>
  <dc:subject/>
  <dc:title>ОЛИМПИАДА ПО ЛИТЕРАТУРЕ  5 КЛАСС</dc:title>
</cp:coreProperties>
</file>