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МБОУ СОШ №1  г.  Буинска РТ Мухаметзянова Фания Нариманов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рок – аукцион русского языка в 9  классе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«Сложное предложение с различными видами  союзной и бессоюзной связ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навыки синтаксического разбора сложных предложений и конструирования сложных предложений по заданным схемам;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ать учащихся в постановке знаков препинания в сложных предлож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вивающие: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умения составлять схемы сложных предложений с различными видами союзной и бессоюзной связ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умения выполнять мыслительные операции: анализ, сопоставление, классификация, а также внимание, память, логическое мышлени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ые и творческие способности через разнообразные виды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звать интерес к урокам русского язык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культуру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обобщения и систематизации изуче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й смотр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уемые метод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ично-поисковый, проблемный, эвристическая бесе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раздаточный материал, интерактивная доска, презентация, опорные сх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й коммен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урок проводится по программ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Создание эмоционального фона уро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тановка целей и задач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ктуализация знаний 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ние новых понятий и способов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ормирование умений и навы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фле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дведение итогов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рганизационный момен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Чтение эпиграф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нание выше информации, поскольку может проверить ее достоверность, а мудрость больше, чем знания, это высшее, чего может достичь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понимаете данную фраз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аю быть мудрыми или стремиться стать мудрыми. А что для этого необходимо дел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становка целей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накомство с правилами  урока-аукциона, определение стоимости жетон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Актуализация знаний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Лингвистическая разминка (Ученики с помощью карандаша-манипулятора работают на интерактивной доске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тавьте верно ударения – баловать, кашлянуть, облегчить, ободрить, черпа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В КАКОМ РЯДУ ВСЕ СЛОВА С ЧЕРЕДУЮЩЕЙСЯ ГЛАСНОЙ В КОРНЕ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…СЛЬ, К…МПАНЬОН, Г…РЯЧИЙ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…СТЕНИЕ, КР..ПИВА, ПРИК…САТЬСЯ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Т…РЕТЬ, НАТ…РАТЬ, К..СНУТЬСЯ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…СТЕРЯТЬСЯ, К…СНОЯЗЫЧНЫЙ, Г…РЕ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в КАКОМ (-ИХ) СЛОВАХ ПРОПУЩЕННАЯ БУКВА-ПРОВЕРЯЕМАЯ УДАРЕНИЕМ БЕЗУДАРНАЯ ГЛАСНАЯ КОРН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. Ср..вн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. Ур…вен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. Д…вле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. Д…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А,В,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Б,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3) В,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4) 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«Мозговой штурм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называется сложным предложением? Чем оно отличается от простого?  Приведите примеры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чем разница между ССП, СПП и БП? Приведите приме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существуют виды связи нескольких придаточных предложений с главным? Приведите приме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репление знаний по те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едложений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) Из скольких простых предложений состоит данное предло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оридор выходило несколько  дверей и пока мы сбивали снег с валенок я услышал как кто-то говорил вполголос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) Укажите вид сложного предложения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Он исхудал за одну ночь так что остались кожа да кост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Укажите вид связи придаточных в предложении. Начертите схему предложен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да Вронский смотрел на часы на балконе у Карениных он был так растревожен что видел стрелки на циферблате но не мог понять который час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здание проблемной ситу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всегда ли придаточные предложения отделяются запято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ем причина затрудн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Формулирование учебной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о вариантах постановки знаков препинания в СПП. Отработать приемы постановки знаков препинания в сложных предложениях с несколькими придаточным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эта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ирование новых знаний и способов действия</w:t>
      </w:r>
      <w:r>
        <w:rPr>
          <w:rFonts w:cs="Times New Roman" w:ascii="Times New Roman" w:hAnsi="Times New Roman"/>
          <w:bCs/>
          <w:sz w:val="24"/>
          <w:szCs w:val="24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Исследование учебного материала</w:t>
      </w:r>
      <w:r>
        <w:rPr>
          <w:rFonts w:cs="Times New Roman" w:ascii="Times New Roman" w:hAnsi="Times New Roman"/>
          <w:sz w:val="24"/>
          <w:szCs w:val="24"/>
        </w:rPr>
        <w:t xml:space="preserve"> (работа в парах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лан - задание для исследов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нимательно рассмотрите два предлож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то у них общего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ем они отличаются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к поставить знаки препинания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делайте  вывод: как ставятся знаки препинания в предложении с однородным подчинением?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авните свои выводы с материалом учебника на стр. 120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готовьте сообще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так, что нужно знать, чтобы правильно поставить знаки препинания в СПП с    несколькими придаточны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видно было что Савельич передо мною был прав что я напрасно оскорбил его упрек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видно было что Савельич передо мною был прав и что я напрасно оскорбил его упрека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Составление схем предложений как вертикальной, так и горизонтальной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Анализ пред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анализируйте предложение, докажите, что знаки вы поставили верно. Составьте схемы пред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твердо убежден что моих друзей чрезвычайно занимал вопрос о том умению ли дружить и способен ли я видеть недостатки друг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этап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крепления знаний по теме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та с деформированным текс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 работаете в редакции детского журнала.</w:t>
      </w:r>
      <w:r>
        <w:rPr>
          <w:rFonts w:cs="Times New Roman" w:ascii="Times New Roman" w:hAnsi="Times New Roman"/>
          <w:sz w:val="24"/>
          <w:szCs w:val="24"/>
        </w:rPr>
        <w:t xml:space="preserve"> Клава Ошибкина прислала рассказ. Внимательно прочитайте его. Используйте знания, полученные на уроке, и помог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ве исправить ошибки в тексте. Какой совет вы бы дали Клаве Ошибкин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Рассказ Клавы Ошибки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есмотря на большие трудности, которые встретились нам в туристическом походе, который состоялся во второй половине июня, когда закончились все экзамены, мы провели его с успехом, так как все участники было хорошо подготовлены к тому, чтобы не смущаться лишениями, которые неизбежны в каждом пох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 эт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1. Рефле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знал (а)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аучился (ась)…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ведение итогов урока-аукци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читайте свои жетоны. Кто же стал победителем? У кого хватило знаний купить сложное предлож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Домашнее задание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тори   орфограмму  (п. 22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чи  один из предложенных текстов, используя как можно больше сложных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ходит зима. Доживает последние дни, но-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 Мнение – это лишь отношение к чему-либо, а знание представляет собой понимание закономерностей…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8:14:00Z</dcterms:created>
  <dc:creator>User</dc:creator>
  <dc:description/>
  <cp:keywords/>
  <dc:language>en-US</dc:language>
  <cp:lastModifiedBy>Учитель</cp:lastModifiedBy>
  <dcterms:modified xsi:type="dcterms:W3CDTF">2013-02-27T11:39:00Z</dcterms:modified>
  <cp:revision>94</cp:revision>
  <dc:subject/>
  <dc:title/>
</cp:coreProperties>
</file>