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лендарно-тематическое планирование уроков дальневосточной литературы в 7 классе. (Хрестоматия по дальневосточной литературе для 7 класса. – Издательство «РИОТИП» Хабаровской краевой типографии, 1997) Дополнительные краевые требования к стандарту образовательной области «Филология» ХКК ГОС ОО от 01.09.2002г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975"/>
        <w:gridCol w:w="5207"/>
        <w:gridCol w:w="1571"/>
        <w:gridCol w:w="2210"/>
        <w:gridCol w:w="2449"/>
        <w:gridCol w:w="1919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№</w:t>
            </w:r>
            <w:r>
              <w:rPr>
                <w:b/>
                <w:i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Содержание урок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" w:leader="none"/>
              </w:tabs>
              <w:autoSpaceDE w:val="false"/>
              <w:ind w:right="767" w:hanging="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Кол-во час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Теория литературы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Умения и навыки, вырабатываемые на урок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Диагностика обученности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 xml:space="preserve">Раздел </w:t>
            </w:r>
            <w:r>
              <w:rPr>
                <w:b/>
                <w:i/>
                <w:iCs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b/>
                <w:i/>
                <w:iCs/>
                <w:color w:val="000000"/>
                <w:sz w:val="22"/>
                <w:szCs w:val="22"/>
              </w:rPr>
              <w:t>. Колыбель древних цивилизаций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.Ларичев «Назначив срок, повелел... уничтожить ...», «…только золото неизменно", (из документальной повести «Тайна каменной черепахи", свободный художественный перевод чжурчженьских летописей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ероическая и трагическая судьба Золотой империи      чжурчженей. Путь к верховной власти Дигуная и Агуды.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топись как основа документальной и художественной прозы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топись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кументальная повесть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кументальная и художественная проз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называть род и жанр изученного произведен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 на проблемный вопрос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4-5-6-7-8-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Раздел 2. "Бессмертными останутся дела"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</w:rPr>
              <w:t>В</w:t>
            </w:r>
            <w:r>
              <w:rPr>
                <w:color w:val="000000"/>
                <w:sz w:val="22"/>
                <w:szCs w:val="22"/>
              </w:rPr>
              <w:t xml:space="preserve">.Арсеньев - человек, ученый, писатель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весть   «Дерсу   Узала».   Приключенческий   характер произведения.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оэтизация   автором  таежного  мира. 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раз проводника   -   гольда   Дерсу.    Развитие понятия "художественный образ".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учная    ценность    книги. Художественное и жанровое своеобразие.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удожественный образ, художественное и жанровое своеобразие произведения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люченческая литератур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формулировать идею и проблематику произведения, определять жанровое своеобразие, владеть литературным анализом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сказ эпизодов, характеризующих героя, нахождение лексики, выражающей авторскую позицию, определение художественной функции слова, выразительное чтение и анализ эпизодов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-11-12-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ве судьбы, две профессии Григория Анисимовича Федосеев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«Тропою снежных баранов" (</w:t>
            </w:r>
            <w:r>
              <w:rPr>
                <w:color w:val="000000"/>
                <w:sz w:val="22"/>
                <w:szCs w:val="22"/>
                <w:lang w:val="en-US"/>
              </w:rPr>
              <w:t>III</w:t>
            </w:r>
            <w:r>
              <w:rPr>
                <w:color w:val="000000"/>
                <w:sz w:val="22"/>
                <w:szCs w:val="22"/>
              </w:rPr>
              <w:t xml:space="preserve"> часть повести "Смерть меня подождет".) Закрепление понятия о приключенческой литератур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ерои произведения. Их отношение к жизн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увство долга как доминанта в характере исследователей. 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мантизация автором научного подвига. Особенности изображения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природы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люченческая литература, романтический пейзаж в произведени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формулировать идею и проблематику произведения, определять жанровое своеобразие, владеть литературным анализом, обнаруживать позицию автор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борочный пересказ с ответом на проблемный вопрос, характеристика героя, сравнение произведения с ранее изученными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Комаров,   "Изыскатели*.   Созидательный   пафос стихотворения. Гражданская позиция поэта, романтизация им трудового подвига.    Проблема    смерти    и    бессмертия  в произведении.   Развитие  понятия "лирическое стихотворение"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рическое стихотворение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жданская позиция автор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чувствовать особенности стиля и художественной речи автор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бор эпиграфа к стихотворению, чтение наизусть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-16-1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Раздел 3. Край суровый мой, край родной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</w:rPr>
              <w:t>П</w:t>
            </w:r>
            <w:r>
              <w:rPr>
                <w:color w:val="000000"/>
                <w:sz w:val="22"/>
                <w:szCs w:val="22"/>
              </w:rPr>
              <w:t>атриотическая тема в произведениях Р.Казаковой, Л. Миланич,   Ю.Рытхеу.   Богатство   переживаний  лирических героев. Их   искренняя  любовь   к   "малой   родине", родной природ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Идеал единства природы и человека. 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ысловая       и       интонационная    выразительность стихотворений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рическое стихотворение, проза и лирическая поэзия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рический герой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чувствовать особенности стиля и художественной речи автора, владеть литературным анализом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лиз своеобразия лирической поэзии на примере произведения, анализ художественно-изобразительных средств, чтение наизусть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-19-20-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Раздел 4.  "Застывшие мгновения "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гей Петрович Кучеренко о значении природы в  жизни  человека.     "Живые  мгновения"   в  лирических зарисовках   "Бурундук",   "Лет стрекоз",   "Ток каменных глухарей", "Журавли"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асота и гармония мира в рассказах.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рический герой автора, как "одухотворенная частица природы".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обенности художественного языка произведения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рические зарисовки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рический герой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художественный язык произведения, лирический пейзаж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чувствовать особенности стиля и художественной речи автора, владеть литературным анализом, характеризовать художественные образы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хождение лексики, характеризующей чувства автора, выразительное чтение, определение роли лирического пейзажа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-23-24-25-26-27-2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Раздел 5 "или повесть о первой любви"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"Дикая собака динго или повесть о первой любви" Рувима   Исаевича   Фраермана.      Лирический   характер произведения.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дущая тема.   Система художественных образов.  Романтическая героиня повести Таня Сабанеева. Развитие понятий "сюжет", "кульминация"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ль   портрета,       поступка,       детали,       реплики    в характеристике героев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иторический вопрос как средство выражения  авторской  позиции.  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фористичность  языка произведения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южет, кульминация, портрет,       поступок,       деталь,       реплика, характеристика героев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торический вопрос, авторская  позиция, афористичность  языка произведени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формулировать идею и проблематику произведения, определять жанровое своеобразие,  определять особенности композиции, владеть литературным анализом, объяснять обусловленность поступков и поведения героев жизненными обстоятельствами и влиянием общественной среды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следование содержания глав, комментарии афоризмов, определение роли риторических вопросов, самостоятельное конструирование риторических вопросов, пересказ выборочных эпизодов.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-30-31-3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Раздел 6.  "Пока живы мы все..."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дальневосточных поэтов  в  борьбе  с фашизмом.    Жестокая    правда    войны,    нравственное неприятие насилия   и   разорения,  тема  человечности   и деятельного     добра      в      творчестве  С.Тельканова, Д.Семенова, И.Бронфмана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обенности художественного языка их стихотворений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Григорий   Ходжер "На   свидание   к  деду" (отрывок из повести).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Тема долга и дочерней памяти в произведении.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равственная основа характера главной героини.  Авторское отношение к войне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триотическое произведение, авторская позици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чувствовать особенности стиля и художественной речи автора, владеть литературным анализом,  обнаруживать позицию автор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зительное чтение и чтение наизусть, характеристика литературного героя, пересказ эпизодов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-3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Раздел 7. Мысли древних о вечном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ревние тексты Китая - образцы философской мудрости (из "Лунь Юя",    Лао дэ цзина",     "Мо-цзы", "Чжуан-цзы"). Общечеловеческие духовные ценности в книгах китайских философов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фористичность языка, парадоксы как средство создания философской прозы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фористичность языка, парадокс, философская проз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чувствовать особенности стиля и художественной речи автора, владеть литературным анализом, формулировать идею и проблематику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 на проблемный вопрос, формулирование собственных философских изреч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Садчикова Татьяна Александровна, учитель русского языка и литературы МОУ СОШ №37 г. Комсомольска-на-Амуре,1 КК.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20:47:00Z</dcterms:created>
  <dc:creator>Татьяна</dc:creator>
  <dc:description/>
  <cp:keywords/>
  <dc:language>en-US</dc:language>
  <cp:lastModifiedBy>Татьяна</cp:lastModifiedBy>
  <cp:lastPrinted>2006-08-24T09:38:00Z</cp:lastPrinted>
  <dcterms:modified xsi:type="dcterms:W3CDTF">2010-09-17T11:30:00Z</dcterms:modified>
  <cp:revision>4</cp:revision>
  <dc:subject/>
  <dc:title>Календарно-тематическое планирование уроков дальневосточной литературы в 7 классе на 2006/2007 учебный год</dc:title>
</cp:coreProperties>
</file>