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ЫЙ ТЕ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 ученика 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дчеркните слова, в каких допущены оши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о         кучя                  щюпальце      окружы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акие слова не переносят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            эпос                на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 большой буквы пишу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ички животных,   названия цветов,    имена люд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к называются звуки, которые произносятся только голос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сными,    согласными,  шипящ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кие буквы должны стоять в ря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й  .  л  м  .  о  п  .   .   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В каких словах пишется мягкий зн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…цо,    ладон…,  бор…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Найди слова, обозначающие предм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ли осенью грибы и ягоды, шишки и жёлу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Найди слова, которые обозначают действие предм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нт, поёт, рисуют, бегуны, красота, зв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Найди и исправь оши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ю бабушку зовут анна Петровна. она живёт в москве. Я часто бываю у Бабушки. Мы любим ходить в Пар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В какой строчке записаны те гласные, которые состоят из двух звук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, ё, я, 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, о, у, ы,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, о, е, ё, 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7:00Z</dcterms:created>
  <dc:creator>SamLab.ws</dc:creator>
  <dc:description/>
  <cp:keywords/>
  <dc:language>en-US</dc:language>
  <cp:lastModifiedBy>SamLab.ws</cp:lastModifiedBy>
  <cp:lastPrinted>2011-05-19T22:33:00Z</cp:lastPrinted>
  <dcterms:modified xsi:type="dcterms:W3CDTF">2011-05-19T18:34:00Z</dcterms:modified>
  <cp:revision>1</cp:revision>
  <dc:subject/>
  <dc:title>ИТОГОВЫЙ ТЕСТ </dc:title>
</cp:coreProperties>
</file>