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ТЕМА: «Предложение и текст»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Аннотация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ест по русскому языку. 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ема: «Предложение. Текст.» 3 класс. 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грамма: «Школа России»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Цель: Тест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предназначен для проверки знаний и умений учеников в рамках данной темы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ест. Тема: «Предложение. Текст.»</w:t>
      </w:r>
    </w:p>
    <w:p>
      <w:pPr>
        <w:pStyle w:val="Heading3"/>
        <w:rPr/>
      </w:pPr>
      <w:r>
        <w:rPr/>
        <w:t>1 вариан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амилия, имя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учающегося______________________________ 3 класс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предложения бывают по цели высказывани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повествовате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евосклицательны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члены предложения  не являются главными</w:t>
      </w:r>
      <w:r>
        <w:rPr>
          <w:i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лежащее и сказуемое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члены предложения, поясняющие подлежаще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ераспространенное предложение состоит из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длежащего  и сказуемог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лежащего и второстепенных чле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Словосочетание- это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два слова, связанные по смыслу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подлежащее и сказуемо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ком предложении нет ни одной ошибк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 налетел сильный вете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  С деревьев полетели листь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  Листья закружились в воздух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главные члены предложе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Кругом пестреет лес зеле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Лес пестре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Пестреет кру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Составь из данных слов предлож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есть, театр, в Москве, удивительны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) на сцене, медведи, и, слоны, выступаю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очитай текст. Сколько в нем предложений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лась за рекой темная туча загромыхал гром пронесся по макушкам деревьев вихрь закачались деревья закружились над поляной листья упали первые капли дожд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6 предложен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7 предложений</w:t>
      </w:r>
    </w:p>
    <w:p>
      <w:pPr>
        <w:pStyle w:val="Heading2"/>
        <w:rPr/>
      </w:pPr>
      <w:r>
        <w:rPr/>
        <w:t>Тест. Тема: «Предложение. Текст.»</w:t>
      </w:r>
    </w:p>
    <w:p>
      <w:pPr>
        <w:pStyle w:val="Heading3"/>
        <w:rPr/>
      </w:pPr>
      <w:r>
        <w:rPr/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я, имя учащегося ______________________________ 3 класс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акие предложения не бывают по интонаци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повество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евосклицате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члены предложения  являются главными</w:t>
      </w:r>
      <w:r>
        <w:rPr>
          <w:i/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подлежащее и сказуем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члены предложения, поясняющие подлежа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. Распространенное предложение состоит из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длежащего  и сказуемог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лежащего, сказуемого и второстепенных чле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лежащее и сказуемое-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главные члены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ловосочет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предложении нет ни одной ошиб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пришел сентяб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После знойного лета наступила ос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По опушкам лесов растут еще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 главные члены предложе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олотах растет румяная клюк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юква румян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юква раст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оставь из данных слов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ебята, лисенка, на дороге, подобрали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2) у него, передние, были, лапы, перебиты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рочитай текст. Сколько в нем предложени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в жаркий день на реке одна за другой бегут маленькие волны  вот ребята попрыгали в воду сразу брызги поднялись столбом стало на реке шумно и весел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 предлож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6 предложений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30:00Z</dcterms:created>
  <dc:creator>Таня_Вова</dc:creator>
  <dc:description/>
  <cp:keywords/>
  <dc:language>en-US</dc:language>
  <cp:lastModifiedBy>Admin</cp:lastModifiedBy>
  <dcterms:modified xsi:type="dcterms:W3CDTF">2015-06-01T14:30:00Z</dcterms:modified>
  <cp:revision>2</cp:revision>
  <dc:subject/>
  <dc:title>Фамилия, имя учащегося ______________________________ 3 класс ___</dc:title>
</cp:coreProperties>
</file>