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лендарно-тематическое планирование урок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химии в  9 классе (68 часов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: «Основные вопросы курса 8 класса» (6 часов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57"/>
        <w:gridCol w:w="1199"/>
        <w:gridCol w:w="3900"/>
        <w:gridCol w:w="1200"/>
        <w:gridCol w:w="1807"/>
        <w:gridCol w:w="453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з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Э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ГИА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 (содерж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ЭП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ГИА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аиваемые учебные действ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мения и результаты изучения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, 1.2, 1.2.1, 1.2.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иодическая система Д.И.Менделеева, ее строение.  Строение атома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ий закон и  периодическая система Д.И.Менделеева в свете учения о строении атом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1, 2.2.1, 2.2.2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повторения, совершенствова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я (с/р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определять смысл важнейших понятий: химический элемент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бъяснять физический смысл атомного (порядкового) номера химического элемента, физический смысл  номеров группы и периода в ПСХЭ, к которым элемент принадлежит; составлять схемы строения атомов первых 20 элементов ПСХЭ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троении атома - ядро (протоны, нейтроны) и электроны, о физическом смысле порядкового номера химического элемен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ним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мысл основных законов и теорий хими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Д.И. Менделеев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бъяснять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закономерности изменения строения атомов, свойств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элементов в пределах малых периодов и главных подгрупп, 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также свойства образуемых ими высших оксидов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характеризовать химические элементы (от водорода до кальция) на основе их положения в ПСХЭ  и особенностей строения их атом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Представление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о группах и периодах ПСХЭ, о закономерности изменения свойств элементов и их соединений в связи с положением в ПСХЭ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называть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соединения изученных классов неорганических веществ: оксидов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характеризовать химические свойства основных классов неорганических веществ свете ЭД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пределять принадлежность веществ к определенному классу соединений: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оставлять уравнения химических реакций, характеризующие свойства веществ в свете ЭД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б основных классах неорганических веществ, номенклатуре неорганических соединени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химических свойствах сложных веществ: оксидов: основных, амфотерных, кислотных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, 1.2, 1.2.1, 1.2.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элемента по положению его в периодической системе. Определение характера его высшего оксида и гидроксид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1, 2.2.1, 2.2.2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классы неорганических веществ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2, 2.4.4, 2.3.3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-3.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классы неорганических веществ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нетическая связь между ними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и химических реа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2, 2.4.4, 2.3.3, 1.2.2, 2.4.5, 2.5.3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-3.3, 2.3, 2.4, 2.5, 2.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классов веществ в свете ТЭД и о.в.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3, 2.4.5, 2.5.3, 2.4.6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-«-«-«-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по повторению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2, 2.2, 2.3, 2.4, 2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общение и повтор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ма 1 «Металлы» (20 часов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417"/>
        <w:gridCol w:w="3828"/>
        <w:gridCol w:w="1134"/>
        <w:gridCol w:w="1842"/>
        <w:gridCol w:w="510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, 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ложение металлов в периодической системе, особенности строения их ато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металлов в истории челов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3.1, 2.5.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закономерности  изменения строения атомов металлов, свойств в малых периодах и  группах, а также свойств образуемых ими высших оксидов и гидроксид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химические элементы металлы на основе их положения в ПСХЭ и особенностей строения их атом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 строение атомов металлов, формулы высших оксидов и гидроксидов металлов и уравнения химических реакций на примере металлов и их со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закономерностях изменения свойств металлов и их соединений в группах и периодах ПСХЭ</w:t>
            </w:r>
          </w:p>
        </w:tc>
      </w:tr>
      <w:tr>
        <w:trPr>
          <w:trHeight w:val="2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(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физические свойства металлов. Спл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озия метал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новых знаний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бъяснять физические свойства и закономерности их измен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Умение понимать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 смысл важнейших понят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озия металлов, сплавы; иметь представление о роли и значении сплавов в практик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Представление о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 коррозии металлов и способах защиты от нее</w:t>
            </w: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химические свойства ме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3, 2.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едставление о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химических свойствах простых веществ-металлов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Умение составлять  формулы  оксидов и гидроксидов металлов и уравнения химических реакций на примере металлов и их со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химические свойства металлов – пользование рядом активности ме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3, 2.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повторения, закрепления знаний, 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аллы в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способы получения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</w:t>
            </w:r>
            <w:r>
              <w:rPr>
                <w:sz w:val="24"/>
                <w:szCs w:val="24"/>
              </w:rPr>
              <w:t xml:space="preserve"> о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металлургии: общих способах получения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, 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элементов 1 группы главной подгруппы – щелочных ме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1, 2.3.1, 2.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0"/>
              </w:rPr>
              <w:t>Умение объяснять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19"/>
              </w:rPr>
              <w:t xml:space="preserve"> закономерности изменения строения атомов щелочных металлов, свойств в малых периодах и  группах, а также свойств образуемых ими высших оксидов и гидроксид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19"/>
              </w:rPr>
              <w:t xml:space="preserve">характеризовать химические элементы 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19"/>
                <w:lang w:val="en-US"/>
              </w:rPr>
              <w:t>I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19"/>
              </w:rPr>
              <w:t>А группы  на основе их положения в ПСХЭ и особенностей строения их атомов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1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19"/>
              </w:rPr>
              <w:t>составлять схемы строение атомов металлов на примере натрия и калия, формулы высших оксидов и гидроксидов металлов и уравнения химических реакций натрия и калия и их соединени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NewRomanPSMT;Times New Roman" w:hAnsi="TimesNewRomanPSMT;Times New Roman" w:cs="TimesNewRomanPSMT;Times New Roman"/>
                <w:sz w:val="21"/>
                <w:szCs w:val="19"/>
              </w:rPr>
            </w:pPr>
            <w:r>
              <w:rPr>
                <w:szCs w:val="20"/>
              </w:rPr>
              <w:t>Представление о строении атомов щелочных металлов на примере натрия и калия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19"/>
              </w:rPr>
              <w:t xml:space="preserve">;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 химических свойствах простых веществ-металлов: щелочных металлов, их оксидах и гидроксид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1, 3.2.1, 3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ения щелочных ме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1, 2.3, 2.4, 2.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,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1, 3.2.1, 3.2.2, 3.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лочно-земельные метал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единения щелочно-земельных металлов на примере каль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, 2.3, 2.4, 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и совершенств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закономерности изменения строения атомов щелочноземельных металлов, свойств в малых периодах и  группах, а также свойств образуемых ими высших оксидов и гидроксид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химические элемен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группы  на основе их положения в ПСХЭ и особенностей строения их атом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 строение атомов металлов на примере магния и кальция, формулы высших оксидов и гидроксидов металлов и уравнения химических реакций магния и кальция и их соедин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троении атомов щелочно-земельных  металлов на примере магния и каль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имических свойствах простых веществ-металлов: щелочноземельных металлов, их оксидах и гидроксид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1, 3.2.2, 3.2.1, 3.2.4, 2.5, 2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юминий и его соед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фотерность соединений алюм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, 2.3, 2.4, 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овершенствования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 химический элемент алюминий  на основе его положения в ПСХЭ и особенностей строения атом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 строение атома алюминия, формулы его высших оксидов и гидроксидов в и уравнения химических реакций алюминия и его со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троении атомов алюминия, о  химических свойствах простых веществ-металлов: алюминия, химических свойствах оксида и гидроксида алюминия, как амфотерных соедин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, 3.1.1, 3.2.1, 3.2.2, 3.2.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о и его соед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, 2.3, 2.4, 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новых знаний и совершенствован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 химический элемент железо на основе его положения в ПСХЭ и особенностей строения атом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 строение атома железа, формулы его высших оксидов и гидроксидов в степени окисления +2,+3 и уравнения химических реакций железа и его со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троении атома железа; о химических свойствах простых веществ-металлов: железа, его оксидах и гидроксидах со степенями окисления +2,+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, 3.1.1, 3.2.1, 3.2.2, 3.2.4, 2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о и его соединения (2) и (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, 2.3, 2.4, 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новых знаний и 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, 3.1.1, 3.2.2, 3.2.1, 3.2.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Практич. работа 1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лучение и свойства соединений металлов на примере  желез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раща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химической посудой и лабораторным оборудованием; безопасного обращения с веществами и материалами                 в повседневной жизни и грамотного оказания первой помощи при ожогах кислотами и щелоча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веществ к определенному классу соединений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опытным путе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творы кислот и щелоч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зменению окраски индикатора, а такж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ислоты, щелочи и со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аличию в их растворах хлорид-, сульфат-, карбонат-ион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, 3.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расчетных задач по соединениям метал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совершенствования знаний и умений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существлять вычисления по уравнениям реакций на количество, массу и объем продуктов реакции или исходных веще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расчетных задач по соединениям метал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, 3.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ктич. работа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«Осуществление цепочки превращений по металл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раща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химической посудой и лабораторным оборудованием; безопасного обращения с веществами и материалами                 в повседневной жизни и грамотного оказания первой помощи при ожогах кислотами и щелоча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веществ к определенному классу соединени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опытным путе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творы кислот и щелоч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зменению окраски индикатора, а такж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ислоты, щелочи и со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аличию в их растворах хлорид-, сульфат-, карбонат-ион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,1.2.2, 1.4, 2.5, 2.6, 3.1, 4.4, 3.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 по теме: «Метал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общения и систематиз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смысл ПЗ и использовать его для качественного анализа и обоснования основных закономерностей строения атомов металлов, свойств химических элементов металлов и их соедине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бщие способы и принципы получения наиболее важных металлов и сплав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бщие химические свойства простых веществ – металлов и их соедине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бщей характеристике металлов главных подгрупп I-III групп и железа в связи с их положением в ПСХЭ и особенностями строения их атом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электролизе расплавов и растворов солей, как способе получения металл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арактерных химических свойствах простых веществ – металлов: щелочных, щелочноземельных, алюминия, желез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арактерных химических свойствах оксидов: основ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фотерных и  химических свойствах оснований и амфотерных гидрокс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-«-«-«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 1 по теме: «Метал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-«-«-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коррекция знаний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, 4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ктич. работа 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ешение экспериментальных задач по распознаванию и получению вещест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раща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химической посудой и лабораторным оборудованием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                 в повседневной жизни и грамотного оказания первой помощ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ожогах кислотами и щелоча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веществ к определенному классу соедине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опытным путе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творы кислот и щелоч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зменению окраски индикатора, а такж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ислоты, щелочи и со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аличию в их растворах хлорид-, сульфат-, карбонат-ион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авилах безопасной работы в шко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и, лабораторной посуде и оборудов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м использовании веществ и химических реакций в повседневной жизн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ема 2  «Неметаллы» (28 часов</w:t>
      </w:r>
      <w:r>
        <w:rPr/>
        <w:t>)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069"/>
        <w:gridCol w:w="1307"/>
        <w:gridCol w:w="3938"/>
        <w:gridCol w:w="1134"/>
        <w:gridCol w:w="1842"/>
        <w:gridCol w:w="538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(1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, 1.2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характеристика не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химические свойства неметалл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таллы в природе и способы их полу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2, 2.3.1, 2.5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новых знаний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 изменения строения атомов неметаллов, свойств элементов в периодах и группах, а также свойства образуемых неметаллами высших оксидов и гидроксид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химические элементы неметаллы на основе их положения в ПСХЭ и особенностей строения их атомов, а также взаимосвязь между составом, строением и свойствами неметалл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 строения атомов неметаллов, формулы их соединений и уравнения реакций, характеризующие свойства простых веществ неметаллов и их соедин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троении атомов неметаллов и закономерностях изменения свойств неметаллов и их соединений в связи с положением в ПСХ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троении веществ неметаллов и химических свойств их простых веществ и соедин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(2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2, 2.5.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(3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(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р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.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новых знаний и совершенствования знаний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химический элемент водород на основе его положения в ПСХЭ и особенностей строения их атомов, а также взаимосвязь между составом, строением и свойствами водород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у строения атома водорода и уравнения реакций, характеризующие свойства простого вещества водород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спознавать опытным путе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азообразные веществ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троении атома водорода и строении простого вещества, а также о химических свойствах простого вещества водород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(5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2, 1.3, 1.4, 2.2, 2.6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9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(6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2, 1.3, 1.4, 2.2, 2.6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оге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новых знаний и совершенствования знаний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 изменения строения атомов галогенов, свойств элементов в периодах и группах, а также свойства образуемых галогенами высших оксидов и гидроксид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химические элементы галогены на основе 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в ПСХЭ и особенностей строения их атомов, а также взаимосвязь между составом, строением и свойствами галоген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 строения атомов галогенов, формулы их соединений и уравнения реакций, характеризующие свойства простых веществ и их соедине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троении атомов галогенов и закономерностях изменения свойств элементов и 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й в связи с положением в ПСХ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троении простых веществ галогенов, их химических свойств и их соедин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(7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.2, 1.3, 1.4, 2.2, 2.6, 3.2 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(8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слород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характеризовать химический элемент кислород на основе его положения в ПСХЭ и особенностей строения их атомов, а также взаимосвязь между составом, строением и свойствами кислорода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оставлять схему строения атома кислорода и уравнения реакций, характеризующие свойства простого вещества кислорода;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4"/>
                <w:szCs w:val="24"/>
              </w:rPr>
              <w:t xml:space="preserve">распознавать опытным путем 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4"/>
                <w:szCs w:val="24"/>
              </w:rPr>
              <w:t xml:space="preserve">газообразные вещества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кисл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строении атома кислорода и строении простого вещества, а также о химических свойствах простого вещества кислород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(9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2, 1.3, 1.4, 2.2, 2.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л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ктич.работа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 Получение и собирание газов на примере кислорода из перекиси водорода и доказательство его налич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раща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химической посудой и лабораторным оборудованием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го обращения с веществами и материалами                 в повседневной жизн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(10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ра в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е физические и химические свойств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 химический элемент серу на основе ее положения в ПСХЭ и особенностей строения атомов, а также взаимосвязь между составом, строением и свойствами сер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у строения атома серы и уравнения реакций, характеризующие свойства простого вещества сер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 взаимосвязь между составом, строением и свойствами оксидов серы, серной кислоты и ее солей, а также химические свойства основных классов неорганических веществ на примере соединений сер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алентность и степень окисления серы в соединении, а также  вид химической связи в соединениях</w:t>
            </w: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оксидов и гидроксидов серы к класс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ных оксидов и гидроксидов, а также возможность протекания реакций ионного обмена с участием соединений сер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познавать опытным путе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ерную кислоту и ее со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аличию в их растворах сульфат-ионов;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опасного обращения с веществами и материалами в повседневной жизни и грамотного оказания первой помощи при ожогах серной кислотой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.(11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, 1.4, 2.2, 2.5, 2.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ения се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(12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3, 3.2.4, 4.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ная кислота. Получение и применение.  Соли серной кисло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(13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, 1.4, 2.2, 2.5, 2.6, 3.2.3, 3.2.4, 4.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упражнение по соединениям се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(1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, 4.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ктич. работа 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экспериментальных задач по теме «Подгруппа кислород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ращатьс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химической посудой и лабораторным оборудованием; безопасного обращения с веществами и материалами                 в повседневной жизни и грамотного оказания первой помощи при ожогах кислотами и щелочам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веществ к определенному класс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й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опытным путе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творы кисл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зменению окраски индикатора, а такж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аличию в их растворах хлорид-, сульфат-, карбонат-ионов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(15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, 3.1, 1.3, 1.4, 3.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от. Аммиа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химический элемент азот на основе его положения в ПСХЭ и особенностей строения атомов, а также взаимосвязь между составом, строением и свойствами азо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у строения атома азота и уравнения реакций, характеризующие свойства простого вещества аз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троении атома азота  и строении простого вещества, а также о химических свойствах простого вещества аз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(16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, 1.4, 2.2, 2.4, 2.5, 3.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и аммо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 составе солей аммония и способах их получения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(17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, 1.4, 2.2, 2.4, 2.5, 3.2, 5.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зотная кисло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учение и приме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и азотной кислот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Умение характеризовать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 взаимосвязь между составом, строением и свойствами азотной  кислоты и ее солей, а также химические свойства основных классов неорганических веществ на примере азотной  кислоты и ее со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sz w:val="21"/>
                <w:szCs w:val="19"/>
              </w:rPr>
              <w:t>определять валентность и степень окисления азота в соединении, а также  вид химической связи в азотной  кислоте и ее соля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sz w:val="21"/>
                <w:szCs w:val="19"/>
              </w:rPr>
              <w:t>определять принадлежность азотной  кислоты к классу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sz w:val="21"/>
                <w:szCs w:val="19"/>
              </w:rPr>
              <w:t>кислотных гидроксидов, а также возможность протекания реакций ионного обмена и ОВР с участием азотной  кислоты и ее со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19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rFonts w:cs="Times New Roman" w:ascii="Times New Roman" w:hAnsi="Times New Roman"/>
                <w:iCs/>
                <w:sz w:val="21"/>
                <w:szCs w:val="19"/>
              </w:rPr>
              <w:t>для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 безопасного обращения с веществами и материалами 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повседневной жизни и грамотного оказания первой помощи при ожогах азотной кислот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редставление о строении 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>азотной  кислоты и ее солей</w:t>
            </w:r>
            <w:r>
              <w:rPr>
                <w:rFonts w:cs="Times New Roman" w:ascii="Times New Roman" w:hAnsi="Times New Roman"/>
                <w:szCs w:val="20"/>
              </w:rPr>
              <w:t xml:space="preserve">, о химических свойствах 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азотной  кислоты </w:t>
            </w:r>
            <w:r>
              <w:rPr>
                <w:rFonts w:cs="Times New Roman" w:ascii="Times New Roman" w:hAnsi="Times New Roman"/>
                <w:szCs w:val="20"/>
              </w:rPr>
              <w:t xml:space="preserve">как сильной растворимой кислоты и сильного окисл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определение характера среды раствора азотной кислоты индикатором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(18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, 1.4, 2.2, 2.3. 2.4, 2.5, 2.6, 3.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упражнение по соединениям азо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и совершенствования знаний и уме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«-----------------«--------------------«----------------</w:t>
            </w:r>
          </w:p>
        </w:tc>
      </w:tr>
      <w:tr>
        <w:trPr>
          <w:trHeight w:val="16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(19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, 3.2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сфор и его соедин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Уроки новых знаний и совершенствования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химический элемент фосфор на   основе его положения в ПСХЭ и особенностей строения атомов, а также взаимосвязь между составом, строением и свойствами фосфора и его соединен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у строения атома фосфора  и уравнения реакций, характеризующие свойства простого вещества фосфора и его соединений, а также химические свойства основных классов неорганиче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 на примере соединений фосфор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алентность и степень окисления фосфора в соединении, а также  вид химической связи в соединениях фосфо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оксидов и гидроксидов фосфора к классу кислотных оксидов и гидроксидов, а также возможность протекания реакций ионного обмена с участием соединений фосфор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опасного обращения с веществами и материалами                в повседневно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(20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, 3.2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(21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, 3.2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ерод и его соеди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ды углерода, угольная кислота и карбона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новых знаний и совершенствования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химический элемент углерод на основе его положения в ПСХЭ и особенностей строения атомов, а также взаимосвязь между составом, строением и свойствами углерода и его соедине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у строения атома углерода  и уравнения реакций, характеризующие свойства простого вещества углерода и его оксидов, а также химические свойства основных классов неорганических веществ на примере оксидов углерод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алентность и степень окисления углерода в соединении, а также  вид химической связи в соединениях углерод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оксидов углерода к классу кислотных оксидов, а также возможность протекания реакций ионного обмена с участием соединений углерод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опасного обращения с веществами и материалами                в повседневной жизн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 взаимосвязь между составом, строением и свойства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ой  кислоты и ее солей, а также химические свойства основных классов неорганиче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 на примере угольной кислоты и ее со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алентность и степень окисления углерода в соединении, а также  вид химической связи в угольной кислоте и ее соля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угольной  кислоты к класс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ных гидроксидов, а также возможность протекания реакций ионного обмена с участием угольной кислоты и ее солей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познавать опытным путе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гольную  кислоту и ее со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аличию в их растворах карбонат-ионов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опасного обращения с веществами и материалами </w:t>
            </w: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(22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4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(23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, 4.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ктич. работа 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ешение экспериментальных задач по подгруппам  азота  и углерод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ра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химической посудой и лабораторным оборудованием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                 в повседневной жизни и грамотного оказания первой помощ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ожогах кислотами и щелоча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веществ к определенному классу соедине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опытным путе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творы кислот и щелоч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зменению окраски индикатора, а такж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ислоты, щелочи и со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аличию в их растворах хлорид-, сульфат-, карбонат-и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(2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 3.2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мний и его соеди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мний в природе. Силикатная промышленность.  Производство стек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химический элемент кремний на основе его положения в ПСХЭ и особенностей строения атомов, а также взаимосвязь между составом, строением и свойствами кремния и его соедине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у строения атома кремния  и уравнения реакций, характеризующие свойства простого вещества кремния и его соединений, а также химические свойства основных классов неорганических веществ на примере соединений крем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алентность и степень окисления кремния в соединении, а также  вид химической связи в соединениях крем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оксидов и гидроксидов кремния к классу кислотных оксидов и гидроксидов, а также возможность протекания реакций ионного обмена с участием соединений крем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опасного обращения с веществами и материалами                в повседневной жиз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(25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, 5.2</w:t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(26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 2, 3, 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знаний по теме 2: «Неметаллы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и повторения, совершенствования и обобщения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 неметаллы  на основе их положения в ПСХЭ и особенностей строения атомов, а также взаимосвязь между составом, строением и свойствами  и их соедине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 уравнения реакций, характеризующие свойства   соединений, а также химические свойства основных классов неорганических вещест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степень окисления  в соединениях, а также  вид химической связи в соединениях неметаллов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оксидов и гидроксидов  к классу кислотных оксидов и гидроксидов, а также возможность протекания реакций ионного обмена с участием их  соединени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генетическую связь между соедин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(27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-«-«-«-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контрольной работе 2  по теме: «Неметаллы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.(28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коррекция знаний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ема 3  «Органические соединения» (6</w:t>
      </w:r>
      <w:r>
        <w:rPr/>
        <w:t xml:space="preserve"> часов)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276"/>
        <w:gridCol w:w="3969"/>
        <w:gridCol w:w="992"/>
        <w:gridCol w:w="2126"/>
        <w:gridCol w:w="510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.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органической хими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новых  обзорных знаний для подготовки материала к 10 классу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ервоначальных сведениях об органических веществ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зывать органические вещества по их формулам и характеризовать взаимосвязь между составом, строением и свойствами веществ, классифицировать соединения по их строению и функциональным группа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еводород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еводород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р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2, 3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боновые кислоты. Сложные эфиры. Жир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.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образие органических соединений. Другие классы органических соединений. Обобщение по теме 3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ческие соединения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ма 4 «Обобщение и систематизация знаний за курс 9 класса. Подготовка к ГИА» (8 часов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276"/>
        <w:gridCol w:w="3969"/>
        <w:gridCol w:w="992"/>
        <w:gridCol w:w="2126"/>
        <w:gridCol w:w="51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иодический закон и периодическая система Д.И.Менделеев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-2.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е у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ГИА по химии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определять смысл важнейших понятий: химический элемент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бъяснять физический смысл атомного (порядкового) номера химического элемента, физический смысл  номеров группы и периода в ПСХЭ, к которым элемент принадлежит; составлять схемы строения атомов первых 20 элементов ПСХЭ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троении атома - ядро (протоны, нейтроны) и электроны, о физическом смысле порядкового номера химического элемен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ним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мысл основных законов и теорий хими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Д.И. Менделеев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бъяснять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закономерности изменения строения атомов, свойств элементов в пределах малых периодов и главных подгрупп, а также свойства образуемых ими высших оксидов;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характеризовать химические элементы (от водорода до кальция) на основе их положения в ПСХЭ  и особенностей строения их атом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о группах и периодах ПСХЭ, о закономерности изменения свойств элементов и их соединений в связи с положением в ПСХЭ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называть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соединения изученных классов неорганических веществ: оксидов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характеризовать химические свойства основных классов неорганических веществ свете ЭД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пределять принадлежность веществ к определенному классу соединений: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оставлять уравнения химических реакций, характеризующие свойства веществ в свете Э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ение вещества. Виды связи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, 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ческие реакц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, 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ификация. Свойства веществ. Генетическая связь между ним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 по курсу 9 класс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е уро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6:33:00Z</dcterms:created>
  <dc:creator>Даша))</dc:creator>
  <dc:description/>
  <cp:keywords/>
  <dc:language>en-US</dc:language>
  <cp:lastModifiedBy>Дарья</cp:lastModifiedBy>
  <cp:lastPrinted>2010-09-25T23:44:00Z</cp:lastPrinted>
  <dcterms:modified xsi:type="dcterms:W3CDTF">2014-09-26T17:21:00Z</dcterms:modified>
  <cp:revision>11</cp:revision>
  <dc:subject/>
  <dc:title/>
</cp:coreProperties>
</file>