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лендарно - тематическое планирование урок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химии в 8 классе (68 часов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 Введение. Предмет химии» (6</w:t>
      </w:r>
      <w:r>
        <w:rPr/>
        <w:t xml:space="preserve"> часов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276"/>
        <w:gridCol w:w="4111"/>
        <w:gridCol w:w="1701"/>
        <w:gridCol w:w="1559"/>
        <w:gridCol w:w="510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з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 содерж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 (содерж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Э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д проверяемых ум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емые учебные действия (умения и результаты изучения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химии. Предметы и вещества. Вещества и сме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19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 различать предметы изучения естественных наук, </w:t>
            </w:r>
            <w:r>
              <w:rPr>
                <w:rFonts w:cs="Times New Roman" w:ascii="Times New Roman" w:hAnsi="Times New Roman"/>
                <w:szCs w:val="19"/>
              </w:rPr>
              <w:t xml:space="preserve">понимать смысл важнейших понятий (выделять их характерные признаки): «тело», «вещество», «смесь»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Т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равила по ТБ при работе в химическом кабинет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и первичный инструк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тавление о правилах безопасной работы в школьной лаборатории, с лабораторной посудой и оборудованием; безопасном использовании веществ и химических реакций на уроке и  в повседневной жизн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ктич. работ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Знакомство и приемы обращения с лабораторным оборудованием, посудой и нагревательным прибором – спиртов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бращать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 химической посудой и лабораторным оборудованием; безопасного обращения с веществами и материалами   в повседневной жизни и грамотного оказания первой помощ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вращения вещ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е и химические 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ь химии в наше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: «Наблюдения за изменениями, происходящими с горящей свечей, их опис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ы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тличать химические реакции от физических явлений, наблюдать  свойства веществ и их изменения в ходе химических реакций, понимать роль химии как «созидания, так и разрушения»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е сведения по истории развития химии. Основоположники отечественной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имические и физ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ть и осознавать </w:t>
            </w:r>
            <w:r>
              <w:rPr>
                <w:rFonts w:cs="Times New Roman" w:ascii="Times New Roman" w:hAnsi="Times New Roman"/>
                <w:sz w:val="24"/>
              </w:rPr>
              <w:t>отношение к химии как к одному из фундаментальных компонентов естествознания и элементу общечеловеческой культуры, гордиться своей Родиной и достижениями нау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знания для развития интеллектуальных и  творческих способносте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: «Введение. Предмет хим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: «Тела, вещества, смеси,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вершенствования  и обобщения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19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 различать предметы изучения естественных наук, </w:t>
            </w:r>
            <w:r>
              <w:rPr>
                <w:rFonts w:cs="Times New Roman" w:ascii="Times New Roman" w:hAnsi="Times New Roman"/>
                <w:szCs w:val="19"/>
              </w:rPr>
              <w:t>понимать смысл важнейших понятий (выделять и сравнивать  их характерные признаки): «тело», «вещество», «смесь», «явления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ема 1 «Химический элемент» (3 часа</w:t>
      </w:r>
      <w:r>
        <w:rPr/>
        <w:t>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276"/>
        <w:gridCol w:w="4111"/>
        <w:gridCol w:w="1701"/>
        <w:gridCol w:w="1559"/>
        <w:gridCol w:w="510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(1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о знаками химических элементов. ПСХЭ Д.И. Менделеева в обзорном вариан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элементы в ПСХЭ, писать знаки элементов и давать им названия. Уметь находить элементы в ПСХЭ, писать знаки элементов и давать им назва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ие формулы вещ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относительной молекулярной массы из атомных масс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ая доля элемента в соедин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5.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(х.д. на знание символов и названий элеме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химическую символику: знаки химических элементов, формулы химических веществ и важнейшие химические понятия: «химический элемент», «атом», «молекула», «относительные атомная и молекулярная массы».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расчеты по формула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упражнение по расчетам относительной молекулярной массы и массовых долей элементов в соедин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и уме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/р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расчеты по формулам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 2 «Атомы химических элементов» (8 часов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134"/>
        <w:gridCol w:w="4395"/>
        <w:gridCol w:w="1559"/>
        <w:gridCol w:w="1559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сведения о строении ато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атомных я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физический смысл атомного (порядкового) номера химического элемента Представление о строении атома - ядро (протоны, нейтроны) и электроны, о физическом смысле порядкового номера химического элемен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электронных оболочек атомов первых 20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ические и неметаллические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свойств химических элементов по периодам и групп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3,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, 2.3.1, 2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физический смысл  номеров группы и периода в ПСХЭ, к которым элемент принадлежит; составлять схемы строения атомов первых 20 элементов ПСХЭ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ысл основных законов и теорий хим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ериодический закон Д.И. Менделеев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акономерности изменения строения атомов, свойств элементов в пределах малых периодов и главных подгрупп, а также свойства образуемых ими высших оксидов; характеризовать химические элементы (от водорода до кальция) на основе их положения в ПСХЭ  и особенностей строения их атомо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о строении электронных оболочек атомов первых 20 элементов ПСХЭ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нная химическая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2.1, 2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онимать смысл важнейших понятий (выделять их характерные признаки): химическая связь и определять вид ионной химической связи в соединен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вещества и видах химической связи: ионной связ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тная: неполярная  и полярная связь. Электроотрица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2.1, 2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смысл важнейших понятий (выделять их характерные признаки): ковалентная полярная и неполярная  связь и электроотрицательность; определять вид ковалентной  химической связи в соединениях</w:t>
            </w:r>
          </w:p>
          <w:p>
            <w:pPr>
              <w:pStyle w:val="Normal"/>
              <w:spacing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вещества и видах химической связи: ковалентная (полярная и неполярная) связь и  электроотрицательност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ическая связ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1.3, 1.2.1, 2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нимать смысл важнейших понятий (выделять их характерные признаки): металлическая связь и определять вид металлической связи в соединениях; определять черты сходства и различия металлической связи с ковалентной и ионной связь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вещества и видах химической связи: металлическая связ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, 1.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упражнение по видам химической связи в вещест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 + 2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(с\р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взаимосвязь между составом, строением и свойствами ве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химической связи в соединен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2.1,  1.3.1, 1.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: «Атомы химических элемен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 по теме 2: «Атомы химических элемент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овторения и совершенствования и обобщения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взаимосвязь между составом, строением и свойствами ве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химической связи в соединения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зависимость свойств химических элементов и их соединений от положения элемента в ПСХЭ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 природу химической связи (ионной, ковалентной, металлической, водородной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ычисления по химическим формулам и уравн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а, ПЗ и ПСХЭ  и видах химической связ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1 по теме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коррекция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объяснять зависимость свойств химических элементов и их соединений от положения элемента в ПСХЭ; природу химической связи (ионной, ковалентной, металлической, водородной); проводить вычисления по химическим формулам и уравнения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троении атома, ПЗ и ПСХЭ  и видах химической связ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ема 3 «Простые вещества» (8</w:t>
      </w:r>
      <w:r>
        <w:rPr/>
        <w:t xml:space="preserve"> часов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134"/>
        <w:gridCol w:w="4395"/>
        <w:gridCol w:w="1559"/>
        <w:gridCol w:w="1559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ещества – металлы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физические свойства метал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ещества – неметаллы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свойства неметал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отроп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 выявлять связь между составом, строением и свойствами металл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 о простых веществах – металлах и их физических свойств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 выявлять связь между составом, строением и свойствами неметалл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 о простых веществах – неметаллах и их физических свойств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ажнейшее химическое поня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л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ычислении количества ве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ещества. Молярная масса вещества. Расчет массы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ажнейшие химические понят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ль», «молярная масса»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олярную массу по формуле соединения, массу вещества и количество вещест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ычислении количества ве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ярный объем газов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объема  газообразного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вершенствования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ажнейшие химические понят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лярный объем», вычислять количество вещества, объем или массу вещества по количеству вещества, объему или масс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ычислении количества вещества, массы или объема вещества по количеству вещества, массе или объему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-упражнение с использованием понятий: объем, молярный объем, масса, постоянная Авогадро, количество вещества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вершенствования 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 (с/р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осуществлять вычисления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личества вещества, массы или объема вещества по количеству вещества, массе или объем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,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. Решение задач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 по теме 3: «Простые веще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вершенствования и обобщения 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е формул для расчета. Умение осуществлять вычисления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личества вещества, массы или объема вещества по количеству вещества, массе или объем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2 по теме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коррек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формул для расче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осуществлять вычисления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личества вещества, массы или объема вещества по количеству вещества, массе или объему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ема 4 «Соединения химических элементов» (13</w:t>
      </w:r>
      <w:r>
        <w:rPr/>
        <w:t xml:space="preserve"> часов)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134"/>
        <w:gridCol w:w="4395"/>
        <w:gridCol w:w="1559"/>
        <w:gridCol w:w="1559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окисления 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ум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ажнейшие химические понят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окисления; определять  степень окисления элемента в соединен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, 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нарные соеди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1.1, 2.2.1, 2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мысл основных законов и теорий хим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 постоянства состава веществ»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ормулы бинарных веществ по степеням окисления, давать названия бинарным соединени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, 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упражнение по составлению формул бинарных соеди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1.1, 2.2.1, 2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 совершенствования знаний и уме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и умений (х.д. на составление формул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ставлять формулы бинарных веществ по степеням окисления, давать названия бинарным соединени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2.6, 1.2.1, 1.3.1, 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совершенствова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19"/>
              </w:rPr>
              <w:t>называть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соединения изученных классов неорганических веществ: основа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>характеризовать химические свойства основных классов неорганических веществ: основа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>определять принадлежность веществ к определенному классу соединений: основа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>составлять уравнения химических реакций, характеризующие свойства основ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iCs/>
                <w:sz w:val="21"/>
                <w:szCs w:val="19"/>
              </w:rPr>
              <w:t xml:space="preserve">растворы щелочей 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>по изменению окраски индикато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 о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химических свойствах сложных веществ: оснований; об определении характера среды раствора щелочей с помощью индикатор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совершенствова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я изученных классов неорганических веществ: кисло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имические свойства основных классов неорганических веществ: кисло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: кисло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химических реакций, характеризующие свойства кисло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творы кисл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зменению окраски индикатора</w:t>
            </w:r>
          </w:p>
          <w:p>
            <w:pPr>
              <w:pStyle w:val="Normal"/>
              <w:spacing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химических свойствах сложных веществ: кислот; об определение характера среды раствора кислот  с помощью индикатор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и (как производные оснований и кисл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: «Взаимодействие кислот с металлами, солей с металлами и солей с кислот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совершенствова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я изученных классов неорганических веществ: со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имические свойства основных классов неорганических веществ: со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: со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химических реакций, характеризующие свойства со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Представление о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химических свойствах сложных веществ: со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>о взаимосвязи различных классов неорганических веще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1.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-упражнение по составлению формул,  номенклатуре веществ, их классификаци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ю уравнений реакций по их химическим свойст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3.1, 2.1.1, 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 совершенствования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я изученных классов неорганических веществ:  оксидов, кислот, оснований и солей; характеризовать химические свойства основных классов неорганических веществ, определять принадлежность веществ к определенному классу, составлять уравнения химических реакций, характеризующие свойства солей</w:t>
            </w:r>
          </w:p>
          <w:p>
            <w:pPr>
              <w:pStyle w:val="Normal"/>
              <w:spacing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химических свойствах сложных веществ, о взаимосвязи различных классов неорганических веще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1.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сталлические реше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смысл важнейших понятий вещества молекулярного и немолекулярного стро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химических связей в соединениях и тип кристаллической решетки и характеризовать и объяснять свойства веществ на основании вида химической связи и типа кристаллической решет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еществах молекулярного и немолекулярного строения, типах кристаллических решеток, зависимости свойств веществ от их состава и стро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, 4.3.1, 4.3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ые вещества и смеси. Способ выражения количественного состава смеси, раствора – массовая или объемная доля компон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вычислять массовую долю вещества в раствор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 о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вычислении массовой доли растворенного вещества в раствор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, 4.3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ы, связанные с понятием «доля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шение зада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 совершенствования 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(с/р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3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>вычислять массовую долю вещества в смеси (в раствор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, 4.1.2, 4.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ктич. работ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Приготовление раствора сахара и определение массовой доли сахара в н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ращаться с лабораторной посудой, на практике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ычислять массовую долю вещества в смеси ( в раствор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а ТБ при работе в кабинет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, 2.1, 4.1.2, 4.3.1, 4.3.9, 1.3.3, 4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и систематизация по теме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единения химических элементов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 3 по теме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1.2, 1.3.1, 2.1.1, 2.2.1, 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е, повторение и обоб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неорганические  вещества по всем известным классификационным признакам; называть изученные вещества по тривиальной или международной номенклатуре и определять принадлежность веществ к различным классам неорганических и органических соединений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характеризовать общие химические свойства основных классов неорганических соединений, свойства отдельных представителей этих классов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ъяснять зависимость свойств неорганических  веществ от их состава и строения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вычисления, связанные с понятием «доля» вещества в смес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-«-«-«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3 по теме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коррек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»----«-------«---------«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 5 «Изменения, происходящие с веществами» (9 часов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134"/>
        <w:gridCol w:w="4395"/>
        <w:gridCol w:w="1559"/>
        <w:gridCol w:w="1559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ие реакции. Химические уравнения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масс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химическую символик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химических элементов, формулы химических веществ, уравнения химических реакц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уравнения химических реакц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законе сохранения массы веществ   при химических реакци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химическим уравнениям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количество вещества, объем или массу вещества по количеству вещества, объему или массе реагентов или продуктов реак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по химическим уравнениям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знаний и контроль знани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/р на составление уравнений и расчеты по ни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ычислять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</w:rPr>
              <w:t xml:space="preserve"> количество вещества, объем или массу вещества по количеству вещества, объему или массе реагентов или продуктов реак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, 1.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реакций: соединение и разложе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скорости реакции. Катализа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2.8, 2.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совершенств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типы химических реакций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нимать  и  определять признаки данных реакций и объяснять понятие «скорость реакци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реакции соединения и разложени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уравнения реакции данных тип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реакций: замещение и обме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яд активности металлов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кции нейтрализ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: «Реакция нейтрализации на примере реакции гидроксида натрия с соляной кислотой. Изменение окраски индикатора при переходе из одной среды в другу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8, 2.3.2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совершенствова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типы химических реакций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нимать  и  определять признаки данных реакций замещения и обмена, объяснять понятие «ряд активности металлов» и пользоваться им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NewRomanPS-ItalicMT;Times New Roman" w:hAnsi="TimesNewRomanPS-ItalicMT;Times New Roman" w:cs="TimesNewRomanPS-ItalicMT;Times New Roman"/>
                <w:iCs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реакции замещения и обмен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уравнения реакции данных тип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4.1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воды и типы реакций на этих приме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8, 2.3.2,  2.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совершенств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TimesNewRomanPS-ItalicMT;Times New Roman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лассифицировать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типы химических реакций;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NewRomanPS-ItalicMT;Times New Roman" w:hAnsi="TimesNewRomanPS-ItalicMT;Times New Roman"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4"/>
                <w:szCs w:val="24"/>
              </w:rPr>
              <w:t>понимать  и  определять признаки данных реакций соединения, разложения,  замещения и обмена, объяснять понятие «ряд активности металлов» и пользоваться им</w:t>
            </w:r>
          </w:p>
          <w:p>
            <w:pPr>
              <w:pStyle w:val="Normal"/>
              <w:rPr>
                <w:rFonts w:ascii="TimesNewRomanPS-ItalicMT;Times New Roman" w:hAnsi="TimesNewRomanPS-ItalicMT;Times New Roman" w:cs="TimesNewRomanPS-ItalicMT;Times New Roman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и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ставлять  уравнения реакции данных тип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цепочек превращений по применению различных переход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уравнений реакций разных тип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2, 2.3.3, 2.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закреп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(с/р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</w:t>
            </w:r>
            <w:r>
              <w:rPr>
                <w:i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равнения химических реакций важнейших классов неорганических веществ и генетическую связь между этими классами в свете Э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ческие реакции в неорганической  химии (по всем известным классификационным признакам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щность изученных типов химических реакций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реакций разных типов и их классифицировать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взаимосвязи различных классов неорганических веще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, 1.4.3, 2.4, 2.8, 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  4 по теме 5: «Изменения, происходящие с веществ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, 1.1.1, 2.2.8, 2.4.5, 2.3.2, 2.3.3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знаний и обоб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ческие реакции в неорганической  химии (по всем известным классификационным признакам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щность изученных типов химических реакц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 массу (объем, количество вещества) продуктов реакции и исходных реаген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 работа  4 по теме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коррекц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«-------«-----------«----------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 6 «Растворение. Растворы. Свойства растворов электролитов» (21час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134"/>
        <w:gridCol w:w="4395"/>
        <w:gridCol w:w="1559"/>
        <w:gridCol w:w="1559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творение веществ. Растворимость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раст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1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3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19"/>
              </w:rPr>
              <w:t>понимать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Cs w:val="19"/>
              </w:rPr>
              <w:t>важнейшие химические понятия</w:t>
            </w:r>
            <w:r>
              <w:rPr>
                <w:rFonts w:cs="Times New Roman" w:ascii="Times New Roman" w:hAnsi="Times New Roman"/>
                <w:iCs/>
                <w:szCs w:val="19"/>
              </w:rPr>
              <w:t>: растворы, растворим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литическая диссоциация веществ в водных растворах. Электролиты и неэлектроли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социация кислот, оснований, солей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ьные и слабые электрол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ажнейшие химические понят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«электролиты и неэлектролиты»,» ЭД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роцесса электролитической диссоциаци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электролитах и неэлектролитах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ъясня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ущность процесса электролитической диссоциации на примере ЭД кислот, щелочей и сол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о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атионах и анионах, электролитической диссоциация кислот, щелочей и солей (средних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5, 1.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нные реа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закрепления матери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реакций ионного обме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зможность протекания реакций ионного обмена до конца (знать признаки необратимости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реакциях  ионного обмена и условия их осуществ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5, 1.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упражнение по составлению ион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2.3.2, 2.3.3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, повторение и закрепл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«-----------«----------«-----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, 1.4.5, 1.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кислот в свете ТЭ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совершенствования и углубле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1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19"/>
              </w:rPr>
              <w:t>объясн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>сущность реакций ионного обмена</w:t>
            </w:r>
            <w:r>
              <w:rPr>
                <w:rFonts w:cs="Times New Roman" w:ascii="Times New Roman" w:hAnsi="Times New Roman"/>
                <w:szCs w:val="20"/>
              </w:rPr>
              <w:t xml:space="preserve"> на примере кислот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 о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реакциях  ионного обмена и условия их осуществления </w:t>
            </w:r>
            <w:r>
              <w:rPr>
                <w:rFonts w:cs="Times New Roman" w:ascii="Times New Roman" w:hAnsi="Times New Roman"/>
                <w:szCs w:val="20"/>
              </w:rPr>
              <w:t>на примере кисло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, 1.4.5, 1.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оснований в свете ТЭ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совершенствования и углубле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1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19"/>
              </w:rPr>
              <w:t>объясн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>сущность реакций ионного обмена</w:t>
            </w:r>
            <w:r>
              <w:rPr>
                <w:rFonts w:cs="Times New Roman" w:ascii="Times New Roman" w:hAnsi="Times New Roman"/>
                <w:szCs w:val="20"/>
              </w:rPr>
              <w:t xml:space="preserve"> на примере основан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 о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реакциях  ионного обмена и условия их осуществления </w:t>
            </w:r>
            <w:r>
              <w:rPr>
                <w:rFonts w:cs="Times New Roman" w:ascii="Times New Roman" w:hAnsi="Times New Roman"/>
                <w:szCs w:val="20"/>
              </w:rPr>
              <w:t>на примере основ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, 1.4.5, 1.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солей в свете ТЭ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совершенствования и углубле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1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19"/>
              </w:rPr>
              <w:t>объясн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>сущность реакций ионного обмена</w:t>
            </w:r>
            <w:r>
              <w:rPr>
                <w:rFonts w:cs="Times New Roman" w:ascii="Times New Roman" w:hAnsi="Times New Roman"/>
                <w:szCs w:val="20"/>
              </w:rPr>
              <w:t xml:space="preserve"> на примере сол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Cs w:val="20"/>
              </w:rPr>
              <w:t>Представление о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реакциях  ионного обмена и условия их осуществления </w:t>
            </w:r>
            <w:r>
              <w:rPr>
                <w:rFonts w:cs="Times New Roman" w:ascii="Times New Roman" w:hAnsi="Times New Roman"/>
                <w:szCs w:val="20"/>
              </w:rPr>
              <w:t>на примере со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совершенствования и углубле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Cs/>
                <w:sz w:val="21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19"/>
              </w:rPr>
              <w:t>объясн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>сущность реакций ионного обмена</w:t>
            </w:r>
            <w:r>
              <w:rPr>
                <w:rFonts w:cs="Times New Roman" w:ascii="Times New Roman" w:hAnsi="Times New Roman"/>
                <w:szCs w:val="20"/>
              </w:rPr>
              <w:t xml:space="preserve"> на примере оксид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Представление о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реакциях  ионного обмена и условия и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осуществления </w:t>
            </w:r>
            <w:r>
              <w:rPr>
                <w:rFonts w:cs="Times New Roman" w:ascii="Times New Roman" w:hAnsi="Times New Roman"/>
                <w:szCs w:val="20"/>
              </w:rPr>
              <w:t>на примере окси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тическая связь между основными классами неорганических вещест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цепочек превращ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, 2.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закрепления, совершенствования и углубле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химических реакций важнейших классов неорганических веществ и генетическую связь между этими классами в свете ЭД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заимосвязи различных классов неорганических веще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-2, 4.1, 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 по теме 6: «Растворы. Свойства растворов электролитов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 по теме 6: «Растворы. Свойства растворов электролит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, 1.1.3, 2.3.3, 2.2.8, 2.4.4, 2.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и закрепления, совершенствования, углубления знаний и умений, обобще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сновные положения химических теорий (строения атома, химической связи, электролитической диссоциации, кислот и оснований, химической кинетики) для анализа строения и свойств вещест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 среды водных растворов вещест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изученных типов химических реакций: электролитической диссоциации, ионного обмена и составлять их уравн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-2, 4.1, 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 5 по теме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коррек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«---------«---------«--------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химических реа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 и совершенствования и углубле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«--------«-----«--------------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нимать понятие: «классификация реакций по различным признакам»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уравнения реак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8, 2.2.5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мение поним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19"/>
              </w:rPr>
              <w:t>важнейшие химические понятия</w:t>
            </w: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19"/>
              </w:rPr>
              <w:t xml:space="preserve"> «окислитель и восстановитель», «окисление и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19"/>
              </w:rPr>
              <w:t xml:space="preserve"> восстановление»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cs="TimesNewRomanPSMT;Times New Roman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составлять </w:t>
            </w:r>
            <w:r>
              <w:rPr>
                <w:szCs w:val="20"/>
              </w:rPr>
              <w:t xml:space="preserve">уравнения ОВ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кислительно-восстановительных реакциях,  окислителе и восстановите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упражнение по составлению о.в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8, 2.2.5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 совершенствова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ним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ажнейшие химические понят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ислитель и восстановитель, окисление и восстановление; составлять уравнения ОВ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кислительно-восстановительных реакциях,  окислителе и восстановите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6, 4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ктич. работа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Ионные реакции  обмена и условия их протекания до конца и признаки химических реак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, 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сследования и контроля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ение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ращаться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химической посудой и лабораторным оборудованием; знать правила безопасного обращения с веществами: кислотами и щелочами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авилах безопасной работы в школьной лаборатории, лабораторной посуде и оборудовании; безопасном использовании веществ и химических реакций в повседневной жизни; о генетических связях между классами вещест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ть на практике причины необратимости реакций и выделяемые признаки реак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6,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расчетных задач по уравнениям реакций по свойствам неорганических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овершенствован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числять по уравнениям реакций массу, объем и количество вещества продуктов реакции и исходных веще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8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-2.7, 4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. работа 4: «Свойства кислот, оснований и со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, 2.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исследования и контроля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щатьс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химической посудой и лабораторным оборудование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                 в повседневной жизни и грамотного оказания первой помощи при ожогах кислотами и щелоч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авилах безопасной работы в школьной лаборатории, лабораторной посуде и оборудова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м использовании веществ и химических реакций в повседневной жизни;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енетических связях между классами веще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, 2.5-2.7, 1.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. работа 5: «Решение экспериментальных задач по теме «Основные классы неорганических вещест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, 2.3.3, 2.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щатьс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химической посудой и лабораторным оборудование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обращения с веществами и материалами                 в повседневной жизни и грамотного оказания первой помощи при ожогах кислотами и щелоч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авилах безопасной работы в школьной лаборатории, лабораторной посуде и оборудова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м использовании веществ и химических реакций в повседневной жизн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енетических связях между классами веще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0,2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 и 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2:00Z</dcterms:created>
  <dc:creator>Даша))</dc:creator>
  <dc:description/>
  <cp:keywords/>
  <dc:language>en-US</dc:language>
  <cp:lastModifiedBy>Дарья</cp:lastModifiedBy>
  <cp:lastPrinted>2013-09-15T14:20:00Z</cp:lastPrinted>
  <dcterms:modified xsi:type="dcterms:W3CDTF">2014-09-25T16:44:00Z</dcterms:modified>
  <cp:revision>18</cp:revision>
  <dc:subject/>
  <dc:title/>
</cp:coreProperties>
</file>