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В помощь руководителю школьного методического объедин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из опыта работы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</w:rPr>
        <w:t xml:space="preserve">Автор: </w:t>
      </w:r>
      <w:r>
        <w:rPr>
          <w:rFonts w:cs="Arial" w:ascii="Arial" w:hAnsi="Arial"/>
          <w:i/>
          <w:iCs/>
          <w:u w:val="single"/>
        </w:rPr>
        <w:t>Михатова Марина Николаевн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Место работы: МОУ «Октябрьская СОШ», Ардатовский район, Респ.Мордовия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Должность: учитель математики и информатики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Дополнительные сведения: руководитель районного  методического объединения учителей математики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 о методическом объедин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нк данных об учителях МО.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"/>
        <w:gridCol w:w="656"/>
        <w:gridCol w:w="656"/>
        <w:gridCol w:w="656"/>
        <w:gridCol w:w="656"/>
        <w:gridCol w:w="862"/>
        <w:gridCol w:w="789"/>
        <w:gridCol w:w="900"/>
        <w:gridCol w:w="720"/>
        <w:gridCol w:w="620"/>
        <w:gridCol w:w="787"/>
        <w:gridCol w:w="573"/>
      </w:tblGrid>
      <w:tr>
        <w:trPr>
          <w:trHeight w:val="2196" w:hRule="atLeast"/>
          <w:cantSplit w:val="true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д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.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ж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даваемый предме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ж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ж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едагогическ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кационнаяккатегор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ание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й телефон</w:t>
            </w:r>
          </w:p>
        </w:tc>
      </w:tr>
      <w:tr>
        <w:trPr>
          <w:trHeight w:val="585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 работы за прошедший год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030"/>
        <w:gridCol w:w="2880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правления работы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и работы в 200_-200_ учебном год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дачи на 200_-200_ учебный год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иагностика знаний, умений, навыков (сравнительный анализ по классам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Заседания МО учителей (дата, тема, итоги)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крытые уроки, семинары, конференции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классная работа (олимпиады, конкурсы творческих работ, экскурсии)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витие кабинетной системы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Повышение квалификации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МО на текущий учебн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методической работы, её цель, приоритетные направления и задачи на новый учебн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/>
      </w:pPr>
      <w:r>
        <w:rPr/>
        <w:t>План работы МО на текущий учебный год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5"/>
        <w:gridCol w:w="1600"/>
        <w:gridCol w:w="1799"/>
        <w:gridCol w:w="1962"/>
        <w:gridCol w:w="2299"/>
        <w:gridCol w:w="820"/>
      </w:tblGrid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ма</w:t>
              <w:br/>
              <w:t>заседания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рма</w:t>
              <w:br/>
              <w:t>проведения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опросы для</w:t>
              <w:br/>
              <w:t>обсуждения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ветственный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-сетка работы МО на каждый месяц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/>
      </w:pPr>
      <w:r>
        <w:rPr/>
        <w:t>Сведения о темах самообразования учителей М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1"/>
        <w:gridCol w:w="1483"/>
        <w:gridCol w:w="1756"/>
        <w:gridCol w:w="1360"/>
        <w:gridCol w:w="1051"/>
        <w:gridCol w:w="1482"/>
        <w:gridCol w:w="70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облема)</w:t>
            </w:r>
          </w:p>
        </w:tc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й выход (где, когда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дсовет,м/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.п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ий отч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(районный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rPr/>
      </w:pPr>
      <w:r>
        <w:rPr>
          <w:rFonts w:cs="Arial" w:ascii="Arial" w:hAnsi="Arial"/>
          <w:b/>
        </w:rPr>
        <w:t>График прохождения аттестации учителей МО</w:t>
      </w:r>
      <w:r>
        <w:rPr/>
        <w:t>.</w:t>
      </w:r>
    </w:p>
    <w:tbl>
      <w:tblPr>
        <w:tblW w:w="10587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49"/>
        <w:gridCol w:w="1233"/>
        <w:gridCol w:w="1233"/>
        <w:gridCol w:w="1294"/>
        <w:gridCol w:w="1294"/>
        <w:gridCol w:w="1294"/>
        <w:gridCol w:w="1340"/>
        <w:gridCol w:w="1445"/>
      </w:tblGrid>
      <w:tr>
        <w:trPr>
          <w:trHeight w:val="78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.И.О.</w:t>
              <w:br/>
              <w:t>учител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д</w:t>
              <w:br/>
              <w:t>последней</w:t>
              <w:br/>
              <w:t>аттест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ультат</w:t>
              <w:br/>
              <w:t>аттест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_ – 200_</w:t>
              <w:br/>
              <w:t>учебный</w:t>
              <w:br/>
              <w:t>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_ – 200_</w:t>
              <w:br/>
              <w:t>учебный</w:t>
              <w:br/>
              <w:t>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_ – 200_</w:t>
              <w:br/>
              <w:t>учебный</w:t>
              <w:br/>
              <w:t>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_ – 200_</w:t>
              <w:br/>
              <w:t>учебный</w:t>
              <w:br/>
              <w:t>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_ – 200_</w:t>
              <w:br/>
              <w:t>учебный</w:t>
              <w:br/>
              <w:t>год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88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bCs/>
          <w:color w:val="000000"/>
        </w:rPr>
        <w:t>зучение нормативных документов.</w:t>
      </w:r>
    </w:p>
    <w:tbl>
      <w:tblPr>
        <w:tblW w:w="9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6"/>
        <w:gridCol w:w="2254"/>
        <w:gridCol w:w="1160"/>
        <w:gridCol w:w="2596"/>
      </w:tblGrid>
      <w:tr>
        <w:trPr>
          <w:trHeight w:val="431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звание документа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ль изучения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роки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ветственные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/>
      </w:pPr>
      <w:r>
        <w:rPr/>
        <w:t>Список методической литературы, изученной МО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236"/>
        <w:gridCol w:w="912"/>
        <w:gridCol w:w="1442"/>
        <w:gridCol w:w="1821"/>
        <w:gridCol w:w="1559"/>
        <w:gridCol w:w="1724"/>
      </w:tblGrid>
      <w:tr>
        <w:trPr>
          <w:trHeight w:val="13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статьи,</w:t>
              <w:br/>
              <w:t>журнала, кни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раткая</w:t>
              <w:br/>
              <w:t>аннотац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</w:t>
              <w:br/>
              <w:t>и год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.</w:t>
              <w:br/>
              <w:t>докладч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</w:t>
              <w:br/>
              <w:t>выступления</w:t>
            </w:r>
          </w:p>
        </w:tc>
      </w:tr>
      <w:tr>
        <w:trPr>
          <w:trHeight w:val="70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0" w:before="151" w:after="97"/>
        <w:ind w:left="696" w:right="432" w:firstLine="7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Изучение методик, методов, технологий обучения, воспит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9850</wp:posOffset>
                </wp:positionV>
                <wp:extent cx="5494655" cy="53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47"/>
                              <w:gridCol w:w="2534"/>
                              <w:gridCol w:w="1103"/>
                              <w:gridCol w:w="2469"/>
                            </w:tblGrid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ланируем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твет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7"/>
                                    <w:ind w:firstLine="7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7"/>
                                    <w:ind w:firstLine="7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7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42.1pt;mso-wrap-distance-left:0pt;mso-wrap-distance-right:9pt;mso-wrap-distance-top:0pt;mso-wrap-distance-bottom:0pt;margin-top:5.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6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47"/>
                        <w:gridCol w:w="2534"/>
                        <w:gridCol w:w="1103"/>
                        <w:gridCol w:w="2469"/>
                      </w:tblGrid>
                      <w:tr>
                        <w:trPr>
                          <w:trHeight w:val="428" w:hRule="exact"/>
                        </w:trPr>
                        <w:tc>
                          <w:tcPr>
                            <w:tcW w:w="2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ланируемый результ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ветствен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2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7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7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/>
      </w:pPr>
      <w:r>
        <w:rPr>
          <w:rFonts w:cs="Arial" w:ascii="Arial" w:hAnsi="Arial"/>
          <w:b/>
        </w:rPr>
        <w:t>График административных контрольных работ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5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04"/>
        <w:gridCol w:w="1238"/>
        <w:gridCol w:w="1091"/>
        <w:gridCol w:w="1008"/>
        <w:gridCol w:w="1124"/>
        <w:gridCol w:w="998"/>
        <w:gridCol w:w="1207"/>
        <w:gridCol w:w="758"/>
        <w:gridCol w:w="1012"/>
        <w:gridCol w:w="649"/>
      </w:tblGrid>
      <w:tr>
        <w:trPr>
          <w:trHeight w:val="356" w:hRule="atLeast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ласс 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ме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</w:t>
            </w:r>
          </w:p>
        </w:tc>
      </w:tr>
      <w:tr>
        <w:trPr>
          <w:trHeight w:val="35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фик проведения открытых уроков и внеклассных мероприятий по   предмету учителями МО (утверждается директором школы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09"/>
        <w:gridCol w:w="1204"/>
        <w:gridCol w:w="870"/>
        <w:gridCol w:w="1843"/>
        <w:gridCol w:w="1544"/>
        <w:gridCol w:w="1847"/>
      </w:tblGrid>
      <w:tr>
        <w:trPr>
          <w:trHeight w:val="156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.</w:t>
              <w:br/>
              <w:t>учител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ме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ема  урока    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мероприятия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</w:t>
              <w:br/>
              <w:t>проведен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</w:t>
              <w:br/>
              <w:t>учителей,</w:t>
              <w:br/>
              <w:t>посетивших</w:t>
              <w:br/>
              <w:t>урок (мероприятие)</w:t>
            </w:r>
          </w:p>
        </w:tc>
      </w:tr>
      <w:tr>
        <w:trPr>
          <w:trHeight w:val="60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20"/>
        <w:gridCol w:w="1078"/>
        <w:gridCol w:w="1161"/>
        <w:gridCol w:w="1485"/>
        <w:gridCol w:w="1161"/>
        <w:gridCol w:w="1485"/>
        <w:gridCol w:w="1161"/>
        <w:gridCol w:w="1485"/>
      </w:tblGrid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№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</w:t>
              <w:br/>
              <w:t>учител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_ – 200_ уч.г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_ – 200_ уч.г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_ – 200_ уч.г.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</w:t>
              <w:br/>
              <w:t>к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</w:t>
              <w:br/>
              <w:t>к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</w:t>
              <w:br/>
              <w:t>к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спективный план повышения квалификации учителей М/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участия в олимпиада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35"/>
        <w:gridCol w:w="985"/>
        <w:gridCol w:w="1413"/>
        <w:gridCol w:w="1448"/>
        <w:gridCol w:w="985"/>
        <w:gridCol w:w="1263"/>
        <w:gridCol w:w="1248"/>
      </w:tblGrid>
      <w:tr>
        <w:trPr>
          <w:trHeight w:val="4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</w:t>
              <w:br/>
              <w:t>учителя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кольная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</w:t>
            </w:r>
          </w:p>
        </w:tc>
      </w:tr>
      <w:tr>
        <w:trPr>
          <w:trHeight w:val="2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  <w:br/>
              <w:t>участ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беди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ы (авторские по предмету, факультативов, кружков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/>
      </w:pPr>
      <w:r>
        <w:rPr/>
        <w:t>Информация об учебных программах и их учебно-методическом обеспечении по предмету.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3"/>
        <w:gridCol w:w="1219"/>
        <w:gridCol w:w="1295"/>
        <w:gridCol w:w="1505"/>
        <w:gridCol w:w="1296"/>
        <w:gridCol w:w="1296"/>
        <w:gridCol w:w="949"/>
        <w:gridCol w:w="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-468" w:firstLine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-468" w:firstLine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Програм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учебник (автор,название,год изд.,изд –в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ое сопровождение (выходные данны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ое обеспечение (выходные данны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. литера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ендарно-тематическое планирование (по предмету, по индивидуальным, факультативным занятиям, кружкам по предмету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82"/>
        <w:gridCol w:w="1184"/>
        <w:gridCol w:w="1026"/>
        <w:gridCol w:w="1409"/>
        <w:gridCol w:w="1399"/>
        <w:gridCol w:w="1652"/>
        <w:gridCol w:w="1029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асов (уроков), отводимых на их изу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аглядных пособий и учебного обору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посо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редметные связ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уро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аботы с молодыми и вновь прибывшими специалистам в М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/>
      </w:pPr>
      <w:r>
        <w:rPr/>
        <w:t>План проведения предметной недели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6"/>
        <w:gridCol w:w="1363"/>
        <w:gridCol w:w="1037"/>
        <w:gridCol w:w="1335"/>
        <w:gridCol w:w="1480"/>
        <w:gridCol w:w="1376"/>
        <w:gridCol w:w="1516"/>
      </w:tblGrid>
      <w:tr>
        <w:trPr>
          <w:trHeight w:val="7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м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(классы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ы раб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более удачные момен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удачные момен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ые активные участники (класс, Ф.И. учащихс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елания на следующий год</w:t>
            </w:r>
          </w:p>
        </w:tc>
      </w:tr>
      <w:tr>
        <w:trPr>
          <w:trHeight w:val="7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iCs/>
          <w:color w:val="000000"/>
        </w:rPr>
        <w:t>абота с неуспевающими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70"/>
        <w:gridCol w:w="2390"/>
        <w:gridCol w:w="1348"/>
        <w:gridCol w:w="1343"/>
        <w:gridCol w:w="1472"/>
        <w:gridCol w:w="147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 учащегос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м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ч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 учи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 сделано учителе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внутришкольного контроля (экспресс-, информационные и аналитические справки), диагностики.</w:t>
      </w:r>
    </w:p>
    <w:p>
      <w:pPr>
        <w:pStyle w:val="Style15"/>
        <w:spacing w:lineRule="auto" w:line="360"/>
        <w:jc w:val="center"/>
        <w:rPr/>
      </w:pPr>
      <w:r>
        <w:rPr/>
        <w:t xml:space="preserve">Проверка тетрадей      </w:t>
      </w:r>
    </w:p>
    <w:tbl>
      <w:tblPr>
        <w:tblW w:w="11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58"/>
        <w:gridCol w:w="761"/>
        <w:gridCol w:w="801"/>
        <w:gridCol w:w="1073"/>
        <w:gridCol w:w="962"/>
        <w:gridCol w:w="1191"/>
        <w:gridCol w:w="1075"/>
        <w:gridCol w:w="1037"/>
        <w:gridCol w:w="1162"/>
        <w:gridCol w:w="1066"/>
        <w:gridCol w:w="9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та</w:t>
              <w:br/>
              <w:t>про-</w:t>
              <w:br/>
              <w:t>вер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.и.о.</w:t>
              <w:br/>
              <w:t>учи-</w:t>
              <w:br/>
              <w:t>те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лас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-во</w:t>
              <w:br/>
              <w:t>уча-</w:t>
              <w:br/>
              <w:t>щихс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-во</w:t>
              <w:br/>
              <w:t>тетрад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на-</w:t>
              <w:br/>
              <w:t>чение</w:t>
              <w:br/>
              <w:t>тетрад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блю-</w:t>
              <w:br/>
              <w:t>дение</w:t>
              <w:br/>
              <w:t>единого</w:t>
              <w:br/>
              <w:t>орфогра-</w:t>
              <w:br/>
              <w:t>фического</w:t>
              <w:br/>
              <w:t>режи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чество</w:t>
              <w:br/>
              <w:t>провер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уляр-</w:t>
              <w:br/>
              <w:t>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бота над      ошибк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нешний</w:t>
              <w:br/>
              <w:t>вид</w:t>
              <w:br/>
              <w:t>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-</w:t>
              <w:br/>
              <w:t>ч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lineRule="auto" w:line="360"/>
        <w:jc w:val="center"/>
        <w:rPr/>
      </w:pPr>
      <w:r>
        <w:rPr>
          <w:rFonts w:eastAsia="Arial"/>
        </w:rPr>
        <w:t xml:space="preserve">    </w:t>
      </w:r>
      <w:r>
        <w:rPr/>
        <w:t>Контрольные срез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11"/>
        <w:gridCol w:w="672"/>
        <w:gridCol w:w="696"/>
        <w:gridCol w:w="936"/>
        <w:gridCol w:w="732"/>
        <w:gridCol w:w="530"/>
        <w:gridCol w:w="530"/>
        <w:gridCol w:w="530"/>
        <w:gridCol w:w="530"/>
        <w:gridCol w:w="915"/>
        <w:gridCol w:w="898"/>
        <w:gridCol w:w="91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дм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.И.О.</w:t>
              <w:br/>
              <w:t>учите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е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-во</w:t>
              <w:br/>
              <w:t>учащихся</w:t>
              <w:br/>
              <w:t>в класс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.</w:t>
              <w:br/>
              <w:t>работ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.едний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ал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чество</w:t>
              <w:br/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-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яемость</w:t>
              <w:br/>
              <w:t>%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tabs>
          <w:tab w:val="clear" w:pos="708"/>
          <w:tab w:val="left" w:pos="2740" w:leader="none"/>
          <w:tab w:val="center" w:pos="4677" w:leader="none"/>
        </w:tabs>
        <w:spacing w:lineRule="auto" w:line="360"/>
        <w:jc w:val="center"/>
        <w:rPr/>
      </w:pPr>
      <w:r>
        <w:rPr/>
        <w:t>Прохождение программы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75"/>
        <w:gridCol w:w="682"/>
        <w:gridCol w:w="1026"/>
        <w:gridCol w:w="1071"/>
        <w:gridCol w:w="1026"/>
        <w:gridCol w:w="1071"/>
        <w:gridCol w:w="1026"/>
        <w:gridCol w:w="1071"/>
        <w:gridCol w:w="1059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.И.О.</w:t>
              <w:br/>
              <w:t>учител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дме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ласс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о</w:t>
              <w:br/>
              <w:t>часов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о</w:t>
              <w:br/>
              <w:t>контрольных</w:t>
              <w:br/>
              <w:t>работ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о</w:t>
              <w:br/>
              <w:t>практических</w:t>
              <w:br/>
              <w:t>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чина</w:t>
              <w:br/>
              <w:t>невыдачи</w:t>
              <w:br/>
              <w:t>часов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</w:t>
              <w:br/>
              <w:t>програм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ктичес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</w:t>
              <w:br/>
              <w:t>програм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ктичес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</w:t>
              <w:br/>
              <w:t>програм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ктичес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jc w:val="center"/>
        <w:rPr/>
      </w:pPr>
      <w:r>
        <w:rPr/>
        <w:t>Результаты экзаменов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228"/>
        <w:gridCol w:w="1229"/>
        <w:gridCol w:w="1229"/>
        <w:gridCol w:w="170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м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давали экзаме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качеств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зультаты итоговой аттестации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918"/>
        <w:gridCol w:w="1551"/>
        <w:gridCol w:w="1552"/>
        <w:gridCol w:w="1552"/>
        <w:gridCol w:w="1552"/>
        <w:gridCol w:w="1552"/>
      </w:tblGrid>
      <w:tr>
        <w:trPr>
          <w:trHeight w:val="578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качества</w:t>
            </w:r>
          </w:p>
        </w:tc>
      </w:tr>
      <w:tr>
        <w:trPr>
          <w:trHeight w:val="42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зультаты итоговой аттестации по предметам в форме и по материалам ЕГЭ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60"/>
        <w:gridCol w:w="1658"/>
        <w:gridCol w:w="1002"/>
        <w:gridCol w:w="1002"/>
        <w:gridCol w:w="1002"/>
        <w:gridCol w:w="1003"/>
        <w:gridCol w:w="1114"/>
        <w:gridCol w:w="1114"/>
      </w:tblGrid>
      <w:tr>
        <w:trPr>
          <w:trHeight w:val="57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щихс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283"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283"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обучен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качества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Отчет об итоговой аттестации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учащихся __________ класса школы № __________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В 200_-200_ учебном году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Предмет______________________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личество выбравших предмет __________ чел., ___________ %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Форма проведения экзамена: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билетам_________________ чел., ___________%,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ферат_________________ чел., ___________%,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беседование_________________ чел., ___________ %,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ГЭ_________________________чел., ____________%,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ругая ______________________. </w:t>
      </w:r>
    </w:p>
    <w:p>
      <w:pPr>
        <w:pStyle w:val="Normal"/>
        <w:spacing w:before="280" w:after="280"/>
        <w:rPr/>
      </w:pPr>
      <w:r>
        <w:rPr/>
        <w:t>• </w:t>
      </w:r>
      <w:r>
        <w:rPr>
          <w:rFonts w:eastAsia="Arial"/>
        </w:rPr>
        <w:t xml:space="preserve"> </w:t>
      </w:r>
      <w:r>
        <w:rPr/>
        <w:t xml:space="preserve">Результаты: </w:t>
      </w:r>
    </w:p>
    <w:tbl>
      <w:tblPr>
        <w:tblW w:w="95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30"/>
        <w:gridCol w:w="2340"/>
        <w:gridCol w:w="360"/>
        <w:gridCol w:w="450"/>
        <w:gridCol w:w="450"/>
        <w:gridCol w:w="450"/>
        <w:gridCol w:w="1612"/>
        <w:gridCol w:w="1365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ласс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личество учащихс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личество сдающих учащихс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 успевающи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 качеств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дтвердили годовую оценку_____________ чел., ___________ %,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ше годовой оценки______________ чел., __________ %,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иже годовой оценки______________ чел., ___________ %. 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Творческая активность педагогов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частие педагогов в конкурсах, проектах. 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680"/>
        <w:gridCol w:w="2520"/>
        <w:gridCol w:w="91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конкурса,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 участ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о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о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частие педагогов в мероприятиях (семинары, конференции, педагогические  чтения). </w:t>
      </w:r>
    </w:p>
    <w:tbl>
      <w:tblPr>
        <w:tblW w:w="9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40"/>
        <w:gridCol w:w="2925"/>
        <w:gridCol w:w="190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 участник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мероприятие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 участия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работка методических материалов.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020"/>
        <w:gridCol w:w="1575"/>
        <w:gridCol w:w="1575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 учителя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методического продук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убликации педагогов, членов МО, отражающие опыт работы школы.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660"/>
        <w:gridCol w:w="2280"/>
        <w:gridCol w:w="1545"/>
      </w:tblGrid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 автора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публикаци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дательств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граждение педагогов, членов МО грамотами и званиями в текущем году.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63"/>
        <w:gridCol w:w="2254"/>
        <w:gridCol w:w="2050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 награжденного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наград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что награжден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1068" w:hanging="5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ы заседаний МО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токол заседания методического объединения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cs="Arial" w:ascii="Arial" w:hAnsi="Arial"/>
          <w:color w:val="000000"/>
        </w:rPr>
        <w:t xml:space="preserve">учителей школы №_______ </w:t>
      </w:r>
    </w:p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</w:rPr>
        <w:t>от «»____________200___ г.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сутствуют 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сутствуют (причина)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заседания: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д заседания: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Руководитель МО  __________/Ф.И.О./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17:00Z</dcterms:created>
  <dc:creator>Михатова Марина Николаевна</dc:creator>
  <dc:description/>
  <cp:keywords/>
  <dc:language>en-US</dc:language>
  <cp:lastModifiedBy>1</cp:lastModifiedBy>
  <cp:lastPrinted>2007-12-21T04:39:00Z</cp:lastPrinted>
  <dcterms:modified xsi:type="dcterms:W3CDTF">2010-09-24T11:39:00Z</dcterms:modified>
  <cp:revision>4</cp:revision>
  <dc:subject/>
  <dc:title>Портфолио руководителя школьного методического объединения</dc:title>
</cp:coreProperties>
</file>