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Туринский городской округ</w:t>
      </w:r>
    </w:p>
    <w:p>
      <w:pPr>
        <w:pStyle w:val="2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Муниципальное общеобразовательное учреждение</w:t>
      </w:r>
    </w:p>
    <w:p>
      <w:pPr>
        <w:pStyle w:val="2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редняя общеобразовательная школа №4</w:t>
      </w:r>
    </w:p>
    <w:p>
      <w:pPr>
        <w:pStyle w:val="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2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TextBody"/>
        <w:ind w:left="1416" w:firstLine="708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</w:p>
    <w:p>
      <w:pPr>
        <w:pStyle w:val="TextBody"/>
        <w:ind w:left="708"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32"/>
        </w:rPr>
        <w:t xml:space="preserve">  </w:t>
      </w:r>
      <w:r>
        <w:rPr>
          <w:b/>
          <w:i/>
          <w:sz w:val="40"/>
          <w:szCs w:val="40"/>
        </w:rPr>
        <w:t xml:space="preserve">Формирование и развитие гигиенических знаний и навыков у учащихся начальной школы  </w:t>
      </w:r>
    </w:p>
    <w:p>
      <w:pPr>
        <w:pStyle w:val="TextBody"/>
        <w:ind w:left="708"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ind w:left="708"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TextBody"/>
        <w:ind w:left="708" w:firstLine="708"/>
        <w:jc w:val="right"/>
        <w:rPr>
          <w:sz w:val="36"/>
          <w:szCs w:val="36"/>
        </w:rPr>
      </w:pPr>
      <w:r>
        <w:rPr>
          <w:sz w:val="36"/>
          <w:szCs w:val="36"/>
        </w:rPr>
        <w:t>Учитель начальных классов</w:t>
      </w:r>
    </w:p>
    <w:p>
      <w:pPr>
        <w:pStyle w:val="TextBody"/>
        <w:ind w:left="708" w:firstLine="708"/>
        <w:jc w:val="right"/>
        <w:rPr>
          <w:sz w:val="36"/>
          <w:szCs w:val="36"/>
        </w:rPr>
      </w:pPr>
      <w:r>
        <w:rPr>
          <w:sz w:val="36"/>
          <w:szCs w:val="36"/>
        </w:rPr>
        <w:t>Белобородова Любовь Анатольевна</w:t>
      </w:r>
    </w:p>
    <w:p>
      <w:pPr>
        <w:pStyle w:val="TextBody"/>
        <w:ind w:left="1416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2"/>
        <w:jc w:val="center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</w:r>
    </w:p>
    <w:p>
      <w:pPr>
        <w:pStyle w:val="2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ind w:firstLine="567"/>
        <w:jc w:val="center"/>
        <w:rPr/>
      </w:pPr>
      <w:r>
        <w:rPr/>
        <w:t>Туринск 2010</w:t>
      </w:r>
    </w:p>
    <w:p>
      <w:pPr>
        <w:pStyle w:val="2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Ухудшение здоровья школьников в России за последнее время стало не только медицинской, но и серьезной педагогической проблемой.</w:t>
      </w:r>
    </w:p>
    <w:p>
      <w:pPr>
        <w:pStyle w:val="2"/>
        <w:spacing w:lineRule="auto" w:line="360"/>
        <w:ind w:firstLine="567"/>
        <w:jc w:val="both"/>
        <w:rPr/>
      </w:pPr>
      <w:r>
        <w:rPr>
          <w:b w:val="false"/>
        </w:rPr>
        <w:t>По данным ученых за последние годы в Российской Федерации увеличилось количество детей, имеющих различные отклонения в состоянии здоровья: хронические заболевания диагностируются у 45% школьников, 40% - имеют различные функциональные отклонения (миопия, нарушение осанки, психические расстройства, заболевания органов пищеварения и др.) и лишь около 20% учащихся являются здоровыми.</w:t>
      </w:r>
    </w:p>
    <w:p>
      <w:pPr>
        <w:pStyle w:val="2"/>
        <w:spacing w:lineRule="auto" w:line="360"/>
        <w:ind w:firstLine="567"/>
        <w:jc w:val="both"/>
        <w:rPr/>
      </w:pPr>
      <w:r>
        <w:rPr>
          <w:b w:val="false"/>
        </w:rPr>
        <w:t xml:space="preserve">Усложняет положение эпидемиологическая обстановка, связанная с ростом таких заболеваний, как туберкулез, кишечные заболевания и заболевания, передающиеся половым путем. </w:t>
      </w:r>
    </w:p>
    <w:p>
      <w:pPr>
        <w:pStyle w:val="2"/>
        <w:spacing w:lineRule="auto" w:line="360"/>
        <w:ind w:firstLine="567"/>
        <w:jc w:val="both"/>
        <w:rPr/>
      </w:pPr>
      <w:r>
        <w:rPr>
          <w:b w:val="false"/>
        </w:rPr>
        <w:t>Ежегодно медицинские специалисты регистрируют до 1,5 млн. случаев гельминтозных заболеваний. Паразитарные болезни снижают трудоспособность взрослого населения и являются одной из причин задержки физического и психического развития детей.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>В связи с создавшейся обстановкой остро встает вопрос об усилении работы по формированию и развитию гигиенических знаний и навыков у детей в образовательных учреждениях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В целях реализации данной задачи в программу курса «Основы безопасности жизнедеятельности» предлагается включить следующие темы: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u w:val="none"/>
        </w:rPr>
      </w:pPr>
      <w:r>
        <w:rPr>
          <w:u w:val="none"/>
        </w:rPr>
        <w:t>Личная гигиена школь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Режим дня, учебы и отдых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Двигательная активность и закаливание организма.</w:t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Предупреждение инфекционных заболе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Гигиена питания.</w:t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Гигиена окружающей среды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 w:val="false"/>
          <w:b w:val="false"/>
        </w:rPr>
      </w:pPr>
      <w:r>
        <w:rPr>
          <w:b w:val="false"/>
        </w:rPr>
        <w:t>Гигиенические аспекты полового воспитания.</w:t>
      </w:r>
    </w:p>
    <w:p>
      <w:pPr>
        <w:pStyle w:val="TextBodyIndent"/>
        <w:spacing w:lineRule="auto" w:line="360"/>
        <w:ind w:firstLine="567"/>
        <w:rPr/>
      </w:pPr>
      <w:r>
        <w:rPr/>
        <w:t>Целью гигиенического обучения и воспитания школьников является формирование, сохранение и приумножение их здоровья посредством профилактических мероприятий, направленных на выработку устойчивых стереотипов безопасного для здоровья поведения.</w:t>
      </w:r>
    </w:p>
    <w:p>
      <w:pPr>
        <w:pStyle w:val="TextBodyIndent"/>
        <w:spacing w:lineRule="auto" w:line="360"/>
        <w:ind w:firstLine="567"/>
        <w:rPr/>
      </w:pPr>
      <w:r>
        <w:rPr/>
        <w:t>В своей педагогической деятельности учитель решает следующие задачи: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/>
        <w:t>расширение гигиенических знаний и навыков учащихся;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/>
        <w:t>формирование мотивационной сферы гигиенического поведения;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/>
        <w:t>формирование у школьника чувства ответственности за сохранение и укрепление своего здоровья.</w:t>
      </w:r>
    </w:p>
    <w:p>
      <w:pPr>
        <w:pStyle w:val="TextBodyIndent"/>
        <w:spacing w:lineRule="auto" w:line="360"/>
        <w:rPr/>
      </w:pPr>
      <w:r>
        <w:rPr/>
        <w:t>Работа по гигиеническому образованию и воспитанию школьников требует от учителя творческого подхода и выстраивается на основе личностно-ориентированного взаимодействия с учащимися. Познавательный материал на уроке должен сочетаться с заданиями, способствующими закреплению гигиенических знаний на практи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словиями достижения положительных результатов является соблюдение следующих подходов к организации образовательного процесс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вязь теории с практик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реемственность обучения в соответствии с возрастными и индивидуальными особенностями школь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Использование образовательных технологий, направленных на активизацию самостоятельной познавательной деятельности учащих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Обеспечение согласованности действий учителя и родителей в гигиеническом воспитании учащихся.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Занятия с учащимися </w:t>
      </w:r>
      <w:r>
        <w:rPr>
          <w:b/>
        </w:rPr>
        <w:t>начальных классов</w:t>
      </w:r>
      <w:r>
        <w:rPr/>
        <w:t xml:space="preserve"> рекомендуется проводить в игровой форме, наиболее доступной для данной возрастной категории школьников. Игра развивает произвольное внимание, речь, детское творчество, помогает повторить изученный ранее материал, закрепить на практике знания и умения, создает реальные педагогические условия, в которых ребенок может проявить самостоятельность и ответственность за свои поступки. Могут быть использованы разные формы работы учащихся: устный журнал («Если хочешь быть здоров – закаляйся!», «Солнце воздух и вода – наши лучшие друзья»), кукольный спектакль («В гостях у Мойдодыра», «Ученическая скорая помощь» и др.), коллективная работа над проектом «Чистота – залог здоровья» и т. д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Для лучшего восприятия учебного материала учащимися начальных классов рекомендуется на уроках ОБЖ использовать красочно оформленные наглядные пособия, проводить просмотры диафильмов и кинофильмов, приводить примеры из жизни литературных героев.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собое внимание уделяется оздоровительным минуткам, включающим в себя элементы дыхательной гимнастики, упражнения для глаз и осанки.</w:t>
      </w:r>
    </w:p>
    <w:p>
      <w:pPr>
        <w:pStyle w:val="3"/>
        <w:spacing w:lineRule="auto" w:line="360"/>
        <w:ind w:hanging="0"/>
        <w:rPr/>
      </w:pPr>
      <w:r>
        <w:rPr>
          <w:szCs w:val="24"/>
        </w:rPr>
        <w:t xml:space="preserve">      </w:t>
      </w:r>
      <w:r>
        <w:rPr/>
        <w:t>Одним из важных, ключевых моментов гигиенического обучения и воспитания школьников является выработка мотивации учащихся на сознательное отношение к своему здоровью, создание ситуации успеха в решении вопросов совершенствования их здоровь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римерное распределение тем и содержания гигиенического обучения и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sz w:val="28"/>
          <w:u w:val="single"/>
        </w:rPr>
        <w:t>воспитания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u w:val="single"/>
        </w:rPr>
        <w:t>учащихся начальной школы»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>1 классе</w:t>
      </w:r>
      <w:r>
        <w:rPr>
          <w:sz w:val="28"/>
        </w:rPr>
        <w:t xml:space="preserve"> гигиеническое обучение и воспитание учащихся рекомендуется начинать с изучения вопросов </w:t>
      </w:r>
      <w:r>
        <w:rPr>
          <w:b/>
          <w:i/>
          <w:sz w:val="28"/>
        </w:rPr>
        <w:t>личной гигиены и режима дня</w:t>
      </w:r>
      <w:r>
        <w:rPr>
          <w:sz w:val="28"/>
        </w:rPr>
        <w:t xml:space="preserve"> </w:t>
      </w:r>
      <w:r>
        <w:rPr>
          <w:b/>
          <w:i/>
          <w:sz w:val="28"/>
        </w:rPr>
        <w:t>школьника.</w:t>
      </w:r>
      <w:r>
        <w:rPr>
          <w:sz w:val="28"/>
        </w:rPr>
        <w:t xml:space="preserve"> Занятия организовываются за счет 1 часа, отведенного на тему «Улица полна неожиданностей» в разделе «Безопасность и защита человека в чрезвычайных ситуациях».</w:t>
      </w:r>
    </w:p>
    <w:p>
      <w:pPr>
        <w:pStyle w:val="3"/>
        <w:spacing w:lineRule="auto" w:line="360"/>
        <w:rPr/>
      </w:pPr>
      <w:r>
        <w:rPr/>
        <w:t>На уроке учащиеся получают сведения о необходимости соблюдения правил личной гигиены для сохранения и укрепления здоровья. Учитель разъясняет школьникам правила личной гигиены, учит, как правильно умываться, чистить зубы, причесываться, стричь ногти, чистить одежду и обувь и др. На практических занятиях уместна демонстрация под микроскопом микрофлоры, находящейся в налете, снятом с зуб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нимание школьников акцентируется на необходимости мытья рук перед едой, после игры с домашними животными, посещения туалета и т.д. Учитель сообщает учащимся информацию о том, что чистая кожа обладает способностью выделять вещества, губительно действующие на бактер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авила личной гигиены не требуют особых затрат, однако, чтобы они стали нормой для школьника, требуется повторение их не только в школе, но и дом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заключение урока можно провести самоанализ  «Как ты заботишься о своих волосах и ногтях?»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 занятиях по теме </w:t>
      </w:r>
      <w:r>
        <w:rPr>
          <w:b/>
          <w:i/>
          <w:sz w:val="28"/>
        </w:rPr>
        <w:t xml:space="preserve">«Режим дня школьника» </w:t>
      </w:r>
      <w:r>
        <w:rPr>
          <w:sz w:val="28"/>
        </w:rPr>
        <w:t>учитель акцентирует внимание учащихся на значении режима для здоровья и хорошей учебы. Целесообразно совместно со школьниками составить режим дня учащихся начальных классов. Преподаватель обращает внимание детей на необходимость смены деятельности в течение дня, на своевременное принятие пищи, организацию активного отдыха после школьных занятий, вместе с учащимися определяет время для приготовления домашнего задания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Рекомендуется остановиться на значении утренней гимнастики в режиме школьника. Упражнения утренней гимнастики способствуют быстрому переходу от сна к бодрствованию, усиливают кровообращение и дыхание, повышают работоспособность, способствуют общему укреплению организ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ополнительно на уроке учащиеся приобретают знания об организации рабочего места дома, о необходимости содержания его в чистоте, о значении правильной посадки за письменным столом. Учитель дает рекомендации по гигиене зрения (просмотр телепередач, компьютерные игры, чтение литературы, проведение гимнастики для глаз) и гигиене сна, акцентируя внимание на гигиенических требованиях к постельным принадлежностя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закрепления знаний первоклассникам предлагается представить в рисунках сведения, полученные на занятиях (режим дня в рисунках, зарядка в рисунках и др.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чащихся начальных классов рекомендуется приобщать к самоанализу соблюдения гигиены и оценке своего здоровья, так как данный подход является важным условием мотивации здорового образа жизни. Помощь в данном случае может оказать дневник здоровья 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о </w:t>
      </w:r>
      <w:r>
        <w:rPr>
          <w:b/>
          <w:i/>
          <w:sz w:val="28"/>
        </w:rPr>
        <w:t>2 классе</w:t>
      </w:r>
      <w:r>
        <w:rPr>
          <w:sz w:val="28"/>
        </w:rPr>
        <w:t xml:space="preserve"> в разделе </w:t>
      </w:r>
      <w:r>
        <w:rPr/>
        <w:t>«</w:t>
      </w:r>
      <w:r>
        <w:rPr>
          <w:sz w:val="28"/>
        </w:rPr>
        <w:t>Безопасность и защита человека в чрезвычайных ситуациях» рекомендуется рассмотреть вопросы закаливания, отведенного на   и профилактики инфекционных заболеваний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рок по теме «</w:t>
      </w:r>
      <w:r>
        <w:rPr>
          <w:b/>
          <w:i/>
          <w:sz w:val="28"/>
        </w:rPr>
        <w:t xml:space="preserve">Закаливание» </w:t>
      </w:r>
      <w:r>
        <w:rPr>
          <w:sz w:val="28"/>
        </w:rPr>
        <w:t>рекомендуется начать со сведений о природных факторах закаливания: солнце, воздухе и воде. Более подробно сообщить о правилах пользования воздушными ваннами, порядке проведения водных процедур (купание, обливание, обтирание, ножные ванны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спешность закаливания зависит от соблюдения следующих принципов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учет индивидуальных особенностей организма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остепенность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истематичность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омплексность.</w:t>
      </w:r>
    </w:p>
    <w:p>
      <w:pPr>
        <w:pStyle w:val="3"/>
        <w:spacing w:lineRule="auto" w:line="360"/>
        <w:rPr/>
      </w:pPr>
      <w:r>
        <w:rPr/>
        <w:t>Внимание школьников обращается на гигиенические требования к одежде и обуви, а также соответствие одежды погодным условиям и характеру заня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ему </w:t>
      </w:r>
      <w:r>
        <w:rPr>
          <w:b/>
          <w:i/>
          <w:sz w:val="28"/>
        </w:rPr>
        <w:t xml:space="preserve">«Профилактика инфекционных заболеваний» </w:t>
      </w:r>
      <w:r>
        <w:rPr>
          <w:sz w:val="28"/>
        </w:rPr>
        <w:t>учителю рекомендуется начать с раскрытия понятия о болезнетворных микроорганизмах, вызывающих заболевания. Определяются пути распространения микробов: воздушный, водный, насекомые, загрязненные пищевые продукты и предметы общего пользования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Подробного рассмотрения требует вопрос заражения человека гельминтами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При освещении данного вопроса рекомендуется придерживаться следующего плана: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/>
        <w:t>ознакомление школьников с возбудителями и источниками заболевания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/>
        <w:t>изучение путей передачи инфекции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/>
        <w:t>ознакомление с первыми признаками болезни и мерами профилактики заболеваний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Учитель отмечает, что заболевания наиболее распространены среди детского населения из–за нарушения личной гигиены. От заражения можно себя предохранить, выполняя следующие рекомендации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мыть руки перед едой с мылом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перед употреблением тщательно мыть зелень, ягоды и фрукты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пить только кипяченую воду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не употреблять в пищу сырое мясо и рыбу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/>
        <w:t>ухаживая за животными, помнить о правилах личной гигиены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Данную тему следует обсудить на родительских собраниях. Учитель информирует родителей о симптомах заболевания (снижение аппетита, наличие анального зуда, неприятного запаха изо рта, темные круги под глазами и т.п.), обращает внимание на необходимость лечения всех членов семьи, включая животных, в случае выявления заболевания у одного из них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В </w:t>
      </w:r>
      <w:r>
        <w:rPr>
          <w:b/>
          <w:i/>
        </w:rPr>
        <w:t>3 классе</w:t>
      </w:r>
      <w:r>
        <w:rPr/>
        <w:t xml:space="preserve"> в раздел ««Безопасность и защита человека в чрезвычайных ситуациях» рекомендуется ввести за счет 1 часа, отведенного на тему «Правила поведения учащихся на улице, дороге», сведения </w:t>
      </w:r>
      <w:r>
        <w:rPr>
          <w:b/>
        </w:rPr>
        <w:t>о гигиене пита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уроке акцентируется внимание учащихся на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соблюдение правил гигиены питан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отношения к питанию как к профилактике заболевани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</w:rPr>
        <w:t>понимание соотношения энергетической ценности продуктов и возрастных особенностей организм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чувства собственной ответственности за свое здоровье на основе применения знаний, полученных на уроке, в повседневной жизни.</w:t>
      </w:r>
    </w:p>
    <w:p>
      <w:pPr>
        <w:pStyle w:val="Heading7"/>
        <w:spacing w:lineRule="auto" w:line="360"/>
        <w:ind w:firstLine="567"/>
        <w:jc w:val="both"/>
        <w:rPr/>
      </w:pPr>
      <w:r>
        <w:rPr>
          <w:b w:val="false"/>
          <w:i w:val="false"/>
        </w:rPr>
        <w:t>Школьники узнают о значении пищи для роста и развития детского организма, о полноценном питании, о недопустимости питания в сухомятку и о вредном воздействии на организм избыточного употребления слад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едагог разъясняет учащимся необходимость тщательного мытья овощей и фруктов, на поверхности которых могут находиться яйца гельминтов, а также защиты готовых блюд и продуктов от мух как переносчиков инфек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практической части урока под руководством учителя учащиеся составляют примерное суточное меню, посещают школьную столовую, где закрепляются принципы здорового пит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</w:t>
      </w:r>
      <w:r>
        <w:rPr>
          <w:b/>
          <w:i/>
          <w:sz w:val="28"/>
        </w:rPr>
        <w:t>4 классе</w:t>
      </w:r>
      <w:r>
        <w:rPr>
          <w:sz w:val="28"/>
        </w:rPr>
        <w:t xml:space="preserve"> вопросы гигиены окружающей среды можно рассмотреть при изучении темы «Понятие о здоровье и факторах, на него влияющих» раздела «Основы медицинских знаний и охрана здоровья детей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читель организует освоение знаний об окружающей среде города, школы, класса, о тесной взаимосвязи природы и здоровья человека. Школьники узнают о роли зеленых насаждений в оздоровлении окружающей среды, о значении чистоты помещения для здоровья человека. В ходе поисковой беседы школьники вместе с учителем определяют гигиенические требования к учебным помещениям: освещение, проветривание, влажная уборка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ногие школьники вместе с родителями трудятся на дачных участках, поэтому педагогу целесообразно на занятии напомнить учащимся о профилактике паразитарных заболеваний при работе с почвой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Для учащихся 4 классов рекомендуется проведение классного часа по теме </w:t>
      </w:r>
      <w:r>
        <w:rPr>
          <w:b/>
          <w:i/>
          <w:sz w:val="28"/>
        </w:rPr>
        <w:t>«Гигиенические аспекты полового воспитания»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Мероприятие проводится в форме доверительной беседы (с приглашением медицинских специалистов) для девочек и мальчиков отдельн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новными вопросами для беседы могут быть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специфическая гигиена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необходимость содержания тела в чистоте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гигиенические требования к постельному и нательному белью и др.</w:t>
      </w:r>
    </w:p>
    <w:p>
      <w:pPr>
        <w:pStyle w:val="3"/>
        <w:spacing w:lineRule="auto" w:line="360"/>
        <w:rPr/>
      </w:pPr>
      <w:r>
        <w:rPr/>
        <w:t>В беседе с мальчиками рекомендуется обратить внимание на мужские черты личности, а в беседе с девочками уделить должное внимание вопросам аккуратности и женствен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ind w:left="708" w:firstLine="708"/>
        <w:rPr>
          <w:i w:val="false"/>
          <w:i w:val="false"/>
          <w:u w:val="none"/>
        </w:rPr>
      </w:pPr>
      <w:r>
        <w:rPr>
          <w:i w:val="false"/>
          <w:u w:val="none"/>
        </w:rPr>
        <w:t>Требования к уровню подготовки обучающихся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едметно – информационная составляющая образованност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на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равил личной гигиен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режима дня, учебы и отдых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роли пищи для развития детского организ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>значения личной гигиены в профилактике инфекционных заболева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 влиянии окружающего мира на здоровье челове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специфической гигиены мальчиков и девочек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/>
          <w:i/>
          <w:sz w:val="28"/>
        </w:rPr>
        <w:t>Деятельно – коммуникативная</w:t>
      </w:r>
      <w:r>
        <w:rPr>
          <w:sz w:val="28"/>
        </w:rPr>
        <w:t xml:space="preserve"> </w:t>
      </w:r>
      <w:r>
        <w:rPr>
          <w:b/>
          <w:i/>
          <w:sz w:val="28"/>
        </w:rPr>
        <w:t>составляющая образованност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Ум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соблюдать правила личной гигие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выполнять утреннюю гимнастику, закаливающие процед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употреблять пищу в соответствии с гигиеническими требова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>соблюдать гигиенические требования к помещениям (дома и в школе)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Ценностно-ориентационная составляющая образованност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онимание значения личной гигиен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владение основами самоорганизации здорового образа жизн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аким образом, реализация содержания гигиенического образования на уроках ОБЖ способствуе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>формированию гигиенической культуры учащихся, навыков организации здорового образа жизн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воспитанию негативного отношения к нарушению гигиенических норм и правил, способных нанести вред здоровью челове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>формированию адекватного поведения учащихся в случае возникновения заболевания, грамотному выполнению действий, направленных на выздоровле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>участию школьников в формировании среды, способствующей укреплению своего здоровья и здоровья окружающи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spacing w:lineRule="auto" w:line="3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right"/>
        <w:rPr/>
      </w:pPr>
      <w:r>
        <w:rPr>
          <w:b w:val="false"/>
          <w:bCs w:val="false"/>
        </w:rPr>
        <w:t xml:space="preserve"> </w:t>
      </w:r>
      <w:r>
        <w:rPr>
          <w:i/>
          <w:sz w:val="32"/>
        </w:rPr>
        <w:t>Приложение №1</w:t>
      </w:r>
    </w:p>
    <w:p>
      <w:pPr>
        <w:pStyle w:val="31"/>
        <w:rPr/>
      </w:pPr>
      <w:r>
        <w:rPr>
          <w:sz w:val="36"/>
        </w:rPr>
        <w:t>Комплекс утренней гигиенической гимнастики</w:t>
      </w:r>
      <w:r>
        <w:rPr>
          <w:b w:val="false"/>
          <w:sz w:val="36"/>
        </w:rPr>
        <w:t xml:space="preserve"> </w:t>
      </w:r>
      <w:r>
        <w:rPr>
          <w:sz w:val="36"/>
        </w:rPr>
        <w:t>для учащихся начальных классов</w:t>
      </w:r>
    </w:p>
    <w:p>
      <w:pPr>
        <w:pStyle w:val="Heading1"/>
        <w:spacing w:lineRule="auto" w:line="360"/>
        <w:rPr>
          <w:i/>
          <w:i/>
          <w:sz w:val="28"/>
        </w:rPr>
      </w:pPr>
      <w:r>
        <w:rPr>
          <w:i/>
          <w:sz w:val="28"/>
        </w:rPr>
        <w:t>1.Ходьба.</w:t>
      </w:r>
    </w:p>
    <w:p>
      <w:pPr>
        <w:pStyle w:val="Heading1"/>
        <w:spacing w:lineRule="auto" w:line="360"/>
        <w:rPr/>
      </w:pPr>
      <w:r>
        <w:rPr>
          <w:b w:val="false"/>
        </w:rPr>
        <w:t>1.</w:t>
      </w:r>
      <w:r>
        <w:rPr>
          <w:b w:val="false"/>
          <w:sz w:val="28"/>
        </w:rPr>
        <w:t>Ходьба друг за другом, свободно размахивая рук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Ходьба с высоким подниманием коленей, руки на поя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Непродолжительный бег.</w:t>
      </w:r>
    </w:p>
    <w:p>
      <w:pPr>
        <w:pStyle w:val="Normal"/>
        <w:spacing w:lineRule="auto" w:line="360"/>
        <w:rPr/>
      </w:pPr>
      <w:r>
        <w:rPr>
          <w:sz w:val="28"/>
        </w:rPr>
        <w:t>4.Ходьба и перестроение в круг для выполнения общеразвивающих упражнений.</w:t>
      </w:r>
    </w:p>
    <w:p>
      <w:pPr>
        <w:pStyle w:val="2"/>
        <w:spacing w:lineRule="auto" w:line="360"/>
        <w:rPr/>
      </w:pPr>
      <w:r>
        <w:rPr>
          <w:i/>
        </w:rPr>
        <w:t>2.Упражнения</w:t>
      </w:r>
      <w:r>
        <w:rPr/>
        <w:t>.</w:t>
      </w:r>
    </w:p>
    <w:p>
      <w:pPr>
        <w:pStyle w:val="2"/>
        <w:spacing w:lineRule="auto" w:line="360"/>
        <w:rPr/>
      </w:pPr>
      <w:r>
        <w:rPr>
          <w:b w:val="false"/>
          <w:i/>
        </w:rPr>
        <w:t>1</w:t>
      </w:r>
      <w:r>
        <w:rPr>
          <w:i/>
        </w:rPr>
        <w:t>.</w:t>
      </w:r>
      <w:r>
        <w:rPr>
          <w:b w:val="false"/>
          <w:i/>
        </w:rPr>
        <w:t>«Покажем, какие мы сильные».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И.п.- ноги на ширине плеч, руки к плечам, пальцы сжаты в кулак, смотреть прямо.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1) руки в стороны, пальцы выпрямить, ладони вниз;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2) с напряжением, руки к плечам, пальцы сжать в кулаки (10-12 раз).</w:t>
      </w:r>
    </w:p>
    <w:p>
      <w:pPr>
        <w:pStyle w:val="2"/>
        <w:spacing w:lineRule="auto" w:line="360"/>
        <w:rPr>
          <w:b w:val="false"/>
          <w:b w:val="false"/>
          <w:i/>
          <w:i/>
        </w:rPr>
      </w:pPr>
      <w:r>
        <w:rPr>
          <w:b w:val="false"/>
          <w:i/>
        </w:rPr>
        <w:t>2.«Тук – тук».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И.п. – ноги на ширине плеч, руки на поясе.</w:t>
      </w:r>
    </w:p>
    <w:p>
      <w:pPr>
        <w:pStyle w:val="2"/>
        <w:spacing w:lineRule="auto" w:line="360"/>
        <w:rPr/>
      </w:pPr>
      <w:r>
        <w:rPr>
          <w:b w:val="false"/>
        </w:rPr>
        <w:t>1-3 –наклоны вперед со словами» тук-тук», постучать правым кулачком о левый;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4-выпрямиться, руки на пояс, хорошо прогнуться – вдох;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При повторении левым кулачком постучать о правый (4-6 раз);</w:t>
      </w:r>
    </w:p>
    <w:p>
      <w:pPr>
        <w:pStyle w:val="2"/>
        <w:spacing w:lineRule="auto" w:line="360"/>
        <w:rPr>
          <w:b w:val="false"/>
          <w:b w:val="false"/>
          <w:i/>
          <w:i/>
        </w:rPr>
      </w:pPr>
      <w:r>
        <w:rPr>
          <w:b w:val="false"/>
          <w:i/>
        </w:rPr>
        <w:t>3.И.п. – лечь на живот, ноги вместе прямые, руки согнуты;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1-2- поднять руки вверх - в стороны; поднять ноги, прогнуться - вдох;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3-4 – возвращаемся в и.п. – выдох (8 раз).</w:t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3.Успокаивающая ходьба.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1.Ходьба на месте.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2.Ходьба «змейкой» со сменой направления.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ind w:left="5664" w:firstLine="708"/>
        <w:rPr>
          <w:i/>
          <w:i/>
          <w:sz w:val="32"/>
        </w:rPr>
      </w:pPr>
      <w:r>
        <w:rPr>
          <w:i/>
          <w:sz w:val="32"/>
        </w:rPr>
        <w:t>Приложение №2</w:t>
      </w:r>
    </w:p>
    <w:p>
      <w:pPr>
        <w:pStyle w:val="Heading1"/>
        <w:spacing w:lineRule="auto" w:line="360"/>
        <w:ind w:firstLine="708"/>
        <w:rPr>
          <w:sz w:val="36"/>
        </w:rPr>
      </w:pPr>
      <w:r>
        <w:rPr>
          <w:sz w:val="36"/>
        </w:rPr>
        <w:t>Физкультминутки и оздоровительные паузы</w:t>
      </w:r>
    </w:p>
    <w:p>
      <w:pPr>
        <w:pStyle w:val="Heading1"/>
        <w:spacing w:lineRule="auto" w:line="360"/>
        <w:rPr>
          <w:i/>
          <w:i/>
          <w:sz w:val="28"/>
        </w:rPr>
      </w:pPr>
      <w:r>
        <w:rPr>
          <w:i/>
          <w:sz w:val="28"/>
        </w:rPr>
        <w:t>Комплекс №1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 xml:space="preserve">И.п. – сидя за партой, руки за голову. 1-2 –руки вверх, 3-4 - потянуться;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И.п. - сидя за партой, ноги на ширину плеч, руки на пояс. 1-2 – наклон вправо; 3 – 4 – и.п. То же влево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И.п. – сидя за партой. 1-2 – встать, выпрямиться; 3-4 – и. п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И.п. - сидя за партой. 1-2 –встать. Руки к плечам. 1-2 – руки вверх; 3-4 – и.п.</w:t>
      </w:r>
    </w:p>
    <w:p>
      <w:pPr>
        <w:pStyle w:val="Heading1"/>
        <w:spacing w:lineRule="auto" w:line="360"/>
        <w:rPr>
          <w:i/>
          <w:i/>
          <w:sz w:val="28"/>
        </w:rPr>
      </w:pPr>
      <w:r>
        <w:rPr>
          <w:i/>
          <w:sz w:val="28"/>
        </w:rPr>
        <w:t>Комплекс №2</w:t>
      </w:r>
    </w:p>
    <w:p>
      <w:pPr>
        <w:pStyle w:val="Heading1"/>
        <w:numPr>
          <w:ilvl w:val="0"/>
          <w:numId w:val="7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И.п. – сидя за партой, руки к плечам, ноги расставлены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1 – 2 - поворот туловища вправо, руки вверх; 3 – 4 - и.п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</w:rPr>
        <w:t>И.п. – сидя за партой, руки за голову. 1 – 2 - поднять руки вверх, туловище держать прямо; 3-4 - и.п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И.п. – стоя за партой. 1-2 - сесть за парту; 3-4 - и.п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И.п. – стоя за партой, руки на пояс; 1 – руки в стороны; 2 – руки вверх, потянуться; 3 – руки в стороны; 4 – и.п.</w:t>
      </w:r>
    </w:p>
    <w:p>
      <w:pPr>
        <w:pStyle w:val="Heading1"/>
        <w:spacing w:lineRule="auto" w:line="360"/>
        <w:rPr>
          <w:i/>
          <w:i/>
          <w:sz w:val="28"/>
        </w:rPr>
      </w:pPr>
      <w:r>
        <w:rPr>
          <w:i/>
          <w:sz w:val="28"/>
        </w:rPr>
        <w:t>Комплекс №3</w:t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/>
        <w:t>И.п. – сидя за партой, руки вытянуться вперед, поднять руки вверх, прогнуться, посмотреть вверх; вернуться в и.п.</w:t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/>
        <w:t>И.п. – сидя на краю парты, руки за голову, локти вперед. Выпрямляя, поднять правую ногу вперед, локти отвести в сторону; вернуться в и.п. То же другой ногой.</w:t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/>
        <w:t>И.п. – сидя за партой, руки к плечам, локти прижаты к туловищу. Вращение рук вперед, вращение рук назад.</w:t>
      </w:r>
    </w:p>
    <w:p>
      <w:pPr>
        <w:pStyle w:val="Heading1"/>
        <w:spacing w:lineRule="auto" w:line="360"/>
        <w:rPr>
          <w:i/>
          <w:i/>
          <w:sz w:val="28"/>
        </w:rPr>
      </w:pPr>
      <w:r>
        <w:rPr>
          <w:i/>
          <w:sz w:val="28"/>
        </w:rPr>
        <w:t>Комплекс №4 (физкультурная пауза)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И.п. – основная стойка. Руки через стороны вверх, подняться на носки, подтянуться; вернуться в и.п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И.п. – стойка, руки к плечам, локти прижаты к туловищу. Вращение рук вперед, вращение рук назад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</w:rPr>
        <w:t>И.п. – ноги на ширине плеч, руки на поясе. Наклоны вперед, руки в стороны; вернуться в и.п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И.п. – присед на носках, руки на коленях. 3 прыжка на месте в приседе, выпрямиться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</w:rPr>
        <w:t>И.п. – основная стойка. Выпад правой ногой вперед, руки вверх, в стороны; вернуться в и.п. То же левой ногой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</w:rPr>
        <w:t>И.п. - стойка - ноги врозь. Руки в стороны. Наклониться вперед, расслабить мышцы, уронить руки вниз и потрясти ими; вернуться в и.п.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5. Физкультминутка для младших школьников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Льется чистая водица,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Мы умеем сами мыться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Зубную пасту мы берем,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Крепко щеткой зубы трем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Моем шею, моем уши,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После вытремся посуше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Поверни головку влево,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Опусти головку вниз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И тихонечко садись.</w:t>
      </w:r>
    </w:p>
    <w:p>
      <w:pPr>
        <w:pStyle w:val="TextBody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  <w:t>6. Оздоровительные минутки</w:t>
      </w:r>
    </w:p>
    <w:p>
      <w:pPr>
        <w:pStyle w:val="TextBody"/>
        <w:spacing w:lineRule="auto" w:line="360"/>
        <w:rPr>
          <w:b/>
          <w:b/>
          <w:sz w:val="32"/>
        </w:rPr>
      </w:pPr>
      <w:r>
        <w:rPr>
          <w:b/>
          <w:sz w:val="32"/>
        </w:rPr>
        <w:t>«Держи осанку»</w:t>
      </w:r>
    </w:p>
    <w:p>
      <w:pPr>
        <w:pStyle w:val="TextBody"/>
        <w:spacing w:lineRule="auto" w:line="360"/>
        <w:rPr/>
      </w:pPr>
      <w:r>
        <w:rPr/>
        <w:t>Упражнение выполняется стоя или сидя, руки опущены.</w:t>
      </w:r>
    </w:p>
    <w:p>
      <w:pPr>
        <w:pStyle w:val="TextBody"/>
        <w:spacing w:lineRule="auto" w:line="360"/>
        <w:rPr/>
      </w:pPr>
      <w:r>
        <w:rPr/>
        <w:t>1. Завести руки за спину и соединить ладони.</w:t>
      </w:r>
    </w:p>
    <w:p>
      <w:pPr>
        <w:pStyle w:val="TextBody"/>
        <w:spacing w:lineRule="auto" w:line="360"/>
        <w:rPr/>
      </w:pPr>
      <w:r>
        <w:rPr/>
        <w:t>2. Расположить кисти так, чтобы мизинцы касались позвоночника.</w:t>
      </w:r>
    </w:p>
    <w:p>
      <w:pPr>
        <w:pStyle w:val="TextBody"/>
        <w:spacing w:lineRule="auto" w:line="360"/>
        <w:rPr/>
      </w:pPr>
      <w:r>
        <w:rPr/>
        <w:t>3. Локти поднять и выпрямить спину, плечи отвести назад, грудную клетку развернуть.</w:t>
      </w:r>
    </w:p>
    <w:p>
      <w:pPr>
        <w:pStyle w:val="TextBody"/>
        <w:spacing w:lineRule="auto" w:line="360"/>
        <w:rPr/>
      </w:pPr>
      <w:r>
        <w:rPr/>
        <w:t>4. Дыхание спокойное, медленно вернуться в исходное положение.</w:t>
      </w:r>
    </w:p>
    <w:p>
      <w:pPr>
        <w:pStyle w:val="TextBody"/>
        <w:spacing w:lineRule="auto" w:line="360"/>
        <w:rPr>
          <w:b/>
          <w:b/>
          <w:sz w:val="32"/>
        </w:rPr>
      </w:pPr>
      <w:r>
        <w:rPr>
          <w:b/>
          <w:sz w:val="32"/>
        </w:rPr>
        <w:t>«Упражнения животных»</w:t>
      </w:r>
    </w:p>
    <w:p>
      <w:pPr>
        <w:pStyle w:val="TextBody"/>
        <w:spacing w:lineRule="auto" w:line="360"/>
        <w:rPr/>
      </w:pPr>
      <w:r>
        <w:rPr/>
        <w:t>1. «Кошечка» - поднять вытянутую правую руку, а затем левую.</w:t>
      </w:r>
    </w:p>
    <w:p>
      <w:pPr>
        <w:pStyle w:val="TextBody"/>
        <w:spacing w:lineRule="auto" w:line="360"/>
        <w:rPr/>
      </w:pPr>
      <w:r>
        <w:rPr/>
        <w:t>2. «Обезьянка» - круговые движения влево - вправо, наклон вперед - назад.</w:t>
      </w:r>
    </w:p>
    <w:p>
      <w:pPr>
        <w:pStyle w:val="TextBody"/>
        <w:spacing w:lineRule="auto" w:line="360"/>
        <w:rPr/>
      </w:pPr>
      <w:r>
        <w:rPr/>
        <w:t>3. «Осьминожек» - плечи поднять - опустить, оба вместе, затем по очереди, круговые движения плечами вперед - назад.</w:t>
      </w:r>
    </w:p>
    <w:p>
      <w:pPr>
        <w:pStyle w:val="TextBody"/>
        <w:spacing w:lineRule="auto" w:line="360"/>
        <w:rPr/>
      </w:pPr>
      <w:r>
        <w:rPr/>
        <w:t>4. «Птичка» - руки поднять, опустить, выполнить круговые движения вперед – назад.</w:t>
      </w:r>
    </w:p>
    <w:p>
      <w:pPr>
        <w:pStyle w:val="TextBody"/>
        <w:spacing w:lineRule="auto" w:line="360"/>
        <w:rPr/>
      </w:pPr>
      <w:r>
        <w:rPr/>
        <w:t>5. «Лошадка» - сгибая ноги, поднять по очереди левую, а затем правую.</w:t>
      </w:r>
    </w:p>
    <w:p>
      <w:pPr>
        <w:pStyle w:val="TextBody"/>
        <w:rPr/>
      </w:pPr>
      <w:r>
        <w:rPr>
          <w:b/>
          <w:i/>
          <w:sz w:val="32"/>
        </w:rPr>
        <w:t>7. Упражнение для отдыха, снятия угнетенного состояния, помогающее успокоиться и сосредоточиться</w:t>
      </w:r>
      <w:r>
        <w:rPr>
          <w:b/>
          <w:sz w:val="32"/>
        </w:rPr>
        <w:t>:</w:t>
      </w:r>
    </w:p>
    <w:p>
      <w:pPr>
        <w:pStyle w:val="TextBody"/>
        <w:spacing w:lineRule="auto" w:line="360"/>
        <w:ind w:firstLine="708"/>
        <w:rPr/>
      </w:pPr>
      <w:r>
        <w:rPr/>
        <w:t>Все умеют танцевать,</w:t>
      </w:r>
    </w:p>
    <w:p>
      <w:pPr>
        <w:pStyle w:val="TextBody"/>
        <w:spacing w:lineRule="auto" w:line="360"/>
        <w:ind w:firstLine="708"/>
        <w:rPr/>
      </w:pPr>
      <w:r>
        <w:rPr/>
        <w:t>Прыгать бегать, рисовать,</w:t>
      </w:r>
    </w:p>
    <w:p>
      <w:pPr>
        <w:pStyle w:val="TextBody"/>
        <w:spacing w:lineRule="auto" w:line="360"/>
        <w:ind w:firstLine="708"/>
        <w:rPr/>
      </w:pPr>
      <w:r>
        <w:rPr/>
        <w:t>Но не все пока умеют</w:t>
      </w:r>
    </w:p>
    <w:p>
      <w:pPr>
        <w:pStyle w:val="TextBody"/>
        <w:spacing w:lineRule="auto" w:line="360"/>
        <w:ind w:firstLine="708"/>
        <w:rPr/>
      </w:pPr>
      <w:r>
        <w:rPr/>
        <w:t>Расслабляться, отдыхать.</w:t>
      </w:r>
    </w:p>
    <w:p>
      <w:pPr>
        <w:pStyle w:val="TextBody"/>
        <w:spacing w:lineRule="auto" w:line="360"/>
        <w:ind w:firstLine="708"/>
        <w:rPr/>
      </w:pPr>
      <w:r>
        <w:rPr/>
        <w:t xml:space="preserve">Есть у нас игра такая - </w:t>
      </w:r>
    </w:p>
    <w:p>
      <w:pPr>
        <w:pStyle w:val="TextBody"/>
        <w:spacing w:lineRule="auto" w:line="360"/>
        <w:ind w:firstLine="708"/>
        <w:rPr/>
      </w:pPr>
      <w:r>
        <w:rPr/>
        <w:t>Очень легкая, простая,</w:t>
      </w:r>
    </w:p>
    <w:p>
      <w:pPr>
        <w:pStyle w:val="TextBody"/>
        <w:spacing w:lineRule="auto" w:line="360"/>
        <w:ind w:firstLine="708"/>
        <w:rPr/>
      </w:pPr>
      <w:r>
        <w:rPr/>
        <w:t>Замедляется движение, исчезает напряжение…</w:t>
      </w:r>
    </w:p>
    <w:p>
      <w:pPr>
        <w:pStyle w:val="TextBody"/>
        <w:spacing w:lineRule="auto" w:line="360"/>
        <w:ind w:firstLine="708"/>
        <w:rPr/>
      </w:pPr>
      <w:r>
        <w:rPr/>
        <w:t xml:space="preserve">И становится понятно – </w:t>
      </w:r>
    </w:p>
    <w:p>
      <w:pPr>
        <w:pStyle w:val="TextBody"/>
        <w:spacing w:lineRule="auto" w:line="360"/>
        <w:ind w:firstLine="708"/>
        <w:rPr/>
      </w:pPr>
      <w:r>
        <w:rPr/>
        <w:t>Расслабление приятно!</w:t>
      </w:r>
    </w:p>
    <w:p>
      <w:pPr>
        <w:pStyle w:val="TextBodyIndent"/>
        <w:ind w:hanging="0"/>
        <w:rPr/>
      </w:pPr>
      <w:r>
        <w:rPr>
          <w:b/>
          <w:i/>
          <w:sz w:val="32"/>
        </w:rPr>
        <w:t>8. Упражнения, способствующие улучшению мозгового кровоснабжения</w:t>
      </w:r>
      <w:r>
        <w:rPr>
          <w:b/>
          <w:i/>
        </w:rPr>
        <w:t>: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>1. И.п. - сидя на стуле. На счет 1-2-плавно наклонить голову назад, на счет 3-4-голову наклонить вперед и вернуть в и.п., плечи не поднимать. Повторить 4-6 раз. Темп медленный.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>2. И.п. - сидя, руки на поясе. На счет 1- поворот головы направо, на счет 2-и.п., на счет 3- поворот головы налево, на счет 4-и.п. Повторить 6-8 раз. Темп медленный.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>3. И.п.- стоя или сидя, руки на поясе. На счет 1- махом левую руку занести через левое плечо, голову повернуть налево, на счет 2- и.п., на счет 3-4- то же выполнить правой рукой. Повторить 4-6 раз. Темп медленный.</w:t>
      </w:r>
    </w:p>
    <w:p>
      <w:pPr>
        <w:pStyle w:val="2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2"/>
        <w:spacing w:lineRule="auto" w:line="360"/>
        <w:ind w:left="5664" w:firstLine="708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spacing w:lineRule="auto" w:line="360"/>
        <w:ind w:left="5664" w:firstLine="708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spacing w:lineRule="auto" w:line="360"/>
        <w:ind w:left="4956" w:firstLine="708"/>
        <w:rPr>
          <w:i/>
          <w:i/>
          <w:sz w:val="32"/>
        </w:rPr>
      </w:pPr>
      <w:r>
        <w:rPr>
          <w:i/>
          <w:sz w:val="32"/>
        </w:rPr>
        <w:t>Приложение №3</w:t>
      </w:r>
    </w:p>
    <w:p>
      <w:pPr>
        <w:pStyle w:val="Normal"/>
        <w:spacing w:lineRule="auto" w:line="360"/>
        <w:ind w:left="708" w:firstLine="708"/>
        <w:rPr>
          <w:b/>
          <w:b/>
          <w:sz w:val="36"/>
        </w:rPr>
      </w:pPr>
      <w:r>
        <w:rPr>
          <w:b/>
          <w:sz w:val="36"/>
        </w:rPr>
        <w:t>Мероприятия по укреплению здоровья</w:t>
      </w:r>
    </w:p>
    <w:p>
      <w:pPr>
        <w:pStyle w:val="2"/>
        <w:spacing w:lineRule="auto" w:line="360"/>
        <w:rPr>
          <w:i/>
          <w:i/>
          <w:sz w:val="32"/>
        </w:rPr>
      </w:pPr>
      <w:r>
        <w:rPr>
          <w:i/>
          <w:sz w:val="32"/>
        </w:rPr>
        <w:t>1. Дыхательная гимнастика</w:t>
      </w:r>
    </w:p>
    <w:p>
      <w:pPr>
        <w:pStyle w:val="2"/>
        <w:spacing w:lineRule="auto" w:line="360"/>
        <w:rPr/>
      </w:pPr>
      <w:r>
        <w:rPr/>
        <w:t>Комплекс №1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1. Закрыть глаза, дышать закрытым ртом через нос, представляя, что вдох и выдох делается через точку между бровями.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2. Дышать, медленно произнося счет: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1,2,3,4 – вдох,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1,2,3,4 – выдох.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Мысленно представить, что вдох делается по позвоночнику вверх, а выдох от бровей вниз до пупка.</w:t>
      </w:r>
    </w:p>
    <w:p>
      <w:pPr>
        <w:pStyle w:val="2"/>
        <w:spacing w:lineRule="auto" w:line="360"/>
        <w:rPr/>
      </w:pPr>
      <w:r>
        <w:rPr>
          <w:b w:val="false"/>
        </w:rPr>
        <w:t>3. Закрыть глаза, сделать вдох (представляя, что воздух движется от большого пальца левой ноги вверх до бровей) и выдох (мысленно ощутить, как воздух от бровей движется вниз по правой стороне тела до пальцев правой ноги). Дышать 8-10 раз.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Комплекс №2 (для учащихся начальной школы)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1. И.п. – основная стойка.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Как пыхтит тесто?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«пых – пых- пых…»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2. Как паровоз выпускает пар?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«Из – из – из…»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3.»Как шипит гусь?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«ш – ш – ш…»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4. Как мы смеемся?</w:t>
      </w:r>
    </w:p>
    <w:p>
      <w:pPr>
        <w:pStyle w:val="2"/>
        <w:spacing w:lineRule="auto" w:line="360"/>
        <w:rPr/>
      </w:pPr>
      <w:r>
        <w:rPr/>
        <w:t>«Ха – ха – ха…»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5. Как воздух выходит из шарика?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«с – с – с…»</w:t>
      </w:r>
    </w:p>
    <w:p>
      <w:pPr>
        <w:pStyle w:val="2"/>
        <w:spacing w:lineRule="auto" w:line="360"/>
        <w:rPr>
          <w:b w:val="false"/>
          <w:b w:val="false"/>
        </w:rPr>
      </w:pPr>
      <w:r>
        <w:rPr>
          <w:b w:val="false"/>
        </w:rPr>
        <w:t>6. Подули на одуванчик. Дуем на раскрытые ладони:</w:t>
      </w:r>
    </w:p>
    <w:p>
      <w:pPr>
        <w:pStyle w:val="2"/>
        <w:spacing w:lineRule="auto" w:line="360"/>
        <w:rPr>
          <w:b w:val="false"/>
          <w:b w:val="false"/>
          <w:i/>
          <w:i/>
        </w:rPr>
      </w:pPr>
      <w:r>
        <w:rPr>
          <w:b w:val="false"/>
        </w:rPr>
        <w:t>«ф – ф – ф</w:t>
      </w:r>
    </w:p>
    <w:p>
      <w:pPr>
        <w:pStyle w:val="Heading1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7. И.п.- сидя, руки на поясе. Сильно втягивая живот, делаем затяжной выдох, произнося в конце «у-у».</w:t>
      </w:r>
    </w:p>
    <w:p>
      <w:pPr>
        <w:pStyle w:val="TextBody"/>
        <w:spacing w:lineRule="auto" w:line="360"/>
        <w:rPr/>
      </w:pPr>
      <w:r>
        <w:rPr/>
        <w:t>8. Ходьб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 шага – вдо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 шага - выдох.</w:t>
      </w:r>
    </w:p>
    <w:p>
      <w:pPr>
        <w:pStyle w:val="Heading1"/>
        <w:spacing w:lineRule="auto" w:line="360"/>
        <w:rPr/>
      </w:pPr>
      <w:r>
        <w:rPr>
          <w:i/>
          <w:sz w:val="32"/>
        </w:rPr>
        <w:t>2. Упражнения для глаз, способствующие профилактике миопии</w:t>
      </w:r>
      <w:r>
        <w:rPr>
          <w:sz w:val="32"/>
        </w:rPr>
        <w:t>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Комплекс №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читель предлагает детям:</w:t>
      </w:r>
    </w:p>
    <w:p>
      <w:pPr>
        <w:pStyle w:val="Normal"/>
        <w:spacing w:lineRule="auto" w:line="360"/>
        <w:rPr/>
      </w:pPr>
      <w:r>
        <w:rPr>
          <w:sz w:val="28"/>
        </w:rPr>
        <w:t>1. Передвинуть кузнечика из одной клеточки таблицы в другую согласно командам: вверх, вниз, вправо, влев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Соотнести местоположение кузнечика с жестом учителя.</w:t>
      </w:r>
    </w:p>
    <w:p>
      <w:pPr>
        <w:pStyle w:val="Normal"/>
        <w:spacing w:lineRule="auto" w:line="360"/>
        <w:rPr/>
      </w:pPr>
      <w:r>
        <w:rPr>
          <w:sz w:val="28"/>
        </w:rPr>
        <w:t>3. Закрыть глаза; слушая задание, мысленно передвигаться вместе с кузнечико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исунок кузнеч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Комплекс №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«Бархатная чернота» - закрыть глаза ладонями на 1-2 минуты. Повторить 4-5 раз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Зажмурить глаза на 3-5 секунд, открыть и посмотреть вдаль, считая до 5. Повторить 4-5 раз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Вытянуть правую руку вперед, не поворачивая головы, следить глазами за движениями указательного пальца (вверх, вниз, вправо, влево). Повторить 6-8 раз.</w:t>
      </w:r>
    </w:p>
    <w:p>
      <w:pPr>
        <w:pStyle w:val="Normal"/>
        <w:spacing w:lineRule="auto" w:line="360"/>
        <w:rPr/>
      </w:pPr>
      <w:r>
        <w:rPr>
          <w:sz w:val="28"/>
        </w:rPr>
        <w:t>4. Посмотреть на указательный палец вытянутой руки на счет 1-4, затем перевести  взгляд вдаль на счет 1-6. Повторить 4-5 раз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Проделать 3-5 круговых движений глазами в правую сторону, расслабить глазные мышцы, посмотрев вдаль на счет 1-5. Повторить 1-3 раза.</w:t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3. Точечный массаж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точка – на надбровных дугах ближе к переносице (снятие головной боли, боли в глазах).</w:t>
      </w:r>
    </w:p>
    <w:p>
      <w:pPr>
        <w:pStyle w:val="Normal"/>
        <w:spacing w:lineRule="auto" w:line="360"/>
        <w:rPr/>
      </w:pPr>
      <w:r>
        <w:rPr>
          <w:sz w:val="28"/>
        </w:rPr>
        <w:t>2 точка – на месте соединения большого пальца руки с внешней поверхностью ладони (снятие головной боли и заложенности носа при насморке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точка – область гайморовых пазух и крыльев носа (лечение насморка).</w:t>
      </w:r>
    </w:p>
    <w:p>
      <w:pPr>
        <w:pStyle w:val="Normal"/>
        <w:spacing w:lineRule="auto" w:line="360"/>
        <w:rPr/>
      </w:pPr>
      <w:r>
        <w:rPr>
          <w:sz w:val="28"/>
        </w:rPr>
        <w:t>4 точка – седьмой шейный позвонок и первый грудной (улучшает общее состояние организма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точка – в области подзатылочной ямки (улучшает работу головного мозга и сердечно – сосудистой системы).</w:t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  <w:t>4. Закаливание носоглотки, профилактика ОРЗ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Приготовить сбор тра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Залить 2 стаканами воды и прокипятить на медленном огне 15 мину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Настоять, профильтровать, охладить до 25 градус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Полоскать в первую неделю 3 раза в день, далее 2 раз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Через каждые 5 дней снижать температуру отвара на один граду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Полоскание продолжать в течение месяца.</w:t>
      </w:r>
    </w:p>
    <w:p>
      <w:pPr>
        <w:pStyle w:val="Normal"/>
        <w:spacing w:lineRule="auto" w:line="360"/>
        <w:rPr/>
      </w:pPr>
      <w:r>
        <w:rPr>
          <w:i/>
          <w:sz w:val="28"/>
        </w:rPr>
        <w:t>Сбор №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 ч.л. аира болотного, 1 ст.л. девясила высокого, 1 ч.л. щавеля конского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 ч.л. лапчатки прямостоячей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Сбор №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ч.л. цветов календулы, 2 ч.л. листьев мать – и - мачехи, 2 ч.л. шалфея, 2 ч.л. зверобоя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Сбор №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ст.л. ромашки аптечной, 1ст.л. эвкалипта, 1ст.л. шалфе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профилактических целях используются солевые (1г поваренной соли на стакан воды), йодные (2 капли йода на стакан воды) или содовые полоскания (0,5 г питьевой соды на стакан воды).</w:t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  <w:t>5. Самоанализ «Как ты заботишься о своих волосах и ногтях?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черкни ответ, который соответствует твоему поведению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Я регулярно мою и расчесываю свои волосы</w:t>
        <w:tab/>
        <w:tab/>
        <w:tab/>
        <w:t>Да</w:t>
        <w:tab/>
        <w:tab/>
        <w:t>Н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Ежедневно делаю массаж головы</w:t>
        <w:tab/>
        <w:tab/>
        <w:tab/>
        <w:tab/>
        <w:t>Да</w:t>
        <w:tab/>
        <w:tab/>
        <w:t>Н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Люблю приглаживать руками свои волосы</w:t>
        <w:tab/>
        <w:tab/>
        <w:tab/>
        <w:t>Да</w:t>
        <w:tab/>
        <w:tab/>
        <w:t>Н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В холодную погоду надеваю головной убор</w:t>
        <w:tab/>
        <w:tab/>
        <w:tab/>
        <w:t>Да</w:t>
        <w:tab/>
        <w:tab/>
        <w:t>Нет</w:t>
      </w:r>
    </w:p>
    <w:p>
      <w:pPr>
        <w:pStyle w:val="Normal"/>
        <w:spacing w:lineRule="auto" w:line="360"/>
        <w:rPr/>
      </w:pPr>
      <w:r>
        <w:rPr/>
        <w:t>5</w:t>
      </w:r>
      <w:r>
        <w:rPr>
          <w:sz w:val="28"/>
        </w:rPr>
        <w:t>. Не ношу тесных шапок</w:t>
        <w:tab/>
        <w:tab/>
        <w:tab/>
        <w:tab/>
        <w:tab/>
        <w:tab/>
        <w:t>Да</w:t>
        <w:tab/>
        <w:tab/>
        <w:t>Н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Ухаживаю за своими ногтями на руках</w:t>
        <w:tab/>
        <w:tab/>
        <w:tab/>
        <w:tab/>
        <w:t>Да</w:t>
        <w:tab/>
        <w:tab/>
        <w:t>Нет</w:t>
      </w:r>
    </w:p>
    <w:p>
      <w:pPr>
        <w:pStyle w:val="Normal"/>
        <w:spacing w:lineRule="auto" w:line="360"/>
        <w:rPr/>
      </w:pPr>
      <w:r>
        <w:rPr/>
        <w:t>7. Н</w:t>
      </w:r>
      <w:r>
        <w:rPr>
          <w:sz w:val="28"/>
        </w:rPr>
        <w:t>е грызу ногти</w:t>
        <w:tab/>
        <w:tab/>
        <w:tab/>
        <w:tab/>
        <w:tab/>
        <w:tab/>
        <w:tab/>
        <w:tab/>
        <w:t>Да</w:t>
        <w:tab/>
        <w:tab/>
        <w:t>Н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. Я слежу за ногтями на ногах</w:t>
        <w:tab/>
        <w:tab/>
        <w:tab/>
        <w:tab/>
        <w:tab/>
        <w:t>Да</w:t>
        <w:tab/>
        <w:tab/>
        <w:t>Н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. Не ношу тесную обувь</w:t>
        <w:tab/>
        <w:tab/>
        <w:tab/>
        <w:tab/>
        <w:tab/>
        <w:tab/>
        <w:t>Да</w:t>
        <w:tab/>
        <w:tab/>
        <w:t>Н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0. Я не курю и не употребляю спиртные напитки </w:t>
        <w:tab/>
        <w:tab/>
        <w:t>Да</w:t>
        <w:tab/>
        <w:tab/>
        <w:t>Нет</w:t>
      </w:r>
    </w:p>
    <w:p>
      <w:pPr>
        <w:pStyle w:val="Normal"/>
        <w:spacing w:lineRule="auto" w:line="360"/>
        <w:rPr/>
      </w:pPr>
      <w:r>
        <w:rPr/>
        <w:t>11</w:t>
      </w:r>
      <w:r>
        <w:rPr>
          <w:sz w:val="28"/>
        </w:rPr>
        <w:t>. Мне удается избегать нервных напряжений</w:t>
        <w:tab/>
        <w:tab/>
        <w:tab/>
        <w:t>Да</w:t>
        <w:tab/>
        <w:tab/>
        <w:t>Нет</w:t>
      </w:r>
    </w:p>
    <w:p>
      <w:pPr>
        <w:pStyle w:val="Normal"/>
        <w:spacing w:lineRule="auto" w:line="360"/>
        <w:rPr/>
      </w:pPr>
      <w:r>
        <w:rPr/>
        <w:t>6. Дневник самонаблюдения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39"/>
        <w:gridCol w:w="541"/>
        <w:gridCol w:w="540"/>
        <w:gridCol w:w="540"/>
        <w:gridCol w:w="501"/>
        <w:gridCol w:w="613"/>
        <w:gridCol w:w="526"/>
        <w:gridCol w:w="622"/>
      </w:tblGrid>
      <w:tr>
        <w:trPr>
          <w:trHeight w:val="2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5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азвание мероприятий</w:t>
            </w:r>
          </w:p>
        </w:tc>
        <w:tc>
          <w:tcPr>
            <w:tcW w:w="3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ни недели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Ч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Я проснулся (указать время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тренняя гимнастика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игиенические процедур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ганизация рационального питания в течение дня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колько было урок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колько времени находился в школ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улка и игры на свежем воздухе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лько времени затратил н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приготовление уроков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домашние дел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занятие спортом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 чтение художественной литературы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должительность просмотра телепередач (игр на компьютере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брое дел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 себя чувствую в конце дн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жусь спать (указать время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ценка самочувств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) не устал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) мало устал,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в) очень уста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7. Карта анализа заболеваемости и выполнения режима дня учащимися</w:t>
      </w:r>
    </w:p>
    <w:tbl>
      <w:tblPr>
        <w:tblW w:w="10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080"/>
        <w:gridCol w:w="1260"/>
        <w:gridCol w:w="1260"/>
        <w:gridCol w:w="1260"/>
        <w:gridCol w:w="1080"/>
        <w:gridCol w:w="2574"/>
      </w:tblGrid>
      <w:tr>
        <w:trPr>
          <w:trHeight w:val="56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Фамилия, имя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ч-ся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рушение режима дня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Заболевания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П–простудны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-хронические)</w:t>
            </w:r>
          </w:p>
        </w:tc>
      </w:tr>
      <w:tr>
        <w:trPr>
          <w:trHeight w:val="8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Занятие физической культу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Закали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итание (3р. в де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Отдых на свежем воздух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мотр ТВ (более 10 часов в недел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он (не менее 9 часов)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ва-нов 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-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т-ров 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-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-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.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1416" w:firstLine="708"/>
        <w:rPr>
          <w:sz w:val="36"/>
        </w:rPr>
      </w:pPr>
      <w:r>
        <w:rPr>
          <w:sz w:val="36"/>
        </w:rPr>
        <w:t>Список литератур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Амосов Н.М. Раздумья о здоровье. Св-ск., 1994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Антропова М.В. Основы гигиены учащихся. М., 1971.</w:t>
      </w:r>
    </w:p>
    <w:p>
      <w:pPr>
        <w:pStyle w:val="Normal"/>
        <w:spacing w:lineRule="auto" w:line="360"/>
        <w:rPr/>
      </w:pPr>
      <w:r>
        <w:rPr>
          <w:sz w:val="28"/>
        </w:rPr>
        <w:t>3. Анисимова Н.В., Каралашвили Е.А. Гигиеническая оценка условий обучения школьников. М.: Сфера, 200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Бароненко В.А., Люберцев В.Н., Рапопорт Л.А. Здоровый образ жизни. Е.,1999г.</w:t>
      </w:r>
    </w:p>
    <w:p>
      <w:pPr>
        <w:pStyle w:val="Normal"/>
        <w:spacing w:lineRule="auto" w:line="360"/>
        <w:rPr/>
      </w:pPr>
      <w:r>
        <w:rPr>
          <w:sz w:val="28"/>
        </w:rPr>
        <w:t>5. Баль Л.В., Барканова С.В. Формирование здорового образа жизни российских подростков. М.: «Владос», 2003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Безруких М.М., Филиппова Т.В. Разговор о правильном питании: Рабочая тетрадь для школьников. М.: ОЛМА – ПРЕСС, 200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Белецкая В.И. и др. Школьная гигиена. М., 198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. Брязгунов И.П. Беседы о здоровье школьников. М.: Просвещение. 1992.</w:t>
      </w:r>
    </w:p>
    <w:p>
      <w:pPr>
        <w:pStyle w:val="Normal"/>
        <w:spacing w:lineRule="auto" w:line="360"/>
        <w:rPr/>
      </w:pPr>
      <w:r>
        <w:rPr>
          <w:sz w:val="28"/>
        </w:rPr>
        <w:t>9. Величковский Б.Т. Здоровье человека и окружающая среда: Учебное пособие. М.: Новая школа, 1997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. Ермакова В.И. Основы физиологии питания, санитарии и гигиены. М.: Просвещение, 200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. Зайцев Г.К. Школьная валеология. АКЦИДЕНТ, 1997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. Зайцев Г.К. Школьная валеология.С-П.: Детство – пресс, 200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. Зайцев Г.К. Твое здоровье. С-П.: Детство – пресс, 200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. Касаткина В.Н. Педагогика здоровья. М.: Линка – Пресс, 2001.</w:t>
      </w:r>
    </w:p>
    <w:p>
      <w:pPr>
        <w:pStyle w:val="Normal"/>
        <w:spacing w:lineRule="auto" w:line="360"/>
        <w:rPr/>
      </w:pPr>
      <w:r>
        <w:rPr>
          <w:sz w:val="28"/>
        </w:rPr>
        <w:t>15. Касаткина В.Н. Щеплякина Л.А. Здоровье. Учебно - методическое пособие для учителей 1 – 11 класс. М., 200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. Ковалько В.И. Здоровьесберегающие технологии. М., Вако, 2004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. Коростелев Н.Б. Воспитание здорового школьника. М.,1996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. Куценко Г.И. Жашкова И.А. Основы гигиены М.,1980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. Марков В.В. Основы здорового образа жизни. М.: Академия, 200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. Михайлов В.С. Культура питания и здоровье семьи. М.,1987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. Нетопина С.А. Школьникам об учебе и отдыхе. М., 1983.</w:t>
      </w:r>
    </w:p>
    <w:p>
      <w:pPr>
        <w:pStyle w:val="TextBody"/>
        <w:spacing w:lineRule="auto" w:line="360"/>
        <w:rPr/>
      </w:pPr>
      <w:r>
        <w:rPr/>
        <w:t>22. Обухова Л.А., Лемяскина Н.А. Тридцать уроков здоровья для первоклассников. М.: «Сфера», 200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. Покровский А.А. Беседы о питании. М. 1986.</w:t>
      </w:r>
    </w:p>
    <w:p>
      <w:pPr>
        <w:pStyle w:val="TextBody"/>
        <w:spacing w:lineRule="auto" w:line="360"/>
        <w:rPr/>
      </w:pPr>
      <w:r>
        <w:rPr/>
        <w:t>24. Ротенберг Р. Расти здоровым: Детская энциклопедия /Перевод с англ. М.: Физкультура и спорт, 1993.</w:t>
      </w:r>
    </w:p>
    <w:p>
      <w:pPr>
        <w:pStyle w:val="Normal"/>
        <w:spacing w:lineRule="auto" w:line="360"/>
        <w:rPr/>
      </w:pPr>
      <w:r>
        <w:rPr>
          <w:sz w:val="28"/>
        </w:rPr>
        <w:t>25. Соковня - Семенова И.И. Основы физиологии гигиены детей и подростков с методикой преподавания медицинских знаний. М.: Академия. 199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. Спирина В.П. Закаливайте детей. М.,1967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. Тихомирова Л.Ф. Уроки здоровья для детей 5-8 лет. Академия развития, 200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. Хрипкова А.Г., Колесов Д.В. Гигиена и здоровье школьника. М., 1988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. Чаклин А.В., Милиевская И.Л. Сохранить здоровье смолоду. М.,1987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. Чикин С.Я. Здоровье – всему голова. М., 198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1. Чусов Ю.Н. Закаливание школьников. Пособие для учителя. М., 1985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2. Шилко И.П. Питание и здоровье. С.,1978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3. Все о здоровом образе жизни. Издательский дом «Ридера Дайджест». 1998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bCs/>
      <w:i/>
      <w:i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708"/>
      <w:outlineLvl w:val="8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5:44:00Z</dcterms:created>
  <dc:creator>Biblio</dc:creator>
  <dc:description/>
  <cp:keywords/>
  <dc:language>en-US</dc:language>
  <cp:lastModifiedBy>Litleschool</cp:lastModifiedBy>
  <cp:lastPrinted>2004-11-12T14:03:00Z</cp:lastPrinted>
  <dcterms:modified xsi:type="dcterms:W3CDTF">2010-02-24T05:44:00Z</dcterms:modified>
  <cp:revision>3</cp:revision>
  <dc:subject/>
  <dc:title>ГЛ</dc:title>
</cp:coreProperties>
</file>