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авторе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рмак Елена Михайловна,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 школа № 2» г. Балаково Саратовской области, учитель математики и информатики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овитина Галина Николаевна,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 школа № 2» г. Балаково Саратовской области, зам. директора по воспитательной работе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оржественная линейка, посвященная Дню Зн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ат записи школьных песен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1.    Внимание! Внимание!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1 сентября!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говорим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школа, здравствуй!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дорогие учителя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2.   Отпылало лето  жарким зноем,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ди счастливейшие дни…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, как прежде, мы  с тобою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тро ранней осени пришли…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дущий 1.      И опять начнется все сначала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от звонка и до звонка.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от сентябрьского причала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сет нас школьная река…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дущий 2.     Для кого-то этот год последний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школьной сказочной стране.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го-то – самый, самый первый.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они волнуются вдвойне!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едущий 1.   С трепетным волненьем мы встречаем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родное сентября!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год отсчет вновь начинает,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анфары в честь его звучат!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(МУЗЫКА  -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фанфары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дущий 2.Здравствуйте, дорогие друзья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1.Доброе утро, любимые учителя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2.Здравствуйте, дорогие гости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.Добро пожаловать, милые наши родители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2.Разрешите торжественную линейку, посвященную Дню Знаний считать открытой.                       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МУЗЫКА  -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гимн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. Слово предоставляется директору школы Пилипенко Надежде Ивановне  (директор представляет гостей и дает им слово)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(МУЗЫКА  -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фанфары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дущий 1. Звучат торжественно фанфары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>Как много к нам пришло гостей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>В этом году мы отмечаем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>Любимой школы юбилей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ущий 2. Этот учебный год для нас юбилейный. Нашей школе 55 лет. И в этот юбилейный год мы рады приветствовать наших первоклассников. Аплодисменты 1 А классу и их классному руководителю ……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Юные, смелые, 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Ловкие, умелые!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Уже легко читают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И все на свете знают!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И пусть учебы трудности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И всякие премудрости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Не станут им преградами!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>Таким ребятам рады мы!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едущий 2. Мы </w:t>
      </w:r>
      <w:r>
        <w:rPr>
          <w:rFonts w:cs="Times New Roman" w:ascii="Times New Roman" w:hAnsi="Times New Roman"/>
          <w:sz w:val="28"/>
          <w:szCs w:val="28"/>
        </w:rPr>
        <w:t xml:space="preserve"> приветствуем аплодисментами 1 Б класс и их классного руководителя….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Шагают очень здорово!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Красивые, веселые!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Задачи уж решают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 «икс» и «игрек» знают!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е в  меру любознательны,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С компьютером приятели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Улыбчивы и радостны-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</w:tabs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егодня мы!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Ведущий 1. Дорогие малыши!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 Знаем, вы готовились!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>Рассказать свои стихи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>Вы уже настроились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а! Внимание! Привественное слово первоклассникам!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 школа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ласс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знать сегодня нас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-два тому назад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дили в детский сад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 мы пили, много ели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ырасти хотел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й папа вечером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тил футбольный матч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нул ремни у ранца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очил мне карандаш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сбылись мечты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– учеб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яркие цветы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день особый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с папой, вы учтите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я не зря иду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хорошо учиться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уж я не подведу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годня рано вста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рей портфель доста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с нынешнего дн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рядок у мен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иректор наш, ребята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кварем ходил когда-то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ительница наш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ла точно так ж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ходили в первый класс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очередь сейчас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елу научиться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го потрудитьс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сему научат в школе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ченье – шутка, что ли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вери  школы открываются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уроки начинаются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, школа, нас встречай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учебный начинай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же вчера, придя домой,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ешал загадку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ь в новый ранец мой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ь рогатку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ил: не буду злить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я, ребят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сснику шалить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лидно как-то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 время перемен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ю не шуметь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бивать людей и стены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каться, как медведь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мне рюкзак купил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го я положила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у Барби, журнал мод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етичку, бутерброд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подумала немножко – Добавила тетрадь с обложкой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двойне я модница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школьниц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обещаю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меть и не болтать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 ответ не знаю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руку поднимать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а теперь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й нам школа, дверь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едущий 2. Последний раз на празднике День Знаний присутствуют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 ти-классники. Аплодисменты 11А классу и их классному руководителю 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тствуем 11Б класс и их классного руководителя. Слово учащимся 11-ых классов.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Мы немного старше вас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И горим желанием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Донести до вас наказ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И наши пожелания!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  </w:t>
      </w:r>
      <w:r>
        <w:rPr>
          <w:rFonts w:cs="Times New Roman" w:ascii="Times New Roman" w:hAnsi="Times New Roman"/>
          <w:color w:val="000000"/>
          <w:sz w:val="24"/>
          <w:szCs w:val="24"/>
        </w:rPr>
        <w:t>«Грызть» науку на потом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Вы не оставляйте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отом бывает суп с котом!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классику читайте!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Чтоб беседы «на ковре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Были очень редки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Не деритесь во дворе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Не «дергайте» соседку!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Будьте вежливы со всеми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Старшим не грубите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Всех быстрей на перемену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Мчаться не спешите!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любите физкультуру –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жизни пригодиться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корректировать фигуру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качать вам мышцы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тром рано просыпайся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Хорошенько  умывайся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Аккуратно одевайся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Быстро в школу собирайся!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7. На уроках не вертись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 старательно учись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вопросы отвечай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 пятерки получай.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8. И запомнить всем вам надо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илы ум важнее!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ера, дружба – вот что свято!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 ними вы сильнее!</w:t>
      </w:r>
    </w:p>
    <w:p>
      <w:pPr>
        <w:pStyle w:val="Normal"/>
        <w:tabs>
          <w:tab w:val="clear" w:pos="708"/>
          <w:tab w:val="left" w:pos="567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9. Чаще, шире улыбайтесь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мейтесь позвончее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несчастье отзывайтесь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обротой своею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Что ж, смелее в долгий путь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школьный, интересный!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А в дороге не забудьте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Дом, друзей и песню!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днажды на луне родился необычный малыш. И случилось так, что он оказался на земле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 « »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ыходит астроном и смотрит на небо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 « »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шум и грохот  появляется Лунтик (кружится и падает около астронома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Астроном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вы кто и откуда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Я Лунтик, я только что родился и сразу упал с лун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й, а куда это я попал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Астроном:</w:t>
      </w:r>
      <w:r>
        <w:rPr>
          <w:rFonts w:cs="Times New Roman" w:ascii="Times New Roman" w:hAnsi="Times New Roman"/>
          <w:sz w:val="28"/>
          <w:szCs w:val="28"/>
        </w:rPr>
        <w:t xml:space="preserve"> Ты попал в школу, где очень много интересного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 «Двойка»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под музыку мальчик с рюкзаком из которого выглядывает двой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И натыкается на Лунти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Двоечник:</w:t>
      </w:r>
      <w:r>
        <w:rPr>
          <w:rFonts w:cs="Times New Roman" w:ascii="Times New Roman" w:hAnsi="Times New Roman"/>
          <w:sz w:val="28"/>
          <w:szCs w:val="28"/>
        </w:rPr>
        <w:t xml:space="preserve"> Ой, ты кто? 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Астроном:</w:t>
      </w:r>
      <w:r>
        <w:rPr>
          <w:rFonts w:cs="Times New Roman" w:ascii="Times New Roman" w:hAnsi="Times New Roman"/>
          <w:sz w:val="28"/>
          <w:szCs w:val="28"/>
        </w:rPr>
        <w:t xml:space="preserve"> Это Лунтик (обращается к двоечнику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а ты не бойся, Лунтик, это Вовочка из 4 Б (обращается к Лунтику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Вовочка, опять двойку получил? (обращается к двоечнику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Двоечник: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, исправлю! Не впервой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Астроном:</w:t>
      </w:r>
      <w:r>
        <w:rPr>
          <w:rFonts w:cs="Times New Roman" w:ascii="Times New Roman" w:hAnsi="Times New Roman"/>
          <w:sz w:val="28"/>
          <w:szCs w:val="28"/>
        </w:rPr>
        <w:t xml:space="preserve"> А я как раз начал рассказывать Лунтику про школ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Двоечник: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я вам помогу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А что это у тебя на спине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Двоечник:</w:t>
      </w:r>
      <w:r>
        <w:rPr>
          <w:rFonts w:cs="Times New Roman" w:ascii="Times New Roman" w:hAnsi="Times New Roman"/>
          <w:sz w:val="28"/>
          <w:szCs w:val="28"/>
        </w:rPr>
        <w:t xml:space="preserve"> Портфель со школьными принадлежностям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С чем? С чем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Двоечник:</w:t>
      </w:r>
      <w:r>
        <w:rPr>
          <w:rFonts w:cs="Times New Roman" w:ascii="Times New Roman" w:hAnsi="Times New Roman"/>
          <w:sz w:val="28"/>
          <w:szCs w:val="28"/>
        </w:rPr>
        <w:t xml:space="preserve"> Эх ты, ведь даже первоклассник знает, что надо положить в рюкза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ходят первоклашки и выносят большой портфель, затем прячутся за него, по очереди выходят и рассказывают стихи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 «Первоклашка»)</w:t>
      </w:r>
    </w:p>
    <w:p>
      <w:pPr>
        <w:pStyle w:val="Normal"/>
        <w:spacing w:before="0" w:after="280"/>
        <w:ind w:left="1134" w:hanging="567"/>
        <w:jc w:val="left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1-й: Со мною в дождик и в метель </w:t>
        <w:br/>
        <w:t xml:space="preserve">Шагает в школу мой портфель. </w:t>
        <w:br/>
        <w:t xml:space="preserve">Зимой он книжками набит, </w:t>
        <w:br/>
        <w:t>А летом пуст и крепко спит.</w:t>
      </w:r>
    </w:p>
    <w:p>
      <w:pPr>
        <w:pStyle w:val="Normal"/>
        <w:spacing w:before="0" w:after="280"/>
        <w:ind w:left="1134" w:hanging="567"/>
        <w:jc w:val="left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-й: Учитель у меня в портфеле!</w:t>
      </w:r>
    </w:p>
    <w:p>
      <w:pPr>
        <w:pStyle w:val="Normal"/>
        <w:spacing w:before="0" w:after="280"/>
        <w:ind w:left="1134" w:hanging="567"/>
        <w:jc w:val="left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-й: Кто? Быть не может! Неужели?</w:t>
      </w:r>
    </w:p>
    <w:p>
      <w:pPr>
        <w:pStyle w:val="Normal"/>
        <w:spacing w:before="0" w:after="280"/>
        <w:ind w:left="1134" w:hanging="567"/>
        <w:jc w:val="left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2-й: Взгляни, пожалуйста! Он тут. </w:t>
        <w:br/>
        <w:t>Его учебником зовут.</w:t>
      </w:r>
    </w:p>
    <w:p>
      <w:pPr>
        <w:pStyle w:val="Normal"/>
        <w:spacing w:before="0" w:after="280"/>
        <w:ind w:left="1134" w:hanging="567"/>
        <w:jc w:val="left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3-й: Тетрадки в портфеле шуршали, </w:t>
        <w:br/>
        <w:t xml:space="preserve">Что в жизни важнее, решали. </w:t>
        <w:br/>
        <w:t xml:space="preserve">Тетрадка в линейку бормочет: «Грамматика!» </w:t>
        <w:br/>
        <w:t xml:space="preserve">А в клетку тетрадка ворчит: «Математика!» </w:t>
        <w:br/>
        <w:t xml:space="preserve">На чем примирились тетрадка с тетрадкой, </w:t>
        <w:br/>
        <w:t>Для нас до сих пор остается загадкой.</w:t>
      </w:r>
    </w:p>
    <w:p>
      <w:pPr>
        <w:pStyle w:val="Normal"/>
        <w:spacing w:before="0" w:after="280"/>
        <w:ind w:left="1134" w:hanging="567"/>
        <w:jc w:val="left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4-й: Вот малютка-карандашик. </w:t>
        <w:br/>
        <w:t xml:space="preserve">Исписал он сто бумажек. </w:t>
        <w:br/>
        <w:t xml:space="preserve">А когда он начинал, </w:t>
        <w:br/>
        <w:t>То с трудом влезал в пенал.</w:t>
      </w:r>
    </w:p>
    <w:p>
      <w:pPr>
        <w:pStyle w:val="Normal"/>
        <w:spacing w:before="0" w:after="280"/>
        <w:ind w:left="1134" w:hanging="567"/>
        <w:jc w:val="left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5-й: В портфеле есть резинка — </w:t>
        <w:br/>
        <w:t xml:space="preserve">Чумазенькая спинка, </w:t>
        <w:br/>
        <w:t xml:space="preserve">Но совесть у нее чиста — </w:t>
        <w:br/>
        <w:t>Помарку стерла всю с листа.</w:t>
      </w:r>
    </w:p>
    <w:p>
      <w:pPr>
        <w:pStyle w:val="Normal"/>
        <w:spacing w:before="0" w:after="280"/>
        <w:ind w:left="1134" w:hanging="567"/>
        <w:jc w:val="left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6-й: То считаю втихомолку я,</w:t>
        <w:br/>
        <w:t xml:space="preserve">То опять на счетах щелкаю. </w:t>
        <w:br/>
        <w:t xml:space="preserve">Если правильно считать, </w:t>
        <w:br/>
        <w:t>То всегда получишь «пять».</w:t>
      </w:r>
    </w:p>
    <w:p>
      <w:pPr>
        <w:pStyle w:val="Normal"/>
        <w:spacing w:before="0" w:after="280"/>
        <w:ind w:left="1134" w:hanging="567"/>
        <w:jc w:val="left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7-й: В дневнике — заданья на дом, </w:t>
        <w:br/>
        <w:t xml:space="preserve">И стоят оценки рядом. </w:t>
      </w:r>
    </w:p>
    <w:p>
      <w:pPr>
        <w:pStyle w:val="Normal"/>
        <w:spacing w:before="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Все: Нам лениться не годится, </w:t>
        <w:br/>
        <w:t>Хорошо будем учиться!</w:t>
        <w:b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 за разъяснение. Интересно, а что в школе делают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Двоечник:</w:t>
      </w:r>
      <w:r>
        <w:rPr>
          <w:rFonts w:cs="Times New Roman" w:ascii="Times New Roman" w:hAnsi="Times New Roman"/>
          <w:sz w:val="28"/>
          <w:szCs w:val="28"/>
        </w:rPr>
        <w:t xml:space="preserve"> Мне в школе больше всего нравится  перемена, во время которой можно сходить в буфет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 «Перемена»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ходит повар с поварятами на подносах, которых представлена выпеч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Вот здорово, вкусно, наверное…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Астроном:</w:t>
      </w:r>
      <w:r>
        <w:rPr>
          <w:rFonts w:cs="Times New Roman" w:ascii="Times New Roman" w:hAnsi="Times New Roman"/>
          <w:sz w:val="28"/>
          <w:szCs w:val="28"/>
        </w:rPr>
        <w:t xml:space="preserve"> На мой взгляд, буфет в школе не самое важно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А что же тогда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Астроном:</w:t>
      </w:r>
      <w:r>
        <w:rPr>
          <w:rFonts w:cs="Times New Roman" w:ascii="Times New Roman" w:hAnsi="Times New Roman"/>
          <w:sz w:val="28"/>
          <w:szCs w:val="28"/>
        </w:rPr>
        <w:t xml:space="preserve"> Учение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А чему учат в школе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Астроном:</w:t>
      </w:r>
      <w:r>
        <w:rPr>
          <w:rFonts w:cs="Times New Roman" w:ascii="Times New Roman" w:hAnsi="Times New Roman"/>
          <w:sz w:val="28"/>
          <w:szCs w:val="28"/>
        </w:rPr>
        <w:t xml:space="preserve"> Тебе ребята сейчас споют об этом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- ПЕСНЯ  «Чему учат в школе»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ребята и под фонограмму исполняют песн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Я услышал в песне, что в школе учат дружбе и доброте. А что это такое?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 « »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ыходят друзья – прогульщики с мусоркой в ру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Прогульщик 1:</w:t>
      </w:r>
      <w:r>
        <w:rPr>
          <w:rFonts w:cs="Times New Roman" w:ascii="Times New Roman" w:hAnsi="Times New Roman"/>
          <w:sz w:val="28"/>
          <w:szCs w:val="28"/>
        </w:rPr>
        <w:t xml:space="preserve"> Доброта, дружба. Все это ерун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а вы  кто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Прогульщик 2:</w:t>
      </w:r>
      <w:r>
        <w:rPr>
          <w:rFonts w:cs="Times New Roman" w:ascii="Times New Roman" w:hAnsi="Times New Roman"/>
          <w:sz w:val="28"/>
          <w:szCs w:val="28"/>
        </w:rPr>
        <w:t xml:space="preserve"> Мы друзья – прогульщики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Привет, друзья – прогульщики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Прогульщик 1:</w:t>
      </w:r>
      <w:r>
        <w:rPr>
          <w:rFonts w:cs="Times New Roman" w:ascii="Times New Roman" w:hAnsi="Times New Roman"/>
          <w:sz w:val="28"/>
          <w:szCs w:val="28"/>
        </w:rPr>
        <w:t>Ты нам не дру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А как стать другом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Прогульщик 2:</w:t>
      </w:r>
      <w:r>
        <w:rPr>
          <w:rFonts w:cs="Times New Roman" w:ascii="Times New Roman" w:hAnsi="Times New Roman"/>
          <w:sz w:val="28"/>
          <w:szCs w:val="28"/>
        </w:rPr>
        <w:t xml:space="preserve"> Друг- это серьезно. Дружбу надо заслужи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 А что для этого надо сделать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Прогульщик 1:</w:t>
      </w:r>
      <w:r>
        <w:rPr>
          <w:rFonts w:cs="Times New Roman" w:ascii="Times New Roman" w:hAnsi="Times New Roman"/>
          <w:sz w:val="28"/>
          <w:szCs w:val="28"/>
        </w:rPr>
        <w:t xml:space="preserve"> Для начала вытряхни эту  мусорку на Астронома </w:t>
      </w:r>
      <w:r>
        <w:rPr>
          <w:rFonts w:cs="Times New Roman" w:ascii="Times New Roman" w:hAnsi="Times New Roman"/>
          <w:i/>
          <w:sz w:val="28"/>
          <w:szCs w:val="28"/>
        </w:rPr>
        <w:t>(подает Лунтику мусорку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Нет </w:t>
      </w:r>
      <w:r>
        <w:rPr>
          <w:rFonts w:cs="Times New Roman" w:ascii="Times New Roman" w:hAnsi="Times New Roman"/>
          <w:i/>
          <w:sz w:val="28"/>
          <w:szCs w:val="28"/>
        </w:rPr>
        <w:t>(отодвигает мусорку</w:t>
      </w:r>
      <w:r>
        <w:rPr>
          <w:rFonts w:cs="Times New Roman" w:ascii="Times New Roman" w:hAnsi="Times New Roman"/>
          <w:sz w:val="28"/>
          <w:szCs w:val="28"/>
        </w:rPr>
        <w:t>), я не хочу с вами дружить, не хочу никого обежать. Уходите отсю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гульщики уходя ворча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Прогульщик 2:</w:t>
      </w:r>
      <w:r>
        <w:rPr>
          <w:rFonts w:cs="Times New Roman" w:ascii="Times New Roman" w:hAnsi="Times New Roman"/>
          <w:sz w:val="28"/>
          <w:szCs w:val="28"/>
        </w:rPr>
        <w:t xml:space="preserve"> Ну и не больно – то хотелось. Пойдем в другую школ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Астроном:</w:t>
      </w:r>
      <w:r>
        <w:rPr>
          <w:rFonts w:cs="Times New Roman" w:ascii="Times New Roman" w:hAnsi="Times New Roman"/>
          <w:sz w:val="28"/>
          <w:szCs w:val="28"/>
        </w:rPr>
        <w:t xml:space="preserve"> Молодец, Лунтик! Дружить – это здорово, надо только правильно выбирать друзей. А что такое дружба и доброта, тебе помогут разобраться мои помощники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- ТАНЕЦ  «Барбарики»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А чему еще учат в школе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Двоечник:</w:t>
      </w:r>
      <w:r>
        <w:rPr>
          <w:rFonts w:cs="Times New Roman" w:ascii="Times New Roman" w:hAnsi="Times New Roman"/>
          <w:sz w:val="28"/>
          <w:szCs w:val="28"/>
        </w:rPr>
        <w:t xml:space="preserve"> Там учат читать, писать, считать. Но сначала надо выучить буквы и цифры. Вот запомни некоторые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– ДЕФЕЛ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-  буква А    - буква Б  - буква В   - цифра 1    - цифра 2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Ура, я уже умный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Двоечник:</w:t>
      </w:r>
      <w:r>
        <w:rPr>
          <w:rFonts w:cs="Times New Roman" w:ascii="Times New Roman" w:hAnsi="Times New Roman"/>
          <w:sz w:val="28"/>
          <w:szCs w:val="28"/>
        </w:rPr>
        <w:t xml:space="preserve"> Ага, прямо как Катька – отличница из «А» класса. Такая зануда, все время твердит: «Прояви старание, прояви старание». О, легка на помине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-инсценировка  «Если умным хочешь быть»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девочка с подругами изображая отличниц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А кто же уму-разуму учит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Двоечник:</w:t>
      </w:r>
      <w:r>
        <w:rPr>
          <w:rFonts w:cs="Times New Roman" w:ascii="Times New Roman" w:hAnsi="Times New Roman"/>
          <w:sz w:val="28"/>
          <w:szCs w:val="28"/>
        </w:rPr>
        <w:t xml:space="preserve"> Кто, кто учителя…. </w:t>
      </w:r>
      <w:r>
        <w:rPr>
          <w:rFonts w:cs="Times New Roman" w:ascii="Times New Roman" w:hAnsi="Times New Roman"/>
          <w:i/>
          <w:sz w:val="28"/>
          <w:szCs w:val="28"/>
        </w:rPr>
        <w:t>(выброжая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Астроном:</w:t>
      </w:r>
      <w:r>
        <w:rPr>
          <w:rFonts w:cs="Times New Roman" w:ascii="Times New Roman" w:hAnsi="Times New Roman"/>
          <w:sz w:val="28"/>
          <w:szCs w:val="28"/>
        </w:rPr>
        <w:t xml:space="preserve"> ДА, да, да настоящие леди. Они в этой школе - само совершенство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 «Леди совершенство»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Хочу, хочу учиться в этой школе и у таких учи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  <w:u w:val="single"/>
        </w:rPr>
        <w:t>Астроном:</w:t>
      </w:r>
      <w:r>
        <w:rPr>
          <w:rFonts w:cs="Times New Roman" w:ascii="Times New Roman" w:hAnsi="Times New Roman"/>
          <w:sz w:val="28"/>
          <w:szCs w:val="28"/>
        </w:rPr>
        <w:t xml:space="preserve"> Ну, что леди принимайте нового ученика.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тик, сейчас возьмет учитель твою руку,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т тебя в первый класс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 и почтительно.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т твоя рука, в руке твоего учителя,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йдете вы с ним в страну знаний</w:t>
      </w:r>
    </w:p>
    <w:p>
      <w:pPr>
        <w:pStyle w:val="Normal"/>
        <w:tabs>
          <w:tab w:val="clear" w:pos="708"/>
          <w:tab w:val="left" w:pos="567" w:leader="none"/>
        </w:tabs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орогою добра.</w:t>
      </w:r>
    </w:p>
    <w:p>
      <w:pPr>
        <w:pStyle w:val="Normal"/>
        <w:tabs>
          <w:tab w:val="clear" w:pos="708"/>
          <w:tab w:val="left" w:pos="567" w:leader="none"/>
        </w:tabs>
        <w:ind w:firstLine="198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 «Дорога добра»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1.   </w:t>
      </w:r>
      <w:r>
        <w:rPr>
          <w:rFonts w:cs="Times New Roman" w:ascii="Times New Roman" w:hAnsi="Times New Roman"/>
          <w:sz w:val="24"/>
          <w:szCs w:val="24"/>
        </w:rPr>
        <w:t>Пролетело лето знойно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ынче снова на урок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усть торжественно и звонко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Школьный зазвенит звонок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2. Право дать первый звонок предоставляется ученику 11 класса 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ученице 1 класса ..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. Прозвенел колокольчик веселый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ружно входим с волнением в класс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овый год не простой,   а учебный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ткрывает учитель для на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1. Подошла к концу наша торжественная линейка, посвященная Дню Знаний, но праздник продолжается. Первыми зайти в школу приглашаются наши первоклассники и учащиеся 11-х классов.       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98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точники информации:</w:t>
      </w:r>
    </w:p>
    <w:p>
      <w:pPr>
        <w:pStyle w:val="Style18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k36.mskcollege.ru/index.php?option=com_content&amp;view=article&amp;id=133&amp;Itemid=81</w:t>
        </w:r>
      </w:hyperlink>
    </w:p>
    <w:p>
      <w:pPr>
        <w:pStyle w:val="Style18"/>
        <w:numPr>
          <w:ilvl w:val="0"/>
          <w:numId w:val="1"/>
        </w:numPr>
        <w:rPr/>
      </w:pP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og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docid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dfkjftxh</w:t>
        </w:r>
        <w:r>
          <w:rPr>
            <w:rStyle w:val="InternetLink"/>
          </w:rPr>
          <w:t>_105</w:t>
        </w:r>
        <w:r>
          <w:rPr>
            <w:rStyle w:val="InternetLink"/>
            <w:lang w:val="en-US"/>
          </w:rPr>
          <w:t>gfhz</w:t>
        </w:r>
        <w:r>
          <w:rPr>
            <w:rStyle w:val="InternetLink"/>
          </w:rPr>
          <w:t>28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hl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8"/>
        <w:numPr>
          <w:ilvl w:val="0"/>
          <w:numId w:val="1"/>
        </w:numPr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cej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tsim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option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108%3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-2009&amp;</w:t>
        </w:r>
        <w:r>
          <w:rPr>
            <w:rStyle w:val="InternetLink"/>
            <w:lang w:val="en-US"/>
          </w:rPr>
          <w:t>catid</w:t>
        </w:r>
        <w:r>
          <w:rPr>
            <w:rStyle w:val="InternetLink"/>
          </w:rPr>
          <w:t>=55&amp;</w:t>
        </w:r>
        <w:r>
          <w:rPr>
            <w:rStyle w:val="InternetLink"/>
            <w:lang w:val="en-US"/>
          </w:rPr>
          <w:t>Itemid</w:t>
        </w:r>
        <w:r>
          <w:rPr>
            <w:rStyle w:val="InternetLink"/>
          </w:rPr>
          <w:t>=60</w:t>
        </w:r>
      </w:hyperlink>
    </w:p>
    <w:p>
      <w:pPr>
        <w:pStyle w:val="Style18"/>
        <w:numPr>
          <w:ilvl w:val="0"/>
          <w:numId w:val="1"/>
        </w:numPr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rijschool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t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enari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nzn</w:t>
        </w:r>
        <w:r>
          <w:rPr>
            <w:rStyle w:val="InternetLink"/>
          </w:rPr>
          <w:t>09.</w:t>
        </w:r>
        <w:r>
          <w:rPr>
            <w:rStyle w:val="InternetLink"/>
            <w:lang w:val="en-US"/>
          </w:rPr>
          <w:t>doc</w:t>
        </w:r>
      </w:hyperlink>
    </w:p>
    <w:p>
      <w:pPr>
        <w:pStyle w:val="Style18"/>
        <w:numPr>
          <w:ilvl w:val="0"/>
          <w:numId w:val="1"/>
        </w:numPr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y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chitely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ix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l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ervoklass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8"/>
        <w:numPr>
          <w:ilvl w:val="0"/>
          <w:numId w:val="1"/>
        </w:numPr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livk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2007/04/25/</w:t>
        </w:r>
        <w:r>
          <w:rPr>
            <w:rStyle w:val="InternetLink"/>
            <w:lang w:val="en-US"/>
          </w:rPr>
          <w:t>de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nanijj</w:t>
        </w:r>
        <w:r>
          <w:rPr>
            <w:rStyle w:val="InternetLink"/>
          </w:rPr>
          <w:t>__12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8"/>
        <w:numPr>
          <w:ilvl w:val="0"/>
          <w:numId w:val="1"/>
        </w:numPr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s</w:t>
        </w:r>
        <w:r>
          <w:rPr>
            <w:rStyle w:val="InternetLink"/>
          </w:rPr>
          <w:t>/528083/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200"/>
        <w:ind w:firstLine="1985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9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36.mskcollege.ru/index.php?option=com_content&amp;view=article&amp;id=133&amp;Itemid=81" TargetMode="External"/><Relationship Id="rId3" Type="http://schemas.openxmlformats.org/officeDocument/2006/relationships/hyperlink" Target="https://docs.google.com/Doc?docid=dfkjftxh_105gfhz28gr&amp;hl=ru" TargetMode="External"/><Relationship Id="rId4" Type="http://schemas.openxmlformats.org/officeDocument/2006/relationships/hyperlink" Target="http://licej1.tsiml-obr.ru/index.php?option=com_content&amp;view=article&amp;id=108%3A-2009&amp;catid=55&amp;Itemid=60" TargetMode="External"/><Relationship Id="rId5" Type="http://schemas.openxmlformats.org/officeDocument/2006/relationships/hyperlink" Target="http://strijschool4.ucoz.ru/foto/Scenarii/Denzn09.doc" TargetMode="External"/><Relationship Id="rId6" Type="http://schemas.openxmlformats.org/officeDocument/2006/relationships/hyperlink" Target="http://www.day1september.ru/uchitelyu/stix-dlya-pervoklassnikov.html" TargetMode="External"/><Relationship Id="rId7" Type="http://schemas.openxmlformats.org/officeDocument/2006/relationships/hyperlink" Target="http://www.vlivkor.com/2007/04/25/den_znanijj__12.html" TargetMode="External"/><Relationship Id="rId8" Type="http://schemas.openxmlformats.org/officeDocument/2006/relationships/hyperlink" Target="http://festival.1september.ru/articles/528083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40:00Z</dcterms:created>
  <dc:creator>Zver</dc:creator>
  <dc:description/>
  <cp:keywords/>
  <dc:language>en-US</dc:language>
  <cp:lastModifiedBy>Admin</cp:lastModifiedBy>
  <cp:lastPrinted>2008-08-21T10:52:00Z</cp:lastPrinted>
  <dcterms:modified xsi:type="dcterms:W3CDTF">2010-08-30T18:40:00Z</dcterms:modified>
  <cp:revision>2</cp:revision>
  <dc:subject/>
  <dc:title>Торжественная линейка, посвященная Дню Знаний</dc:title>
</cp:coreProperties>
</file>