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370"/>
        <w:gridCol w:w="5558"/>
      </w:tblGrid>
      <w:tr>
        <w:trPr>
          <w:trHeight w:val="2148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Руководитель МО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от «____»___________2010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rPr/>
            </w:pPr>
            <w:r>
              <w:rPr/>
              <w:t>Заместитель директора школы по УР СОШ №8 ___________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Директор МОУ СОШ №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_____________Белякаева Г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 </w:t>
            </w:r>
            <w:r>
              <w:rPr/>
              <w:t>«___»__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Средняя общеобразовательная школа с углубленным изучением отдельных предметов №8» Кировского района г.Казани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riolin;Trebuchet MS" w:ascii="Briolin;Trebuchet MS" w:hAnsi="Briolin;Trebuchet MS"/>
          <w:b/>
          <w:sz w:val="36"/>
          <w:szCs w:val="36"/>
        </w:rPr>
        <w:t>КАЛЕНДАРНО-ТЕМАТИЧЕСКОЕ ПЛАНИРОВАНИЕ  ПЕДАГОГА</w:t>
      </w:r>
      <w:r>
        <w:rPr>
          <w:rFonts w:cs="Briolin;Trebuchet MS" w:ascii="Briolin;Trebuchet MS" w:hAnsi="Briolin;Trebuchet MS"/>
          <w:b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DS Hiline" w:ascii="Windsor;Times New Roman" w:hAnsi="Windsor;Times New Roman"/>
          <w:b/>
          <w:bCs/>
          <w:sz w:val="48"/>
          <w:szCs w:val="44"/>
        </w:rPr>
        <w:t xml:space="preserve">СЁМИНОЙ СВЕТЛАНЫ АЛЕКСАНДРОВНЫ, </w:t>
      </w:r>
    </w:p>
    <w:p>
      <w:pPr>
        <w:pStyle w:val="Normal"/>
        <w:jc w:val="center"/>
        <w:rPr/>
      </w:pPr>
      <w:r>
        <w:rPr>
          <w:rFonts w:cs="Clarendon;Century Schoolbook" w:ascii="Clarendon;Century Schoolbook" w:hAnsi="Clarendon;Century Schoolbook"/>
          <w:b/>
          <w:bCs/>
          <w:sz w:val="32"/>
          <w:szCs w:val="32"/>
          <w:lang w:val="en-US"/>
        </w:rPr>
        <w:t>I</w:t>
      </w:r>
      <w:r>
        <w:rPr>
          <w:rFonts w:cs="CyrillicGoth;Courier New" w:ascii="CyrillicGoth;Courier New" w:hAnsi="CyrillicGoth;Courier New"/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 xml:space="preserve">по учебному курсу  «Технология» </w:t>
      </w:r>
      <w:r>
        <w:rPr>
          <w:b/>
          <w:sz w:val="28"/>
          <w:szCs w:val="28"/>
        </w:rPr>
        <w:t xml:space="preserve">Автор курса –Т.Н.Проснякова, Н.А.Цирулик.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2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ротокол № ____от «__»_______2010г.</w:t>
      </w:r>
    </w:p>
    <w:p>
      <w:pPr>
        <w:pStyle w:val="Normal"/>
        <w:ind w:firstLine="3312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2010- 2011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-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 Сёмин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sz w:val="28"/>
          <w:szCs w:val="28"/>
        </w:rPr>
        <w:t>Всего – 34 часов, в неделю – 1 час.</w:t>
      </w:r>
    </w:p>
    <w:p>
      <w:pPr>
        <w:pStyle w:val="Normal"/>
        <w:rPr/>
      </w:pPr>
      <w:r>
        <w:rPr>
          <w:sz w:val="28"/>
          <w:szCs w:val="28"/>
        </w:rPr>
        <w:t>Плановых контрольных уроков – , зачетов________, тестов_______.</w:t>
      </w:r>
    </w:p>
    <w:p>
      <w:pPr>
        <w:pStyle w:val="Normal"/>
        <w:rPr/>
      </w:pPr>
      <w:r>
        <w:rPr>
          <w:sz w:val="28"/>
          <w:szCs w:val="28"/>
        </w:rPr>
        <w:t>Административных контрольных уроков –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ограммы «Система развивающего обучения Л.В.Занкова"</w:t>
      </w:r>
    </w:p>
    <w:p>
      <w:pPr>
        <w:pStyle w:val="Normal"/>
        <w:rPr/>
      </w:pPr>
      <w:r>
        <w:rPr>
          <w:sz w:val="28"/>
          <w:szCs w:val="28"/>
        </w:rPr>
        <w:t>Ученик –«Уроки творчества»: Учебник для 2 класса: Самара: Издательство «Учебная литература»: Издательский дом «Федоров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 -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8"/>
          <w:szCs w:val="28"/>
        </w:rPr>
        <w:t>Детская энциклопедия. М.: Просвещение, 1965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8"/>
          <w:szCs w:val="28"/>
        </w:rPr>
        <w:t>Энциклопедия «Что такое? Кто такой?» в 3 томах.- М.: Педагогика-Пресс, 1992-1993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8"/>
          <w:szCs w:val="28"/>
        </w:rPr>
        <w:t>Большая иллюстрированная энциклопедия школьника- М.: Махаон, 2003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8"/>
          <w:szCs w:val="28"/>
        </w:rPr>
        <w:t>Узорова О.В., Нефедова Е.А. Пальчиковая гимнастика.- М.: АСТ Астрель,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редмета - общее развитие детей специфическими средствами, присущими данному предмету. Труд, как вид человеческой деятельности представляется очень богатым и сложным процессом, в котором так или иначе участвуют основные функциональные комплексы нашего организма: как воспринимающие (анализаторы, органы чувств), перерабатывающие (мозг), так и моторные (исполнительные функции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вень развития речи детей находится в прямой зависимости от сформированности мелких движений пальцев рук. Развитие моторики может положительно повлиять на познавательные возможности детей со слабым интеллектуальным развитием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чной труд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исполнении работ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деятельность на уроке ручного труда позволяет учителю более разносторонне изучить индивидуальные особенности и личностные качества каждого ребенка, а самому ребенку проявить те личностные свойства, которые не видны на уроках по другим предметам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сказанного, курс предполагает решение следующих задач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ручной умелости через овладение многообразными ручными операциями, по-разному влияющими на психофизиологические функции ребенка;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умений ориентироваться в задании на воспроизведение образца или на творческое воображение;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умений планирования последовательности выполнения действий и осуществления контроля на разных этапах выполнения работы;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разными свойствами одного материала и одинаковыми свойствами разных материалов;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происхождением материалов, ручных ремесел, видов художественного творчеств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чная умелость развивается в процессе обработки различных материалов.     Специфика предмета позволяет обеспечить большое разнообразие ручных операций.    Чем шире круг операций, которыми овладевают дети, тем лучше и многостороннее развита координация движения рук, тем проще ребенку овладевать новыми видами деятельности, еще не встречавшимися ему. Именно поэтому содержание образования по труду характеризуется многообразием ручных операций, с которыми дети должны иметь дело при изготовлении предметов. Дети овладевают такими операциями, как вырезывание, сминание, скручивание, складывание, сгибание, обрывание, вытягивание, скатывание, плетение, вывязывание и т.д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ще всего основную работу осуществляет ведущая рука, а другая выполняет вспомогательные функции. Но есть операции, при которых обе руки выполняют одинаковые движения (обрывание по намеченному контуру, косое плетение в три пряди). Различные операции по-разному управляются корой головного мозга. Для одних требуется большая точность (вдеть нитку в иголку, начертить), для других такой точности не нужно, например, сплести косичк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ные операции развивают те или иные психофизиологические функции не в одинаковой мере, но внимание развивается при любых движениях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ы, предлагаемые ученикам, носят различный характер: и точное повторение образца, представленного в натуральном виде или в виде рисунка, схемы, чертежа; и выполнение работы по заданному учителем условию (например, изменение формы открытки); и выполнение работы по собственному замыслу из любых материалов в любой технике (например, иллюстрация стихотворения, басни, сказки). Каждый из этих видов работы предполагает различную мыслительную деятельность на этапе ориентировки в задани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вторении образца ребенок "фотографирует" его с помощью зрения и осязания, перерабатывает в сознании и затем воспроизводит. Программа предусматривает такие задания: это изделия в технике "оригами", задания из раздела "плоскостное моделирование", техническое моделирование и т.д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полнении творческих работ ребенок стоит перед необходимостью создать собственный образ и воплотить его в изделии. Учитель может показать несколько образцов не для точного подражания, а как варианты выполнения задания.    Подчеркнем, что художественной деятельности на уроках ручного творчества придаем особое значение, как эффективному средству развития воображения и эстетического чувства дете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готовлении объектов используются разные виды бумаги, обладающие различными свойствами, ткань и нитки различного происхождения, материалы текстильного характера (сутаж, тесьма), самый разнообразный природный материал растительного и минерального происхождения, который можно найти в данной местности, проволока, фольга, так называемые бросовые материалы (обертки от конфет, шоколада, мыла, красочные страницы старых журналов, пакеты от пищевых продуктов из металлизированной бумаги, картонные коробочки, пластиковые баночки и т.д.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рамме предусмотрено знакомство не только с различными свойствами одного материала, но и с одним и тем же свойством разных материалов, например свойством гибкости. Разные материалы обладают этим свойством, поэтому плести можно из текстильных материалов (нитки, сутаж, веревка), проволоки, природных материалов (соломы, травы), бумажного шпагат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 для развития ручных умений и многообразие операций в пределах одной и той же техники: аппликация может быть вырезана ножницами или выполнена способом обрывания, приклеена или пришита нитками, на бумажной основе или на ткани, она может быть плоской, рельефной, объемной, контурно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другой стороны, для развития детей имеет значение выделение одинаковых приемов в работе с различными материалами: лепить можно из глины, пластилина, теста, воска: приклеивать можно бумагу, ткань, природный материал и т.д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ющее значение имеет комбинирование различных материалов и приемов в одном изделии (коллаж). Сопоставление способов и приемов в работе с различными материалами содействует их лучшему осознанию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рамму вводится значительный объем познавательных сведений, касающихся свойств используемых материалов, способов изготовления той или иной веши, происхождения различных видов художественной деятельности. В каждом классе, начиная с первого, вводятся термины, обозначающие технику изготовления изделий (аппликация, мозаика, оригами, макраме, коллаж, папье-маше). Овладение этими терминами, равно как и названиями операций, свойств материалов, осуществляемое исподволь, постепенно, будет важным вкладом в развитие речи дете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рганической связи с выполнением изделий ученики познают некоторые физические и технические закономерности. Так, при изготовлении моделей учитель обращает внимание учеников на свойства изготовленных ими объектов и подводит их к пониманию физических явлений, обусловливающих эти свойства: почему вертушка вертится? почему "голубь" планирует, а стрела пикирует? почему парашют, сделанный в виде купола, плавно опускается?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ширению познавательной деятельности в русле трудового обучения могут служить материалы музеев, выставок, экскурсии в природу. Можно использовать для показа изделия прикладного искусства, имеющиеся у детей дома. Целесообразно сообщать сведения о народных праздниках, к которым приурочено изготовление тех или иных поделок. Например, на масленицу делают чучело из соломы и сжигают его в знак прощания с зимой. В последние годы стали изготавливать в начале февраля образы тех животных, под знаком которых, по восточному календарю, он пройдет.   Детям интересно узнавать сведения о доисторических животных, которых они лепят на уроке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ость программы проявляется в многообразии индивидуальных подходов к выполнению заданий учащимися, в предоставлении свободы учителю в выборе материалов, видов поделок и тематике бесед, наблюдений, которые учитель проводит исходя также из региональных особенностей своего кра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держит примерный перечень видов деятельности. Учителю предоставляется возможность планировать материал по своему усмотрению, помня о необходимости провести детей через самые разнообразные работ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ые формы, применяемые на уроках, тоже различны: индивидуальное выполнение заданий, и групповое, и коллективное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м из четырех классов на уроки ручного труда отводится по два часа в неделю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-Й КЛАСС(34 часа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Разделы программ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Виды художественной обработки материал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>
          <w:b/>
          <w:sz w:val="28"/>
          <w:szCs w:val="28"/>
        </w:rPr>
        <w:t>Лепка (3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 помощью стеки узора или рисунка углубленным рельефом на тонком слое пластилина, нанесенного на плоскую или объемную основ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й способ лепки: вылепливание сложной формы из нескольких частей путем примазывания одной части к друго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стический способ лепки: лепка сложной формы из целого куска путем вытягивани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ка из теста, стеарина (можно в домашних условиях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>
          <w:b/>
          <w:sz w:val="28"/>
          <w:szCs w:val="28"/>
        </w:rPr>
        <w:t>Аппликация (4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ывная аппликация из бумаги на бумажной основе. Плоская аппликация их ткани на бумажной основе. Вариант выполнения: на бумагу нанести контур, вырезать его как бы с припуском, наклеить на ткань, после высыхания вырезать точно по контур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ная аппликация из бумаги или природных материалов на бумажной или картонной основе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аж. Комбинирование в одной работе различных материалов (бумага, ткань, природный материал) и способов соединени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аика (4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сего контура элементами, вырезанными из бумаги или полученными с помощью обрывания. Выполнение мозаики из разных материалов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ригами (4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приемом гофрирования деталей в форме круга, овала, квадрата, объединение деталей в одном издели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бумажного квадрата по схеме. Складывание квадратной льняной салфетки и сравнение свойств бумаги и ткан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тение (4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ное косое плетение в 3-4 пряди из текстильных материалов или бумажного шпагата, проволоки, солом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ское прямое плетение из полосок бумаги (разметка по линейке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аме из текстильных материалов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>
          <w:b/>
          <w:sz w:val="28"/>
          <w:szCs w:val="28"/>
        </w:rPr>
        <w:t>Шитье и вышивание (4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ивание по криволинейному контуру швом "вперед иголку". Пришивание пуговицы с четырьмя отверстиями разными способам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Моделирование и конструирова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ное моделирование и конструирование из правильных геометрических форм (2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геометрических фигур, наклеенных так, что одна деталь может заходить за другую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аика из разных геометрических форм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ное моделирование и конструирование из готовых геометрических форм (3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е (по сравнению с первым классом) технические модели из готовых форм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е художественные образы из готовых форм (в том числе, из цилиндра и конуса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ное моделирование и конструирование из бумаги (3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ное моделирование и конструирование из одной или нескольких полосок путем складывания, сгибания. Летающие модели, выполненные по чертеж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технических моделей из деталей конструктора (3 ч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о техническому рисунк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о схеме, на которой не видны способы соединени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 собственному замысл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>
          <w:sz w:val="28"/>
          <w:szCs w:val="28"/>
        </w:rPr>
        <w:t>II</w:t>
      </w:r>
      <w:r>
        <w:rPr>
          <w:b/>
          <w:sz w:val="28"/>
          <w:szCs w:val="28"/>
        </w:rPr>
        <w:t>. Сквозные виды рабо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за пластическими свойствами теплого стеарина, теста. Сравнение их с пластилином.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и поперечные волокна бумаг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войств бумаги и ткани (отношение к влаге, прочность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войства бумаги и ткани, проявляющиеся при складывани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строением тканей саржевого и сатинового переплетений. Лицевая и изнаночная сторона ткан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швейных игл по внешнему вид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уговиц по внешнему виду (форма, материал, из которого они сделаны)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екоторыми физическими свойствами технических моделей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тории возникновения аппликации, мозаики, лепки, разных видов плетения, оригами, о происхождении иглы, пуговицы, материалов. О народном искусстве, народных праздниках, обычаях. Темы бесед зависят также от сюжетов, затрагиваемых на уроках: о доисторических животных, мифических существах и т.д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к концу второго года обучен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должны знат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термины, встречающиеся на уроках (макраме, коллаж). Свойства новых материалов (стеарин, тесто). Новые свойства уже встречавшихся материалов. Новые приемы разметки деталей из бумаги: с помощью копировальной бумаги, линейки, на глаз, на просвет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приемы разметки ткани: с помощью шаблонов, копировальной бумаг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способы соединения деталей: с помощью ниток, проволок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виды лепки, аппликации, мозаики, плетения. Приемы комбинирования в одном изделии различных материалов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должны умет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ить способом вытягивания из целого куск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из бумаги детали криволинейного контур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из бумаги полоски на глаз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ывать бумажные детали по намеченному контур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сти разными способами из различных материалов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ивать приемом "вперед иголку" по криволинейному контур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ивать пуговицы с четырьмя отверстиями разными способам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но размечать детали на бумаге, ткани разными способам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единять детали различными способам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риентироваться в задании, данном в виде натурального образца, рисунк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риентироваться в задании, где ученику предоставляется возможность выбора материалов и способов выполнения задани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овать последовательность выполне-ниядействий по образцу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и действия в процессе выполнения работы и после ее завершени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художественные и технические образы по собственному замыслу при использовании различных материалов, в том числе "бросовых", и разных способов соединения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 четверть: 9 часов.</w:t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029"/>
        <w:gridCol w:w="4509"/>
        <w:gridCol w:w="3414"/>
        <w:gridCol w:w="2034"/>
      </w:tblGrid>
      <w:tr>
        <w:trPr>
          <w:trHeight w:val="28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ластилином. Рисунок на пластилиновой основе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рисования на пластилиновой основе; познакомить с условными обозначениями, используемыми в учебнике; учить пользоваться учебником; закрепить знания о свойствах пластилина; развивать воображение, мышл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исунков, выполненных на пластилиновой основе; цветные карандаши, пластилин, стеки, пустые стержни, зубочистки, проволока, трубочка от сока;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ластилином. Лепка из целого куска вытягиванием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композицию, используя прием вытягивания из целого куска; учить пользоваться учебником; упражняться в лепке из отдельных частей; развивать мышление, воображение, память, расширять кругозор уч-ся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оделок, рисунки с изображением животных, пластилин, стеки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Фантастические существа. Лепка из теста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лепку мифологического героя из соленого теста; учить пользоваться учебником; развивать воображение, мышление, память; расширять кругозор; дать первоначальное представление о мифах и мифологических героях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мифологических героев, соленое тесто, дощечка, стеки, карандаш, горошины перца, бусины, мелкие пуговицы, тряпочки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 картоном. Аппликация. Из истории аппликации. Обрывная аппликация. «Чудо-дерево», «Береза»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обрывной аппликации; учить пользоваться учебником; расширять кругозор- познакомить с историей возникновения аппликации, развивать воображение, мышл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зличных видов аппликации, цветной картон, цв. Бумага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бумагой и картоном. Обрывная аппликация «Бабочка», Гусеница».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амостоятельную работу в технике обрывной аппликации; учить пользоваться учебником; закрепить умения выполнять работы в технике обрывной аппликации; развивать мышление, воображ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бабочки, гусеницы; образцы готовых аппликаций,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Обрывная аппликация «Цветы в вазе», «Кошка»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ппликацию из скрученных полос; учить пользоваться учебником; расширять кругозор уч-ся; познакомить с породами кошек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пород кошек; образцы аппликации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Обрывная аппликация. Способы выполнения объемной аппликации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пособами выполнения объемной аппликации; выполнить несложную объемную аппликацию; расширять воображение, мышл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объемных аппликаций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Объемная аппликация  «Я- парикмахер»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несложную объемную аппликацию; расширять воображение, мышл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объемных аппликаций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Объемная аппликация  «Коровка»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пособами выполнения объемной аппликации; выполнить несложную объемную аппликацию; расширять воображение, мышление, память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объемных аппликаций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 четверть: 7 часов.</w:t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056"/>
        <w:gridCol w:w="4540"/>
        <w:gridCol w:w="3438"/>
        <w:gridCol w:w="2048"/>
      </w:tblGrid>
      <w:tr>
        <w:trPr>
          <w:trHeight w:val="29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иродным материалом. Аппликация из птичьих перье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ппликацию из птичьих перьев; учить пользоваться учебником; расширять воображение, мышление, память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объемных аппликаций; цв.картон, бумага, обертки от конфет, шоколада, газеты, журналы, простой карандаш, перья, клей, тряпочка для рук, кле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Мозаика из обрывных кусочков. «Ваза для сменного букета»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ппликацию в технике обрывной мозаики; дать первоначальные представления о появлении мозаики; развивать мышление. Память внимание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различных мозаик; образцы работы; цв.бумага, цв.картон, клей, карандаш, тряпочка для рук, кле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 и картоном. Объемная мозаика из гофрированной бумаги «Филин»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объемную аппликацию из гофрированной бумаги;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филина, образец работы, цв.гофрированная бумага, карандаш, клей, ножницы, кле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Мозаика из яичной скорлупы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яичной скорлупы; Образцы объемных аппликаций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цыплят, образец работы, цв.картон, пластилин, стаканчик из-под йогурта, скорлупа, клей  ПВА, ножниц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Мозаика из поролоновых кусочко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кусочков поролона, Образцы объемных аппликаций; цв.картон, бумага, обертки от конфет, шоколада, газеты, журналы, простой карандаш, клей, тряпочка для рук, клеенка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работы, цв.бумага, пластилин, футляр от киндер-сюрприза, поролоновые губки, игла с ниткой, карандаш, клей, ножницы, кле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канью. Аппликация из ткани, приклеенной на бумагу, на картонной основе. «Мышонок», «Елочка»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ым видом аппликации, повторить виды аппликации, выполнить аппликацию из ткани,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мышонка, аппликации из бумаги, соломы, природного материала, ткани, образец готовой работы, цв.картон, кусочки ткани, кружева, ножницы, клеенка, кле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е моделирование и конструирование из бумаги. Игрушки из бумажных полосок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объемного моделирования и конструирования, дать сведения о праздновании Нового года;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елочных игрушек, выполненных их полос бумаги, рисунки елочных украшений, клей, ножницы, толстая игла, нитки для шитья, кле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четверть: 10 часов.</w:t>
      </w:r>
    </w:p>
    <w:tbl>
      <w:tblPr>
        <w:tblW w:w="15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4073"/>
        <w:gridCol w:w="4559"/>
        <w:gridCol w:w="3452"/>
        <w:gridCol w:w="2057"/>
      </w:tblGrid>
      <w:tr>
        <w:trPr>
          <w:trHeight w:val="29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Мозаика из газетных комочков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газетных комков;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с изображением овец, вещи, изготовленные из натуральной шерсти, шерстяная пряжа, образец работы, цв.бумага, цв.картон, клей, карандаш, тряпочка для рук, клеенка.. старые газет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Мозаика из карандашных струж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объемную аппликацию из карандашных стружек, рассказать о праздновании карнавала в разных странах,  учить пользоваться учебником; работать самостоятельно, развивать воображение, мышление, память, вним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работы, цв.картон, цв.бумага, точилка для карандашей, старые цв.карандаши, клей, ножницы, кле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Объемное моделирование и конструирование «Забавные животные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объемного моделирования и конструирования,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грушек , выполненных их полос бумаги, рисунки елочных украшений, клей, ножницы, толстая игла, нитки для шитья, клеен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Из истории оригами. Условные обозначения оригами. Оригами на праздничном столе. «Бабочка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оделку в технике оригами; учить пользоваться учебником; познакомить с историей возникновения оригами, условными обозначениями, используемыми в оригами; с исходной формой «водяная бомбочка»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слайды «Япония», образец работы, бумага, салфетки из ткани, фантики от конфет, ножницы, клеен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Оригами. Складываем из квадрата. «Рыбка», «Лягушка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оригами, закрепит умение сворачивать форму «водяная бомбочка»;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бот, инд.схемы-карточки для работы, бумага, ножницы, клеен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Оригами. Складываем из квадрата.. Фигурки животных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оригами; познакомить с новой формой «Летучий змей»; учить пользоваться учебником; работать самостоятельно, развивать воображение, мышление, память, внимани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работ, инд.схемы-карточки для работы, бумага, ножницы, клеен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ье и вышивание. Работа с тканью. Вышивание по криволинейному контуру. Шов «вперед иголку»,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ышивку несколькими рядами стежков; упражняться в выполнении шва «вперед иголку»; учиться переносить контуры рисунков на ткань, расширять кругозор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древних игл, вышивок, образцы вышивок, выполненных в несколько рядов швом «вперед иголку»; калька, иглы для шитья, игольница, мулине, ткань, ножниц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канью. Пришивание пуговиц с четырьмя дырочкам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шивать пуговицы с 4 отверстиями; учить пользоваться учебником, развивать мелкую мускулатуру пальцев, мышление, воображение, расширять кругозор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ишивания пуговиц, ткань, пуговицы с 4 отверстиями, ножницы, игла, ни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канью. Вышивка. «Корзина», «Грибок», «Дождик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ышивку по образцу, учить пользоваться учебником, упражняться в выполнении шва «вперед иголку»; дать первоначальное представление о ткачестве; развивать воображени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ышивок, х/б ткань, бельевой шнур, мулине, пуговицы с 4 отверстиями, иголки для шитья, булавки, шаблоны, портняжный мел или мыло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 Мозаика из кусочков пластиковых трубочек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пластиковых трубочек; расширить кругозор, рассказать о некоторых цветах, учить работать самостоятельно, развивать воображение, мышление, память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цветов: одуванчик, мимоза, гвоздика, тюльпан; цв.бумага или кусочки цв.клеенки и кожи; трубочки от фломастеров или от коктейля, бисер, коробка от сыра «Виола» или другая круглая коробочка, карандаш, клей, ножницы, клеен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 четверть: 8</w:t>
      </w:r>
      <w:r>
        <w:rPr/>
        <w:t xml:space="preserve"> часов.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8"/>
        <w:gridCol w:w="4553"/>
        <w:gridCol w:w="3448"/>
        <w:gridCol w:w="2054"/>
      </w:tblGrid>
      <w:tr>
        <w:trPr>
          <w:trHeight w:val="2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Прямое плетение из полосок бумаги. Плетеные картинки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прямого плетения из полос бумаги; учить пользоваться учебником; упражняться в прямом плетении; углубить знания об истории плетения; развивать память, мышление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картинок, выполненных в технике прямого плетения из полос бумаги; цв.бумага и металлизированная, линейка, карандаш, цв.карандаши, шаблоны основания- квадрат, прямоугольник, круг, овал, ножницы, кле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Прямое плетение из полосок бумаги. Салфетка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прямого плетения из полос бумаги; учить пользоваться учебником; упражняться в прямом плетении; углубить знания об истории плетения; развивать память, мышление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рямых плетений из полос бумаги; иллюстрации с изображением плетеных изделий; карточки для инд.работы; цв.бумага, линейка, карандаши, ножницы и кле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Прямое плетение из полосок бумаги. «Плетень»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в технике прямого плетения из полос бумаги; учить пользоваться учебником; упражняться в прямом плетении; углубить знания об истории плетения; развивать память, мышление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летения, выполненного в технике прямого плетения из полос бумаги; цв.бумага, цв.картон, линейка, карандаш, шаблон основания изгороди- прямоугольник 8х12см; клей, ножниц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материалами.. Мозаика из фольги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фольги, учить пользоваться учебником, учить работать самостоятельно, дать первоначальное представление об освоении космоса, развивать воображение, мышление, память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слайды !»На космодроме», образец работы, цв.картон, цв.бумага, фольга, карандаш, клей, ножницы, клеенк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Плоское моделирование и конструирование из геометрических фигур. Мозаика из частей прямоугольника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частей прямоугольника; учить пользоваться учебником; учить выполнять разметку по опорной схеме; развивать воображение, мышление, память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аппликации, карта поэтапного выполнения разметки, шаблон прямоугольника 10х8см; карандаш, цв.двусторонняя бумага, цв.картон, фломастеры, ножниц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Плоское моделирование и конструирование из геометрических фигур. Мозаика из частей ромба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мозаику из частей ромба; изготовить настольную мозаику; учить переносить рисунок при помощи кальки, резать ножницами; развивать воображение, мышление, память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ы ромба, калька, карандаш, цв.картон, ножницы, швейная игла, цв.карандаш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. Аппликация из геометрических фигур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ппликацию из геометрических фигур; упражнять в определении геометрических фигур, в резании ножницами, развивать воображение, мышление, память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композиции из кругов, геометрические фигуры, учебник, магниты, клей, ножниц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е моделирование и конструирование из готовых геометрических форм. Технические модели. Модели из молочных коробок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нструировать из готовых геометрических форм макеты мебели; развивать воображение, мышление, память; познакомить с историей появления и </w:t>
            </w:r>
            <w:r>
              <w:rPr/>
              <w:t>значения мебели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макетов мебели, изготовленных из молочных коробок; рисунки с изображением мебели; пустые коробки из-под молочных продуктов, фломастеры, карандаш, ножницы, картон, кле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Trebuchet MS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larendon">
    <w:altName w:val="Century Schoolbook"/>
    <w:charset w:val="00"/>
    <w:family w:val="roman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38:00Z</dcterms:created>
  <dc:creator>Пк</dc:creator>
  <dc:description/>
  <cp:keywords/>
  <dc:language>en-US</dc:language>
  <cp:lastModifiedBy>Пк</cp:lastModifiedBy>
  <cp:lastPrinted>2010-08-26T10:00:00Z</cp:lastPrinted>
  <dcterms:modified xsi:type="dcterms:W3CDTF">2010-08-26T06:00:00Z</dcterms:modified>
  <cp:revision>6</cp:revision>
  <dc:subject/>
  <dc:title/>
</cp:coreProperties>
</file>