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: Гребенникова Ирина Викто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олное название ОУ, в котором работает автор: МОУ СОШ №3 г. Волгог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должности полностью: учитель начальных клас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ема урока: Величина. Длин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505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доске числовые домики. Давайте вспомним состав чис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0</w:t>
            </w:r>
          </w:p>
          <w:tbl>
            <w:tblPr>
              <w:tblW w:w="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2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</w:t>
            </w:r>
          </w:p>
          <w:tbl>
            <w:tblPr>
              <w:tblW w:w="8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3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6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лемная ситуация, сообще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доске карандаши, можем мы их разбить по цвету? По форме? По материал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ит, нам нужен еще один признак. Что же это за призна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какие группы мы можем разбить карандаш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ак какой же признак предмета можно измерить, а результат измерения записать при помощи чис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улирование темы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кройте учебник на странице 70 номер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 вас на парте листок. (3 отрезка, 2 из них одинаковые) Измерьте отрезки и результат измерения запишите при помощи числа над отрезками. Можем ли мы сравнить длину отрез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к, мы начинаем изучать такие признаки прдметов, которые можно сравнить при помощи знаков &gt; &lt; =. Такие признаки называются величи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ЕМ ГОВОРИТЬ О ДЛИНЕ КАК ВЕЛИЧИ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учебнике прочтем прав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им задание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кольких частей состоит отрезок АБ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доске отрез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такое АК? Чему рав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такое КМ? Чему рав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такое МБ? Чему рав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Б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=2см+3см+1см=6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ткройте тетрадь, запишите номер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так, можем мы узнать длину целого отрезка, если нам известны части отрез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ой длины получился отрезо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ица 71, номер 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куда начинает ползти бука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чнем путь влево к маку, сколько см она прополз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льше куда ползла бука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колько см она проползла к лужиц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доске 1см+5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колько букашка может проползти без отдых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начит, может дальше ползти букашка? Давайте посмотрим, сколько она уже проползл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уда дальше ползет букаш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колько с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доске 1см+5см+4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посмотрим, сколько она проползла всего см от нор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Аналогично вправ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доске 4см+2см+4см=10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рение кругозора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 инструментом мы пользуемся сейчас? Много лет назад люди измеряли длину предметов другими мерками (пядь, аршин, ладонь, фут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понравилось?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оцен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они все одинакового цвета, формы, деревя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линные, корот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. 2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. 3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. 1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о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луж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омаш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см. Здесь ее останов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08:00Z</dcterms:created>
  <dc:creator>Komp</dc:creator>
  <dc:description/>
  <cp:keywords/>
  <dc:language>en-US</dc:language>
  <cp:lastModifiedBy>Komp</cp:lastModifiedBy>
  <dcterms:modified xsi:type="dcterms:W3CDTF">2008-01-14T13:31:00Z</dcterms:modified>
  <cp:revision>4</cp:revision>
  <dc:subject/>
  <dc:title/>
</cp:coreProperties>
</file>