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икеева Юлия Валериевна, МОУ СОШ №10 г.Волжского Волгоградской области, учитель английского языка. Календарно-тематическое планирование для 10 класса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980"/>
        <w:gridCol w:w="708"/>
        <w:gridCol w:w="912"/>
        <w:gridCol w:w="1620"/>
        <w:gridCol w:w="1980"/>
        <w:gridCol w:w="1260"/>
        <w:gridCol w:w="900"/>
        <w:gridCol w:w="1080"/>
        <w:gridCol w:w="1080"/>
        <w:gridCol w:w="900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-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наимено-вание разде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-сов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-ния к уровню обучен-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доп. содер-ж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-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кс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амматик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</w:tc>
      </w:tr>
      <w:tr>
        <w:trPr/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nit 1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асов: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кой разный мир вок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>
                <w:b/>
              </w:rPr>
              <w:t>Разные страны- разные ландшаф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ndscapes, geographical names, spectacular, peaceful, huge, picturesque, canyon, desert, mountain ran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ль с географ. назва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 и находить необхо-димую и полную инфор-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картин-ки по теме, карточ-ки с грамм-мат. зада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2(2),</w:t>
            </w:r>
            <w:r>
              <w:rPr>
                <w:lang w:val="en-US"/>
              </w:rPr>
              <w:t>p</w:t>
            </w:r>
            <w:r>
              <w:rPr/>
              <w:t>.69 (соста-вить предл-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встралия, Великобрита-ния, СШ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land, continent, climate, ocean, contrast, state, territory, drou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ль с географ. назва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 вырази-тельно диалоги и разы-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стран, магнии-тофон, презен-тация «Австрали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0, </w:t>
            </w:r>
            <w:r>
              <w:rPr>
                <w:lang w:val="en-US"/>
              </w:rPr>
              <w:t>p</w:t>
            </w:r>
            <w:r>
              <w:rPr/>
              <w:t>. 15 (соста-вить предл-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оссия. </w:t>
            </w:r>
            <w:r>
              <w:rPr/>
              <w:t>Географическое по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ographical position, region, to divide, mountain range, lakes, rivers, washed 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чинно</w:t>
            </w:r>
            <w:r>
              <w:rPr>
                <w:lang w:val="en-US"/>
              </w:rPr>
              <w:t>-</w:t>
            </w:r>
            <w:r>
              <w:rPr/>
              <w:t>следственные</w:t>
            </w:r>
            <w:r>
              <w:rPr>
                <w:lang w:val="en-US"/>
              </w:rPr>
              <w:t xml:space="preserve"> </w:t>
            </w:r>
            <w:r>
              <w:rPr/>
              <w:t>связи</w:t>
            </w:r>
            <w:r>
              <w:rPr>
                <w:lang w:val="en-US"/>
              </w:rPr>
              <w:t xml:space="preserve"> : </w:t>
            </w:r>
            <w:r>
              <w:rPr/>
              <w:t>союзы</w:t>
            </w:r>
            <w:r>
              <w:rPr>
                <w:lang w:val="en-US"/>
              </w:rPr>
              <w:t xml:space="preserve">   </w:t>
            </w:r>
            <w:r>
              <w:rPr>
                <w:b/>
                <w:i/>
                <w:lang w:val="en-US"/>
              </w:rPr>
              <w:t>“because, thanks to, the fact that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-навли-вать предло-жения в тексте. Писать вопросы к предла-гаемым ответ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России, магнии-тофон, карточ-ки с грамм-мат. зада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B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 3(1), p. 7 (tr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fals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Россия. </w:t>
            </w:r>
            <w:r>
              <w:rPr/>
              <w:t>Влияние географического по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ographical position ,region, to divide, mountain range, lakes, riv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чинно</w:t>
            </w:r>
            <w:r>
              <w:rPr>
                <w:lang w:val="en-US"/>
              </w:rPr>
              <w:t>-</w:t>
            </w:r>
            <w:r>
              <w:rPr/>
              <w:t>следственные</w:t>
            </w:r>
            <w:r>
              <w:rPr>
                <w:lang w:val="en-US"/>
              </w:rPr>
              <w:t xml:space="preserve"> </w:t>
            </w:r>
            <w:r>
              <w:rPr/>
              <w:t>связи</w:t>
            </w:r>
            <w:r>
              <w:rPr>
                <w:lang w:val="en-US"/>
              </w:rPr>
              <w:t xml:space="preserve"> : </w:t>
            </w:r>
            <w:r>
              <w:rPr/>
              <w:t>союзы</w:t>
            </w:r>
            <w:r>
              <w:rPr>
                <w:lang w:val="en-US"/>
              </w:rPr>
              <w:t xml:space="preserve">   </w:t>
            </w:r>
            <w:r>
              <w:rPr>
                <w:b/>
                <w:i/>
                <w:lang w:val="en-US"/>
              </w:rPr>
              <w:t>“because, thanks to, the fact that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 и находить необхо-димую и полную инфор-мацию в тек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России, проек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1(1), </w:t>
            </w:r>
            <w:r>
              <w:rPr>
                <w:lang w:val="en-US"/>
              </w:rPr>
              <w:t>p</w:t>
            </w:r>
            <w:r>
              <w:rPr/>
              <w:t>. 4 (читать и ответ. на?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встралия. </w:t>
            </w:r>
            <w:r>
              <w:rPr/>
              <w:t>Географическое по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ographical position ,skin cancer, sunny, seasons, inhabited ,uni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чинно</w:t>
            </w:r>
            <w:r>
              <w:rPr>
                <w:lang w:val="en-US"/>
              </w:rPr>
              <w:t>-</w:t>
            </w:r>
            <w:r>
              <w:rPr/>
              <w:t>следственные</w:t>
            </w:r>
            <w:r>
              <w:rPr>
                <w:lang w:val="en-US"/>
              </w:rPr>
              <w:t xml:space="preserve"> </w:t>
            </w:r>
            <w:r>
              <w:rPr/>
              <w:t>связи</w:t>
            </w:r>
            <w:r>
              <w:rPr>
                <w:lang w:val="en-US"/>
              </w:rPr>
              <w:t xml:space="preserve"> : </w:t>
            </w:r>
            <w:r>
              <w:rPr/>
              <w:t>союзы</w:t>
            </w:r>
            <w:r>
              <w:rPr>
                <w:lang w:val="en-US"/>
              </w:rPr>
              <w:t xml:space="preserve">   </w:t>
            </w:r>
            <w:r>
              <w:rPr>
                <w:b/>
                <w:i/>
                <w:lang w:val="en-US"/>
              </w:rPr>
              <w:t>“because, thanks to, the fact that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 вырази-тельно диалоги и разыг-рывать 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Австра-лии, проек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2(а), </w:t>
            </w:r>
            <w:r>
              <w:rPr>
                <w:lang w:val="en-US"/>
              </w:rPr>
              <w:t>p</w:t>
            </w:r>
            <w:r>
              <w:rPr/>
              <w:t>. 340 (чит, план перес-каз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встралия. </w:t>
            </w:r>
            <w:r>
              <w:rPr/>
              <w:t>Влияние географического по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eographical position , sunny, important industry, inhabite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чинно</w:t>
            </w:r>
            <w:r>
              <w:rPr>
                <w:lang w:val="en-US"/>
              </w:rPr>
              <w:t>-</w:t>
            </w:r>
            <w:r>
              <w:rPr/>
              <w:t>следственные</w:t>
            </w:r>
            <w:r>
              <w:rPr>
                <w:lang w:val="en-US"/>
              </w:rPr>
              <w:t xml:space="preserve"> </w:t>
            </w:r>
            <w:r>
              <w:rPr/>
              <w:t>связи</w:t>
            </w:r>
            <w:r>
              <w:rPr>
                <w:lang w:val="en-US"/>
              </w:rPr>
              <w:t xml:space="preserve"> : </w:t>
            </w:r>
            <w:r>
              <w:rPr/>
              <w:t>союзы</w:t>
            </w:r>
            <w:r>
              <w:rPr>
                <w:lang w:val="en-US"/>
              </w:rPr>
              <w:t xml:space="preserve">   </w:t>
            </w:r>
            <w:r>
              <w:rPr>
                <w:b/>
                <w:i/>
                <w:lang w:val="en-US"/>
              </w:rPr>
              <w:t>“because, thanks to, the fact that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станавливать предло-жения в тексте. Писать вопросы к предлагаемым ответ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Австра-лии, карто-чки с грамм-мат. зада-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1(2),</w:t>
            </w:r>
            <w:r>
              <w:rPr>
                <w:lang w:val="en-US"/>
              </w:rPr>
              <w:t>p</w:t>
            </w:r>
            <w:r>
              <w:rPr/>
              <w:t>. 9 (найти объясн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еликобрита-ния. </w:t>
            </w:r>
            <w:r>
              <w:rPr/>
              <w:t>Географическое по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uthern</w:t>
            </w:r>
            <w:r>
              <w:rPr/>
              <w:t xml:space="preserve">, </w:t>
            </w:r>
            <w:r>
              <w:rPr>
                <w:lang w:val="en-US"/>
              </w:rPr>
              <w:t>eastern</w:t>
            </w:r>
            <w:r>
              <w:rPr/>
              <w:t xml:space="preserve">, </w:t>
            </w:r>
            <w:r>
              <w:rPr>
                <w:lang w:val="en-US"/>
              </w:rPr>
              <w:t>coast</w:t>
            </w:r>
            <w:r>
              <w:rPr/>
              <w:t xml:space="preserve">, </w:t>
            </w:r>
            <w:r>
              <w:rPr>
                <w:lang w:val="en-US"/>
              </w:rPr>
              <w:t>valleys</w:t>
            </w:r>
            <w:r>
              <w:rPr/>
              <w:t xml:space="preserve">, </w:t>
            </w:r>
            <w:r>
              <w:rPr>
                <w:lang w:val="en-US"/>
              </w:rPr>
              <w:t>hard</w:t>
            </w:r>
            <w:r>
              <w:rPr/>
              <w:t xml:space="preserve"> </w:t>
            </w:r>
            <w:r>
              <w:rPr>
                <w:lang w:val="en-US"/>
              </w:rPr>
              <w:t>rocks, lowland, high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ртикль с географ. назва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 и находить необхо-димую и полную инфор-мацию в тек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Вели-кобри-т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2(</w:t>
            </w:r>
            <w:r>
              <w:rPr>
                <w:lang w:val="en-US"/>
              </w:rPr>
              <w:t>b</w:t>
            </w:r>
            <w:r>
              <w:rPr/>
              <w:t xml:space="preserve">), </w:t>
            </w:r>
            <w:r>
              <w:rPr>
                <w:lang w:val="en-US"/>
              </w:rPr>
              <w:t>p</w:t>
            </w:r>
            <w:r>
              <w:rPr/>
              <w:t>.  340 (чит, сос-ть план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еликобрита-ния. </w:t>
            </w:r>
            <w:r>
              <w:rPr/>
              <w:t>Влияние географического по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uthern, eastern, coast, valleys, hard rocks, lowland, high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ртикль с географ. назва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 вырази-тельно диалоги и разыг-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Вели-кобри-т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ША. </w:t>
            </w:r>
            <w:r>
              <w:rPr/>
              <w:t>Географическое по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 Gulf of Mexico, the Appalachian Mountains, the Cordilleras&lt; the Rocky Mountains, the Five Great Lak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ста-навли-вать предло-жения в тексте. Писать вопросы к предла-гаемым отве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. </w:t>
            </w:r>
            <w:r>
              <w:rPr>
                <w:lang w:val="en-US"/>
              </w:rPr>
              <w:t>9,10</w:t>
            </w:r>
            <w:r>
              <w:rPr/>
              <w:t xml:space="preserve"> (соста-вить ?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ША. </w:t>
            </w:r>
            <w:r>
              <w:rPr/>
              <w:t>Влияние географического по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ographical position, nicknames, state, indust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 и находить необхо-димую и полную инфор-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(1), </w:t>
            </w:r>
            <w:r>
              <w:rPr>
                <w:lang w:val="en-US"/>
              </w:rPr>
              <w:t>p</w:t>
            </w:r>
            <w:r>
              <w:rPr/>
              <w:t>. 7 (читать и ответ. на?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Географическое положение стран:  </w:t>
            </w:r>
            <w:r>
              <w:rPr/>
              <w:t>Великобритании, США, Австралии и России. Подготовка к тес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ographical position, region, landscapes, important indust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икль с географ. названиями ,причинно-следственные связи : союзы   </w:t>
            </w:r>
            <w:r>
              <w:rPr>
                <w:b/>
                <w:i/>
              </w:rPr>
              <w:t>“</w:t>
            </w:r>
            <w:r>
              <w:rPr>
                <w:b/>
                <w:i/>
                <w:lang w:val="en-US"/>
              </w:rPr>
              <w:t>because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thank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to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fact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that</w:t>
            </w:r>
            <w:r>
              <w:rPr>
                <w:b/>
                <w:i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 вырази-тельно диалоги и разыг-рывать их. Упот-реблять союзы в уп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стран, карточ-ки с грамм-матич. и лексич. зада-ниями, магнии-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15, </w:t>
            </w:r>
            <w:r>
              <w:rPr>
                <w:lang w:val="en-US"/>
              </w:rPr>
              <w:t>p</w:t>
            </w:r>
            <w:r>
              <w:rPr/>
              <w:t>. 16 (запол-нить табли-цу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лексических и грамматич. упражн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ста-навли-вать предло-жения в тексте. Писать вопросы к предла-гаемым отве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тексто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Maggie from the book </w:t>
            </w:r>
            <w:r>
              <w:rPr>
                <w:b/>
                <w:i/>
                <w:lang w:val="en-US"/>
              </w:rPr>
              <w:t>The Reunion</w:t>
            </w:r>
            <w:r>
              <w:rPr>
                <w:lang w:val="en-US"/>
              </w:rPr>
              <w:t xml:space="preserve"> by Joan Lingard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yscrapers, to  struck,  to relax, particularly, to imag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косвенного вопр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 и находить необхо-димую и полную инфор-мацию в тексте. Состав-лять косвен-ные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ame</w:t>
            </w:r>
            <w:r>
              <w:rPr/>
              <w:t xml:space="preserve"> ‘ </w:t>
            </w:r>
            <w:r>
              <w:rPr>
                <w:lang w:val="en-US"/>
              </w:rPr>
              <w:t>Learn</w:t>
            </w:r>
            <w:r>
              <w:rPr/>
              <w:t xml:space="preserve"> </w:t>
            </w:r>
            <w:r>
              <w:rPr>
                <w:lang w:val="en-US"/>
              </w:rPr>
              <w:t>about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USA</w:t>
            </w:r>
            <w:r>
              <w:rPr/>
              <w:t>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3(1,2), </w:t>
            </w:r>
            <w:r>
              <w:rPr>
                <w:lang w:val="en-US"/>
              </w:rPr>
              <w:t>p</w:t>
            </w:r>
            <w:r>
              <w:rPr/>
              <w:t>. 7-8 (читать и ответ. на?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с отрывком</w:t>
            </w:r>
            <w:r>
              <w:rPr/>
              <w:t xml:space="preserve"> из книги </w:t>
            </w:r>
            <w:r>
              <w:rPr>
                <w:b/>
                <w:i/>
                <w:lang w:val="en-US"/>
              </w:rPr>
              <w:t>Back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Home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Michelle Magori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ueberry pie, coins, cowboys, fudge, no matter, attention, phonograph records, to shiver, to be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а косвенного вопроса, глагол </w:t>
            </w:r>
            <w:r>
              <w:rPr>
                <w:b/>
              </w:rPr>
              <w:t>‘</w:t>
            </w:r>
            <w:r>
              <w:rPr>
                <w:b/>
                <w:i/>
                <w:lang w:val="en-US"/>
              </w:rPr>
              <w:t>would</w:t>
            </w:r>
            <w:r>
              <w:rPr>
                <w:b/>
                <w:i/>
              </w:rPr>
              <w:t>’</w:t>
            </w:r>
            <w:r>
              <w:rPr/>
              <w:t xml:space="preserve"> для описания действия в прош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 вырази-тельно диалоги и разыг-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ч-ки с грамм-матич. задан-ия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12, </w:t>
            </w:r>
            <w:r>
              <w:rPr>
                <w:lang w:val="en-US"/>
              </w:rPr>
              <w:t>p</w:t>
            </w:r>
            <w:r>
              <w:rPr/>
              <w:t>. 14-15 (ответ. на ?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рактеристи-ка люд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 words describing personality traits, geometrical shapes, ability, to descri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d buil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ста-навли-вать предло-жения в тексте. Писать вопросы к предла-гаемым ответ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3(9, 10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 12,13 (запол-нить табл., ответ. на?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сти-ка  британцев/ американце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llingness to experiment, love of compromise, optimism, love of  gardening, friendliness to strang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d buil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-чать на слух вариан-ты произ-ношения оконча-ния в пра-вильных глагол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-тричес-кие фигуры,</w:t>
            </w:r>
          </w:p>
          <w:p>
            <w:pPr>
              <w:pStyle w:val="Normal"/>
              <w:rPr/>
            </w:pPr>
            <w:r>
              <w:rPr/>
              <w:t>Карточ-ки с лексич. зада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4, </w:t>
            </w:r>
            <w:r>
              <w:rPr>
                <w:lang w:val="en-US"/>
              </w:rPr>
              <w:t>p</w:t>
            </w:r>
            <w:r>
              <w:rPr/>
              <w:t>.8,9 (соста-вить сло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абота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трывком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з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ниг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Understanding Britain by K. Hewit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pulation, passion, extreme, to damage, to be tr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ста-навли-вать предло-жения в тексте. Писать вопросы к предла-гаемым ответ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амери-канцев, британ-цев, проек-тор, карточ-ки с лексич. зада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.2(2),p.14 (</w:t>
            </w:r>
            <w:r>
              <w:rPr/>
              <w:t>ответ</w:t>
            </w:r>
            <w:r>
              <w:rPr>
                <w:lang w:val="en-US"/>
              </w:rPr>
              <w:t xml:space="preserve">. </w:t>
            </w:r>
            <w:r>
              <w:rPr/>
              <w:t>на ??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сти-ка россия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llingness to experiment, risk-takers, sense of optimism, self-reliant, volunteer a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d buil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 и находить необхо-димую и полную ин Восста-навли-вать предло-жения в тек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-вить план перес-каза, соста-вить 7 ?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рактеристи-ка членов семь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words describing personality tra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 и находить необхо-димую и полную ин Восста-навли-вать предло-жения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 росси-ян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.</w:t>
            </w:r>
            <w:r>
              <w:rPr/>
              <w:t>7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.1</w:t>
            </w:r>
            <w:r>
              <w:rPr/>
              <w:t>7</w:t>
            </w:r>
            <w:r>
              <w:rPr>
                <w:lang w:val="en-US"/>
              </w:rPr>
              <w:t xml:space="preserve"> (</w:t>
            </w:r>
            <w:r>
              <w:rPr/>
              <w:t>о</w:t>
            </w:r>
            <w:r>
              <w:rPr>
                <w:lang w:val="en-US"/>
              </w:rPr>
              <w:t xml:space="preserve">. </w:t>
            </w:r>
            <w:r>
              <w:rPr/>
              <w:t>на??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Ситуации во время путешествий -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know? Could you tell me? How can I get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ста-навли-вать текст, исполь-зуя пра-вильную форму глаго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.</w:t>
            </w:r>
            <w:r>
              <w:rPr/>
              <w:t>5(1,2)</w:t>
            </w:r>
            <w:r>
              <w:rPr>
                <w:lang w:val="en-US"/>
              </w:rPr>
              <w:t>,p.1</w:t>
            </w:r>
            <w:r>
              <w:rPr/>
              <w:t>6</w:t>
            </w:r>
            <w:r>
              <w:rPr>
                <w:lang w:val="en-US"/>
              </w:rPr>
              <w:t xml:space="preserve"> (</w:t>
            </w:r>
            <w:r>
              <w:rPr/>
              <w:t>ответ</w:t>
            </w:r>
            <w:r>
              <w:rPr>
                <w:lang w:val="en-US"/>
              </w:rPr>
              <w:t xml:space="preserve">. </w:t>
            </w:r>
            <w:r>
              <w:rPr/>
              <w:t>на ??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кты о СШ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ite questions,  tributaries, to touch, distinction, provi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сста-новить диалог опираясь на языко-вую догадку  и нагляд-ность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и-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1</w:t>
            </w:r>
            <w:r>
              <w:rPr>
                <w:lang w:val="en-US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 1</w:t>
            </w:r>
            <w:r>
              <w:rPr>
                <w:lang w:val="en-US"/>
              </w:rPr>
              <w:t>5</w:t>
            </w:r>
            <w:r>
              <w:rPr/>
              <w:t xml:space="preserve"> (соста-вить  ?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гостях хорошо , а дома луч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stly, another reason, to attract, most of all, it’s a great, argu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 вырази-тельно диалоги и тексты, соблюдая интона-цию. И основ-ные правила чт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4, </w:t>
            </w:r>
            <w:r>
              <w:rPr>
                <w:lang w:val="en-US"/>
              </w:rPr>
              <w:t>p</w:t>
            </w:r>
            <w:r>
              <w:rPr/>
              <w:t>. 16 (испр-авить ?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Лучше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ест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л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artment, bed-sitter, cabin, castle, chalet, croft, farmhouse, flat, hostel, igloo, mot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рамматич. структура </w:t>
            </w:r>
            <w:r>
              <w:rPr>
                <w:b/>
                <w:i/>
                <w:lang w:val="en-US"/>
              </w:rPr>
              <w:t>there is | there 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сста-новить диалог опираясь на языко-вую догадку  и нагляд-ность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и-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x. 8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. 12 (</w:t>
            </w:r>
            <w:r>
              <w:rPr/>
              <w:t>соста-вить</w:t>
            </w:r>
            <w:r>
              <w:rPr>
                <w:lang w:val="en-US"/>
              </w:rPr>
              <w:t xml:space="preserve">  ??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учшее место для проживания. </w:t>
            </w:r>
            <w:r>
              <w:rPr/>
              <w:t>Работа по картин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n, mansion, ranch, shack, tent, tepee, vi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ч. структура </w:t>
            </w:r>
            <w:r>
              <w:rPr>
                <w:b/>
                <w:i/>
                <w:lang w:val="en-US"/>
              </w:rPr>
              <w:t>there is | there 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 и находить необхо-димую и полную инфор-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гнии-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7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 11 (соста-вить пред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ь заграницей- за и проти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l, informal, neutral situations, foreig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ite ques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 вырази-тельно диалоги и разыг-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-ки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9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 13 (декла-рацию переве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-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икль с географ. названиями, причинно-следственные связи : союзы   </w:t>
            </w:r>
            <w:r>
              <w:rPr>
                <w:b/>
                <w:i/>
              </w:rPr>
              <w:t>“</w:t>
            </w:r>
            <w:r>
              <w:rPr>
                <w:b/>
                <w:i/>
                <w:lang w:val="en-US"/>
              </w:rPr>
              <w:t>because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thank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to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fact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that</w:t>
            </w:r>
            <w:r>
              <w:rPr>
                <w:b/>
                <w:i/>
              </w:rPr>
              <w:t>”</w:t>
            </w:r>
            <w:r>
              <w:rPr/>
              <w:t xml:space="preserve"> ,глагол </w:t>
            </w:r>
            <w:r>
              <w:rPr>
                <w:b/>
              </w:rPr>
              <w:t>‘</w:t>
            </w:r>
            <w:r>
              <w:rPr>
                <w:b/>
                <w:i/>
                <w:lang w:val="en-US"/>
              </w:rPr>
              <w:t>would</w:t>
            </w:r>
            <w:r>
              <w:rPr>
                <w:b/>
                <w:i/>
              </w:rPr>
              <w:t>’</w:t>
            </w:r>
            <w:r>
              <w:rPr/>
              <w:t xml:space="preserve"> для описания действия в прошлом,</w:t>
            </w:r>
            <w:r>
              <w:rPr>
                <w:lang w:val="en-US"/>
              </w:rPr>
              <w:t>Word</w:t>
            </w:r>
            <w:r>
              <w:rPr/>
              <w:t xml:space="preserve"> </w:t>
            </w:r>
            <w:r>
              <w:rPr>
                <w:lang w:val="en-US"/>
              </w:rPr>
              <w:t>building</w:t>
            </w:r>
            <w:r>
              <w:rPr/>
              <w:t xml:space="preserve">, косвенные вопросы, грамматич. структура </w:t>
            </w:r>
            <w:r>
              <w:rPr>
                <w:b/>
                <w:i/>
                <w:lang w:val="en-US"/>
              </w:rPr>
              <w:t>ther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is</w:t>
            </w:r>
            <w:r>
              <w:rPr>
                <w:b/>
                <w:i/>
              </w:rPr>
              <w:t xml:space="preserve"> | </w:t>
            </w:r>
            <w:r>
              <w:rPr>
                <w:b/>
                <w:i/>
                <w:lang w:val="en-US"/>
              </w:rPr>
              <w:t>ther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ста-навли-вать предло-жения в тексте. Писать вопросы к предла-гаемым отве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и-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29 (соста-вить  ?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В гостях хорошо, а дома - луч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 и находить необхо-димую инфор-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и-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. 37 </w:t>
            </w:r>
            <w:r>
              <w:rPr>
                <w:sz w:val="18"/>
                <w:szCs w:val="18"/>
              </w:rPr>
              <w:t xml:space="preserve">( </w:t>
            </w:r>
            <w:r>
              <w:rPr/>
              <w:t>повто-рить сло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етвер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Unit </w:t>
            </w: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: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ити-ческие системы стр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кратия.</w:t>
            </w:r>
            <w:r>
              <w:rPr/>
              <w:t xml:space="preserve"> Демократичес-кие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mocracy, authorities, framework, representatives, guaranties, constitu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 и находить необхо-димую и полную инфор-мацию в тек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1,  </w:t>
            </w:r>
            <w:r>
              <w:rPr>
                <w:lang w:val="en-US"/>
              </w:rPr>
              <w:t>p</w:t>
            </w:r>
            <w:r>
              <w:rPr/>
              <w:t>. 17 (функ-ции исп. вла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итическая система Великобрита-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gislative, branch, monarch, majority, the House of Lord, The House of Parlia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тать вырази-тельно диалоги и разыг-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членов коро-левской семьи, прави-тель-ствен-ных зданий ( проек-то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1,  </w:t>
            </w:r>
            <w:r>
              <w:rPr>
                <w:lang w:val="en-US"/>
              </w:rPr>
              <w:t>p</w:t>
            </w:r>
            <w:r>
              <w:rPr/>
              <w:t xml:space="preserve">. 16-18 (вы-полнить зада-ни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итическая система Великобрита-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gislative, branch, monarch, majority, the House of Lord, The House of Parlia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ста-навли-вать предло-жения в тексте. Писать вопросы к предлагаемым отве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-тофон, карточ-ки с лексич. зада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  </w:t>
            </w:r>
            <w:r>
              <w:rPr>
                <w:lang w:val="en-US"/>
              </w:rPr>
              <w:t>p</w:t>
            </w:r>
            <w:r>
              <w:rPr/>
              <w:t xml:space="preserve">. 18 (функ-ции монар-х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тическая система  СШ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 President, The Vice President, Congress, the Administra-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и-тофон, картин-ки прави-тель-ствен-ных зданий (проек-то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3,  </w:t>
            </w:r>
            <w:r>
              <w:rPr>
                <w:lang w:val="en-US"/>
              </w:rPr>
              <w:t>p</w:t>
            </w:r>
            <w:r>
              <w:rPr/>
              <w:t>. 19-20 (выпол-нить зада-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итики  СШ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ass law, the judicial branch, to declare, uncostitu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-ки с лексич. зада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(2), </w:t>
            </w:r>
            <w:r>
              <w:rPr>
                <w:lang w:val="en-US"/>
              </w:rPr>
              <w:t>p</w:t>
            </w:r>
            <w:r>
              <w:rPr/>
              <w:t>. 19 (функ-ции  прези-дента и конг-рес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тическая система 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President, the Federal Government, the Federal Assembly, the Duma, the Chair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-тинки прави-тель-ствен-ных зданий (проек-то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1(5,6), </w:t>
            </w:r>
            <w:r>
              <w:rPr>
                <w:lang w:val="en-US"/>
              </w:rPr>
              <w:t>p</w:t>
            </w:r>
            <w:r>
              <w:rPr/>
              <w:t xml:space="preserve">. 49 (отве-тить на ??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итики 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declare laws, to dissolve, to veto, to el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-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5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20 (отве-тить на ?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политическими схемами стр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anches, the President, the Monarch, legislative, executive, judicial pow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навливать предложения в тексте. Писать вопросы к предлагаемым ответ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-тичес-кие схемы стра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ек-т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4(1),    </w:t>
            </w:r>
            <w:r>
              <w:rPr>
                <w:lang w:val="en-US"/>
              </w:rPr>
              <w:t>p</w:t>
            </w:r>
            <w:r>
              <w:rPr/>
              <w:t>. 21 (выпол-нить зада-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ение политических систем</w:t>
            </w:r>
            <w:r>
              <w:rPr/>
              <w:t xml:space="preserve"> Великобритании, США и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itical system, to swear, seal, to make a report, ally, to trample upon, dispat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-тация «Поли-тичес-кие систе-м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(5)  </w:t>
            </w:r>
            <w:r>
              <w:rPr>
                <w:lang w:val="en-US"/>
              </w:rPr>
              <w:t>p</w:t>
            </w:r>
            <w:r>
              <w:rPr/>
              <w:t>. 23 (отве-тить пись-менно  на 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тира на полит. тему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reveal, equal, agreement, commandment, divine, slave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Shall</w:t>
            </w:r>
            <w:r>
              <w:rPr>
                <w:lang w:val="en-US"/>
              </w:rPr>
              <w:t xml:space="preserve">  </w:t>
            </w:r>
            <w:r>
              <w:rPr/>
              <w:t>как модальный глаг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на множ. вы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-ки с зада-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(5) </w:t>
            </w:r>
            <w:r>
              <w:rPr>
                <w:lang w:val="en-US"/>
              </w:rPr>
              <w:t>p</w:t>
            </w:r>
            <w:r>
              <w:rPr/>
              <w:t>. 23 (отве-тить на 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тира на полит. тему </w:t>
            </w:r>
            <w:r>
              <w:rPr/>
              <w:t>Работа с текс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rade</w:t>
            </w:r>
            <w:r>
              <w:rPr/>
              <w:t xml:space="preserve">, </w:t>
            </w:r>
            <w:r>
              <w:rPr>
                <w:lang w:val="en-US"/>
              </w:rPr>
              <w:t>paintbrush, to troop, hayfield, to bur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Shall</w:t>
            </w:r>
            <w:r>
              <w:rPr/>
              <w:t xml:space="preserve">  как модальный глаг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10, </w:t>
            </w:r>
            <w:r>
              <w:rPr>
                <w:lang w:val="en-US"/>
              </w:rPr>
              <w:t>p</w:t>
            </w:r>
            <w:r>
              <w:rPr/>
              <w:t>. 23 (отве-тить на 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а дл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itician, risky, power-loving, ambitious, pliable, disagree, win, want, courageous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>Should</w:t>
            </w:r>
            <w:r>
              <w:rPr/>
              <w:t xml:space="preserve">  как модальный глаг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-ки с зада-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B</w:t>
            </w: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6  </w:t>
            </w:r>
            <w:r>
              <w:rPr>
                <w:lang w:val="en-US"/>
              </w:rPr>
              <w:t>p</w:t>
            </w:r>
            <w:r>
              <w:rPr/>
              <w:t>. 20 (+ и – черты поли-т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Безупречный полит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est, generous,, gifted, religious, patriotic, strong-willed, hard-work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my opinion, I believe that,That’s why, I think, It makes 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навливать предложения в тексте. Писать вопросы к предлагаемым отве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 ,  </w:t>
            </w:r>
            <w:r>
              <w:rPr>
                <w:lang w:val="en-US"/>
              </w:rPr>
              <w:t>p</w:t>
            </w:r>
            <w:r>
              <w:rPr/>
              <w:t>. 57 (прочи-тать и ответ. на ?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еальное государ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ate, perfect, great, really, well, wonderful, terrific, rot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ст на множ. вы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и-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(1) </w:t>
            </w:r>
            <w:r>
              <w:rPr>
                <w:lang w:val="en-US"/>
              </w:rPr>
              <w:t>p</w:t>
            </w:r>
            <w:r>
              <w:rPr/>
              <w:t>. 61 ( ответ. на ?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деальное государство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e, imaginary state, branches of pow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my opinion, I believe that,That’s why, I think, It makes me, I am not s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13, </w:t>
            </w:r>
            <w:r>
              <w:rPr>
                <w:lang w:val="en-US"/>
              </w:rPr>
              <w:t>p</w:t>
            </w:r>
            <w:r>
              <w:rPr/>
              <w:t>. 25 (запол-нить табли-ц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альные глаго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>Shall</w:t>
            </w:r>
            <w:r>
              <w:rPr>
                <w:lang w:val="en-US"/>
              </w:rPr>
              <w:t xml:space="preserve"> , </w:t>
            </w:r>
            <w:r>
              <w:rPr>
                <w:b/>
                <w:i/>
                <w:lang w:val="en-US"/>
              </w:rPr>
              <w:t>Should</w:t>
            </w:r>
            <w:r>
              <w:rPr>
                <w:lang w:val="en-US"/>
              </w:rPr>
              <w:t xml:space="preserve"> </w:t>
            </w:r>
            <w:r>
              <w:rPr/>
              <w:t>как</w:t>
            </w:r>
            <w:r>
              <w:rPr>
                <w:lang w:val="en-US"/>
              </w:rPr>
              <w:t xml:space="preserve"> </w:t>
            </w:r>
            <w:r>
              <w:rPr/>
              <w:t>модальный</w:t>
            </w:r>
            <w:r>
              <w:rPr>
                <w:lang w:val="en-US"/>
              </w:rPr>
              <w:t xml:space="preserve"> </w:t>
            </w:r>
            <w:r>
              <w:rPr/>
              <w:t>глаго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 my opinion, I believe that,That’s why, I think, It mak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и-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68,69 (повто-ри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 Королев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5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президен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навливать предложения в тексте. Писать вопросы к предлагаемым отве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5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 и пресс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на множественный вы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лекси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-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ешь ли ты законы?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: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Моло-дое поколе-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лодежь: выражение своей индивидуаль-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en, subculture, groupings, prefer, individuality, behavior, beliefs, 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ord build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ffixes of nouns (-ion,-ity); Suffixes of adjectives (-ing, - ou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-тинки  по теме урока, карточ-ки с грамм-матич. зада-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(1), </w:t>
            </w:r>
            <w:r>
              <w:rPr>
                <w:lang w:val="en-US"/>
              </w:rPr>
              <w:t>p</w:t>
            </w:r>
            <w:r>
              <w:rPr/>
              <w:t>. 26 (запол-нить табли-ц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ражение индивидуаль-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ividuality, to express, agree, styles, particu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ord build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ffixes of nouns (-ion,-ity); Suffixes of adjectives (-ing, - ou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-ки с грамм-матич. зада-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 </w:t>
            </w:r>
            <w:r>
              <w:rPr>
                <w:lang w:val="en-US"/>
              </w:rPr>
              <w:t>ex</w:t>
            </w:r>
            <w:r>
              <w:rPr/>
              <w:t xml:space="preserve">.1(1) , </w:t>
            </w:r>
            <w:r>
              <w:rPr>
                <w:lang w:val="en-US"/>
              </w:rPr>
              <w:t>p</w:t>
            </w:r>
            <w:r>
              <w:rPr/>
              <w:t>. 28 (напи-сать цели органи-зац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ые суб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culture, youth organizations, aggressive, attitude, priorities, aims of the organis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навливать предложения в тексте. Писать вопросы к предлагаемым отве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и-тофон, презен-тация «Моло-дежные суб-куль-туры» (про-екто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 , </w:t>
            </w:r>
            <w:r>
              <w:rPr>
                <w:lang w:val="en-US"/>
              </w:rPr>
              <w:t>p</w:t>
            </w:r>
            <w:r>
              <w:rPr/>
              <w:t>. 77 (отве-тить на ?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лодежн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убкультуры</w:t>
            </w:r>
            <w:r>
              <w:rPr>
                <w:b/>
                <w:lang w:val="en-US"/>
              </w:rPr>
              <w:t xml:space="preserve">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th subculture, to express themselves, to differ, volunteers, scouts, young farm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think that…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t’s why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-тинки по теме урока, кар-точки с лексич. зада-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0,11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45 (выпол-нить зада-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Официальные</w:t>
            </w:r>
            <w:r>
              <w:rPr>
                <w:lang w:val="en-US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get some skills, to solve problems, to show off, to help peop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seems to me tha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attitude towards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-тинки по теме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 </w:t>
            </w:r>
            <w:r>
              <w:rPr>
                <w:lang w:val="en-US"/>
              </w:rPr>
              <w:t>ex</w:t>
            </w:r>
            <w:r>
              <w:rPr/>
              <w:t xml:space="preserve">.4(2) , </w:t>
            </w:r>
            <w:r>
              <w:rPr>
                <w:lang w:val="en-US"/>
              </w:rPr>
              <w:t>p</w:t>
            </w:r>
            <w:r>
              <w:rPr/>
              <w:t>. 33 (отве-тить на ?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лодежн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убкультуры</w:t>
            </w:r>
            <w:r>
              <w:rPr>
                <w:b/>
                <w:lang w:val="en-US"/>
              </w:rPr>
              <w:t xml:space="preserve">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rotest against, to reject everything, to differ from, ravers, bikers, pun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ike when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’m not in… More than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-тинки по теме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 , </w:t>
            </w:r>
            <w:r>
              <w:rPr>
                <w:lang w:val="en-US"/>
              </w:rPr>
              <w:t>p</w:t>
            </w:r>
            <w:r>
              <w:rPr/>
              <w:t>. 78 (выска-зать мн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Неофициальные</w:t>
            </w:r>
            <w:r>
              <w:rPr>
                <w:lang w:val="en-US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how a rebellion against, dangerous, to join, to support, identity, hippies, hack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-тинки по теме урока, кар-точки с лексич. зада-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15, </w:t>
            </w:r>
            <w:r>
              <w:rPr>
                <w:lang w:val="en-US"/>
              </w:rPr>
              <w:t>p</w:t>
            </w:r>
            <w:r>
              <w:rPr/>
              <w:t>. 37 ( мнение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ение официальных и неофициаль-ных  молодежных теч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olunteers</w:t>
            </w:r>
            <w:r>
              <w:rPr/>
              <w:t xml:space="preserve">, </w:t>
            </w:r>
            <w:r>
              <w:rPr>
                <w:lang w:val="en-US"/>
              </w:rPr>
              <w:t>scouts</w:t>
            </w:r>
            <w:r>
              <w:rPr/>
              <w:t xml:space="preserve">, </w:t>
            </w:r>
            <w:r>
              <w:rPr>
                <w:lang w:val="en-US"/>
              </w:rPr>
              <w:t>young</w:t>
            </w:r>
            <w:r>
              <w:rPr/>
              <w:t xml:space="preserve"> </w:t>
            </w:r>
            <w:r>
              <w:rPr>
                <w:lang w:val="en-US"/>
              </w:rPr>
              <w:t>farmers, emos,  ravers, bikers, punks, viol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think tha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t seems to me that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навливать предложения в тексте. Писать вопросы к предлагаемым ответ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-тация «Моло-дежные суб-куль-туры» (проек-т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 30 ( мнение в письм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ое течение:</w:t>
            </w:r>
            <w:r>
              <w:rPr/>
              <w:t xml:space="preserve"> скинхеды в России и за рубеж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inheads, to express themselves, , shave hair off, aggressive, attitude, to show a rebellion again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-тинки по теме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3 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31 (ответ. на 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лексико-грамматических нав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е предпочтения подро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ious music, styles, improvisation, club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like…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prefer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-тинки по теме урока , пре-зента-ция « Музы-ка в нашей жизни» (проек-то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 28 ( сопос-тавить стиль музыки с описа-ние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е фан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sic festivals, fans, to follow, to respect, ro sup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like…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prefer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-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5 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33 (главная идея текс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стки в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ens</w:t>
            </w:r>
            <w:r>
              <w:rPr/>
              <w:t xml:space="preserve">, </w:t>
            </w:r>
            <w:r>
              <w:rPr>
                <w:lang w:val="en-US"/>
              </w:rPr>
              <w:t>values</w:t>
            </w:r>
            <w:r>
              <w:rPr/>
              <w:t xml:space="preserve">, </w:t>
            </w:r>
            <w:r>
              <w:rPr>
                <w:lang w:val="en-US"/>
              </w:rPr>
              <w:t>grouping</w:t>
            </w:r>
            <w:r>
              <w:rPr/>
              <w:t xml:space="preserve">, </w:t>
            </w:r>
            <w:r>
              <w:rPr>
                <w:lang w:val="en-US"/>
              </w:rPr>
              <w:t>individua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Like</w:t>
            </w:r>
            <w:r>
              <w:rPr>
                <w:b/>
                <w:i/>
              </w:rPr>
              <w:t xml:space="preserve"> / </w:t>
            </w:r>
            <w:r>
              <w:rPr>
                <w:b/>
                <w:i/>
                <w:lang w:val="en-US"/>
              </w:rPr>
              <w:t>a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навливать предложения в тексте. Писать вопросы к предлагаемым отве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-тинки по теме урока, презен-тация «Моло-дежь. Скан-ворд» (про-екто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32 (запол-нить пропус-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ростки зарубежом. </w:t>
            </w:r>
            <w:r>
              <w:rPr/>
              <w:t>Сравн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ens, similar, special interests, friendly, ordin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Like</w:t>
            </w:r>
            <w:r>
              <w:rPr>
                <w:b/>
                <w:i/>
              </w:rPr>
              <w:t xml:space="preserve"> / </w:t>
            </w:r>
            <w:r>
              <w:rPr>
                <w:b/>
                <w:i/>
                <w:lang w:val="en-US"/>
              </w:rPr>
              <w:t>a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-тинки по теме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5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32 (сопос-тавить 2 колон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ми были твои родител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ents, youth, to expr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адка о значении слова по контекс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роди-телей ( в моло-дости), карточ-ки с грамм-матич. задании-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9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34 (выпол-нить зад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улярные субкультуры, когда родители были подрост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ppies, bikers, festivals, groupings, beliefs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адка о значении слова по контекс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-точки с лексич. зада-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6 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83 (отве-тить на 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та с рассказом 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air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of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Jesus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boot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y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ylvia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her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th</w:t>
            </w:r>
            <w:r>
              <w:rPr/>
              <w:t xml:space="preserve"> </w:t>
            </w:r>
            <w:r>
              <w:rPr>
                <w:lang w:val="en-US"/>
              </w:rPr>
              <w:t>violence</w:t>
            </w:r>
            <w:r>
              <w:rPr/>
              <w:t xml:space="preserve">, </w:t>
            </w:r>
            <w:r>
              <w:rPr>
                <w:lang w:val="en-US"/>
              </w:rPr>
              <w:t>problems, gangs, drugs, vandalism, street dispu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 </w:t>
            </w:r>
            <w:r>
              <w:rPr>
                <w:lang w:val="en-US"/>
              </w:rPr>
              <w:t>ex</w:t>
            </w:r>
            <w:r>
              <w:rPr/>
              <w:t xml:space="preserve">.10(3) </w:t>
            </w:r>
            <w:r>
              <w:rPr>
                <w:lang w:val="en-US"/>
              </w:rPr>
              <w:t>p</w:t>
            </w:r>
            <w:r>
              <w:rPr/>
              <w:t>. 40 (значе-ние сло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хожи ли подростки в разных странах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ens, similar, differen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Like</w:t>
            </w:r>
            <w:r>
              <w:rPr>
                <w:b/>
                <w:i/>
              </w:rPr>
              <w:t xml:space="preserve"> / </w:t>
            </w:r>
            <w:r>
              <w:rPr>
                <w:b/>
                <w:i/>
                <w:lang w:val="en-US"/>
              </w:rPr>
              <w:t>as</w:t>
            </w:r>
          </w:p>
          <w:p>
            <w:pPr>
              <w:pStyle w:val="Normal"/>
              <w:rPr/>
            </w:pPr>
            <w:r>
              <w:rPr/>
              <w:t>Степени срав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навливать предложения в тексте. Писать вопросы к предлагаемым отве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-точки с грамм-матич. зада-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3, </w:t>
            </w:r>
            <w:r>
              <w:rPr>
                <w:lang w:val="en-US"/>
              </w:rPr>
              <w:t>p</w:t>
            </w:r>
            <w:r>
              <w:rPr/>
              <w:t>. 36 (отве-тить на 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ивостояние молодого и старого покол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th</w:t>
            </w:r>
            <w:r>
              <w:rPr/>
              <w:t xml:space="preserve"> </w:t>
            </w:r>
            <w:r>
              <w:rPr>
                <w:lang w:val="en-US"/>
              </w:rPr>
              <w:t>violence</w:t>
            </w:r>
            <w:r>
              <w:rPr/>
              <w:t xml:space="preserve">, </w:t>
            </w:r>
            <w:r>
              <w:rPr>
                <w:lang w:val="en-US"/>
              </w:rPr>
              <w:t>misunderstan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(3), </w:t>
            </w:r>
            <w:r>
              <w:rPr>
                <w:lang w:val="en-US"/>
              </w:rPr>
              <w:t>p</w:t>
            </w:r>
            <w:r>
              <w:rPr/>
              <w:t>. 89 (согла-ситься / опро-вер-гну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ли подростки плохие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en, groupings, prefer, individuality, behavior, viol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-нито-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3(4), </w:t>
            </w:r>
            <w:r>
              <w:rPr>
                <w:lang w:val="en-US"/>
              </w:rPr>
              <w:t>p</w:t>
            </w:r>
            <w:r>
              <w:rPr/>
              <w:t>. 91 (выска-зать мн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Какой ты?</w:t>
            </w:r>
            <w:r>
              <w:rPr/>
              <w:t xml:space="preserve"> Составление диалог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refer, to express, to think, identity, group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think tha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t seems to me that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и-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2(5), </w:t>
            </w:r>
            <w:r>
              <w:rPr>
                <w:lang w:val="en-US"/>
              </w:rPr>
              <w:t>p</w:t>
            </w:r>
            <w:r>
              <w:rPr/>
              <w:t>. 94 (отве-тить на 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провождение подро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stivals, clubs, music, sport, d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-ки с лексич. зада-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 </w:t>
            </w:r>
            <w:r>
              <w:rPr>
                <w:lang w:val="en-US"/>
              </w:rPr>
              <w:t>ex</w:t>
            </w:r>
            <w:r>
              <w:rPr/>
              <w:t xml:space="preserve">.11(2) </w:t>
            </w:r>
            <w:r>
              <w:rPr>
                <w:lang w:val="en-US"/>
              </w:rPr>
              <w:t>p</w:t>
            </w:r>
            <w:r>
              <w:rPr/>
              <w:t>. 42 (запол-нить таблиц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е времяпровож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refer, to like, clubs, music, sport, d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d prefer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d rather no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m afraid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навливать предложения в тексте. Писать вопросы к предлагаемым отве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исать свое время пре-про-вож-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ые клу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ubs, music, drugs, dance, preferences, probl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 </w:t>
            </w:r>
            <w:r>
              <w:rPr>
                <w:lang w:val="en-US"/>
              </w:rPr>
              <w:t>ex</w:t>
            </w:r>
            <w:r>
              <w:rPr/>
              <w:t xml:space="preserve">.11(3) </w:t>
            </w:r>
            <w:r>
              <w:rPr>
                <w:lang w:val="en-US"/>
              </w:rPr>
              <w:t>p</w:t>
            </w:r>
            <w:r>
              <w:rPr/>
              <w:t>. 42 (опии-сать кл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еальное молодежное объеди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outh organization, grouping, preferences, expressions, appearance, values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d prefer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d rather no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m afraid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17, </w:t>
            </w:r>
            <w:r>
              <w:rPr>
                <w:lang w:val="en-US"/>
              </w:rPr>
              <w:t>p</w:t>
            </w:r>
            <w:r>
              <w:rPr/>
              <w:t>. 38 (запол-нить табли-ц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Молодежное объедин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th</w:t>
            </w:r>
            <w:r>
              <w:rPr/>
              <w:t xml:space="preserve"> </w:t>
            </w:r>
            <w:r>
              <w:rPr>
                <w:lang w:val="en-US"/>
              </w:rPr>
              <w:t>violence</w:t>
            </w:r>
            <w:r>
              <w:rPr/>
              <w:t xml:space="preserve">, </w:t>
            </w:r>
            <w:r>
              <w:rPr>
                <w:lang w:val="en-US"/>
              </w:rPr>
              <w:t>misunderstan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en, subculture, youth organization groupings, prefer, individuality, behavior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Word building </w:t>
            </w:r>
            <w:r>
              <w:rPr>
                <w:lang w:val="en-US"/>
              </w:rPr>
              <w:t xml:space="preserve">Suffixes of nouns (-ion,-ity); Suffixes of adjectives (-ing, - ous), 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Like / as ,</w:t>
            </w:r>
            <w:r>
              <w:rPr>
                <w:b/>
                <w:i/>
              </w:rPr>
              <w:t>С</w:t>
            </w:r>
            <w:r>
              <w:rPr/>
              <w:t>тепени</w:t>
            </w:r>
            <w:r>
              <w:rPr>
                <w:lang w:val="en-US"/>
              </w:rPr>
              <w:t xml:space="preserve"> </w:t>
            </w:r>
            <w:r>
              <w:rPr/>
              <w:t>сравн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think that…  I’d prefer…I’d rather not…I’m afraid …That’s why…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-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  <w:r>
              <w:rPr>
                <w:lang w:val="en-US"/>
              </w:rPr>
              <w:t xml:space="preserve"> “My youth organisation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тес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en, groupings, prefer, individuality, behavior, viol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uffixes of nouns (-ion,-ity); Suffixes of adjectives (-ing, - ous), 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Like / as ,</w:t>
            </w:r>
            <w:r>
              <w:rPr>
                <w:b/>
                <w:i/>
              </w:rPr>
              <w:t>С</w:t>
            </w:r>
            <w:r>
              <w:rPr/>
              <w:t>тепени</w:t>
            </w:r>
            <w:r>
              <w:rPr>
                <w:lang w:val="en-US"/>
              </w:rPr>
              <w:t xml:space="preserve"> </w:t>
            </w:r>
            <w:r>
              <w:rPr/>
              <w:t>сравн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think that…  I’d prefer…I’d rather not…I’m afraid …That’s why…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гнии-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3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 100-102 (подго-тов. к тест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Т е с 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-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refer, to express, to think, identity, group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навливать предложения в тексте. Писать вопросы к предлагаемым ответ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ю музыку слушают различные субкультуры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stivals, clubs, music, sport, d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en, subculture, youth organization groupings, prefer, individuality, behavior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Word buil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на множественный вы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 рассказ по 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подросток- какой он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think tha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t seems to me that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Unit </w:t>
            </w: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: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Легко ли быть молодым?»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а челов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ghts, to include, agreement, to prot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(3), </w:t>
            </w:r>
            <w:r>
              <w:rPr>
                <w:lang w:val="en-US"/>
              </w:rPr>
              <w:t>p</w:t>
            </w:r>
            <w:r>
              <w:rPr/>
              <w:t>.107 (отве-тить на 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диненная Нация по</w:t>
            </w:r>
            <w:r>
              <w:rPr/>
              <w:t xml:space="preserve"> </w:t>
            </w:r>
            <w:r>
              <w:rPr>
                <w:b/>
              </w:rPr>
              <w:t>правам челов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united Nations Convention on the rights of the child, protection, care, ability, exploi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и-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(5), </w:t>
            </w:r>
            <w:r>
              <w:rPr>
                <w:lang w:val="en-US"/>
              </w:rPr>
              <w:t>p</w:t>
            </w:r>
            <w:r>
              <w:rPr/>
              <w:t>.108 (отве-тить на 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а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ghts, life, care , health, education, develop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m sure tha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entirely agree tha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sonally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навливать предложения в тексте. Писать вопросы к предлагаемым ответ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 </w:t>
            </w:r>
            <w:r>
              <w:rPr>
                <w:lang w:val="en-US"/>
              </w:rPr>
              <w:t>ex</w:t>
            </w:r>
            <w:r>
              <w:rPr/>
              <w:t xml:space="preserve">.1(3) , </w:t>
            </w:r>
            <w:r>
              <w:rPr>
                <w:lang w:val="en-US"/>
              </w:rPr>
              <w:t>p</w:t>
            </w:r>
            <w:r>
              <w:rPr/>
              <w:t>. 46 (найти в текст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Организации по правам человека, детей и подрост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gh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seems to me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doub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afraid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my opinion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-чки с лексич. зада-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1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39(пра-ва детей в Росс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тав школы: </w:t>
            </w:r>
            <w:r>
              <w:rPr/>
              <w:t>права  и обязанности уча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anisations, help,  documents, to have the right to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3, </w:t>
            </w:r>
            <w:r>
              <w:rPr>
                <w:lang w:val="en-US"/>
              </w:rPr>
              <w:t>p</w:t>
            </w:r>
            <w:r>
              <w:rPr/>
              <w:t>.40(пе-ревести стать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став школы: </w:t>
            </w:r>
            <w:r>
              <w:rPr/>
              <w:t>права  и обязанности  родите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 regulations, rights, undertaking, ban, development, education, views, health care, cruel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-зента-ция «Право, запрет или обяза-тель-ство?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 </w:t>
            </w:r>
            <w:r>
              <w:rPr>
                <w:lang w:val="en-US"/>
              </w:rPr>
              <w:t>ex</w:t>
            </w:r>
            <w:r>
              <w:rPr/>
              <w:t xml:space="preserve">.2(1) , </w:t>
            </w:r>
            <w:r>
              <w:rPr>
                <w:lang w:val="en-US"/>
              </w:rPr>
              <w:t>p</w:t>
            </w:r>
            <w:r>
              <w:rPr/>
              <w:t xml:space="preserve">. 47 </w:t>
            </w:r>
          </w:p>
          <w:p>
            <w:pPr>
              <w:pStyle w:val="Normal"/>
              <w:rPr/>
            </w:pPr>
            <w:r>
              <w:rPr/>
              <w:t>Запи-сать свои права и обязан-ности в шк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став школы: </w:t>
            </w:r>
            <w:r>
              <w:rPr/>
              <w:t>права  и обязанности  учите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 regulations, form of  education, information resources, responsi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-зента-ция «Право, запрет или обяза-тель-ство?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 </w:t>
            </w:r>
            <w:r>
              <w:rPr>
                <w:lang w:val="en-US"/>
              </w:rPr>
              <w:t>ex</w:t>
            </w:r>
            <w:r>
              <w:rPr/>
              <w:t xml:space="preserve">.2(3) , </w:t>
            </w:r>
            <w:r>
              <w:rPr>
                <w:lang w:val="en-US"/>
              </w:rPr>
              <w:t>p</w:t>
            </w:r>
            <w:r>
              <w:rPr/>
              <w:t>. 48 (вста-вить прав. слов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астные ограничения в Великобритании и  СШ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 regulations, to develop, to be forbidd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навливать предложения в тексте. Писать вопросы к предлагаемым ответ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-точки с лексич. зада-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-сать  права и обязан-ности учите-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озрастные ограничения в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mission, limits, age, actions, to allow, law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obje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+object+(to)Infinit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ant, allow, permit, forbid, let, ma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-зента-ция «Воз-раст-ные огра-ниче-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>.3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 48 (права и законы в СШ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гие родители – хорошо или плох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mission, limits, age, actions, to allow, law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obje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+object+(to)Infinit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ant, allow, permit, forbid, let, ma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гни-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1, </w:t>
            </w:r>
            <w:r>
              <w:rPr>
                <w:lang w:val="en-US"/>
              </w:rPr>
              <w:t>p</w:t>
            </w:r>
            <w:r>
              <w:rPr/>
              <w:t>.46(за-полнить таблиц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, введенные родителя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Молодые люди- старые проблемы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ermit, to forbid, to allow, responsi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obje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+object+(to)Infinitiv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ant, allow, permit, forbid, let, ma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-зента-ция с грамм-матич. зада-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(1), </w:t>
            </w:r>
            <w:r>
              <w:rPr>
                <w:lang w:val="en-US"/>
              </w:rPr>
              <w:t>p</w:t>
            </w:r>
            <w:r>
              <w:rPr/>
              <w:t>.40(от-ветить на 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ьное и неправильное поведение подро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ghts at h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obje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+object+(to)Infinit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ant, allow, permit, forbid, let, ma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навливать предложения в тексте. Писать вопросы к предлагаемым отве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-зента-ция с грамм-матич. зада-ниями, 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 </w:t>
            </w:r>
            <w:r>
              <w:rPr>
                <w:lang w:val="en-US"/>
              </w:rPr>
              <w:t>ex</w:t>
            </w:r>
            <w:r>
              <w:rPr/>
              <w:t xml:space="preserve">.3(2) , </w:t>
            </w:r>
            <w:r>
              <w:rPr>
                <w:lang w:val="en-US"/>
              </w:rPr>
              <w:t>p</w:t>
            </w:r>
            <w:r>
              <w:rPr/>
              <w:t>. 49 (отве-тить на 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ивозаконные действия подрост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discuss, dependence, addiction, misunderstanding, to impro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гни-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1(3) , </w:t>
            </w:r>
            <w:r>
              <w:rPr>
                <w:lang w:val="en-US"/>
              </w:rPr>
              <w:t>p</w:t>
            </w:r>
            <w:r>
              <w:rPr/>
              <w:t>.115 (отве-тить на 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ы подростков в Великобритании и СШ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ens, behavior, to permit, to allow, limit, to be forbidden, agree, social probl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awful to learn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was surprised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3(1) , </w:t>
            </w:r>
            <w:r>
              <w:rPr>
                <w:lang w:val="en-US"/>
              </w:rPr>
              <w:t>p</w:t>
            </w:r>
            <w:r>
              <w:rPr/>
              <w:t>.115 (отве-тить на 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вещение проблем подростков в пресс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do against the law, to ignore, to cause reas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 5(3) , </w:t>
            </w:r>
            <w:r>
              <w:rPr>
                <w:lang w:val="en-US"/>
              </w:rPr>
              <w:t>p</w:t>
            </w:r>
            <w:r>
              <w:rPr/>
              <w:t>. 51 (запол-нить таблиц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ы подростков в Ро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blems,  similar, different, othe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-точки с лексич. зада-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42(по-ставить гл. в правил. фор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и решения проблем подрост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cause problems, to discuss in med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навливать предложения в тексте. Писать вопросы к предлагаемым отве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 6, </w:t>
            </w:r>
            <w:r>
              <w:rPr>
                <w:lang w:val="en-US"/>
              </w:rPr>
              <w:t>p</w:t>
            </w:r>
            <w:r>
              <w:rPr/>
              <w:t>.43(на-писать русск. Экви-вал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 лексико-грамматичес-ких навыков</w:t>
            </w:r>
            <w:r>
              <w:rPr>
                <w:b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-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ghts, to permit, to forbid, to allow, probl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ар</w:t>
            </w:r>
            <w:r>
              <w:rPr>
                <w:lang w:val="en-US"/>
              </w:rPr>
              <w:t>-</w:t>
            </w:r>
            <w:r>
              <w:rPr/>
              <w:t>точки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лексич</w:t>
            </w:r>
            <w:r>
              <w:rPr>
                <w:lang w:val="en-US"/>
              </w:rPr>
              <w:t xml:space="preserve">. </w:t>
            </w:r>
            <w:r>
              <w:rPr/>
              <w:t>зада</w:t>
            </w:r>
            <w:r>
              <w:rPr>
                <w:lang w:val="en-US"/>
              </w:rPr>
              <w:t>-</w:t>
            </w:r>
            <w:r>
              <w:rPr/>
              <w:t>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3(5) , </w:t>
            </w:r>
            <w:r>
              <w:rPr>
                <w:lang w:val="en-US"/>
              </w:rPr>
              <w:t>p</w:t>
            </w:r>
            <w:r>
              <w:rPr/>
              <w:t>.117 (отве-тить на 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Молодежн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ви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</w:t>
            </w:r>
            <w:r>
              <w:rPr>
                <w:lang w:val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olve the problems, to ignore, to understand, to care about, to ta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 4 , </w:t>
            </w:r>
            <w:r>
              <w:rPr>
                <w:lang w:val="en-US"/>
              </w:rPr>
              <w:t>p</w:t>
            </w:r>
            <w:r>
              <w:rPr/>
              <w:t>. 49 (отве-тить на ?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идание по – американс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видание в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ings, waitings, customs, coup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выразительно диалоги и разыгрывать 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-тинки по теме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 1(1) , </w:t>
            </w:r>
            <w:r>
              <w:rPr>
                <w:lang w:val="en-US"/>
              </w:rPr>
              <w:t>p</w:t>
            </w:r>
            <w:r>
              <w:rPr/>
              <w:t>. 119 (отве-тить на ?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лексико-грамматических навы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-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ings, customs, traditions, go to the mov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навливать предложения в тексте. Писать вопросы к предлагаемым отве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2(2), </w:t>
            </w:r>
            <w:r>
              <w:rPr>
                <w:lang w:val="en-US"/>
              </w:rPr>
              <w:t>p</w:t>
            </w:r>
            <w:r>
              <w:rPr/>
              <w:t>.121(ответить на 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еальное сви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uble date, blind date, go steady, go Dutch, free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obje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+object+(to)Infinitiv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want, allow, permit, forbid, let, make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m sure that…   I entirely agree that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sonally…      It’s awful to learn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was surprised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 и находить необходимую и полную информацию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гни-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 6 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51 (отве-тить на 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6:16:00Z</dcterms:created>
  <dc:creator>юлечка</dc:creator>
  <dc:description/>
  <cp:keywords/>
  <dc:language>en-US</dc:language>
  <cp:lastModifiedBy>юлечка</cp:lastModifiedBy>
  <cp:lastPrinted>2010-09-04T11:49:00Z</cp:lastPrinted>
  <dcterms:modified xsi:type="dcterms:W3CDTF">2010-09-08T16:16:00Z</dcterms:modified>
  <cp:revision>2</cp:revision>
  <dc:subject/>
  <dc:title>№</dc:title>
</cp:coreProperties>
</file>