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лассный час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 Спички - это не игрушки».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:</w:t>
      </w:r>
      <w:r>
        <w:rPr>
          <w:sz w:val="28"/>
          <w:szCs w:val="28"/>
        </w:rPr>
        <w:t xml:space="preserve"> научить детей правильно действовать в чрезвычай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 знания правильного поведения при пожа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ть навыки осторожного поведения с огнём.</w:t>
      </w:r>
    </w:p>
    <w:p>
      <w:pPr>
        <w:pStyle w:val="Normal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ерия плакатов по пожарной безопасности, макет дома, телефон, выставка книг, детских рисун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Сегодня мы поговорим о том, как правильно вести себя и действовать при пожаре, рассмотрим, какие меры безопасности необходимо соблюдать, чтобы не стать жертвой огн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бята, слово « огонь» известно человеку с давних времён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А кто скажет, огонь друг или враг человеку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, огонь – давний друг человека. Но об огне, как о друге мы не редко забываем. А ведь с его помощью совершается много полезных дел. Он верно служит в повседневном быту и на производстве. И ребята готовы защищать огонь как нашего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>.Нам без доброго огня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бойтись нельзя и дня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н надёжно дружит с нам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Гонит холод, Гонит мрак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Он приветливое пламя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однимает, будто флаг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ам огонь хороший нужен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за то ему почёт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Что ребятам греет ужин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ежет сталь и хлеб печёт.</w:t>
      </w:r>
    </w:p>
    <w:p>
      <w:pPr>
        <w:pStyle w:val="Normal"/>
        <w:rPr/>
      </w:pPr>
      <w:r>
        <w:rPr>
          <w:b/>
          <w:sz w:val="28"/>
          <w:szCs w:val="28"/>
        </w:rPr>
        <w:t>Ученик 2.</w:t>
      </w:r>
      <w:r>
        <w:rPr>
          <w:sz w:val="28"/>
          <w:szCs w:val="28"/>
        </w:rPr>
        <w:t>Говорим – огонь нам друг!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о врагом он станет вдруг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Если мы о нём забудем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томстит он сразу людя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ожалеете о том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ы в сражении с огнё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ут он страшен и суров –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от дома куча дров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 200 лет назад пожары обнаруживали с высокой башни – каланч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площади базарной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каланче пожарно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руглые сутк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Дозорный из будки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оглядывал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север, на юг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 запад, на восток –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е виден ли дымок?</w:t>
      </w:r>
    </w:p>
    <w:p>
      <w:pPr>
        <w:pStyle w:val="Normal"/>
        <w:ind w:firstLine="1134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 если видел он пожар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Плывущий дым угарный,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Он поднимал сигнальный шар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ад каланчой пожарной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два шара, и три шара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звивалось вверх бывало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И вот с пожарного двора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оманда выезж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 Если возник пожар» ( дети образуют круг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Этот шар в руках недаро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аньше, если был пожар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высь взмывал сигнальный шар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Звал пожарных в бой с пожаро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Где с огнём беспечны люди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ам взовьётся в небо шар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Там всегда грозить нам будет злой ( пожар)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Раз, 2,3,4 – У кого пожар в ( квартире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Дым столбом поднялся вдруг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не выключил ( утюг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расный отблеск побежал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со спичками (играл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тол и шкаф сгорели разом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сушил бельё над ( газом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Столб огня чердак объял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там спички ( зажигал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обежал пожар во двор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Это кто там жёг ( костёр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ламя прыгнуло в листву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у дома жёг (траву 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то бросал в огнь при этом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езнакомые (предметы)?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омни каждый гражданин,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Этот номер (01)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Дым увидел - не зевай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И пожарных (вызывай)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Это всем должно быть ясно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Что шутить с огнём ( опасно)!</w:t>
      </w:r>
    </w:p>
    <w:p>
      <w:pPr>
        <w:pStyle w:val="Normal"/>
        <w:rPr/>
      </w:pPr>
      <w:r>
        <w:rPr>
          <w:sz w:val="28"/>
          <w:szCs w:val="28"/>
        </w:rPr>
        <w:t>Пожары причиняют огромный вред, губят человеческие жизни. В уральском городе Верхотурье огонь уничтожил более 100 жилых домов. Из – за шалости детей 500 человек остались без крова, один человек погиб и несколько постр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ые всегда спешат на помощь, но иногда они приезжают слишком поздно. До того, как на пожар приедут пожарные, мы многое сумеем спасти, если будем действовать правиль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стреча с пожарны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– это опасность для здоровья и жизни людей, значит это ЧС. А главное  в ЧС -  не паниковать и правильно, грамотно действова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ые ситуации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1.У вас загорелся телевизор. Каким должны быть ваши действия?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обесточить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накрыть плотной тканью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 позвонить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шу Саша решил  на сковороде подог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этом в соседней комнате песни п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лся Саша и бдительность потерял,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пожарной безопасности не соблюд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от огоньки заскакали круг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ыхнул, как щепочки, бабушкин 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сковороде загорелось масло. Какими должны быть ваши действия?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ключить газ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кинуть влажное полоте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 тебе горит одежда. Что будешь делать?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до упасть на пол( траву, землю, снег)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крыться влажной тканью.</w:t>
      </w:r>
    </w:p>
    <w:p>
      <w:pPr>
        <w:pStyle w:val="Style15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жать нельз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Увидел человека с горящей одеждой. Как будешь действовать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гнать, накрыть тканью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ронить на землю ( пол, траву, снег)</w:t>
      </w:r>
    </w:p>
    <w:p>
      <w:pPr>
        <w:pStyle w:val="Style15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гнетушителем тушить нельз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. Ты о пожаре услыхал,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Скорей об этом дай сигнал – 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>Смело трубку в руки взять,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>« 01» сумей набрать.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>И назвать ещё потом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>Город, улицу и дом,</w:t>
      </w:r>
    </w:p>
    <w:p>
      <w:pPr>
        <w:pStyle w:val="Style15"/>
        <w:ind w:left="0" w:firstLine="284"/>
        <w:rPr>
          <w:sz w:val="28"/>
          <w:szCs w:val="28"/>
        </w:rPr>
      </w:pPr>
      <w:r>
        <w:rPr>
          <w:sz w:val="28"/>
          <w:szCs w:val="28"/>
        </w:rPr>
        <w:t>И квартиру, где живё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Вызовите пожарную служб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оле телефон, с завязанными глазами набрать номер 01 и  назвать полны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т чего гибнут люди при пожаре?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огня, дыма, ядовитого газа, от завалов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7. Как надо преодолевать задымлённое место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8. игра « Два сапога - пара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9. Игра « донести воду, не расплескав ни одной капли»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. Доврачебная помощь при ожогах. Ваши действия?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стреча с врачом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1. Отработка учебной вводной « Эвакуация при пожаре»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такое эвакуация?( выход из опасной зоны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сигналы в школе? Что нужно делать, услышав этот сигнал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пришёл приказ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За мужество и героизм, находчивость в борьбе с огнём, за знание и умение выходить из трудных ситуаций объявить благодарность учащимся 1 – а класс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фильма о пожа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23:00Z</dcterms:created>
  <dc:creator>админ</dc:creator>
  <dc:description/>
  <cp:keywords/>
  <dc:language>en-US</dc:language>
  <cp:lastModifiedBy>админ</cp:lastModifiedBy>
  <dcterms:modified xsi:type="dcterms:W3CDTF">2010-08-23T14:23:00Z</dcterms:modified>
  <cp:revision>2</cp:revision>
  <dc:subject/>
  <dc:title/>
</cp:coreProperties>
</file>