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Шершнёва Е.М. учитель русского языка и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и презентация по литературе в 6 классе «Мой первый друг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о стихотворением А.С. Пушкина «И.И. Пущину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анализировать лирическое произведение;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идактические задачи урок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тко познакомить учащихся с Лицейским и Михайловским периодами жизни А.С. Пушкин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ь сведения об И.И. Пущин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яснить, какое место в жизни и творчестве Пушкина занимала дружб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учить видеть за строками стихотворения чувства, переживания, настроения, реальные события и общечеловеческий смыс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ннотация</w:t>
      </w:r>
      <w:r>
        <w:rPr>
          <w:sz w:val="28"/>
          <w:szCs w:val="28"/>
        </w:rPr>
        <w:t xml:space="preserve">: презентация и урок по литературе предназначены для изучения в 6 классе темы «А.С. Пушкин. «И. Пущину»». В 6 классе продолжается формирование  у учащихся умения анализировать лирические произведения. В этом возрасте дети с затруднением воспринимают поэзию. Поэтому презентация наполнена яркими фотографиями мест и людей, тесно связанных с судьбой А.С. Пушкина, историческими материалами о Пушкине и Пущине, которые должны подвести детей к осознанному анализу стихотворения,  определению для себя значимых личностных ценн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9:17:00Z</dcterms:created>
  <dc:creator>1</dc:creator>
  <dc:description/>
  <cp:keywords/>
  <dc:language>en-US</dc:language>
  <cp:lastModifiedBy>1</cp:lastModifiedBy>
  <dcterms:modified xsi:type="dcterms:W3CDTF">2010-08-24T13:03:00Z</dcterms:modified>
  <cp:revision>6</cp:revision>
  <dc:subject/>
  <dc:title/>
</cp:coreProperties>
</file>