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успеваемости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четверть 20__ - 20__ учеб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класса «___»               Классный руководитель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47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щегося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а</w:t>
            </w:r>
          </w:p>
        </w:tc>
      </w:tr>
      <w:tr>
        <w:trPr>
          <w:trHeight w:val="133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. чт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р вокруг н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. обу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тмика и та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ежание</w:t>
            </w:r>
          </w:p>
        </w:tc>
      </w:tr>
      <w:tr>
        <w:trPr>
          <w:trHeight w:val="3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щихся на начало четверти -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щихся на конец четверти –   ____</w:t>
      </w:r>
    </w:p>
    <w:p>
      <w:pPr>
        <w:pStyle w:val="Normal"/>
        <w:rPr/>
      </w:pPr>
      <w:r>
        <w:rPr>
          <w:sz w:val="28"/>
          <w:szCs w:val="28"/>
        </w:rPr>
        <w:t>Выбывших 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вших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е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щихся, закончивших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5» - ___ человек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дной «4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4» и «5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дной «3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4» и «3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ваемость ____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        ____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балл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: 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успеваемости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06 - 2007 учебный год</w:t>
      </w:r>
    </w:p>
    <w:p>
      <w:pPr>
        <w:pStyle w:val="Normal"/>
        <w:rPr/>
      </w:pPr>
      <w:r>
        <w:rPr/>
        <w:t>2 класса «Б»                                    Классный руководитель: Малышева М.И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rHeight w:val="47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 учащегося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а</w:t>
            </w:r>
          </w:p>
        </w:tc>
      </w:tr>
      <w:tr>
        <w:trPr>
          <w:trHeight w:val="133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ий язы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. чт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р вокруг н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. обу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тмика и та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ежание</w:t>
            </w:r>
          </w:p>
        </w:tc>
      </w:tr>
      <w:tr>
        <w:trPr>
          <w:trHeight w:val="3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зуб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ад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лкин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Оль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н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к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ияйкина Соф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К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хо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Евг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К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уткин Пав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даева Окс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 Вад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ст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гина 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гина К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овников Дани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раева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а Ма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Светл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Васи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Бог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екурова А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певаем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 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щихся на начало  года -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щихся на конец  года -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ывших 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ывших 1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юшкин Александр МОУ «СОШ №5» г. Саранска, 27 сентября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е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учащихся, закончивших четв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5» - ___ человек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дной «4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4» и «5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дной «3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«4» и «3» - ___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ваемость ____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        ____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балл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: __________________________ М.И. 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33:00Z</dcterms:created>
  <dc:creator>Марина</dc:creator>
  <dc:description/>
  <cp:keywords/>
  <dc:language>en-US</dc:language>
  <cp:lastModifiedBy>User01</cp:lastModifiedBy>
  <cp:lastPrinted>2007-12-26T19:06:00Z</cp:lastPrinted>
  <dcterms:modified xsi:type="dcterms:W3CDTF">2010-08-25T07:04:00Z</dcterms:modified>
  <cp:revision>14</cp:revision>
  <dc:subject/>
  <dc:title>Динамика успеваемости учащихся </dc:title>
</cp:coreProperties>
</file>