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образительное искусств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1 час в недел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  <w:t>ОСНОВА</w:t>
        <w:tab/>
        <w:t>программа «Изобразительное искусство. 1 – 4 классы»</w:t>
      </w:r>
    </w:p>
    <w:p>
      <w:pPr>
        <w:pStyle w:val="Normal"/>
        <w:tabs>
          <w:tab w:val="clear" w:pos="708"/>
          <w:tab w:val="left" w:pos="288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Коллектив авторов; научный руководитель – В.С. Кузин</w:t>
      </w:r>
    </w:p>
    <w:p>
      <w:pPr>
        <w:pStyle w:val="Normal"/>
        <w:tabs>
          <w:tab w:val="clear" w:pos="708"/>
          <w:tab w:val="left" w:pos="288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  <w:tab/>
        <w:t>Рекомендовано Министерством общего и профессионального образования Российской Федерации</w:t>
      </w:r>
    </w:p>
    <w:p>
      <w:pPr>
        <w:pStyle w:val="Normal"/>
        <w:tabs>
          <w:tab w:val="clear" w:pos="708"/>
          <w:tab w:val="left" w:pos="2880" w:leader="none"/>
        </w:tabs>
        <w:ind w:firstLine="720"/>
        <w:rPr/>
      </w:pPr>
      <w:r>
        <w:rPr>
          <w:sz w:val="20"/>
          <w:szCs w:val="20"/>
        </w:rPr>
        <w:tab/>
        <w:t>Издательство «Дрофа», 2005г.</w:t>
      </w:r>
    </w:p>
    <w:p>
      <w:pPr>
        <w:pStyle w:val="Normal"/>
        <w:tabs>
          <w:tab w:val="clear" w:pos="708"/>
          <w:tab w:val="left" w:pos="2880" w:leader="none"/>
        </w:tabs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 xml:space="preserve">Главная цель </w:t>
      </w:r>
      <w:r>
        <w:rPr>
          <w:sz w:val="20"/>
          <w:szCs w:val="20"/>
        </w:rPr>
        <w:t>художественного образования – формирование духовной культуры личности, приобщение к общечеловеческим ценностям, овладение национальным культурным наследием. Учебный предмет «Изобразительное искусство» в общеобразовательной школе достигает этой цели с помощью специальных средств – содержания, форм и методов обучения, соответствующих содержанию и форме самого искусства.</w:t>
      </w:r>
    </w:p>
    <w:p>
      <w:pPr>
        <w:pStyle w:val="Normal"/>
        <w:ind w:firstLine="720"/>
        <w:rPr/>
      </w:pPr>
      <w:r>
        <w:rPr>
          <w:b/>
          <w:sz w:val="20"/>
          <w:szCs w:val="20"/>
        </w:rPr>
        <w:t xml:space="preserve">Основными задачами </w:t>
      </w:r>
      <w:r>
        <w:rPr>
          <w:sz w:val="20"/>
          <w:szCs w:val="20"/>
        </w:rPr>
        <w:t>преподавания изобразительного искусства являются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овладение учащимися знаниями элементарных основ реалистического рисунка, формирование навыков рисования с натуры, по памяти, по представлению, ознакомление с особенностями работы в области декоративно-прикладного и народного искусства, лепки и аппликации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развитие у детей изобразительных способностей, художественного вкуса, творческого воображения, пространственного мышления, эстетического чувства и понимания прекрасного, воспитание интереса и любви к искусству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В основу программы положены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тематический принцип планирования учебного материала, что отвечает задачам нравственного, трудового и эстетического воспитания школьников, учитывает интересы детей, их возрастные особенности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единство воспитания и образования, обучения и творческой деятельности учащихся, сочетание практической работы с развитием способности воспринимать и понимать произведения искусства, прекрасное и безобразное в окружающей действительности и в искусстве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яркая выраженность познавательно-эстетической сущности изобразительного искусства, что достигается, прежде всего, введением самостоятельного раздела «Беседы об изобразительном искусстве и красоте вокруг нас» за счет тщательного отбора и систематизации картин, отвечающих принципу доступности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система учебно-творческих заданий на основе ознакомления с народным декоративно-прикладным искусством как важное средство нравственного, трудового и эстетического воспитания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система межпредметных связей (литературное чтение, русский язык, музыка, технология, окружающий мир), что позволяет почувствовать практическую направленность уроков изобразительного искусства, их связь с жизнью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соблюдение преемственности в изобразительном творчестве младших школьников и дошкольников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направленность содержания программы на активное развитие у детей эмоционально-эстетического и нравственно-оценочного отношения к действительности, эмоционального отклика на красоту окружающих предметов, природы и т.д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К КОНЦУ УЧЕБНОГО ГОДА учащиеся 1 класса должны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Знать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название цветов (красный, желтый, синий, фиолетовый, оранжевый, розовый, голубой, коричневый, черный, серый, белый, бледно-красный, бледно-синий, темно-синий и т.д.)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элементарные правила смешивания цветов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свойства рисовальных материалов (карандаш, краски и т.д.);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начальные сведения о скульптуре и архитектуре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доступные сведения о особенностях художественной росписи по дереву (Полхов-Майдан, Городец), о глиняной игрушке (Вятка, Филимоново);</w:t>
      </w:r>
    </w:p>
    <w:p>
      <w:pPr>
        <w:pStyle w:val="Normal"/>
        <w:ind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меть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правильно сидеть за партой, правильно держать лист бумаги и карандаш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свободно работать карандашом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проводить линии разной толщины, изменяя наклон кисти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передавать резкий и плавный переход от темного к светлому и от светлого к темному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правильно располагать лист бумаги в зависимости от характера и пространственного расположения изображаемого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работать акварельными красками (разводить и смешивать краски, ровно закрывать ими нужную поверхность, не выходя за пределы очертания этой поверхности)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правильно передавать в рисунке форму, пропорции, строение, пространственное положение, цвет предметов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правильно определять величину изображения в зависимости от размера листа бумаги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передавать в тематическом рисунке пространство, изображать основания более близких предметов на бумаге ниже, дальних предметов – выше, изображать передние предметы крупнее равных по размерам, но удаленных предметов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выполнять узоры в полосе, квадрате, из декоративно переработанных форм животного и растительного мира; рисовать кистью, самостоятельно применяя простейшие приемы народной росписи (цветовое пятно, штрихи, тычки, волнистые линии и т.д.);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- узнавать изображенные на картине или иллюстрации предметы, явления (время года, время дня, погода, человек, домашнее животное и т.д.), действия (идут, сидят, разговаривают и т.д.), высказывать свое мнение о картинах (что более понравилось, почему)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ип урока: (сокращения, используемые в таблице)                                                                                                      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ОНЗ - урок овладения новыми знаниям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ФСУН – урок формирования и совершенствования умений, навыков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ОСЗ – урок обобщения и систематизации знаний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ПЗЗ – урок повторения, закрепления знаний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КП – контрольно-проверочные уроки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К – комбинированный урок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держательные линии (НРК)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ХК – художественная культура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СПК – социально-правовая культура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КЗ – культура здоровья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ЭК – экологическая культура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ИК – информационная культура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Индивидуальная работа с учащимися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1. Составление рассказа – описания по картине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2. Выполнение рисунков для конкурсов, выста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3. Работа по индивидуальным карточкам: элементы декоративной росписи, виды пейзажей, рисование животных и др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4.Выполнение иллюстраций к урокам литературного чтения, окружающего мир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58"/>
        <w:gridCol w:w="1713"/>
        <w:gridCol w:w="1916"/>
        <w:gridCol w:w="487"/>
        <w:gridCol w:w="2481"/>
        <w:gridCol w:w="2480"/>
        <w:gridCol w:w="3068"/>
        <w:gridCol w:w="1441"/>
      </w:tblGrid>
      <w:tr>
        <w:trPr>
          <w:trHeight w:val="18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тематическое планирование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федерального стандарта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содержания образования</w:t>
            </w:r>
          </w:p>
        </w:tc>
        <w:tc>
          <w:tcPr>
            <w:tcW w:w="5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усло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грация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параметры оценивания</w:t>
            </w:r>
          </w:p>
        </w:tc>
      </w:tr>
      <w:tr>
        <w:trPr>
          <w:trHeight w:val="2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ельные лини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щие образованности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- 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- К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ть об основных худ. Достопримечательностях г.Серова и свердлов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жизненным укладом, культуре и быте народов населяющих Свердловскую область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передавать в собственной художественно-творческой деятельности произведения уральского фольклора; выражать свои эмоциональные переживания художественными средствам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я об основных сан.-гигиенич. нормах и прави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я об основных способах выражения своего отношения к другим людям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соблюдать основные правила личной гигиены и гигиены рабочего ме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С НА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с натуры, по памяти и воображению. Передача настроени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с натуры, а также по памяти и по представлению (включая наброски). Передача в рисунках пропорций, строения, очертания, общего пространственного расположения, цвета изображаемых объект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 передаче пространственного положения, пропорции, конструкции, цвета изображаемых объ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определять и называть цвета, в которые окрашены изображаемые объ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приему «перехода цвета в цвет» и «вливания цвета в цвет». Научить выполнению набросков по памяти и по представлению различных объектов действи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НА 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и применение выразительных средств для реализации собственного замысла в рисунк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мений выполнять рисунки композиций на темы окружающей жизни по памяти и по представлению. Передача в рисунках общего пространственного расположения объектов, их смысловой связи в сюжете и эмоционального отношения  к изображаемым событ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 пространственном положении, цвете предметов, воображении при создании сюжетных рису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онятие иллюстрации как произведения художник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закрепление навыков грамотного изображения пропорции, конструктивного строения, объема, пространственного положения, освещенности, цвета предметов. Выработка умения выразительно выполнять рисун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сть при выборе сюжета из предложенной 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-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роизведениями народных художественных промыслов в России (С учетом местных услов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настроения в творческой работ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видами народного декоративно-прикладного искусства; художественной росписью по металлу и по дереву, народной вышивкой, кружевом, ознакомление с русской глиняной и деревянной игрушк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щение к изучению культуры и быта своего народа на примерах произведений известнейших центров народных художественных промыслов (Жостово, Хохлома, Вологда, Вят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ь значение народного искусства как мощного средства эстетического, трудового и патриотического воспитания. Знакомство с новыми видами народного декоративно-прикладного искусства: художественной росписью по металлу (Жостово) и по дереву (Хохлома), народной вышивкой, кружевом, с русской глиняной и деревянной игрушкой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понимать ритм, гармоничность цветовых отношений, зрительного равновесия форм и цвета. Учить самостоятельно выполнять эскизы оформления различных изделий на основе орнаментальной и сюжетной декоративной компози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разными художественными материалами и использование различных техник: графические карандаши, акварель, гуашь, пастель, цветные мелки, цветная тонированная бумага, аппликац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ОБ ИЗОБРАЗИТЕЛЬ-НОМ ИСКУС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художественного творчества. Виды и жанры изобразительных искусств. Восприятие, эмоциональная оценка шедевров русского искусства. Знакомство с произведениями выдающихся русских художников. Взаимосвязи изобразительного искусства с музыкой, литературой, театром, кино. Ведущие художественные музеи России. Выражение своего отношения к произведению изобразительного искусства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емы бесе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ы изобр. искусства и архитектур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ссия в произвед изобраз искус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ринные города в творчестве художни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а материнской любв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сота родной приро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казка в изобраз искусст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сота народного декоративно-прикладного искус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зеи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ивать детям любовь к родному краю, учить их видеть и любить природу, ценить традиции родных мест, уважать труд взросл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народа о красоте, доб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риемами различной символ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роизведениями изобразительного искусств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пониманию содержания картин и некоторых средств художественной выразительности (рисунок, цвет, композиция и др.)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ая беседа «Что мы будем делать на уроках изобразительного искусства». Рисование на тему «Пейзаж с радугой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семи цветов спектр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ьно сидеть за парт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рно и удобно держать лист бумаги и карандаш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Особенности художественного творчества: художник и зритель. Освоение основ рисунка, декоративно-прикладного искус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Что такое декоративно-прикладное искусство». Рисование узора в полосе с образц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элементарные правила смешивания основных цвет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использование в деятельности различных материалов.  Создание рисунка с узором в полос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екоративной работы на тему «Красивые цепочк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вободно работать карандашом – без напряжения проводить линии в нужном направлении, не вращая при этом лист бумаг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изображение по памяти. Создание декоративной работы. Передача настроения в творческой работе с помощью тона, орнамент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ые краски волшебного дерева» - рисование по памя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авать в рисунке простейшую форму, общее пространственное положение, основной цвет предмет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ознакомление с произведениями народных промыслов в России. Использование в индивидуальной деятельности различных материало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«Искусство народных мастеров. Русские народные промыслы». «Волшебные листья и ягоды» - отработка простейших приемов рисования кистью декоративных листьев и яг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и приемы декоративной роспис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держать беседу об искусстве народных мастеров и промысл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ить роспись декоративными листьями и ягодами по образцу и по воображению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представление о роли изобразительных искусств, их связи с жизнью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ый узор» -составление узора из декоративных ягод и листье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жанры и виды изобразительного искусств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ставлять узор из декоративных элемент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участие в различных видах декоративно-прикладной деятельности. Создание декоративной рабо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олотые краски» - рисование с натуры листьев деревье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обенности рисования с натур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сказывать свое отношение к осенней природе словами и кистью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НЗ знакомство с отдельными произведениями выдающихся русских художников: И.И. Левитан, И.И. Шишкин, В.И. Суриков. Отражение в произведении отношения к природе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енние подарки» - рисование с натуры овощ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ботать акварельными красками – разводить и смешивать краски, ровно закрывать ими нужную поверхность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знакомство с жанром натюрморта и картинами художников этого жан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с натуры фрук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работать акварельными красками – разводить и смешивать краски, ровно закрывать ими нужную поверхность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знакомство с жанром натюрморта и картинами художников этого жан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азка про осень» - рисование на тем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брать сюжет своего тематического рисунка, изобразить по замыслу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сочинение осенней сказки. Выбор материалов для воспроизведения своего замы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о – платье» - составление узора из листьев, цветов, ягод, фруктов для платья кукл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простейшие композици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выбор и применение выразительных средств для реализации собственного замысл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зор из кругов и треугольников» - декоративная рабо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 участие в различных видах декоративно-прикладной деятельности. Создание декоративной рабо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крашение для елки» - рисование с натуры елочных игруше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роить композицию рису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ить карандашный наброс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бирать цвета на палитр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ать заливку контура цве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цве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рисовывать детали рисунк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передача настроения в творческой работе с помощью цвета, линии, пятна. Тренировка графических навык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на тему «Новогодняя ел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ить композиционное решение рису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оложить пропорционально елку – главный предмет рисунка, фигуры детей;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восприятие и эмоциональная оценка шедевров русского искус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гостях у сказки» - иллюстрирование русской народной сказки «Колобок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вестные центры народных художественных ремесел Ро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енности и выразительные средства изображения сказочных мотивов в иллюстрациях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представление о роли фантазии в искусстве. Народное сказочное творчество. Отработка графических навыков в передаче пропорций сложных по форме предметов, навыков композиционного решения рисун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ецкие узоры» - рисование элементов Городецкого узо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приемы рисования элементов декоративных изображений на основе народной роспис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ознакомление с произведениями народных промыслов в России, с цветочными узорами мастеров г. Городца. Отработка декоративных элементов Городецкой роспис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тняя сказка зимой» - самостоятельное выполнение цветочного узора по мотивам Городецкой роспис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, устно описать изображенные на картине или иллюстрации предметы, явления, действ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зить свое отношение к изображенному;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создание моделей предметов бытового окружения челове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ы рисуем зимние деревья» - рисование по памяти и по представлению зимних деревье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краски зим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строить композицию рисунк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изображение по воображению (пейзаж). Повторение: виды изобразительного искусства, последовательное расположение цветов в спектр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на тему «Красавица зима». Беседа «Родная природа в творчестве русских художник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деятельности худож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ы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различные виды и жанры изобразительного искусств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знакомство с отдельными произведениями выдающихся русских художников: А.К. Саврасов, В.А. Серов, И.Е. Репин. Составление рассказа – описания любимой картин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мире красоты» - рисование элементов цветочного узора в хохломской роспис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роить композицию рису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полнить карандашный наброс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ть с цвет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рисовывать детали;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ознакомление с произведениями народных промыслов в России. Отработка графических умений и навыков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тняя сказка зимой» - самостоятельное выполнение цветочного узора по мотивам хохломской роспис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сказать, устно описать изображенные на картине или иллюстрации предметы, явления, действ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зить свое отношение к изображенному;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создание моделей предметов бытового окружения человек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ирование русской народной сказки «Маша и медведь». Ознакомление с иллюстрацией Ю. Васнецова, В. Лосина, Е. Раче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 форме предметов, цветовой гамме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менять основные средства художественной вырази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вать пропорции сложных по форме предмет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красота цвета в природе и искусстве. Рисунок – иллюстрация: выбор цветовой гаммы, его зависимость от эмоционального настро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на тему «Весенний день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бенности и приметы весны, приемы их изображения в рисун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усских художников и их пейзажи на тему родной природ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вать эскиз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держивать беседу об изображении родной природы в творчестве русских художник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З знакомство с отдельными произведениями выдающихся русских художников. Представление о богатстве и разнообразии художественной культуры России и мир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здничные краски узоров» - рисование элементов геометрического узора, украшающего дымковскую игрушк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тличительные признаки дымковской игрушки: снежной белизны фон, геометрический узо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 народные промыслы России. Представление об узоре, орнаменте, сфере применения орнамента. Составление узора и его роспись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асота вокруг нас» - рисование с натуры простых по форме цвет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иемы свободной кистевой роспис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выполнить композиционное решение рисунк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У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работка графических умений и навыков. Знакомство с творчеством И.И. Шишкина, В.И. Полено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й любимый цветок» - рисование по памя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ить композиционное решение рисунк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З  Отработка графических умений и навык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на тему «Весенний цветущий сад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ить композиционное решение рисунк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З  Отработка графических умений и навык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sectPr>
      <w:footerReference w:type="default" r:id="rId2"/>
      <w:type w:val="nextPage"/>
      <w:pgSz w:orient="landscape" w:w="16838" w:h="11906"/>
      <w:pgMar w:left="397" w:right="397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2:32:00Z</dcterms:created>
  <dc:creator>Женя</dc:creator>
  <dc:description/>
  <cp:keywords/>
  <dc:language>en-US</dc:language>
  <cp:lastModifiedBy>Женя</cp:lastModifiedBy>
  <dcterms:modified xsi:type="dcterms:W3CDTF">2009-10-12T12:37:00Z</dcterms:modified>
  <cp:revision>45</cp:revision>
  <dc:subject/>
  <dc:title>Изобразительное искусство</dc:title>
</cp:coreProperties>
</file>