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ЕНИЕ ГРАМО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К “Гармо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520" w:leader="none"/>
        </w:tabs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:</w:t>
        <w:tab/>
        <w:t>программа «Обучение грамоте и развитие речи» (УМК «Гармония»).</w:t>
      </w:r>
    </w:p>
    <w:p>
      <w:pPr>
        <w:pStyle w:val="Normal"/>
        <w:tabs>
          <w:tab w:val="clear" w:pos="720"/>
          <w:tab w:val="left" w:pos="2520" w:leader="none"/>
        </w:tabs>
        <w:ind w:firstLine="840"/>
        <w:rPr/>
      </w:pPr>
      <w:r>
        <w:rPr>
          <w:rFonts w:cs="Times New Roman" w:ascii="Times New Roman" w:hAnsi="Times New Roman"/>
        </w:rPr>
        <w:tab/>
        <w:t>Авторы Н.М. Бетенькова</w:t>
      </w:r>
      <w:r>
        <w:rPr>
          <w:rFonts w:cs="Times New Roman" w:ascii="Times New Roman" w:hAnsi="Times New Roman"/>
          <w:spacing w:val="-15"/>
        </w:rPr>
        <w:t>, Д. С. Фонин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20"/>
          <w:tab w:val="left" w:pos="2520" w:leader="none"/>
        </w:tabs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Рекомендовано Министерством образования и науки Российской Федерации.</w:t>
      </w:r>
    </w:p>
    <w:p>
      <w:pPr>
        <w:pStyle w:val="Normal"/>
        <w:tabs>
          <w:tab w:val="clear" w:pos="720"/>
          <w:tab w:val="left" w:pos="2520" w:leader="none"/>
        </w:tabs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здательство «Ассоциация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» Смоленск 2004</w:t>
      </w:r>
    </w:p>
    <w:p>
      <w:pPr>
        <w:pStyle w:val="Normal"/>
        <w:shd w:fill="FFFFFF" w:val="clear"/>
        <w:spacing w:lineRule="exact" w:line="238" w:before="158" w:after="0"/>
        <w:ind w:right="14" w:firstLine="1134"/>
        <w:rPr/>
      </w:pPr>
      <w:r>
        <w:rPr>
          <w:rFonts w:cs="Times New Roman" w:ascii="Times New Roman" w:hAnsi="Times New Roman"/>
        </w:rPr>
        <w:t>Предлагаемая программа обучения грамоте представляет со</w:t>
        <w:softHyphen/>
        <w:t>бой курс начального систематического изучения родного языка, ко</w:t>
        <w:softHyphen/>
        <w:t>торый «создает у ребенка общую ориентировку в языке и его зако</w:t>
        <w:softHyphen/>
        <w:t>нах» (Д. Б. Эльконин), обеспечивает основательное изучение практи</w:t>
        <w:softHyphen/>
        <w:t>ческой фонетики и графики, начал орфографии, развития коммуника</w:t>
        <w:softHyphen/>
        <w:t>тивно-речевой деятельности учащихся (говорения, слушания, чтения, письма). При этом обучение первоначальному чтению и письму рас</w:t>
        <w:softHyphen/>
        <w:t>сматривается не только как цель, но и как важнейшее средство языко</w:t>
        <w:softHyphen/>
        <w:t>вого, нравственно-эстетического развития и культуры речевого пове</w:t>
        <w:softHyphen/>
        <w:t>дения первоклассников.</w:t>
      </w:r>
    </w:p>
    <w:p>
      <w:pPr>
        <w:pStyle w:val="Normal"/>
        <w:shd w:fill="FFFFFF" w:val="clear"/>
        <w:spacing w:lineRule="exact" w:line="238"/>
        <w:ind w:right="17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грамоте основывается на испытанном временем совре</w:t>
        <w:softHyphen/>
        <w:t>менном варианте звукового аналитико-синтетического метода с уче</w:t>
        <w:softHyphen/>
        <w:t>том идей К. Д. Ушинского, Д. Б. Эльконина и осуществляется по сле</w:t>
        <w:softHyphen/>
        <w:t>дующим взаимосвязанным направлен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right="1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учащихся с основными единицами языка и их зна</w:t>
        <w:softHyphen/>
        <w:t>ч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38" w:before="2" w:after="0"/>
        <w:ind w:left="0" w:right="1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механизма плавного слогового чтения с посте</w:t>
        <w:softHyphen/>
        <w:t>пенным переходом к беглому смысловому чте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right="19" w:firstLine="1134"/>
        <w:rPr/>
      </w:pPr>
      <w:r>
        <w:rPr>
          <w:rFonts w:cs="Times New Roman" w:ascii="Times New Roman" w:hAnsi="Times New Roman"/>
          <w:spacing w:val="-1"/>
        </w:rPr>
        <w:t xml:space="preserve">освоение учащимися графических и каллиграфических навыков, </w:t>
      </w:r>
      <w:r>
        <w:rPr>
          <w:rFonts w:cs="Times New Roman" w:ascii="Times New Roman" w:hAnsi="Times New Roman"/>
        </w:rPr>
        <w:t>формирование у них орфографической зорк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речи и культуры речевого поведения первоклассни</w:t>
        <w:softHyphen/>
        <w:t>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38"/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е литературно-эстетическое развитие учащихся.</w:t>
      </w:r>
    </w:p>
    <w:p>
      <w:pPr>
        <w:pStyle w:val="Normal"/>
        <w:shd w:fill="FFFFFF" w:val="clear"/>
        <w:spacing w:lineRule="exact" w:line="238" w:before="151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 xml:space="preserve">Данная система обучения грамоте в отличие от ныне действующих </w:t>
      </w:r>
      <w:r>
        <w:rPr>
          <w:rFonts w:cs="Times New Roman" w:ascii="Times New Roman" w:hAnsi="Times New Roman"/>
        </w:rPr>
        <w:t xml:space="preserve">имеет </w:t>
      </w:r>
      <w:r>
        <w:rPr>
          <w:rFonts w:cs="Times New Roman" w:ascii="Times New Roman" w:hAnsi="Times New Roman"/>
          <w:b/>
          <w:bCs/>
        </w:rPr>
        <w:t>ряд особенностей.</w:t>
      </w:r>
    </w:p>
    <w:p>
      <w:pPr>
        <w:pStyle w:val="Normal"/>
        <w:shd w:fill="FFFFFF" w:val="clear"/>
        <w:spacing w:lineRule="exact" w:line="238"/>
        <w:ind w:firstLine="1134"/>
        <w:rPr/>
      </w:pPr>
      <w:r>
        <w:rPr>
          <w:rFonts w:cs="Times New Roman" w:ascii="Times New Roman" w:hAnsi="Times New Roman"/>
        </w:rPr>
        <w:t>Обучение грамоте начинается с осознания детьми членораздель</w:t>
        <w:softHyphen/>
        <w:t>ности речи, с выделения предложения как важнейшей коммуникатив</w:t>
        <w:softHyphen/>
      </w:r>
      <w:r>
        <w:rPr>
          <w:rFonts w:cs="Times New Roman" w:ascii="Times New Roman" w:hAnsi="Times New Roman"/>
          <w:spacing w:val="-2"/>
        </w:rPr>
        <w:t xml:space="preserve">ной единицы и слова в его составе. Знакомство с основными речевыми </w:t>
      </w:r>
      <w:r>
        <w:rPr>
          <w:rFonts w:cs="Times New Roman" w:ascii="Times New Roman" w:hAnsi="Times New Roman"/>
        </w:rPr>
        <w:t xml:space="preserve">единицами и слого-звуковой анализ слова предшествуют и письму, и </w:t>
      </w:r>
      <w:r>
        <w:rPr>
          <w:rFonts w:cs="Times New Roman" w:ascii="Times New Roman" w:hAnsi="Times New Roman"/>
          <w:spacing w:val="-2"/>
        </w:rPr>
        <w:t>чтению как особый этап, как их общая и необходимая предпосылка. Ос</w:t>
        <w:softHyphen/>
      </w:r>
      <w:r>
        <w:rPr>
          <w:rFonts w:cs="Times New Roman" w:ascii="Times New Roman" w:hAnsi="Times New Roman"/>
          <w:spacing w:val="-1"/>
        </w:rPr>
        <w:t xml:space="preserve">воение звукового анализа начинается с простейших односложных слов </w:t>
      </w:r>
      <w:r>
        <w:rPr>
          <w:rFonts w:cs="Times New Roman" w:ascii="Times New Roman" w:hAnsi="Times New Roman"/>
          <w:spacing w:val="-3"/>
        </w:rPr>
        <w:t>и переходит к анализу слов более сложной слоговой структуры при обяз</w:t>
      </w:r>
      <w:r>
        <w:rPr>
          <w:rFonts w:cs="Times New Roman" w:ascii="Times New Roman" w:hAnsi="Times New Roman"/>
          <w:spacing w:val="-6"/>
        </w:rPr>
        <w:t xml:space="preserve">ательном использовании схемы - модели и громкого проговаривания. При этом проговаривание анализируемого слова должно быть </w:t>
      </w:r>
      <w:r>
        <w:rPr>
          <w:rFonts w:cs="Times New Roman" w:ascii="Times New Roman" w:hAnsi="Times New Roman"/>
          <w:spacing w:val="-12"/>
        </w:rPr>
        <w:t>четким, в нормальном, слегка замедленном темпе, не нарушающим ак</w:t>
      </w:r>
      <w:r>
        <w:rPr>
          <w:rFonts w:cs="Times New Roman" w:ascii="Times New Roman" w:hAnsi="Times New Roman"/>
          <w:spacing w:val="-11"/>
        </w:rPr>
        <w:t>центноритмическую структуру слова. При звуковом анализе слов дети должны выделить последовательность каждого звука в слове, опреде</w:t>
        <w:softHyphen/>
      </w:r>
      <w:r>
        <w:rPr>
          <w:rFonts w:cs="Times New Roman" w:ascii="Times New Roman" w:hAnsi="Times New Roman"/>
          <w:spacing w:val="-10"/>
        </w:rPr>
        <w:t xml:space="preserve">лить их места по отношению к другим, уметь характеризовать звуки по </w:t>
      </w:r>
      <w:r>
        <w:rPr>
          <w:rFonts w:cs="Times New Roman" w:ascii="Times New Roman" w:hAnsi="Times New Roman"/>
          <w:spacing w:val="-9"/>
        </w:rPr>
        <w:t xml:space="preserve">их существенным признакам, чему способствует введение </w:t>
      </w:r>
      <w:r>
        <w:rPr>
          <w:rFonts w:cs="Times New Roman" w:ascii="Times New Roman" w:hAnsi="Times New Roman"/>
          <w:b/>
          <w:bCs/>
          <w:spacing w:val="-9"/>
        </w:rPr>
        <w:t xml:space="preserve">артикуляционно-обоснованных </w:t>
      </w:r>
      <w:r>
        <w:rPr>
          <w:rFonts w:cs="Times New Roman" w:ascii="Times New Roman" w:hAnsi="Times New Roman"/>
          <w:spacing w:val="-9"/>
        </w:rPr>
        <w:t>условных знаков, отражающих наиболее об</w:t>
        <w:softHyphen/>
        <w:t>щие свойства звуков (гласность-согласность, твердость-мягкость, глу</w:t>
        <w:softHyphen/>
      </w:r>
      <w:r>
        <w:rPr>
          <w:rFonts w:cs="Times New Roman" w:ascii="Times New Roman" w:hAnsi="Times New Roman"/>
        </w:rPr>
        <w:t>хость-звонкость):</w:t>
      </w:r>
    </w:p>
    <w:p>
      <w:pPr>
        <w:pStyle w:val="Normal"/>
        <w:shd w:fill="FFFFFF" w:val="clear"/>
        <w:spacing w:lineRule="exact" w:line="240" w:before="281" w:after="0"/>
        <w:ind w:right="7" w:firstLine="1134"/>
        <w:rPr/>
      </w:pPr>
      <w:r>
        <w:rPr>
          <w:rFonts w:cs="Times New Roman" w:ascii="Times New Roman" w:hAnsi="Times New Roman"/>
          <w:spacing w:val="-12"/>
        </w:rPr>
        <w:t>Конечной целью обучения звуковому анализу слов является ов</w:t>
        <w:softHyphen/>
      </w:r>
      <w:r>
        <w:rPr>
          <w:rFonts w:cs="Times New Roman" w:ascii="Times New Roman" w:hAnsi="Times New Roman"/>
          <w:spacing w:val="-7"/>
        </w:rPr>
        <w:t xml:space="preserve">ладение первоклассниками умением самостоятельно, без опоры на </w:t>
      </w:r>
      <w:r>
        <w:rPr>
          <w:rFonts w:cs="Times New Roman" w:ascii="Times New Roman" w:hAnsi="Times New Roman"/>
          <w:spacing w:val="-11"/>
        </w:rPr>
        <w:t xml:space="preserve">схему, последовательно выделять каждый звук слова на слух, называя </w:t>
      </w:r>
      <w:r>
        <w:rPr>
          <w:rFonts w:cs="Times New Roman" w:ascii="Times New Roman" w:hAnsi="Times New Roman"/>
        </w:rPr>
        <w:t>его существенные признаки.</w:t>
      </w:r>
    </w:p>
    <w:p>
      <w:pPr>
        <w:pStyle w:val="Normal"/>
        <w:shd w:fill="FFFFFF" w:val="clear"/>
        <w:spacing w:lineRule="exact" w:line="238"/>
        <w:ind w:right="74" w:firstLine="1134"/>
        <w:rPr/>
      </w:pPr>
      <w:r>
        <w:rPr>
          <w:rFonts w:cs="Times New Roman" w:ascii="Times New Roman" w:hAnsi="Times New Roman"/>
          <w:spacing w:val="-10"/>
        </w:rPr>
        <w:t>Со слогом учащиеся знакомятся в конце обучения звуковому ана</w:t>
        <w:softHyphen/>
      </w:r>
      <w:r>
        <w:rPr>
          <w:rFonts w:cs="Times New Roman" w:ascii="Times New Roman" w:hAnsi="Times New Roman"/>
          <w:spacing w:val="-11"/>
        </w:rPr>
        <w:t xml:space="preserve">лизу, когда осуществляется переход от анализа трех-четырехзвуковых </w:t>
      </w:r>
      <w:r>
        <w:rPr>
          <w:rFonts w:cs="Times New Roman" w:ascii="Times New Roman" w:hAnsi="Times New Roman"/>
          <w:spacing w:val="-9"/>
        </w:rPr>
        <w:t>слов к анализу слов более сложной структуры. Слог осознается деть</w:t>
        <w:softHyphen/>
      </w:r>
      <w:r>
        <w:rPr>
          <w:rFonts w:cs="Times New Roman" w:ascii="Times New Roman" w:hAnsi="Times New Roman"/>
          <w:spacing w:val="-8"/>
        </w:rPr>
        <w:t xml:space="preserve">ми как минимальная произносительная единица, </w:t>
      </w:r>
      <w:r>
        <w:rPr>
          <w:rFonts w:cs="Times New Roman" w:ascii="Times New Roman" w:hAnsi="Times New Roman"/>
          <w:b/>
          <w:bCs/>
          <w:spacing w:val="-8"/>
        </w:rPr>
        <w:t>как способ произ</w:t>
        <w:softHyphen/>
      </w:r>
      <w:r>
        <w:rPr>
          <w:rFonts w:cs="Times New Roman" w:ascii="Times New Roman" w:hAnsi="Times New Roman"/>
          <w:b/>
          <w:bCs/>
          <w:spacing w:val="-10"/>
        </w:rPr>
        <w:t xml:space="preserve">несения звуков в слове </w:t>
      </w:r>
      <w:r>
        <w:rPr>
          <w:rFonts w:cs="Times New Roman" w:ascii="Times New Roman" w:hAnsi="Times New Roman"/>
          <w:spacing w:val="-10"/>
        </w:rPr>
        <w:t xml:space="preserve">по порциям-частям, «слагаемым» из звуков. </w:t>
      </w:r>
      <w:r>
        <w:rPr>
          <w:rFonts w:cs="Times New Roman" w:ascii="Times New Roman" w:hAnsi="Times New Roman"/>
          <w:spacing w:val="-9"/>
        </w:rPr>
        <w:t xml:space="preserve">Учитывая то, что деление слов на слоги — это естественный процесс </w:t>
      </w:r>
      <w:r>
        <w:rPr>
          <w:rFonts w:cs="Times New Roman" w:ascii="Times New Roman" w:hAnsi="Times New Roman"/>
          <w:spacing w:val="-10"/>
        </w:rPr>
        <w:t xml:space="preserve">произнесения слова по частям, удобный для говорящего, слогораздел </w:t>
      </w:r>
      <w:r>
        <w:rPr>
          <w:rFonts w:cs="Times New Roman" w:ascii="Times New Roman" w:hAnsi="Times New Roman"/>
          <w:spacing w:val="-11"/>
        </w:rPr>
        <w:t xml:space="preserve">в большинстве слов осуществляется по закону восходящей звучности, </w:t>
      </w:r>
      <w:r>
        <w:rPr>
          <w:rFonts w:cs="Times New Roman" w:ascii="Times New Roman" w:hAnsi="Times New Roman"/>
          <w:spacing w:val="-7"/>
        </w:rPr>
        <w:t>с гласным в конце слога: ли-мо-ны, по-кра-ска. Однако для удобства</w:t>
      </w:r>
      <w:r>
        <w:rPr>
          <w:rFonts w:cs="Times New Roman" w:ascii="Times New Roman" w:hAnsi="Times New Roman"/>
        </w:rPr>
        <w:t xml:space="preserve"> произношения при чтении и письме слоги могут заканчиваться и на сонорный согласный: зай-ка, чай-ка, рам-ка, бел-ка, а иногда и на дру</w:t>
        <w:softHyphen/>
        <w:t>гие согласные, допускающие длительное произношение: ка-пус-та, кош-ка. Именно так ребенку удобно читать первые букварные слова и членить их при произношении на части, проговаривая при звуковом анализе и письме. Важной составной частью работы в этот период яв</w:t>
        <w:softHyphen/>
        <w:t>ляется ознакомление с ударением, его смыслоразличительной ролью, с ритмической структурой русских слов, что необходимо для форми</w:t>
        <w:softHyphen/>
        <w:t>рования грамотного письма и чтения.</w:t>
      </w:r>
    </w:p>
    <w:p>
      <w:pPr>
        <w:pStyle w:val="Normal"/>
        <w:shd w:fill="FFFFFF" w:val="clear"/>
        <w:spacing w:lineRule="exact" w:line="238"/>
        <w:ind w:right="79" w:firstLine="1134"/>
        <w:rPr/>
      </w:pPr>
      <w:r>
        <w:rPr>
          <w:rFonts w:cs="Times New Roman" w:ascii="Times New Roman" w:hAnsi="Times New Roman"/>
          <w:spacing w:val="-2"/>
        </w:rPr>
        <w:t>Знакомством с понятиями «слог» и «ударение» заканчивается под</w:t>
        <w:softHyphen/>
      </w:r>
      <w:r>
        <w:rPr>
          <w:rFonts w:cs="Times New Roman" w:ascii="Times New Roman" w:hAnsi="Times New Roman"/>
        </w:rPr>
        <w:t>готовительный период как особый этап, предваряющий обучение пер</w:t>
        <w:softHyphen/>
        <w:t>воначальному чтению и письму.</w:t>
      </w:r>
    </w:p>
    <w:p>
      <w:pPr>
        <w:pStyle w:val="Normal"/>
        <w:shd w:fill="FFFFFF" w:val="clear"/>
        <w:spacing w:lineRule="exact" w:line="240" w:before="262" w:after="0"/>
        <w:ind w:right="72" w:firstLine="1134"/>
        <w:rPr/>
      </w:pPr>
      <w:r>
        <w:rPr>
          <w:rFonts w:cs="Times New Roman" w:ascii="Times New Roman" w:hAnsi="Times New Roman"/>
          <w:spacing w:val="-1"/>
        </w:rPr>
        <w:t xml:space="preserve">Обучение чтению и письму проводится </w:t>
      </w:r>
      <w:r>
        <w:rPr>
          <w:rFonts w:cs="Times New Roman" w:ascii="Times New Roman" w:hAnsi="Times New Roman"/>
          <w:b/>
          <w:bCs/>
          <w:spacing w:val="-1"/>
        </w:rPr>
        <w:t xml:space="preserve">раздельно-параллельно, </w:t>
      </w:r>
      <w:r>
        <w:rPr>
          <w:rFonts w:cs="Times New Roman" w:ascii="Times New Roman" w:hAnsi="Times New Roman"/>
        </w:rPr>
        <w:t xml:space="preserve">так как письмо и чтение не зависят друг от друга, но каждое из них по-своему зависит от осознания звукового состава слов. Письмо всецело </w:t>
      </w:r>
      <w:r>
        <w:rPr>
          <w:rFonts w:cs="Times New Roman" w:ascii="Times New Roman" w:hAnsi="Times New Roman"/>
          <w:spacing w:val="-1"/>
        </w:rPr>
        <w:t>зависит от овладения звуковым анализом каждого записываемого сло</w:t>
        <w:softHyphen/>
      </w:r>
      <w:r>
        <w:rPr>
          <w:rFonts w:cs="Times New Roman" w:ascii="Times New Roman" w:hAnsi="Times New Roman"/>
        </w:rPr>
        <w:t>ва, а для чтения достаточно осознать членораздельность речи и зву</w:t>
        <w:softHyphen/>
        <w:t>ковую структуру простейших трех-четырехзвуковых слов.</w:t>
      </w:r>
    </w:p>
    <w:p>
      <w:pPr>
        <w:pStyle w:val="Normal"/>
        <w:shd w:fill="FFFFFF" w:val="clear"/>
        <w:spacing w:lineRule="exact" w:line="240"/>
        <w:ind w:right="74" w:firstLine="1134"/>
        <w:rPr/>
      </w:pPr>
      <w:r>
        <w:rPr>
          <w:rFonts w:cs="Times New Roman" w:ascii="Times New Roman" w:hAnsi="Times New Roman"/>
        </w:rPr>
        <w:t>Навыки чтения и письма различны по своим темпоритмическим возможностям. Действие письма требует большего времени для сво</w:t>
        <w:softHyphen/>
      </w:r>
      <w:r>
        <w:rPr>
          <w:rFonts w:cs="Times New Roman" w:ascii="Times New Roman" w:hAnsi="Times New Roman"/>
          <w:spacing w:val="-2"/>
        </w:rPr>
        <w:t>его формирования. К тому же чтение и письмо требуют различных пси</w:t>
        <w:softHyphen/>
      </w:r>
      <w:r>
        <w:rPr>
          <w:rFonts w:cs="Times New Roman" w:ascii="Times New Roman" w:hAnsi="Times New Roman"/>
        </w:rPr>
        <w:t>хических операций, не повторяющих друг друга во взаимообратном порядке.</w:t>
      </w:r>
    </w:p>
    <w:p>
      <w:pPr>
        <w:pStyle w:val="Normal"/>
        <w:shd w:fill="FFFFFF" w:val="clear"/>
        <w:spacing w:lineRule="exact" w:line="240"/>
        <w:ind w:right="7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слов строится на основе абстрагирования (отбрасывания несущественных признаков звуков: высоты, тембра, громкости и т. д.) и обобщения существенных признаков в фонемы с обозначением фо</w:t>
        <w:softHyphen/>
        <w:t>нем буквами.</w:t>
      </w:r>
    </w:p>
    <w:p>
      <w:pPr>
        <w:pStyle w:val="Normal"/>
        <w:shd w:fill="FFFFFF" w:val="clear"/>
        <w:spacing w:lineRule="exact" w:line="240" w:before="2" w:after="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ение строится на основе конкретизации, т. е. узнавания в буквах конкретных речевых звуков и их послогового проговаривания.</w:t>
      </w:r>
    </w:p>
    <w:p>
      <w:pPr>
        <w:pStyle w:val="Normal"/>
        <w:shd w:fill="FFFFFF" w:val="clear"/>
        <w:spacing w:lineRule="exact" w:line="240" w:before="5" w:after="0"/>
        <w:ind w:right="65" w:firstLine="1134"/>
        <w:rPr/>
      </w:pPr>
      <w:r>
        <w:rPr>
          <w:rFonts w:cs="Times New Roman" w:ascii="Times New Roman" w:hAnsi="Times New Roman"/>
          <w:spacing w:val="-3"/>
        </w:rPr>
        <w:t xml:space="preserve">Раздельно-параллельное обучение чтению и письму направлено на </w:t>
      </w:r>
      <w:r>
        <w:rPr>
          <w:rFonts w:cs="Times New Roman" w:ascii="Times New Roman" w:hAnsi="Times New Roman"/>
          <w:spacing w:val="-5"/>
        </w:rPr>
        <w:t>выявление основных отличительных задач уроков чтения и письма и наи</w:t>
        <w:softHyphen/>
      </w:r>
      <w:r>
        <w:rPr>
          <w:rFonts w:cs="Times New Roman" w:ascii="Times New Roman" w:hAnsi="Times New Roman"/>
          <w:spacing w:val="-2"/>
        </w:rPr>
        <w:t xml:space="preserve">более результативное их осуществление. Вместе с тем такое обучение </w:t>
      </w:r>
      <w:r>
        <w:rPr>
          <w:rFonts w:cs="Times New Roman" w:ascii="Times New Roman" w:hAnsi="Times New Roman"/>
        </w:rPr>
        <w:t xml:space="preserve">не препятствует проведению комбинированных уроков, тем более что </w:t>
      </w:r>
      <w:r>
        <w:rPr>
          <w:rFonts w:cs="Times New Roman" w:ascii="Times New Roman" w:hAnsi="Times New Roman"/>
          <w:spacing w:val="-1"/>
        </w:rPr>
        <w:t>уроки чтения и письма в данной системе, как правило, объединены те</w:t>
        <w:softHyphen/>
      </w:r>
      <w:r>
        <w:rPr>
          <w:rFonts w:cs="Times New Roman" w:ascii="Times New Roman" w:hAnsi="Times New Roman"/>
        </w:rPr>
        <w:t>мой и содержанием.</w:t>
      </w:r>
    </w:p>
    <w:p>
      <w:pPr>
        <w:pStyle w:val="Normal"/>
        <w:shd w:fill="FFFFFF" w:val="clear"/>
        <w:spacing w:lineRule="exact" w:line="238"/>
        <w:ind w:right="10" w:firstLine="1134"/>
        <w:rPr/>
      </w:pPr>
      <w:r>
        <w:rPr>
          <w:rFonts w:cs="Times New Roman" w:ascii="Times New Roman" w:hAnsi="Times New Roman"/>
          <w:spacing w:val="-1"/>
        </w:rPr>
        <w:t xml:space="preserve">Раздельно-параллельное обучение подкрепляется </w:t>
      </w:r>
      <w:r>
        <w:rPr>
          <w:rFonts w:cs="Times New Roman" w:ascii="Times New Roman" w:hAnsi="Times New Roman"/>
          <w:b/>
          <w:bCs/>
          <w:spacing w:val="-1"/>
        </w:rPr>
        <w:t>новым поряд</w:t>
        <w:softHyphen/>
        <w:t xml:space="preserve">ком введения букв. </w:t>
      </w:r>
      <w:r>
        <w:rPr>
          <w:rFonts w:cs="Times New Roman" w:ascii="Times New Roman" w:hAnsi="Times New Roman"/>
          <w:spacing w:val="-1"/>
        </w:rPr>
        <w:t>По-новому, в сравнении с другими азбуками, осу</w:t>
        <w:softHyphen/>
      </w:r>
      <w:r>
        <w:rPr>
          <w:rFonts w:cs="Times New Roman" w:ascii="Times New Roman" w:hAnsi="Times New Roman"/>
        </w:rPr>
        <w:t xml:space="preserve">ществляется знакомство со звуком [й] и способами его обозначения буквами Й, Е, Ё, Ю Я. Учитывая то, что звук [й] употребляется только </w:t>
      </w:r>
      <w:r>
        <w:rPr>
          <w:rFonts w:cs="Times New Roman" w:ascii="Times New Roman" w:hAnsi="Times New Roman"/>
          <w:spacing w:val="-2"/>
        </w:rPr>
        <w:t xml:space="preserve">вместе с гласными и может находиться перед ними ([йа] — Я, [йэ] — Е, </w:t>
      </w:r>
      <w:r>
        <w:rPr>
          <w:rFonts w:cs="Times New Roman" w:ascii="Times New Roman" w:hAnsi="Times New Roman"/>
          <w:spacing w:val="-1"/>
        </w:rPr>
        <w:t xml:space="preserve">[йо] — Ё, [йу] — Ю) или после них ([ай], [ой], [эй], [уй]), буквы Я, Е, Ё, Ю </w:t>
      </w:r>
      <w:r>
        <w:rPr>
          <w:rFonts w:cs="Times New Roman" w:ascii="Times New Roman" w:hAnsi="Times New Roman"/>
        </w:rPr>
        <w:t>и Й изучаются взаимосвязанно и в несколько этапов.</w:t>
      </w:r>
    </w:p>
    <w:p>
      <w:pPr>
        <w:pStyle w:val="Normal"/>
        <w:shd w:fill="FFFFFF" w:val="clear"/>
        <w:spacing w:lineRule="exact" w:line="238"/>
        <w:ind w:right="2" w:firstLine="1134"/>
        <w:rPr/>
      </w:pPr>
      <w:r>
        <w:rPr>
          <w:rFonts w:cs="Times New Roman" w:ascii="Times New Roman" w:hAnsi="Times New Roman"/>
        </w:rPr>
        <w:t xml:space="preserve">В начале букварного периода (Азбука Ч. 1) дети учатся слышать </w:t>
      </w:r>
      <w:r>
        <w:rPr>
          <w:rFonts w:cs="Times New Roman" w:ascii="Times New Roman" w:hAnsi="Times New Roman"/>
          <w:spacing w:val="-3"/>
        </w:rPr>
        <w:t xml:space="preserve">два звука в названиях букв Я, Е, Ё, Ю, осваивают их роль в обозначении </w:t>
      </w:r>
      <w:r>
        <w:rPr>
          <w:rFonts w:cs="Times New Roman" w:ascii="Times New Roman" w:hAnsi="Times New Roman"/>
        </w:rPr>
        <w:t>мягкости предшествующих согласных.</w:t>
      </w:r>
    </w:p>
    <w:p>
      <w:pPr>
        <w:pStyle w:val="Normal"/>
        <w:shd w:fill="FFFFFF" w:val="clear"/>
        <w:spacing w:lineRule="exact" w:line="238" w:before="5" w:after="0"/>
        <w:ind w:right="14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, в первой половине букварного периода, знакомятся со зву</w:t>
        <w:softHyphen/>
        <w:t>ком [й] и с его обозначением буквой Й.</w:t>
      </w:r>
    </w:p>
    <w:p>
      <w:pPr>
        <w:pStyle w:val="Normal"/>
        <w:shd w:fill="FFFFFF" w:val="clear"/>
        <w:spacing w:lineRule="exact" w:line="238" w:before="2" w:after="0"/>
        <w:ind w:firstLine="1134"/>
        <w:rPr/>
      </w:pPr>
      <w:r>
        <w:rPr>
          <w:rFonts w:cs="Times New Roman" w:ascii="Times New Roman" w:hAnsi="Times New Roman"/>
        </w:rPr>
        <w:t xml:space="preserve">В середине букварного периода, в теме «Новая работа знакомых букв» (Азбука Ч. 2), проводится блоковое компактное изучение букв </w:t>
      </w:r>
      <w:r>
        <w:rPr>
          <w:rFonts w:cs="Times New Roman" w:ascii="Times New Roman" w:hAnsi="Times New Roman"/>
          <w:spacing w:val="-2"/>
        </w:rPr>
        <w:t xml:space="preserve">Я, Е, Ё, Ю для обозначения двух звуков. При этом каждая из названных </w:t>
      </w:r>
      <w:r>
        <w:rPr>
          <w:rFonts w:cs="Times New Roman" w:ascii="Times New Roman" w:hAnsi="Times New Roman"/>
        </w:rPr>
        <w:t xml:space="preserve">букв изучается путем одновременного сопоставления ее функций как </w:t>
      </w:r>
      <w:r>
        <w:rPr>
          <w:rFonts w:cs="Times New Roman" w:ascii="Times New Roman" w:hAnsi="Times New Roman"/>
          <w:spacing w:val="-2"/>
        </w:rPr>
        <w:t>показателя мягкости согласного и как обозначение звука [й] перед глас</w:t>
        <w:softHyphen/>
      </w:r>
      <w:r>
        <w:rPr>
          <w:rFonts w:cs="Times New Roman" w:ascii="Times New Roman" w:hAnsi="Times New Roman"/>
        </w:rPr>
        <w:t>ными.</w:t>
      </w:r>
    </w:p>
    <w:p>
      <w:pPr>
        <w:pStyle w:val="Normal"/>
        <w:shd w:fill="FFFFFF" w:val="clear"/>
        <w:spacing w:lineRule="exact" w:line="238" w:before="2" w:after="0"/>
        <w:ind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я вторая половина букварного периода отводится на закрепле</w:t>
        <w:softHyphen/>
      </w:r>
      <w:r>
        <w:rPr>
          <w:rFonts w:cs="Times New Roman" w:ascii="Times New Roman" w:hAnsi="Times New Roman"/>
          <w:spacing w:val="-3"/>
        </w:rPr>
        <w:t>ние разных способов обозначения звука [й] буквами Я, Е, Ё, Ю и Й.</w:t>
      </w:r>
    </w:p>
    <w:p>
      <w:pPr>
        <w:pStyle w:val="Normal"/>
        <w:shd w:fill="FFFFFF" w:val="clear"/>
        <w:spacing w:lineRule="exact" w:line="238" w:before="2" w:after="0"/>
        <w:ind w:right="12" w:firstLine="1134"/>
        <w:rPr/>
      </w:pPr>
      <w:r>
        <w:rPr>
          <w:rFonts w:cs="Times New Roman" w:ascii="Times New Roman" w:hAnsi="Times New Roman"/>
        </w:rPr>
        <w:t>Кроме того, вместо обычного линейного однократного последо</w:t>
        <w:softHyphen/>
        <w:t xml:space="preserve">вательного введения букв в Азбуке предлагается </w:t>
      </w:r>
      <w:r>
        <w:rPr>
          <w:rFonts w:cs="Times New Roman" w:ascii="Times New Roman" w:hAnsi="Times New Roman"/>
          <w:b/>
          <w:bCs/>
        </w:rPr>
        <w:t xml:space="preserve">троекратное </w:t>
      </w:r>
      <w:r>
        <w:rPr>
          <w:rFonts w:cs="Times New Roman" w:ascii="Times New Roman" w:hAnsi="Times New Roman"/>
        </w:rPr>
        <w:t>пред</w:t>
        <w:softHyphen/>
        <w:t>ставление всех букв с различной целевой установкой.</w:t>
      </w:r>
    </w:p>
    <w:p>
      <w:pPr>
        <w:pStyle w:val="Normal"/>
        <w:shd w:fill="FFFFFF" w:val="clear"/>
        <w:spacing w:lineRule="exact" w:line="238" w:before="2" w:after="0"/>
        <w:ind w:firstLine="1134"/>
        <w:rPr/>
      </w:pPr>
      <w:r>
        <w:rPr>
          <w:rFonts w:cs="Times New Roman" w:ascii="Times New Roman" w:hAnsi="Times New Roman"/>
          <w:b/>
          <w:bCs/>
        </w:rPr>
        <w:t xml:space="preserve">Первое введение </w:t>
      </w:r>
      <w:r>
        <w:rPr>
          <w:rFonts w:cs="Times New Roman" w:ascii="Times New Roman" w:hAnsi="Times New Roman"/>
        </w:rPr>
        <w:t>(начало букварного периода).</w:t>
      </w:r>
    </w:p>
    <w:p>
      <w:pPr>
        <w:pStyle w:val="Normal"/>
        <w:shd w:fill="FFFFFF" w:val="clear"/>
        <w:spacing w:lineRule="exact" w:line="238"/>
        <w:ind w:right="7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представление всех букв с целью разграничения понятий «звук» и «буква», создания общей ориентировочной основы чтения и </w:t>
      </w:r>
      <w:r>
        <w:rPr>
          <w:rFonts w:cs="Times New Roman" w:ascii="Times New Roman" w:hAnsi="Times New Roman"/>
          <w:spacing w:val="-1"/>
        </w:rPr>
        <w:t>письма, раскрытия перед детьми перспективы дальнейшего обучения.</w:t>
      </w:r>
    </w:p>
    <w:p>
      <w:pPr>
        <w:pStyle w:val="Normal"/>
        <w:shd w:fill="FFFFFF" w:val="clear"/>
        <w:spacing w:lineRule="exact" w:line="238"/>
        <w:ind w:firstLine="1134"/>
        <w:rPr/>
      </w:pPr>
      <w:r>
        <w:rPr>
          <w:rFonts w:cs="Times New Roman" w:ascii="Times New Roman" w:hAnsi="Times New Roman"/>
          <w:b/>
          <w:bCs/>
        </w:rPr>
        <w:t xml:space="preserve">Второе введение </w:t>
      </w:r>
      <w:r>
        <w:rPr>
          <w:rFonts w:cs="Times New Roman" w:ascii="Times New Roman" w:hAnsi="Times New Roman"/>
        </w:rPr>
        <w:t>(первая половина букварного периода).</w:t>
      </w:r>
    </w:p>
    <w:p>
      <w:pPr>
        <w:pStyle w:val="Normal"/>
        <w:shd w:fill="FFFFFF" w:val="clear"/>
        <w:spacing w:lineRule="exact" w:line="238"/>
        <w:ind w:firstLine="1134"/>
        <w:rPr/>
      </w:pPr>
      <w:r>
        <w:rPr>
          <w:rFonts w:cs="Times New Roman" w:ascii="Times New Roman" w:hAnsi="Times New Roman"/>
        </w:rPr>
        <w:t xml:space="preserve">Конкретное изучение всех букв попарно на уроках чтения с целью отработки слогового способа чтения слов, предложений и небольших </w:t>
      </w:r>
      <w:r>
        <w:rPr>
          <w:rFonts w:cs="Times New Roman" w:ascii="Times New Roman" w:hAnsi="Times New Roman"/>
          <w:spacing w:val="-3"/>
        </w:rPr>
        <w:t>связных текстов. Написание наиболее частотных букв алфавита на уро</w:t>
        <w:softHyphen/>
      </w:r>
      <w:r>
        <w:rPr>
          <w:rFonts w:cs="Times New Roman" w:ascii="Times New Roman" w:hAnsi="Times New Roman"/>
        </w:rPr>
        <w:t>ках письма.</w:t>
      </w:r>
    </w:p>
    <w:p>
      <w:pPr>
        <w:pStyle w:val="Normal"/>
        <w:shd w:fill="FFFFFF" w:val="clear"/>
        <w:spacing w:lineRule="exact" w:line="238"/>
        <w:ind w:firstLine="1134"/>
        <w:rPr/>
      </w:pPr>
      <w:r>
        <w:rPr>
          <w:rFonts w:cs="Times New Roman" w:ascii="Times New Roman" w:hAnsi="Times New Roman"/>
          <w:b/>
          <w:bCs/>
        </w:rPr>
        <w:t xml:space="preserve">Третье введение </w:t>
      </w:r>
      <w:r>
        <w:rPr>
          <w:rFonts w:cs="Times New Roman" w:ascii="Times New Roman" w:hAnsi="Times New Roman"/>
        </w:rPr>
        <w:t>(вторая половина букварного периода).</w:t>
      </w:r>
    </w:p>
    <w:p>
      <w:pPr>
        <w:pStyle w:val="Normal"/>
        <w:shd w:fill="FFFFFF" w:val="clear"/>
        <w:spacing w:lineRule="exact" w:line="238"/>
        <w:ind w:right="5" w:firstLine="1134"/>
        <w:rPr/>
      </w:pPr>
      <w:r>
        <w:rPr>
          <w:rFonts w:cs="Times New Roman" w:ascii="Times New Roman" w:hAnsi="Times New Roman"/>
        </w:rPr>
        <w:t>Повторное введение всех букв на уроках чтения с целью углубле</w:t>
        <w:softHyphen/>
        <w:t>ния и систематизации знаний о их функциях (буквы Я, Е, Ё, Ю как два звука; слабые позиции звуков в слове и др.). Совершенствование на</w:t>
        <w:softHyphen/>
      </w:r>
      <w:r>
        <w:rPr>
          <w:rFonts w:cs="Times New Roman" w:ascii="Times New Roman" w:hAnsi="Times New Roman"/>
          <w:spacing w:val="-1"/>
        </w:rPr>
        <w:t>выка слогового чтения и постепенный переход к беглому чтению пред</w:t>
        <w:softHyphen/>
        <w:t xml:space="preserve">ложений и текстов. Обучение написаню всех остальных букв алфавита </w:t>
      </w:r>
      <w:r>
        <w:rPr>
          <w:rFonts w:cs="Times New Roman" w:ascii="Times New Roman" w:hAnsi="Times New Roman"/>
        </w:rPr>
        <w:t>на уроках письма.</w:t>
      </w:r>
    </w:p>
    <w:p>
      <w:pPr>
        <w:pStyle w:val="Normal"/>
        <w:shd w:fill="FFFFFF" w:val="clear"/>
        <w:spacing w:lineRule="exact" w:line="214" w:before="283" w:after="0"/>
        <w:ind w:right="7" w:firstLine="1134"/>
        <w:rPr/>
      </w:pPr>
      <w:r>
        <w:rPr>
          <w:rFonts w:cs="Times New Roman" w:ascii="Times New Roman" w:hAnsi="Times New Roman"/>
        </w:rPr>
        <w:t xml:space="preserve">Такое, впервые примененное, </w:t>
      </w:r>
      <w:r>
        <w:rPr>
          <w:rFonts w:cs="Times New Roman" w:ascii="Times New Roman" w:hAnsi="Times New Roman"/>
          <w:b/>
          <w:bCs/>
        </w:rPr>
        <w:t xml:space="preserve">троекратное </w:t>
      </w:r>
      <w:r>
        <w:rPr>
          <w:rFonts w:cs="Times New Roman" w:ascii="Times New Roman" w:hAnsi="Times New Roman"/>
        </w:rPr>
        <w:t>введение букв алфа</w:t>
        <w:softHyphen/>
        <w:t xml:space="preserve">вита в сочетании </w:t>
      </w:r>
      <w:r>
        <w:rPr>
          <w:rFonts w:cs="Times New Roman" w:ascii="Times New Roman" w:hAnsi="Times New Roman"/>
          <w:b/>
          <w:bCs/>
        </w:rPr>
        <w:t xml:space="preserve">с раздельно-параллельным </w:t>
      </w:r>
      <w:r>
        <w:rPr>
          <w:rFonts w:cs="Times New Roman" w:ascii="Times New Roman" w:hAnsi="Times New Roman"/>
        </w:rPr>
        <w:t>обучением не сдержи</w:t>
        <w:softHyphen/>
        <w:t>вает процесс обучения чтению уроками письма, позволяет детям не</w:t>
        <w:softHyphen/>
        <w:t>однократно повторять, углублять и систематизировать изученное на</w:t>
      </w:r>
      <w:r>
        <w:rPr>
          <w:rFonts w:cs="Times New Roman" w:ascii="Times New Roman" w:hAnsi="Times New Roman"/>
          <w:spacing w:val="-2"/>
        </w:rPr>
        <w:t xml:space="preserve"> разном текстовом материале, читать слова и тексты на диапазоне всех </w:t>
      </w:r>
      <w:r>
        <w:rPr>
          <w:rFonts w:cs="Times New Roman" w:ascii="Times New Roman" w:hAnsi="Times New Roman"/>
        </w:rPr>
        <w:t>букв алфавита в течение почти всего периода обучения грамоте</w:t>
      </w:r>
      <w:r>
        <w:rPr>
          <w:rFonts w:cs="Times New Roman" w:ascii="Times New Roman" w:hAnsi="Times New Roman"/>
          <w:vertAlign w:val="superscript"/>
        </w:rPr>
        <w:t>.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pacing w:val="-10"/>
        </w:rPr>
        <w:t xml:space="preserve">При раздельно-параллельном обучении изучение букв на уроках чтения </w:t>
      </w:r>
      <w:r>
        <w:rPr>
          <w:rFonts w:cs="Times New Roman" w:ascii="Times New Roman" w:hAnsi="Times New Roman"/>
          <w:spacing w:val="-6"/>
        </w:rPr>
        <w:t xml:space="preserve">заканчивается к концу второй четверти, а освоение письменного шрифта, </w:t>
      </w:r>
      <w:r>
        <w:rPr>
          <w:rFonts w:cs="Times New Roman" w:ascii="Times New Roman" w:hAnsi="Times New Roman"/>
          <w:spacing w:val="-10"/>
        </w:rPr>
        <w:t xml:space="preserve">формирование каллиграфических и графических навыков осуществляется на </w:t>
      </w:r>
      <w:r>
        <w:rPr>
          <w:rFonts w:cs="Times New Roman" w:ascii="Times New Roman" w:hAnsi="Times New Roman"/>
        </w:rPr>
        <w:t>протяжении всего букварного периода.)</w:t>
      </w:r>
    </w:p>
    <w:p>
      <w:pPr>
        <w:pStyle w:val="Normal"/>
        <w:shd w:fill="FFFFFF" w:val="clear"/>
        <w:spacing w:lineRule="exact" w:line="238"/>
        <w:ind w:right="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40" w:before="259" w:after="0"/>
        <w:ind w:firstLine="1134"/>
        <w:rPr/>
      </w:pPr>
      <w:r>
        <w:rPr>
          <w:rFonts w:cs="Times New Roman" w:ascii="Times New Roman" w:hAnsi="Times New Roman"/>
          <w:spacing w:val="-1"/>
        </w:rPr>
        <w:t xml:space="preserve">Обучение первоклассников чтению начинается с </w:t>
      </w:r>
      <w:r>
        <w:rPr>
          <w:rFonts w:cs="Times New Roman" w:ascii="Times New Roman" w:hAnsi="Times New Roman"/>
          <w:b/>
          <w:bCs/>
          <w:spacing w:val="-1"/>
        </w:rPr>
        <w:t>раскрытия «сек</w:t>
        <w:softHyphen/>
      </w:r>
      <w:r>
        <w:rPr>
          <w:rFonts w:cs="Times New Roman" w:ascii="Times New Roman" w:hAnsi="Times New Roman"/>
          <w:b/>
          <w:bCs/>
        </w:rPr>
        <w:t xml:space="preserve">рета» слияния звуков прямого слога в устной речи. </w:t>
      </w:r>
      <w:r>
        <w:rPr>
          <w:rFonts w:cs="Times New Roman" w:ascii="Times New Roman" w:hAnsi="Times New Roman"/>
        </w:rPr>
        <w:t>Это осуществ</w:t>
        <w:softHyphen/>
      </w:r>
      <w:r>
        <w:rPr>
          <w:rFonts w:cs="Times New Roman" w:ascii="Times New Roman" w:hAnsi="Times New Roman"/>
          <w:spacing w:val="-2"/>
        </w:rPr>
        <w:t>ляется путем наблюдения детьми за своей артикуляцией во время про</w:t>
        <w:softHyphen/>
      </w:r>
      <w:r>
        <w:rPr>
          <w:rFonts w:cs="Times New Roman" w:ascii="Times New Roman" w:hAnsi="Times New Roman"/>
        </w:rPr>
        <w:t>изношения. Раскрытый в устной речи способ слияния звуков в слоге переносится затем с акта речи на акт чтения, что помогает осознанно овладеть общим принципом чтения прямого слога — читать слог как единый произносительный комплекс с ориентировкой на букву глас</w:t>
        <w:softHyphen/>
        <w:t>ного.</w:t>
      </w:r>
    </w:p>
    <w:p>
      <w:pPr>
        <w:pStyle w:val="Normal"/>
        <w:shd w:fill="FFFFFF" w:val="clear"/>
        <w:spacing w:lineRule="exact" w:line="238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чтении слов дети осваивают следующий алгоритм действ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right="14" w:firstLine="1134"/>
        <w:rPr/>
      </w:pPr>
      <w:r>
        <w:rPr>
          <w:rFonts w:cs="Times New Roman" w:ascii="Times New Roman" w:hAnsi="Times New Roman"/>
          <w:spacing w:val="-2"/>
        </w:rPr>
        <w:t>найти гласные в слове и по ним определить границы между сло</w:t>
        <w:softHyphen/>
      </w:r>
      <w:r>
        <w:rPr>
          <w:rFonts w:cs="Times New Roman" w:ascii="Times New Roman" w:hAnsi="Times New Roman"/>
        </w:rPr>
        <w:t>г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right="10" w:firstLine="1134"/>
        <w:rPr/>
      </w:pPr>
      <w:r>
        <w:rPr>
          <w:rFonts w:cs="Times New Roman" w:ascii="Times New Roman" w:hAnsi="Times New Roman"/>
          <w:spacing w:val="-1"/>
        </w:rPr>
        <w:t>при чтении прямого слога готовиться сразу к двум звукам и про</w:t>
        <w:softHyphen/>
      </w:r>
      <w:r>
        <w:rPr>
          <w:rFonts w:cs="Times New Roman" w:ascii="Times New Roman" w:hAnsi="Times New Roman"/>
        </w:rPr>
        <w:t>износить слог одним толчком воздух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38"/>
        <w:ind w:left="0"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ги со стечением согласных произносить слитно, на одном дыхании, «не причитывая» друг к другу отдельных бук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41" w:leader="none"/>
        </w:tabs>
        <w:spacing w:lineRule="exact" w:line="238" w:before="2" w:after="0"/>
        <w:ind w:left="0" w:right="17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изношении слова выделять ударный слог силой голоса, постепенно сокращая паузы между слогами.</w:t>
      </w:r>
    </w:p>
    <w:p>
      <w:pPr>
        <w:pStyle w:val="Normal"/>
        <w:shd w:fill="FFFFFF" w:val="clear"/>
        <w:spacing w:lineRule="exact" w:line="238"/>
        <w:ind w:right="7" w:firstLine="1134"/>
        <w:rPr/>
      </w:pPr>
      <w:r>
        <w:rPr>
          <w:rFonts w:cs="Times New Roman" w:ascii="Times New Roman" w:hAnsi="Times New Roman"/>
        </w:rPr>
        <w:t>Такая поэтапность в формировании технического навыка чтения обеспечивает плавный переход к осознанному беглому чтению. Одна</w:t>
        <w:softHyphen/>
      </w:r>
      <w:r>
        <w:rPr>
          <w:rFonts w:cs="Times New Roman" w:ascii="Times New Roman" w:hAnsi="Times New Roman"/>
          <w:spacing w:val="-2"/>
        </w:rPr>
        <w:t xml:space="preserve">ко, осознанность как главное качество чтения определяется не столько </w:t>
      </w:r>
      <w:r>
        <w:rPr>
          <w:rFonts w:cs="Times New Roman" w:ascii="Times New Roman" w:hAnsi="Times New Roman"/>
        </w:rPr>
        <w:t>технической стороной, сколько уровнем развития мышления и речи учащихся, их познавательными интересами, поэтому вся работа учи</w:t>
        <w:softHyphen/>
        <w:t>теля на уроке чтения должна направляться на создание мотивационной основы чтения, развитие у учащихся внимания, памяти, вообра</w:t>
        <w:softHyphen/>
        <w:t>жения, эмоций и нравственно-эстетических чувств.</w:t>
      </w:r>
    </w:p>
    <w:p>
      <w:pPr>
        <w:pStyle w:val="Normal"/>
        <w:shd w:fill="FFFFFF" w:val="clear"/>
        <w:spacing w:lineRule="exact" w:line="238"/>
        <w:ind w:right="12" w:firstLine="1134"/>
        <w:rPr/>
      </w:pPr>
      <w:r>
        <w:rPr>
          <w:rFonts w:cs="Times New Roman" w:ascii="Times New Roman" w:hAnsi="Times New Roman"/>
        </w:rPr>
        <w:t xml:space="preserve">Обучение первоначальному письму проводится в прописях </w:t>
      </w:r>
      <w:r>
        <w:rPr>
          <w:rFonts w:cs="Times New Roman" w:ascii="Times New Roman" w:hAnsi="Times New Roman"/>
          <w:b/>
          <w:bCs/>
        </w:rPr>
        <w:t>с раз</w:t>
        <w:softHyphen/>
      </w:r>
      <w:r>
        <w:rPr>
          <w:rFonts w:cs="Times New Roman" w:ascii="Times New Roman" w:hAnsi="Times New Roman"/>
          <w:b/>
          <w:bCs/>
          <w:spacing w:val="-1"/>
        </w:rPr>
        <w:t xml:space="preserve">линовкой в одну линию, </w:t>
      </w:r>
      <w:r>
        <w:rPr>
          <w:rFonts w:cs="Times New Roman" w:ascii="Times New Roman" w:hAnsi="Times New Roman"/>
          <w:spacing w:val="-1"/>
        </w:rPr>
        <w:t>что позволяет обучать детей письму без пе</w:t>
        <w:softHyphen/>
      </w:r>
      <w:r>
        <w:rPr>
          <w:rFonts w:cs="Times New Roman" w:ascii="Times New Roman" w:hAnsi="Times New Roman"/>
        </w:rPr>
        <w:t>реучивания с 1 по 11 класс. Для облегчения определения учащимися высоты строчных и заглавных букв в тетрадях 1 —4 проведены пунк</w:t>
        <w:softHyphen/>
      </w:r>
      <w:r>
        <w:rPr>
          <w:rFonts w:cs="Times New Roman" w:ascii="Times New Roman" w:hAnsi="Times New Roman"/>
          <w:spacing w:val="-2"/>
        </w:rPr>
        <w:t xml:space="preserve">тирные линии (первая и вторая) на высоте 5 мм и 10 мм. Кроме того, на </w:t>
      </w:r>
      <w:r>
        <w:rPr>
          <w:rFonts w:cs="Times New Roman" w:ascii="Times New Roman" w:hAnsi="Times New Roman"/>
        </w:rPr>
        <w:t>некоторых страницах прописей оставлены 1—2 строки без вспомога</w:t>
        <w:softHyphen/>
        <w:t>тельной пунктирной линии. Работа на них способствует развитию гла</w:t>
        <w:softHyphen/>
        <w:t>зомера учащихся и постепенно приучает к письму в обычных школь</w:t>
      </w:r>
      <w:r>
        <w:rPr>
          <w:rFonts w:cs="Times New Roman" w:ascii="Times New Roman" w:hAnsi="Times New Roman"/>
          <w:spacing w:val="-4"/>
        </w:rPr>
        <w:t>ных тетрадях. Наклонных линий в прописях нет. Наклонное письмо обес</w:t>
        <w:softHyphen/>
      </w:r>
      <w:r>
        <w:rPr>
          <w:rFonts w:cs="Times New Roman" w:ascii="Times New Roman" w:hAnsi="Times New Roman"/>
        </w:rPr>
        <w:t>печивается правильным положением тетради во время письма с на</w:t>
        <w:softHyphen/>
        <w:t>клоном влево.</w:t>
      </w:r>
    </w:p>
    <w:p>
      <w:pPr>
        <w:pStyle w:val="Normal"/>
        <w:shd w:fill="FFFFFF" w:val="clear"/>
        <w:spacing w:lineRule="exact" w:line="238"/>
        <w:ind w:firstLine="1134"/>
        <w:rPr/>
      </w:pPr>
      <w:r>
        <w:rPr>
          <w:rFonts w:cs="Times New Roman" w:ascii="Times New Roman" w:hAnsi="Times New Roman"/>
        </w:rPr>
        <w:t>В основу обучения детей письму положен упрощенный школьный рукописный шрифт, введенный еще в начале 70-х гг. Однако широко рекомендуемое пособиями по обучению письму нижнее соединение со всеми овальными буквами в словах авторы считают неправильным как не соответствующее характеру русского письма. Из 33 букв алфа</w:t>
        <w:softHyphen/>
      </w:r>
      <w:r>
        <w:rPr>
          <w:rFonts w:cs="Times New Roman" w:ascii="Times New Roman" w:hAnsi="Times New Roman"/>
          <w:spacing w:val="-1"/>
        </w:rPr>
        <w:t>вита 22 буквы начинаются сверху, 8 букв — с середины и только 3 бук</w:t>
        <w:softHyphen/>
      </w:r>
      <w:r>
        <w:rPr>
          <w:rFonts w:cs="Times New Roman" w:ascii="Times New Roman" w:hAnsi="Times New Roman"/>
        </w:rPr>
        <w:t>вы — Л, М, Я — имеют нижнее начало. Нижнее соединение является искусственным и приводит к искажению букв, особенно овальных.</w:t>
      </w:r>
    </w:p>
    <w:p>
      <w:pPr>
        <w:pStyle w:val="Normal"/>
        <w:shd w:fill="FFFFFF" w:val="clear"/>
        <w:spacing w:lineRule="exact" w:line="238"/>
        <w:ind w:right="2" w:firstLine="1134"/>
        <w:rPr/>
      </w:pPr>
      <w:r>
        <w:rPr>
          <w:rFonts w:cs="Times New Roman" w:ascii="Times New Roman" w:hAnsi="Times New Roman"/>
        </w:rPr>
        <w:t xml:space="preserve">При соединении букв в слове вводится </w:t>
      </w:r>
      <w:r>
        <w:rPr>
          <w:rFonts w:cs="Times New Roman" w:ascii="Times New Roman" w:hAnsi="Times New Roman"/>
          <w:b/>
          <w:bCs/>
        </w:rPr>
        <w:t xml:space="preserve">единое правило: </w:t>
      </w:r>
      <w:r>
        <w:rPr>
          <w:rFonts w:cs="Times New Roman" w:ascii="Times New Roman" w:hAnsi="Times New Roman"/>
        </w:rPr>
        <w:t>все со</w:t>
        <w:softHyphen/>
        <w:t>единительные линии вести от конца написанной буквы к точке начала следующей, т. е. вверх или в середину, кроме Л, М, Я, начинающихся снизу. Нижнее соединение с другими буквами не практикуется.</w:t>
      </w:r>
    </w:p>
    <w:p>
      <w:pPr>
        <w:pStyle w:val="Normal"/>
        <w:shd w:fill="FFFFFF" w:val="clear"/>
        <w:spacing w:lineRule="exact" w:line="238"/>
        <w:ind w:right="1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учении первоначальному письму внимание детей направля</w:t>
        <w:softHyphen/>
        <w:t>ется на формирование основных ум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ти точку начала письма каждой букв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exact" w:line="238" w:before="2" w:after="0"/>
        <w:ind w:left="0" w:right="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определить направление движения руки при письме бук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0" w:right="1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оизвести форму буквы в соответствии с заданным образ</w:t>
        <w:softHyphen/>
        <w:t>цо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8" w:leader="none"/>
        </w:tabs>
        <w:spacing w:lineRule="exact" w:line="238"/>
        <w:ind w:left="0"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соединительный штрих от конца написанной к точ</w:t>
        <w:softHyphen/>
        <w:t>ке начала следующей буквы.</w:t>
      </w:r>
    </w:p>
    <w:p>
      <w:pPr>
        <w:pStyle w:val="Normal"/>
        <w:shd w:fill="FFFFFF" w:val="clear"/>
        <w:spacing w:lineRule="exact" w:line="238"/>
        <w:ind w:right="1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аивая эти умения, дети при письме обращают внимание преж</w:t>
        <w:softHyphen/>
        <w:t>де всего на воспроизведение правильного контура очередной буквы и на смысл того, что они пишут.</w:t>
      </w:r>
    </w:p>
    <w:p>
      <w:pPr>
        <w:pStyle w:val="Normal"/>
        <w:shd w:fill="FFFFFF" w:val="clear"/>
        <w:spacing w:lineRule="exact" w:line="238"/>
        <w:ind w:right="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введения букв на уроке письма имеет свою специфику. Если на уроках чтения буквы, как правило, представляют</w:t>
        <w:softHyphen/>
        <w:t>ся детям парами, то на уроке письма пишется только одна, наиболее часто употребляемая, буква каждой пары. Таким образом, письмо не сдерживает работы по чтению, а освоение рукописного шрифта про</w:t>
        <w:softHyphen/>
        <w:t>должается в течение всего букварного периода.</w:t>
      </w:r>
    </w:p>
    <w:p>
      <w:pPr>
        <w:pStyle w:val="Normal"/>
        <w:shd w:fill="FFFFFF" w:val="clear"/>
        <w:spacing w:lineRule="exact" w:line="238"/>
        <w:ind w:right="2" w:firstLine="1134"/>
        <w:rPr/>
      </w:pPr>
      <w:r>
        <w:rPr>
          <w:rFonts w:cs="Times New Roman" w:ascii="Times New Roman" w:hAnsi="Times New Roman"/>
        </w:rPr>
        <w:t>Важной особенностью данной системы является гибкое ис</w:t>
        <w:softHyphen/>
        <w:t xml:space="preserve">пользование метода копирования </w:t>
      </w:r>
      <w:r>
        <w:rPr>
          <w:rFonts w:cs="Times New Roman" w:ascii="Times New Roman" w:hAnsi="Times New Roman"/>
          <w:b/>
          <w:bCs/>
        </w:rPr>
        <w:t xml:space="preserve">по образцам бледного шрита. </w:t>
      </w:r>
      <w:r>
        <w:rPr>
          <w:rFonts w:cs="Times New Roman" w:ascii="Times New Roman" w:hAnsi="Times New Roman"/>
        </w:rPr>
        <w:t>Жирным шрифтом в прописях выделен только демонстрационный образец буквы. Под ним печатается целая строка букв, выполненных бледным шрифтом. Это дает учителю возможность по-разному дози</w:t>
        <w:softHyphen/>
        <w:t xml:space="preserve">ровать копирование. После анализа образца дети могут копировать </w:t>
      </w:r>
      <w:r>
        <w:rPr>
          <w:rFonts w:cs="Times New Roman" w:ascii="Times New Roman" w:hAnsi="Times New Roman"/>
          <w:spacing w:val="-1"/>
        </w:rPr>
        <w:t>несколько букв или целую строчку, а могут писать сразу самостоятель</w:t>
        <w:softHyphen/>
      </w:r>
      <w:r>
        <w:rPr>
          <w:rFonts w:cs="Times New Roman" w:ascii="Times New Roman" w:hAnsi="Times New Roman"/>
        </w:rPr>
        <w:t>но без копирования под строкой образца. При этом образец достоянно находится перед глазами ученика и помогает ему корректировать свои действия.</w:t>
      </w:r>
    </w:p>
    <w:p>
      <w:pPr>
        <w:pStyle w:val="Normal"/>
        <w:shd w:fill="FFFFFF" w:val="clear"/>
        <w:spacing w:lineRule="exact" w:line="238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учении письму активно используются подкладные нелинован</w:t>
        <w:softHyphen/>
        <w:t>ные листы бумаги. Сначала, после анализа образца на доске, дети на нелинованном листе бумаги воспроизводят контур новой буквы в увеличенном виде, закрепляя правильное движение руки при письме. Затем, после анализа выявленных учителем недостатков, переходят к работе в прописи, дифференцированно используя копирование по образцам бледного шрифта.</w:t>
      </w:r>
    </w:p>
    <w:p>
      <w:pPr>
        <w:pStyle w:val="Normal"/>
        <w:shd w:fill="FFFFFF" w:val="clear"/>
        <w:spacing w:lineRule="exact" w:line="238"/>
        <w:ind w:right="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тради-прописи содержат систему постепенно усложняющихся заданий и упражнений, способствующих развитию каллиграфических, графических и общеречевых умений и навыков учащихся. Важное ме</w:t>
        <w:softHyphen/>
        <w:t>сто при обучении письму отводится слоговому принципу русской гра</w:t>
        <w:softHyphen/>
        <w:t>фики: упражнениям в четком слоговом проговаривании слов перед их записью, составлению звуковых и слогоударных схем слов и предло</w:t>
        <w:softHyphen/>
        <w:t>жений, списыванию и письму под диктовку по заданному учителем ал</w:t>
        <w:softHyphen/>
        <w:t>горитму с обязательным контролем написанного.</w:t>
      </w:r>
    </w:p>
    <w:p>
      <w:pPr>
        <w:pStyle w:val="Normal"/>
        <w:shd w:fill="FFFFFF" w:val="clear"/>
        <w:spacing w:lineRule="exact" w:line="238"/>
        <w:ind w:right="2" w:firstLine="1134"/>
        <w:rPr/>
      </w:pPr>
      <w:r>
        <w:rPr>
          <w:rFonts w:cs="Times New Roman" w:ascii="Times New Roman" w:hAnsi="Times New Roman"/>
        </w:rPr>
        <w:t xml:space="preserve">Предусматривается также </w:t>
      </w:r>
      <w:r>
        <w:rPr>
          <w:rFonts w:cs="Times New Roman" w:ascii="Times New Roman" w:hAnsi="Times New Roman"/>
          <w:b/>
          <w:bCs/>
        </w:rPr>
        <w:t>усиление целенаправленной рабо</w:t>
        <w:softHyphen/>
        <w:t xml:space="preserve">ты по развитию орфографической зоркости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, то есть умению на</w:t>
        <w:softHyphen/>
        <w:t>ходить «ошибкоопасные» места. С точки зрения фонологической кон</w:t>
        <w:softHyphen/>
        <w:t>цепции русского правописания орфографическая зоркость — это уме</w:t>
        <w:softHyphen/>
        <w:t xml:space="preserve">ние определять сильную и слабую позицию каждого звука в слове по </w:t>
      </w:r>
      <w:r>
        <w:rPr>
          <w:rFonts w:cs="Times New Roman" w:ascii="Times New Roman" w:hAnsi="Times New Roman"/>
          <w:spacing w:val="-1"/>
        </w:rPr>
        <w:t>их признакам, т. е. устанавливать, какой из звуков находится в сильной позиции и «не опасен» при письме, а какой — в слабой, а значит, «опа</w:t>
        <w:softHyphen/>
        <w:t>сен» при письме, так как допускает разные буквенные обозначения од</w:t>
        <w:softHyphen/>
      </w:r>
      <w:r>
        <w:rPr>
          <w:rFonts w:cs="Times New Roman" w:ascii="Times New Roman" w:hAnsi="Times New Roman"/>
          <w:spacing w:val="-3"/>
        </w:rPr>
        <w:t>ного и того же звука. Целенаправленное формирование орфографичес</w:t>
        <w:softHyphen/>
      </w:r>
      <w:r>
        <w:rPr>
          <w:rFonts w:cs="Times New Roman" w:ascii="Times New Roman" w:hAnsi="Times New Roman"/>
          <w:spacing w:val="-4"/>
        </w:rPr>
        <w:t xml:space="preserve">кой зоркости на основе введения понятий «сильная» и «слабая позиция» </w:t>
      </w:r>
      <w:r>
        <w:rPr>
          <w:rFonts w:cs="Times New Roman" w:ascii="Times New Roman" w:hAnsi="Times New Roman"/>
        </w:rPr>
        <w:t>звуков в слове (термины заменяются выражением «опасное при пись</w:t>
        <w:softHyphen/>
        <w:t>ме место») закладывает у детей знание общего принципа орфографи</w:t>
        <w:softHyphen/>
        <w:t>ческого действия при письме буквенных орфограмм, является важной частью нового содержания работы в период обучения грамоте.</w:t>
      </w:r>
    </w:p>
    <w:p>
      <w:pPr>
        <w:pStyle w:val="Normal"/>
        <w:shd w:fill="FFFFFF" w:val="clear"/>
        <w:spacing w:lineRule="exact" w:line="245"/>
        <w:ind w:right="7" w:firstLine="1134"/>
        <w:rPr/>
      </w:pPr>
      <w:r>
        <w:rPr>
          <w:rFonts w:cs="Times New Roman" w:ascii="Times New Roman" w:hAnsi="Times New Roman"/>
          <w:spacing w:val="-2"/>
        </w:rPr>
        <w:t xml:space="preserve">Таким образом, данный комплект обеспечивает не только усвоение </w:t>
      </w:r>
      <w:r>
        <w:rPr>
          <w:rFonts w:cs="Times New Roman" w:ascii="Times New Roman" w:hAnsi="Times New Roman"/>
        </w:rPr>
        <w:t xml:space="preserve">некоторых традиционно изучаемых в первом классе правил (большая </w:t>
      </w:r>
      <w:r>
        <w:rPr>
          <w:rFonts w:cs="Times New Roman" w:ascii="Times New Roman" w:hAnsi="Times New Roman"/>
          <w:spacing w:val="-3"/>
        </w:rPr>
        <w:t xml:space="preserve">буква в начале, точка в конце предложения, сочетания ЖИ-ШИ и др.), но </w:t>
      </w:r>
      <w:r>
        <w:rPr>
          <w:rFonts w:cs="Times New Roman" w:ascii="Times New Roman" w:hAnsi="Times New Roman"/>
        </w:rPr>
        <w:t>и дает учащимся возможность обнаруживать подавляющее число ор</w:t>
        <w:softHyphen/>
        <w:t xml:space="preserve">фограмм гласных и согласных до начала изучения детьми грамматики и правил орфографии. </w:t>
      </w:r>
    </w:p>
    <w:p>
      <w:pPr>
        <w:pStyle w:val="Normal"/>
        <w:shd w:fill="FFFFFF" w:val="clear"/>
        <w:spacing w:lineRule="exact" w:line="245"/>
        <w:ind w:right="7" w:firstLine="1134"/>
        <w:rPr/>
      </w:pPr>
      <w:r>
        <w:rPr>
          <w:rFonts w:cs="Times New Roman" w:ascii="Times New Roman" w:hAnsi="Times New Roman"/>
        </w:rPr>
        <w:t xml:space="preserve">Задания в прописях выполняются, как правило, шариковой ручкой </w:t>
      </w:r>
      <w:r>
        <w:rPr>
          <w:rFonts w:cs="Times New Roman" w:ascii="Times New Roman" w:hAnsi="Times New Roman"/>
          <w:spacing w:val="-1"/>
        </w:rPr>
        <w:t>с синей или фиолетовой пастой. Однако на первом этапе обучения же</w:t>
        <w:softHyphen/>
      </w:r>
      <w:r>
        <w:rPr>
          <w:rFonts w:cs="Times New Roman" w:ascii="Times New Roman" w:hAnsi="Times New Roman"/>
          <w:spacing w:val="-2"/>
        </w:rPr>
        <w:t>лательно обеспечить детей еще и ручкой с зеленой пастой для обозна</w:t>
        <w:softHyphen/>
      </w:r>
      <w:r>
        <w:rPr>
          <w:rFonts w:cs="Times New Roman" w:ascii="Times New Roman" w:hAnsi="Times New Roman"/>
        </w:rPr>
        <w:t>чения орфограмм и пунктограмм (большая буква в начале предложе</w:t>
        <w:softHyphen/>
      </w:r>
      <w:r>
        <w:rPr>
          <w:rFonts w:cs="Times New Roman" w:ascii="Times New Roman" w:hAnsi="Times New Roman"/>
          <w:spacing w:val="-4"/>
        </w:rPr>
        <w:t xml:space="preserve">ния, в именах собственных, ударных сочетанияхЖИ-ШИ, ЧА-ЩА, ЧУ-ЩУ, </w:t>
      </w:r>
      <w:r>
        <w:rPr>
          <w:rFonts w:cs="Times New Roman" w:ascii="Times New Roman" w:hAnsi="Times New Roman"/>
        </w:rPr>
        <w:t xml:space="preserve">знаки в конце предложения). Контурные рисунки прописей могут быть </w:t>
      </w:r>
      <w:r>
        <w:rPr>
          <w:rFonts w:cs="Times New Roman" w:ascii="Times New Roman" w:hAnsi="Times New Roman"/>
          <w:spacing w:val="-1"/>
        </w:rPr>
        <w:t xml:space="preserve">использованы для штриховки и раскрашивания их учащимися в классе </w:t>
      </w:r>
      <w:r>
        <w:rPr>
          <w:rFonts w:cs="Times New Roman" w:ascii="Times New Roman" w:hAnsi="Times New Roman"/>
        </w:rPr>
        <w:t>и дома.</w:t>
      </w:r>
    </w:p>
    <w:p>
      <w:pPr>
        <w:pStyle w:val="Normal"/>
        <w:shd w:fill="FFFFFF" w:val="clear"/>
        <w:spacing w:lineRule="exact" w:line="238" w:before="235" w:after="0"/>
        <w:ind w:firstLine="1134"/>
        <w:rPr/>
      </w:pPr>
      <w:r>
        <w:rPr>
          <w:rFonts w:cs="Times New Roman" w:ascii="Times New Roman" w:hAnsi="Times New Roman"/>
        </w:rPr>
        <w:t xml:space="preserve">Обучение первоклассников чтению и письму пронизывает </w:t>
      </w:r>
      <w:r>
        <w:rPr>
          <w:rFonts w:cs="Times New Roman" w:ascii="Times New Roman" w:hAnsi="Times New Roman"/>
          <w:b/>
          <w:bCs/>
        </w:rPr>
        <w:t xml:space="preserve">работа по развитию речи и культуры речевого поведения. </w:t>
      </w:r>
      <w:r>
        <w:rPr>
          <w:rFonts w:cs="Times New Roman" w:ascii="Times New Roman" w:hAnsi="Times New Roman"/>
        </w:rPr>
        <w:t>Первая учеб</w:t>
        <w:softHyphen/>
        <w:t xml:space="preserve">ная неделя сентября отводится на ознакомление с понятием «речь», определение главных требований к речи (быть понятной и вежливой), выделение основных правил общения в школе и на уроке (соблюдать </w:t>
      </w:r>
      <w:r>
        <w:rPr>
          <w:rFonts w:cs="Times New Roman" w:ascii="Times New Roman" w:hAnsi="Times New Roman"/>
          <w:spacing w:val="-1"/>
        </w:rPr>
        <w:t>тишину, не выкрикивать, говорить так, чтобы тебя слышали и др.). Уча</w:t>
        <w:softHyphen/>
      </w:r>
      <w:r>
        <w:rPr>
          <w:rFonts w:cs="Times New Roman" w:ascii="Times New Roman" w:hAnsi="Times New Roman"/>
        </w:rPr>
        <w:t xml:space="preserve">щиеся практически знакомятся со стилевыми разновидностями речи </w:t>
      </w:r>
      <w:r>
        <w:rPr>
          <w:rFonts w:cs="Times New Roman" w:ascii="Times New Roman" w:hAnsi="Times New Roman"/>
          <w:spacing w:val="-1"/>
        </w:rPr>
        <w:t xml:space="preserve">в зависимости от условий и задач общения (можно сказать о чем-либо </w:t>
      </w:r>
      <w:r>
        <w:rPr>
          <w:rFonts w:cs="Times New Roman" w:ascii="Times New Roman" w:hAnsi="Times New Roman"/>
        </w:rPr>
        <w:t xml:space="preserve">по-деловому, не выражая своих эмоций, а можно словами нарисовать </w:t>
      </w:r>
      <w:r>
        <w:rPr>
          <w:rFonts w:cs="Times New Roman" w:ascii="Times New Roman" w:hAnsi="Times New Roman"/>
          <w:spacing w:val="-1"/>
        </w:rPr>
        <w:t xml:space="preserve">картину, передавая свои чувства и отношение). </w:t>
      </w:r>
      <w:r>
        <w:rPr>
          <w:rFonts w:cs="Times New Roman" w:ascii="Times New Roman" w:hAnsi="Times New Roman"/>
          <w:b/>
          <w:bCs/>
          <w:spacing w:val="-1"/>
        </w:rPr>
        <w:t>Назначение этих уро</w:t>
        <w:softHyphen/>
      </w:r>
      <w:r>
        <w:rPr>
          <w:rFonts w:cs="Times New Roman" w:ascii="Times New Roman" w:hAnsi="Times New Roman"/>
          <w:b/>
          <w:bCs/>
        </w:rPr>
        <w:t xml:space="preserve">ков </w:t>
      </w:r>
      <w:r>
        <w:rPr>
          <w:rFonts w:cs="Times New Roman" w:ascii="Times New Roman" w:hAnsi="Times New Roman"/>
        </w:rPr>
        <w:t>— помочь детям:</w:t>
      </w:r>
    </w:p>
    <w:p>
      <w:pPr>
        <w:pStyle w:val="Normal"/>
        <w:shd w:fill="FFFFFF" w:val="clear"/>
        <w:tabs>
          <w:tab w:val="clear" w:pos="720"/>
          <w:tab w:val="left" w:pos="650" w:leader="none"/>
        </w:tabs>
        <w:spacing w:lineRule="exact" w:line="238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ab/>
        <w:t>осознать необходимость изучения речи;</w:t>
      </w:r>
    </w:p>
    <w:p>
      <w:pPr>
        <w:pStyle w:val="Normal"/>
        <w:shd w:fill="FFFFFF" w:val="clear"/>
        <w:spacing w:lineRule="exact" w:line="238"/>
        <w:ind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- формировать умение выбирать нужные слова с учетом ситуа</w:t>
        <w:softHyphen/>
        <w:t>ции общения (с кем, когда, где, зачем говоришь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0" w:leader="none"/>
        </w:tabs>
        <w:spacing w:lineRule="exact" w:line="238"/>
        <w:ind w:left="0" w:right="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комить учащихся с различными позициями говорящих в зависимости от их роли в общении (учитель, ученик, старший, млад</w:t>
        <w:softHyphen/>
        <w:t>ший, знакомый, незнакомый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0" w:leader="none"/>
        </w:tabs>
        <w:spacing w:lineRule="exact" w:line="238"/>
        <w:ind w:left="0" w:right="10" w:firstLine="1134"/>
        <w:rPr/>
      </w:pPr>
      <w:r>
        <w:rPr>
          <w:rFonts w:cs="Times New Roman" w:ascii="Times New Roman" w:hAnsi="Times New Roman"/>
        </w:rPr>
        <w:t>ввести в активный словарь достаточное количество слов рече</w:t>
        <w:softHyphen/>
        <w:t>вого этикета.</w:t>
      </w:r>
      <w:r>
        <w:rPr>
          <w:rFonts w:cs="Times New Roman" w:ascii="Times New Roman" w:hAnsi="Times New Roman"/>
          <w:spacing w:val="-8"/>
        </w:rPr>
        <w:t xml:space="preserve"> На протяжении учебного года дети собирают слова речевого этикета в </w:t>
      </w:r>
      <w:r>
        <w:rPr>
          <w:rFonts w:cs="Times New Roman" w:ascii="Times New Roman" w:hAnsi="Times New Roman"/>
        </w:rPr>
        <w:t>«шкатулку вежливых слов» (см. Азбука: Ч. 1, С.9).</w:t>
      </w:r>
    </w:p>
    <w:p>
      <w:pPr>
        <w:pStyle w:val="Normal"/>
        <w:shd w:fill="FFFFFF" w:val="clear"/>
        <w:spacing w:lineRule="exact" w:line="238"/>
        <w:ind w:right="7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о-речевое развитие учащихся в период обучения грамоте проводится на всех уровнях: фонетическом, лексическом, грамматическом. На их основе идет целенаправленное развитие и со</w:t>
        <w:softHyphen/>
        <w:t>вершенствование связной речи.</w:t>
      </w:r>
    </w:p>
    <w:p>
      <w:pPr>
        <w:pStyle w:val="Normal"/>
        <w:shd w:fill="FFFFFF" w:val="clear"/>
        <w:spacing w:lineRule="exact" w:line="242"/>
        <w:ind w:right="17" w:firstLine="1134"/>
        <w:rPr/>
      </w:pPr>
      <w:r>
        <w:rPr>
          <w:rFonts w:cs="Times New Roman" w:ascii="Times New Roman" w:hAnsi="Times New Roman"/>
        </w:rPr>
        <w:t>С первых страниц азбуки большое внимание уделяется развитию произносительной культуры первоклассников (дикция, сила голоса, интонация, темп речи и др.). В этих целях в азбуке помещены много</w:t>
        <w:softHyphen/>
        <w:t>численные скороговорки, чистоговорки, загадки и другие произведе</w:t>
        <w:softHyphen/>
        <w:t>ния малых фольклорных жанров. Все это совершенствует произноси</w:t>
        <w:softHyphen/>
      </w:r>
      <w:r>
        <w:rPr>
          <w:rFonts w:cs="Times New Roman" w:ascii="Times New Roman" w:hAnsi="Times New Roman"/>
          <w:spacing w:val="-1"/>
        </w:rPr>
        <w:t xml:space="preserve">тельную культуру детей, стимулирует речевую активность школьников, развитие связной речи, чуткости к «звуковым красотам родного языка» </w:t>
      </w:r>
      <w:r>
        <w:rPr>
          <w:rFonts w:cs="Times New Roman" w:ascii="Times New Roman" w:hAnsi="Times New Roman"/>
        </w:rPr>
        <w:t>(К.Д.Ушинский).</w:t>
      </w:r>
    </w:p>
    <w:p>
      <w:pPr>
        <w:pStyle w:val="Normal"/>
        <w:shd w:fill="FFFFFF" w:val="clear"/>
        <w:spacing w:lineRule="exact" w:line="242"/>
        <w:ind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гвистическому развитию учащихся способствуют также поме</w:t>
        <w:softHyphen/>
        <w:t>щенные в азбуке упражнения с синонимами, антонимами, омонима</w:t>
        <w:softHyphen/>
        <w:t>ми, задания по словообразованию и словоизменению. В период обу</w:t>
        <w:softHyphen/>
        <w:t>чения грамоте вся эта работа проводится без введения специальной терминологии.</w:t>
      </w:r>
    </w:p>
    <w:p>
      <w:pPr>
        <w:pStyle w:val="Normal"/>
        <w:shd w:fill="FFFFFF" w:val="clear"/>
        <w:spacing w:lineRule="exact" w:line="242"/>
        <w:ind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 w:before="238" w:after="0"/>
        <w:ind w:firstLine="1134"/>
        <w:rPr/>
      </w:pPr>
      <w:r>
        <w:rPr>
          <w:rFonts w:cs="Times New Roman" w:ascii="Times New Roman" w:hAnsi="Times New Roman"/>
          <w:b/>
          <w:bCs/>
        </w:rPr>
        <w:t>В целях начального литературного и художественно-эстети</w:t>
        <w:softHyphen/>
        <w:t xml:space="preserve">ческого развития </w:t>
      </w:r>
      <w:r>
        <w:rPr>
          <w:rFonts w:cs="Times New Roman" w:ascii="Times New Roman" w:hAnsi="Times New Roman"/>
        </w:rPr>
        <w:t xml:space="preserve">первоклассников в азбуке помещен ряд доступных </w:t>
      </w:r>
      <w:r>
        <w:rPr>
          <w:rFonts w:cs="Times New Roman" w:ascii="Times New Roman" w:hAnsi="Times New Roman"/>
          <w:spacing w:val="-3"/>
        </w:rPr>
        <w:t>для детей произведений А. С. Пушкина, Л. Н. Толстого, К. Д. Бальмонта, В. В. Бианки, В. И. Чарушина, К. И. Чуковского, С. Я. Маршака и др. Чте</w:t>
        <w:softHyphen/>
      </w:r>
      <w:r>
        <w:rPr>
          <w:rFonts w:cs="Times New Roman" w:ascii="Times New Roman" w:hAnsi="Times New Roman"/>
        </w:rPr>
        <w:t>ние этих произведений дает возможность учителю развивать у детей способность восприятия произведений различных жанров, обогащать опыт жизненных и читательских переживаний учащихся, формировать воссоздающее и творческое воображение, эстетическое восприятие красоты родного языка, воспитывать потребность в слушании и чте</w:t>
        <w:softHyphen/>
        <w:t>нии литературных произведений, интерес к чтению.</w:t>
      </w:r>
    </w:p>
    <w:p>
      <w:pPr>
        <w:pStyle w:val="Normal"/>
        <w:shd w:fill="FFFFFF" w:val="clear"/>
        <w:spacing w:lineRule="exact" w:line="238" w:before="2" w:after="0"/>
        <w:ind w:right="12" w:firstLine="1134"/>
        <w:rPr/>
      </w:pPr>
      <w:r>
        <w:rPr>
          <w:rFonts w:cs="Times New Roman" w:ascii="Times New Roman" w:hAnsi="Times New Roman"/>
          <w:spacing w:val="-1"/>
        </w:rPr>
        <w:t>В работе с текстами азбуки используются различные приемы: чте</w:t>
        <w:softHyphen/>
      </w:r>
      <w:r>
        <w:rPr>
          <w:rFonts w:cs="Times New Roman" w:ascii="Times New Roman" w:hAnsi="Times New Roman"/>
        </w:rPr>
        <w:t>ние текста учителем или читающими учениками, хоровое чтение уча</w:t>
        <w:softHyphen/>
      </w:r>
      <w:r>
        <w:rPr>
          <w:rFonts w:cs="Times New Roman" w:ascii="Times New Roman" w:hAnsi="Times New Roman"/>
          <w:spacing w:val="-1"/>
        </w:rPr>
        <w:t xml:space="preserve">щихся вместе с учителем, чтение учащихся индивидуальное и в парах, </w:t>
      </w:r>
      <w:r>
        <w:rPr>
          <w:rFonts w:cs="Times New Roman" w:ascii="Times New Roman" w:hAnsi="Times New Roman"/>
        </w:rPr>
        <w:t>заучивание наизусть небольших стихотворений, загадок, скорогово</w:t>
        <w:softHyphen/>
        <w:t>рок, обучение пересказу прочитанного, рассказыванию по аналогии, беседы, первичное знакомство со средствами художественной выра</w:t>
        <w:softHyphen/>
        <w:t>зительности и др.</w:t>
      </w:r>
    </w:p>
    <w:p>
      <w:pPr>
        <w:pStyle w:val="Normal"/>
        <w:shd w:fill="FFFFFF" w:val="clear"/>
        <w:spacing w:lineRule="exact" w:line="238" w:before="2" w:after="0"/>
        <w:ind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64"/>
        <w:ind w:firstLine="113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Основные требования к занятиям, умениям и навыкам учащихся к концу обучения грамоте</w:t>
      </w:r>
    </w:p>
    <w:p>
      <w:pPr>
        <w:pStyle w:val="Normal"/>
        <w:shd w:fill="FFFFFF" w:val="clear"/>
        <w:spacing w:lineRule="exact" w:line="238" w:before="156" w:after="0"/>
        <w:ind w:right="19" w:firstLine="1134"/>
        <w:rPr/>
      </w:pPr>
      <w:r>
        <w:rPr>
          <w:rFonts w:cs="Times New Roman" w:ascii="Times New Roman" w:hAnsi="Times New Roman"/>
          <w:b/>
          <w:bCs/>
        </w:rPr>
        <w:t xml:space="preserve">Речевые. </w:t>
      </w:r>
      <w:r>
        <w:rPr>
          <w:rFonts w:cs="Times New Roman" w:ascii="Times New Roman" w:hAnsi="Times New Roman"/>
        </w:rPr>
        <w:t>Различать устную и письменную речь. Соблюдать пра</w:t>
        <w:softHyphen/>
        <w:t>вила вежливого поведения и речевого общения на уроках и вне урока, уметь слушать, вступать в разговор, работать в паре и группе с това</w:t>
        <w:softHyphen/>
        <w:t>рищами.</w:t>
      </w:r>
    </w:p>
    <w:p>
      <w:pPr>
        <w:pStyle w:val="Normal"/>
        <w:shd w:fill="FFFFFF" w:val="clear"/>
        <w:spacing w:lineRule="exact" w:line="238" w:before="2" w:after="0"/>
        <w:ind w:right="24" w:firstLine="1134"/>
        <w:rPr/>
      </w:pPr>
      <w:r>
        <w:rPr>
          <w:rFonts w:cs="Times New Roman" w:ascii="Times New Roman" w:hAnsi="Times New Roman"/>
        </w:rPr>
        <w:t>Четко и правильно произносить все звуки, в том числе в чистоговорках и скороговорках, данных в «Азбуке» и «Прописях».</w:t>
      </w:r>
    </w:p>
    <w:p>
      <w:pPr>
        <w:pStyle w:val="Normal"/>
        <w:shd w:fill="FFFFFF" w:val="clear"/>
        <w:spacing w:lineRule="exact" w:line="238"/>
        <w:ind w:right="19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плавно по слогам с постепенным переходом на чтение це</w:t>
        <w:softHyphen/>
        <w:t>лым словом при темпе чтения вслух не менее 25 слов в минуту.</w:t>
      </w:r>
    </w:p>
    <w:p>
      <w:pPr>
        <w:pStyle w:val="Normal"/>
        <w:shd w:fill="FFFFFF" w:val="clear"/>
        <w:spacing w:lineRule="exact" w:line="238"/>
        <w:ind w:right="17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онационно правильно читать повествовательные, восклица</w:t>
        <w:softHyphen/>
        <w:t>тельные и вопросительные предложения.</w:t>
      </w:r>
    </w:p>
    <w:p>
      <w:pPr>
        <w:pStyle w:val="Normal"/>
        <w:shd w:fill="FFFFFF" w:val="clear"/>
        <w:spacing w:lineRule="exact" w:line="238"/>
        <w:ind w:right="7" w:firstLine="1134"/>
        <w:rPr/>
      </w:pPr>
      <w:r>
        <w:rPr>
          <w:rFonts w:cs="Times New Roman" w:ascii="Times New Roman" w:hAnsi="Times New Roman"/>
          <w:spacing w:val="-1"/>
        </w:rPr>
        <w:t xml:space="preserve">Пересказывать небольшие тексты и выразительно читать наизусть </w:t>
      </w:r>
      <w:r>
        <w:rPr>
          <w:rFonts w:cs="Times New Roman" w:ascii="Times New Roman" w:hAnsi="Times New Roman"/>
        </w:rPr>
        <w:t>стихи.</w:t>
      </w:r>
    </w:p>
    <w:p>
      <w:pPr>
        <w:pStyle w:val="Normal"/>
        <w:shd w:fill="FFFFFF" w:val="clear"/>
        <w:spacing w:lineRule="exact" w:line="238"/>
        <w:ind w:right="7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/>
        <w:ind w:right="14" w:firstLine="1134"/>
        <w:rPr/>
      </w:pPr>
      <w:r>
        <w:rPr>
          <w:rFonts w:cs="Times New Roman" w:ascii="Times New Roman" w:hAnsi="Times New Roman"/>
          <w:b/>
          <w:bCs/>
          <w:spacing w:val="-1"/>
        </w:rPr>
        <w:t xml:space="preserve">Языковые, фонетико-графические. </w:t>
      </w:r>
      <w:r>
        <w:rPr>
          <w:rFonts w:cs="Times New Roman" w:ascii="Times New Roman" w:hAnsi="Times New Roman"/>
          <w:spacing w:val="-1"/>
        </w:rPr>
        <w:t>Уметь членить речь на пред</w:t>
        <w:softHyphen/>
      </w:r>
      <w:r>
        <w:rPr>
          <w:rFonts w:cs="Times New Roman" w:ascii="Times New Roman" w:hAnsi="Times New Roman"/>
        </w:rPr>
        <w:t>ложения, устанавливать в них количество и порядок слов.</w:t>
      </w:r>
    </w:p>
    <w:p>
      <w:pPr>
        <w:pStyle w:val="Normal"/>
        <w:shd w:fill="FFFFFF" w:val="clear"/>
        <w:spacing w:lineRule="exact" w:line="238" w:before="2" w:after="0"/>
        <w:ind w:firstLine="1134"/>
        <w:rPr/>
      </w:pPr>
      <w:r>
        <w:rPr>
          <w:rFonts w:cs="Times New Roman" w:ascii="Times New Roman" w:hAnsi="Times New Roman"/>
          <w:spacing w:val="-4"/>
        </w:rPr>
        <w:t xml:space="preserve">Последовательно выделять все звуки в словах (гласные, согласные, </w:t>
      </w:r>
      <w:r>
        <w:rPr>
          <w:rFonts w:cs="Times New Roman" w:ascii="Times New Roman" w:hAnsi="Times New Roman"/>
          <w:spacing w:val="-5"/>
        </w:rPr>
        <w:t xml:space="preserve">твердые, мягкие, глухие, звонкие, парные, непарные), характеризовать их </w:t>
      </w:r>
      <w:r>
        <w:rPr>
          <w:rFonts w:cs="Times New Roman" w:ascii="Times New Roman" w:hAnsi="Times New Roman"/>
        </w:rPr>
        <w:t>признаки и обозначать условными знаками на схеме.</w:t>
      </w:r>
    </w:p>
    <w:p>
      <w:pPr>
        <w:pStyle w:val="Normal"/>
        <w:shd w:fill="FFFFFF" w:val="clear"/>
        <w:spacing w:lineRule="exact" w:line="238" w:before="2" w:after="0"/>
        <w:ind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ко произносить слова по слогам, выделять ударный слог и бе</w:t>
        <w:softHyphen/>
        <w:t>зударные гласные во всех частях слова.</w:t>
      </w:r>
    </w:p>
    <w:p>
      <w:pPr>
        <w:pStyle w:val="Normal"/>
        <w:shd w:fill="FFFFFF" w:val="clear"/>
        <w:spacing w:lineRule="exact" w:line="238"/>
        <w:ind w:right="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называть все буквы алфавита, определять количество звуков и букв в словах.</w:t>
      </w:r>
    </w:p>
    <w:p>
      <w:pPr>
        <w:pStyle w:val="Normal"/>
        <w:shd w:fill="FFFFFF" w:val="clear"/>
        <w:spacing w:lineRule="exact" w:line="238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исать все строчные и заглавные буквы.</w:t>
      </w:r>
    </w:p>
    <w:p>
      <w:pPr>
        <w:pStyle w:val="Normal"/>
        <w:shd w:fill="FFFFFF" w:val="clear"/>
        <w:spacing w:lineRule="exact" w:line="238"/>
        <w:ind w:right="1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роль гласных в обозначении твердости-мягкости со</w:t>
        <w:softHyphen/>
        <w:t>гласных.</w:t>
      </w:r>
    </w:p>
    <w:p>
      <w:pPr>
        <w:pStyle w:val="Normal"/>
        <w:shd w:fill="FFFFFF" w:val="clear"/>
        <w:spacing w:lineRule="exact" w:line="238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значать звук [й] буквами Й или Я, Е, Ё, Ю.</w:t>
      </w:r>
    </w:p>
    <w:p>
      <w:pPr>
        <w:pStyle w:val="Normal"/>
        <w:shd w:fill="FFFFFF" w:val="clear"/>
        <w:spacing w:lineRule="exact" w:line="238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/>
        <w:ind w:right="7" w:firstLine="1134"/>
        <w:rPr/>
      </w:pPr>
      <w:r>
        <w:rPr>
          <w:rFonts w:cs="Times New Roman" w:ascii="Times New Roman" w:hAnsi="Times New Roman"/>
          <w:b/>
          <w:bCs/>
        </w:rPr>
        <w:t xml:space="preserve">Орфографические. </w:t>
      </w:r>
      <w:r>
        <w:rPr>
          <w:rFonts w:cs="Times New Roman" w:ascii="Times New Roman" w:hAnsi="Times New Roman"/>
        </w:rPr>
        <w:t>Правильно оформлять начало и конец пред</w:t>
        <w:softHyphen/>
      </w:r>
      <w:r>
        <w:rPr>
          <w:rFonts w:cs="Times New Roman" w:ascii="Times New Roman" w:hAnsi="Times New Roman"/>
          <w:spacing w:val="-1"/>
        </w:rPr>
        <w:t xml:space="preserve">ложения, соблюдать пробелы между словами, писать большие буквы в </w:t>
      </w:r>
      <w:r>
        <w:rPr>
          <w:rFonts w:cs="Times New Roman" w:ascii="Times New Roman" w:hAnsi="Times New Roman"/>
        </w:rPr>
        <w:t>именах собственных.</w:t>
      </w:r>
    </w:p>
    <w:p>
      <w:pPr>
        <w:pStyle w:val="Normal"/>
        <w:shd w:fill="FFFFFF" w:val="clear"/>
        <w:spacing w:lineRule="exact" w:line="238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писать ударные слоги ЖИ-ШИ, ЧА-ЩА, ЧУ-ЩУ.</w:t>
      </w:r>
    </w:p>
    <w:p>
      <w:pPr>
        <w:pStyle w:val="Normal"/>
        <w:shd w:fill="FFFFFF" w:val="clear"/>
        <w:spacing w:lineRule="exact" w:line="238" w:before="2" w:after="0"/>
        <w:ind w:right="12" w:firstLine="1134"/>
        <w:rPr/>
      </w:pPr>
      <w:r>
        <w:rPr>
          <w:rFonts w:cs="Times New Roman" w:ascii="Times New Roman" w:hAnsi="Times New Roman"/>
          <w:spacing w:val="-2"/>
        </w:rPr>
        <w:t>Находить в словах при письме гласных и согласных «опасные мес</w:t>
        <w:softHyphen/>
      </w:r>
      <w:r>
        <w:rPr>
          <w:rFonts w:cs="Times New Roman" w:ascii="Times New Roman" w:hAnsi="Times New Roman"/>
        </w:rPr>
        <w:t>та» по их существенным признакам и обозначать их точкой под соот</w:t>
        <w:softHyphen/>
        <w:t>ветствующими буквами.</w:t>
      </w:r>
    </w:p>
    <w:p>
      <w:pPr>
        <w:pStyle w:val="Normal"/>
        <w:shd w:fill="FFFFFF" w:val="clear"/>
        <w:spacing w:lineRule="exact" w:line="238"/>
        <w:ind w:right="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под диктовку и списывать с рукописного текста (12—15 слов) с предварительным анализом.</w:t>
      </w:r>
    </w:p>
    <w:p>
      <w:pPr>
        <w:pStyle w:val="Normal"/>
        <w:shd w:fill="FFFFFF" w:val="clear"/>
        <w:spacing w:lineRule="exact" w:line="238"/>
        <w:ind w:right="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/>
        <w:ind w:right="14" w:firstLine="1134"/>
        <w:rPr/>
      </w:pPr>
      <w:r>
        <w:rPr>
          <w:rFonts w:cs="Times New Roman" w:ascii="Times New Roman" w:hAnsi="Times New Roman"/>
          <w:b/>
          <w:bCs/>
        </w:rPr>
        <w:t xml:space="preserve">Гигиенические. </w:t>
      </w:r>
      <w:r>
        <w:rPr>
          <w:rFonts w:cs="Times New Roman" w:ascii="Times New Roman" w:hAnsi="Times New Roman"/>
        </w:rPr>
        <w:t xml:space="preserve">Соблюдать правила посадки, положение руки, </w:t>
      </w:r>
      <w:r>
        <w:rPr>
          <w:rFonts w:cs="Times New Roman" w:ascii="Times New Roman" w:hAnsi="Times New Roman"/>
          <w:spacing w:val="-1"/>
        </w:rPr>
        <w:t xml:space="preserve">ручки и тетради при письме. Правильно сидеть за партой при письме и </w:t>
      </w:r>
      <w:r>
        <w:rPr>
          <w:rFonts w:cs="Times New Roman" w:ascii="Times New Roman" w:hAnsi="Times New Roman"/>
        </w:rPr>
        <w:t>чтении. Знать упражнения для проведения физкультминуток.</w:t>
      </w:r>
    </w:p>
    <w:p>
      <w:pPr>
        <w:pStyle w:val="Normal"/>
        <w:shd w:fill="FFFFFF" w:val="clear"/>
        <w:spacing w:lineRule="exact" w:line="238"/>
        <w:ind w:right="2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firstLine="4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firstLine="4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7"/>
        <w:ind w:firstLine="401"/>
        <w:rPr/>
      </w:pPr>
      <w:r>
        <w:rPr>
          <w:rFonts w:cs="Times New Roman" w:ascii="Times New Roman" w:hAnsi="Times New Roman"/>
        </w:rPr>
        <w:t xml:space="preserve">Тип урока: (сокращения, используемые в таблице)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7"/>
        <w:ind w:firstLine="4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З - урок овладения новыми знаниями</w:t>
      </w:r>
    </w:p>
    <w:p>
      <w:pPr>
        <w:pStyle w:val="Normal"/>
        <w:shd w:fill="FFFFFF" w:val="clear"/>
        <w:spacing w:lineRule="exact" w:line="257"/>
        <w:ind w:firstLine="4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СУН – урок формирования и совершенствования умений, навыков</w:t>
      </w:r>
    </w:p>
    <w:p>
      <w:pPr>
        <w:pStyle w:val="Normal"/>
        <w:shd w:fill="FFFFFF" w:val="clear"/>
        <w:spacing w:lineRule="exact" w:line="257"/>
        <w:ind w:firstLine="4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З – урок обобщения и систематизации знаний</w:t>
      </w:r>
    </w:p>
    <w:p>
      <w:pPr>
        <w:pStyle w:val="Normal"/>
        <w:shd w:fill="FFFFFF" w:val="clear"/>
        <w:spacing w:lineRule="exact" w:line="257"/>
        <w:ind w:firstLine="4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ЗЗ – урок повторения, закрепления знаний</w:t>
      </w:r>
    </w:p>
    <w:p>
      <w:pPr>
        <w:pStyle w:val="Normal"/>
        <w:shd w:fill="FFFFFF" w:val="clear"/>
        <w:spacing w:lineRule="exact" w:line="257"/>
        <w:ind w:firstLine="4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 – контрольно-проверочные уроки</w:t>
      </w:r>
    </w:p>
    <w:p>
      <w:pPr>
        <w:pStyle w:val="Normal"/>
        <w:shd w:fill="FFFFFF" w:val="clear"/>
        <w:spacing w:lineRule="exact" w:line="257"/>
        <w:ind w:firstLine="4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 комбинированный урок</w:t>
      </w:r>
    </w:p>
    <w:p>
      <w:pPr>
        <w:sectPr>
          <w:type w:val="continuous"/>
          <w:pgSz w:orient="landscape" w:w="16838" w:h="11906"/>
          <w:pgMar w:left="397" w:right="397" w:gutter="0" w:header="0" w:top="141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7" w:before="144" w:after="0"/>
        <w:ind w:right="1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47" w:before="144" w:after="0"/>
        <w:ind w:right="10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47" w:before="144" w:after="0"/>
        <w:ind w:right="10" w:firstLine="113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ЕНИЕ ЧТЕНИЮ</w:t>
      </w:r>
    </w:p>
    <w:p>
      <w:pPr>
        <w:pStyle w:val="Normal"/>
        <w:shd w:fill="FFFFFF" w:val="clear"/>
        <w:spacing w:lineRule="exact" w:line="247" w:before="144" w:after="0"/>
        <w:ind w:right="10" w:firstLine="113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часа в неделю</w:t>
      </w:r>
    </w:p>
    <w:p>
      <w:pPr>
        <w:pStyle w:val="Normal"/>
        <w:shd w:fill="FFFFFF" w:val="clear"/>
        <w:spacing w:lineRule="exact" w:line="214"/>
        <w:ind w:right="10" w:firstLine="1134"/>
        <w:rPr/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397" w:right="397" w:gutter="0" w:header="0" w:top="1418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49"/>
        <w:gridCol w:w="1716"/>
        <w:gridCol w:w="1819"/>
        <w:gridCol w:w="700"/>
        <w:gridCol w:w="1816"/>
        <w:gridCol w:w="1682"/>
        <w:gridCol w:w="4900"/>
        <w:gridCol w:w="963"/>
      </w:tblGrid>
      <w:tr>
        <w:trPr>
          <w:trHeight w:val="18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ематическое планирование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федерального стандарт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содержания образования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параметры оценивания</w:t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е линии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щие образованности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- 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К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должить знакомство с правилами поведения в различных ситуациях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ть умение обосновывать свои поступки в типичных жизненных ситуациях, опираяс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туальные моральные, эстетические и трудовые нормы и правила;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казать на примерах литературных произведений, что в природе все взаимосвязано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ть умение выполнять экологические правила поведения в природной среде;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знакомить с наиболее известными произведениями уральских писателей;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ть умение выражать свои эмоциональные переживания художественными средствами;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торить основные санитарно-гигиенические нормы и прави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бщить о методах организации комфортных отношений с педагогом, родителями, сверстник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выполнять основные санитарно-гигиенические нормы и прави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ый период (22 часа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гласные и согласные. Различие согласных звонких и глухих, мягких и твердых, парных и непарных. Деление слов на слоги. Словесное ударение. Восприятие на слух и правильное произношение сл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и его значение. Различение слова и предлож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большой буквы в начале предложения, в именах собственных. Употребление пробела между словами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54" w:after="0"/>
              <w:ind w:left="2" w:right="19" w:firstLine="401"/>
              <w:rPr/>
            </w:pPr>
            <w:r>
              <w:rPr>
                <w:rFonts w:cs="Times New Roman" w:ascii="Times New Roman" w:hAnsi="Times New Roman"/>
                <w:b/>
                <w:bCs/>
                <w:spacing w:val="-9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pacing w:val="-9"/>
              </w:rPr>
              <w:t>Речь устная и письменная, ее значение и требо</w:t>
              <w:softHyphen/>
            </w:r>
            <w:r>
              <w:rPr>
                <w:rFonts w:cs="Times New Roman" w:ascii="Times New Roman" w:hAnsi="Times New Roman"/>
                <w:spacing w:val="-10"/>
              </w:rPr>
              <w:t xml:space="preserve">вания к ней. Правила общения и речевого этикета на уроке и в школе. </w:t>
            </w:r>
            <w:r>
              <w:rPr>
                <w:rFonts w:cs="Times New Roman" w:ascii="Times New Roman" w:hAnsi="Times New Roman"/>
                <w:spacing w:val="-11"/>
              </w:rPr>
              <w:t>Практическое знакомство со стилями речи: «об одном и том же по-раз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ному». Предложение и слово. Слово в составе предложения. Форми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>рование правильного звукопроизношения, речевого и фонематичес</w:t>
              <w:softHyphen/>
            </w:r>
            <w:r>
              <w:rPr>
                <w:rFonts w:cs="Times New Roman" w:ascii="Times New Roman" w:hAnsi="Times New Roman"/>
                <w:spacing w:val="-8"/>
              </w:rPr>
              <w:t>кого слуха учащихся. Работа над интонацией, темпом, тембром и си</w:t>
              <w:softHyphen/>
            </w:r>
            <w:r>
              <w:rPr>
                <w:rFonts w:cs="Times New Roman" w:ascii="Times New Roman" w:hAnsi="Times New Roman"/>
              </w:rPr>
              <w:t>лой голоса.</w:t>
            </w:r>
          </w:p>
          <w:p>
            <w:pPr>
              <w:pStyle w:val="Normal"/>
              <w:shd w:fill="FFFFFF" w:val="clear"/>
              <w:spacing w:lineRule="exact" w:line="238" w:before="2" w:after="0"/>
              <w:ind w:left="7" w:right="19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9"/>
              </w:rPr>
              <w:t xml:space="preserve">Подготовка к чтению. </w:t>
            </w:r>
            <w:r>
              <w:rPr>
                <w:rFonts w:cs="Times New Roman" w:ascii="Times New Roman" w:hAnsi="Times New Roman"/>
                <w:spacing w:val="-9"/>
              </w:rPr>
              <w:t>Звуки речи. Гласные и согласные, соглас</w:t>
              <w:softHyphen/>
              <w:t xml:space="preserve">ные твердые и мягкие, глухие и звонкие, их существенные признаки и </w:t>
            </w:r>
            <w:r>
              <w:rPr>
                <w:rFonts w:cs="Times New Roman" w:ascii="Times New Roman" w:hAnsi="Times New Roman"/>
                <w:spacing w:val="-10"/>
              </w:rPr>
              <w:t>обозначение на схемах. Звуковой анализ двух-четырехзвуковых слов.</w:t>
            </w:r>
          </w:p>
          <w:p>
            <w:pPr>
              <w:pStyle w:val="Normal"/>
              <w:shd w:fill="FFFFFF" w:val="clear"/>
              <w:spacing w:lineRule="exact" w:line="238"/>
              <w:ind w:left="14" w:right="17" w:firstLine="394"/>
              <w:rPr/>
            </w:pPr>
            <w:r>
              <w:rPr>
                <w:rFonts w:cs="Times New Roman" w:ascii="Times New Roman" w:hAnsi="Times New Roman"/>
                <w:spacing w:val="-11"/>
              </w:rPr>
              <w:t xml:space="preserve">Слог как минимальная единица произношения. Слогообразующая </w:t>
            </w:r>
            <w:r>
              <w:rPr>
                <w:rFonts w:cs="Times New Roman" w:ascii="Times New Roman" w:hAnsi="Times New Roman"/>
                <w:spacing w:val="-10"/>
              </w:rPr>
              <w:t>роль гласных. Ударение и его смыслоразличительная роль.</w:t>
            </w:r>
          </w:p>
          <w:p>
            <w:pPr>
              <w:pStyle w:val="Normal"/>
              <w:shd w:fill="FFFFFF" w:val="clear"/>
              <w:spacing w:lineRule="exact" w:line="238"/>
              <w:ind w:left="14" w:right="17" w:firstLine="394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ем нужна реч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хорошей ре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рмы речевого этикета в ситуации учебного и бытового общения (приветствие, прощани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устная и письменная реч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наки предложен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логообразующая роль гласны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ыслоразделительная роль удар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ть звуковой анализ слов: последовательное выделение всех звуков в слове, их характеристика и обозначение на схеме условными знак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чески оформлять предложение и слов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ать гласные и согласные зву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согласные звуки твердые и мягк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согласные звуки звонкие и глух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ить слово на слог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ударные звуки на слу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урок обучения грамоте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накомство с классной комнатой, с учебником (рассматривание форзаца, беседа по картинкам), беседа о государственной символике РФ, чтение стихотворения читающими детьми, обобщающая беседа по урок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мы здороваемся и прощаемся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Давайте познакомимся», «Пересадки», игра – эстафета «Назови свое имя», работа со стихотворением А. Кондратьева, практические упражн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нужна речь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беседа, работа в парах по азбуке, коллективное рассказывание сказки «Теремок», моделирование, загад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хорошей речи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работа в парах по азбуке (схема – модель), беседа по картинкам азбуки, игра – упражнение «Пожалуйста»,  сказка «Про голос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дном и том же по-разному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«Шкатулка вежливых слов», ролевая игра «Диктор (прогноз погоды)»,  работа по азбуке, упражнения, моделирование деловой и «картинной» реч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 устная и письменная. Помощники речи: жесты и мимика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проблемная ситуация, работа со стихотворением, игра «пересадки», работа по азбуке, загадки, анализ лиц детей (иллюстрация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и слово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 работа по тексту сказки «Репка», выделение предложений из потока речи, графическое обозначение предложения, стих о восклицательном знаке, работа со скороговорк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вокруг нас, закрепление понятий «предложение», «слово»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пражнение «Живое предложение»,  работа по азбуке, рассматривание рисунков, определение звук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речи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фронтальная работа, работа по азбуке, звуковой анализ слов,  рассказывание учащимися эпизодов из сказки «Колобок», работа со скороговоркой, заучивание стихотворения наизу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и согласные звуки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беседа, наблюдение над произношением звуков, условные обозначения, игра «Назови звук», звуковой анализ слов с опорой на схемы,  упражнение «Запомн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твердые и мягкие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вуковой анализ слов, сравнение согласных звуков, наблюдение над произношением звуков, условные обозначения, игра «Твердый – мягкий», составление схемы «Звуки реч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звонкие и глухие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диктант, звуковой анализ на доске, работа по азбуке, игра «Звонкий – глухой», упражнение «Найди пару», работа с омонимами, речевая гимнастика, упражнение «Что будет?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г как минимальная произносительная единица звуков в слове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вуковой анализ, наблюдение над произношением слов, схема слога,  хоровое чтение, игра «Слог – хлопок»,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г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 самостоятельный подбор слов по числу слогов, работа со скороговорк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рение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игра «Стук – постук», упражнения в составлении схем слов самостоятельно - самопровер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изученного 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З сказка «Ударение рассердилось», игра «Стук – постук»,  самостоятельный звуковой анализ слов по рисункам,  хоровое чт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й пери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(72 часа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гласные и согласные; буквы их обозначающие. Различие согласных звонких и глухих, мягких и твердых, парных и непарных. Гласные ударные и безударные. Деление слов на слоги. Словесное ударение. Восприятие на слух и правильное произношение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алфавит. Обозначение мягкости согласных звуков на письм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ово и его значение. </w:t>
            </w:r>
            <w:r>
              <w:rPr>
                <w:rFonts w:cs="Times New Roman" w:ascii="Times New Roman" w:hAnsi="Times New Roman"/>
                <w:i/>
              </w:rPr>
              <w:t xml:space="preserve">Словарное богатство русского языка. Слова однозначные и многозначные. Синонимы и антонимы. Прямое и переносное значение слов. </w:t>
            </w:r>
            <w:r>
              <w:rPr>
                <w:rFonts w:cs="Times New Roman" w:ascii="Times New Roman" w:hAnsi="Times New Roman"/>
              </w:rPr>
              <w:t xml:space="preserve"> Использование словарей русского языка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 w:before="118" w:after="0"/>
              <w:ind w:left="41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Разграничение понятий «звук» и «буква».</w:t>
            </w:r>
          </w:p>
          <w:p>
            <w:pPr>
              <w:pStyle w:val="Normal"/>
              <w:shd w:fill="FFFFFF" w:val="clear"/>
              <w:spacing w:lineRule="exact" w:line="242"/>
              <w:ind w:left="12" w:right="2" w:firstLine="4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1"/>
              </w:rPr>
              <w:t xml:space="preserve">Первое </w:t>
            </w:r>
            <w:r>
              <w:rPr>
                <w:rFonts w:cs="Times New Roman" w:ascii="Times New Roman" w:hAnsi="Times New Roman"/>
                <w:spacing w:val="-11"/>
              </w:rPr>
              <w:t xml:space="preserve">введение букв для гласных и согласных. Наблюдение над </w:t>
            </w:r>
            <w:r>
              <w:rPr>
                <w:rFonts w:cs="Times New Roman" w:ascii="Times New Roman" w:hAnsi="Times New Roman"/>
                <w:spacing w:val="-6"/>
              </w:rPr>
              <w:t>способом слияния звуков в прямом слоге при произношении. Пере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нос способа слияния звуков в слоге с устной речи на акт чтения.</w:t>
            </w:r>
          </w:p>
          <w:p>
            <w:pPr>
              <w:pStyle w:val="Normal"/>
              <w:shd w:fill="FFFFFF" w:val="clear"/>
              <w:spacing w:lineRule="exact" w:line="242"/>
              <w:ind w:left="17" w:firstLine="398"/>
              <w:rPr/>
            </w:pPr>
            <w:r>
              <w:rPr>
                <w:rFonts w:cs="Times New Roman" w:ascii="Times New Roman" w:hAnsi="Times New Roman"/>
                <w:b/>
                <w:bCs/>
                <w:spacing w:val="-7"/>
              </w:rPr>
              <w:t xml:space="preserve">Второе </w:t>
            </w:r>
            <w:r>
              <w:rPr>
                <w:rFonts w:cs="Times New Roman" w:ascii="Times New Roman" w:hAnsi="Times New Roman"/>
                <w:spacing w:val="-7"/>
              </w:rPr>
              <w:t xml:space="preserve">введение букв и конкретное их изучение. Буквы гласных </w:t>
            </w:r>
            <w:r>
              <w:rPr>
                <w:rFonts w:cs="Times New Roman" w:ascii="Times New Roman" w:hAnsi="Times New Roman"/>
                <w:spacing w:val="-9"/>
              </w:rPr>
              <w:t>как основные ориентиры чтения и показатели твердости-мягкости со</w:t>
              <w:softHyphen/>
            </w:r>
            <w:r>
              <w:rPr>
                <w:rFonts w:cs="Times New Roman" w:ascii="Times New Roman" w:hAnsi="Times New Roman"/>
                <w:spacing w:val="-11"/>
              </w:rPr>
              <w:t xml:space="preserve">гласных. Сонорные согласные и буквы для их обозначения. Согласные </w:t>
            </w:r>
            <w:r>
              <w:rPr>
                <w:rFonts w:cs="Times New Roman" w:ascii="Times New Roman" w:hAnsi="Times New Roman"/>
                <w:spacing w:val="-9"/>
              </w:rPr>
              <w:t xml:space="preserve">глухие и звонкие, парные и непарные и их буквы. Отработка плавного </w:t>
            </w:r>
            <w:r>
              <w:rPr>
                <w:rFonts w:cs="Times New Roman" w:ascii="Times New Roman" w:hAnsi="Times New Roman"/>
                <w:spacing w:val="-10"/>
              </w:rPr>
              <w:t xml:space="preserve">слогового чтения слов, предложений, текстов. Нахождение «опасных» </w:t>
            </w:r>
            <w:r>
              <w:rPr>
                <w:rFonts w:cs="Times New Roman" w:ascii="Times New Roman" w:hAnsi="Times New Roman"/>
              </w:rPr>
              <w:t>мест при обозначении гласных.</w:t>
            </w:r>
          </w:p>
          <w:p>
            <w:pPr>
              <w:pStyle w:val="Normal"/>
              <w:shd w:fill="FFFFFF" w:val="clear"/>
              <w:spacing w:lineRule="exact" w:line="242" w:before="10" w:after="0"/>
              <w:ind w:left="17" w:right="10" w:firstLine="384"/>
              <w:rPr/>
            </w:pPr>
            <w:r>
              <w:rPr>
                <w:rFonts w:cs="Times New Roman" w:ascii="Times New Roman" w:hAnsi="Times New Roman"/>
                <w:b/>
                <w:bCs/>
                <w:spacing w:val="-11"/>
              </w:rPr>
              <w:t xml:space="preserve">Третье </w:t>
            </w:r>
            <w:r>
              <w:rPr>
                <w:rFonts w:cs="Times New Roman" w:ascii="Times New Roman" w:hAnsi="Times New Roman"/>
                <w:spacing w:val="-11"/>
              </w:rPr>
              <w:t>попарно-блоковое введение букв с целью углубления, зак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 xml:space="preserve">репления и систематизации фонетико-графических знаний. Звук [й] и </w:t>
            </w:r>
            <w:r>
              <w:rPr>
                <w:rFonts w:cs="Times New Roman" w:ascii="Times New Roman" w:hAnsi="Times New Roman"/>
                <w:spacing w:val="-15"/>
              </w:rPr>
              <w:t>способы его обозначения буквами Я, Е, Ё, Ю. Разделительные Ь и Ъ зна</w:t>
            </w:r>
            <w:r>
              <w:rPr>
                <w:rFonts w:cs="Times New Roman" w:ascii="Times New Roman" w:hAnsi="Times New Roman"/>
                <w:spacing w:val="-1"/>
              </w:rPr>
              <w:t>ки. Знакомство с признаками «опасных мест» при обозначении соглас</w:t>
              <w:softHyphen/>
            </w:r>
            <w:r>
              <w:rPr>
                <w:rFonts w:cs="Times New Roman" w:ascii="Times New Roman" w:hAnsi="Times New Roman"/>
              </w:rPr>
              <w:t>ных, парных по глухости-звонкости.</w:t>
            </w:r>
          </w:p>
          <w:p>
            <w:pPr>
              <w:pStyle w:val="Normal"/>
              <w:shd w:fill="FFFFFF" w:val="clear"/>
              <w:spacing w:lineRule="exact" w:line="240" w:before="2" w:after="0"/>
              <w:ind w:right="10" w:firstLine="394"/>
              <w:rPr/>
            </w:pPr>
            <w:r>
              <w:rPr>
                <w:rFonts w:cs="Times New Roman" w:ascii="Times New Roman" w:hAnsi="Times New Roman"/>
              </w:rPr>
              <w:t>Закрепление у детей навыков "плавного слогового чтения на ди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пазоне всех букв алфавита и постепенный переход к осознанному бег</w:t>
              <w:softHyphen/>
            </w:r>
            <w:r>
              <w:rPr>
                <w:rFonts w:cs="Times New Roman" w:ascii="Times New Roman" w:hAnsi="Times New Roman"/>
              </w:rPr>
              <w:t>лому чтению слов и предложений.</w:t>
            </w:r>
          </w:p>
          <w:p>
            <w:pPr>
              <w:pStyle w:val="Normal"/>
              <w:shd w:fill="FFFFFF" w:val="clear"/>
              <w:spacing w:lineRule="exact" w:line="238" w:before="158" w:after="0"/>
              <w:ind w:left="2" w:right="7" w:firstLine="4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звукопроизношения и развитие фонемати</w:t>
              <w:softHyphen/>
              <w:t>ческого слуха, культуры речевого поведения, диалогической и моно</w:t>
              <w:softHyphen/>
              <w:t>логической речи.</w:t>
            </w:r>
          </w:p>
          <w:p>
            <w:pPr>
              <w:pStyle w:val="Normal"/>
              <w:shd w:fill="FFFFFF" w:val="clear"/>
              <w:spacing w:lineRule="exact" w:line="238" w:before="2" w:after="0"/>
              <w:ind w:left="12" w:right="7" w:firstLine="4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ые слова, антонимы, синонимы (без терминов). Груп</w:t>
              <w:softHyphen/>
              <w:t>пировка слов по разным основаниям.</w:t>
            </w:r>
          </w:p>
          <w:p>
            <w:pPr>
              <w:pStyle w:val="Normal"/>
              <w:shd w:fill="FFFFFF" w:val="clear"/>
              <w:spacing w:lineRule="exact" w:line="238"/>
              <w:ind w:left="17" w:right="12" w:firstLine="3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, их распространение и сокращение. Работа над интонацией. Логическое ударение.</w:t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/>
            </w:pPr>
            <w:r>
              <w:rPr>
                <w:rFonts w:cs="Times New Roman" w:ascii="Times New Roman" w:hAnsi="Times New Roman"/>
              </w:rPr>
              <w:t>Работа с текстом. Озаглавливание текстов. Пересказ. Коллектив</w:t>
              <w:softHyphen/>
              <w:t>ное и индивидуальное составление детьми рассказов из жизненного опыта, по прочитанному, по серии сюжетных картин и т. д. Заучивание стихотворений по выбору учащихся.</w:t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12" w:firstLine="40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180" w:after="0"/>
              <w:ind w:left="271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spacing w:before="180" w:after="0"/>
              <w:ind w:left="271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</w:t>
            </w:r>
          </w:p>
          <w:p>
            <w:pPr>
              <w:pStyle w:val="Normal"/>
              <w:shd w:fill="FFFFFF" w:val="clear"/>
              <w:spacing w:before="180" w:after="0"/>
              <w:ind w:left="27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т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ханизм слияния звуков прямого слога в реч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ль букв (а, я. о, ё, у, ю, э, е, ы,и) в обозначении твердости и мягкости согласных зву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наки «опасных» мест для гласных и парных по звонкости-глухости согласных зву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парные мягкие согласны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Ъ и 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и называть гласные зву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ать печатную букву от рукописн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и называть согласные звуки и их букв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носить этот способ с акта речи на акт чт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звуковой анализ с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на слух звуки и обозначать их букв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произносить и выделять согласный [й], различать согласный звук [й] и гласный [и] на слух, обозначать звук [й] буквой 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слова и предложения с изученными букв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ринимать текст, понимать его содержа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ть с текстами, отвечать на вопрос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сные звуки и их буквы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вуковой анализ слов на доске,  стихотворение – рифмовка, рассматривание «Звукограда» и «Буквограда» на форзаце учебника, игра «Покажи букву»,  хоровое чтение по азбук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ые звуки и их буквы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вуковой анализ слов на доске, игра «Покажи букву», речевая гимнастика, беседа «Садовые и лесные ягоды», загадки, работа в парах, игра «Колокольчики», упражнение «Паровозик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а] и его обозначение буквами А, Я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стихотворение – рифмовка, игра «Колокольчики», договаривание прочитанных слогов до целых слов,  речевая гимнастика,  слуховой диктант,  подчеркивание в текстах бук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о] и его обозначение буквами О, Ё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работа с сигнальными карточками, стих – рифмовка, речевая гимнастика,  слуховой диктан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у] и его обозначение буквами У, Ю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стих – рифмовка, слуховой диктант, хоровое чтение, речевая гимнастика,  чтение – угадывание, подчеркивание букв в текст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э] и его обозначение буквами Э, Е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е «Подбери слова», стих – рифмовка, хоровое чтение,  составление предложений по данному началу, слуховой диктант, загад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[и], [ы] и их обозначение буквами И, 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игра «Один – много», речевая гимнастика, чтение – угадывание, хоровое чтение, слуховой диктан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л-л'], [м-м'], буквы Л, 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работа по слоговой таблице, загадки, хоровое и индивидуальное чтение, выразительное чт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н-н']. Буква Н, 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хоровое и индивидуальное чтение, чтение словосочетаний, речевая гимнастика, таблица, работа в парах, беседа о героях любимых книг, загад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р-р'] и буква Р, 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хоровое чтение алфавита, звуковой анализ, речевая гимнастика, чтение слогов различной структуры, работа со скороговорк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й] и его обозначение буквой Й, й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наблюдение за различиями звуков,  чтение столбиков слов по цепочке, речевая гимнастика, хоровое  и индивидуальное чт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х-х'], буква Х,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е в узнавании звуков, речевая гимнастика, выразительное чтение, работа со скороговорк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с-с'], [з-з'], буквы С, 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чтение столбиков слов с доски по цепочке и хором, упражнение с сигнальными карточками, игра «Доскажи словечко», чтение в пара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лов и предложений с буквами С,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игра «Поймай звук», дидактическая игра «В слове слог договори, слово снова повтори»,  чтение слов с доски, шутливые загадки, составление схем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к-к'], [г-г'], буквы К, 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выборочное чтение, чтение с доски, хоровое чтение, загадки, чтение в парах, работа со скороговоркой, разучивание стихотвор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т-т'], [д-д'], буквы Т, 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хоровое чтение «песенки молотка»,  индивидуальное и хоровое чтение, чтение столбиков слов цепочкой и в парах, речевая гимнастика, работа со скороговорко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в-в'], [ф-ф'], буквы В, Ф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агадки, индивидуальное и хоровое чтение с доски,  конкурс «Внимательный читатель», работа в парах, самостоятельное чт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п-п'], [б-б'], буквы П, Б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игра «Живой алфавит», игра «Капитаны» (работа в парах), речевая гимнастика, хоровое и индивидуальное чтение, игра «Учитель – ученик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 [ш] [ж], буквы Ш, 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работа со слоговой таблицей, чтение цепочкой, слуховой диктант, составление слов,  «Звуковые загадки», чтение столбиков слов в пара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ц] и буква Ц, ц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агадка, чтение по цепочке,  чтение скороговорок в парах, самостоятельное устное описание розы, хоровое плавное чтение, чтение гнезд родственных сл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гкий знак как показатель мягкости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чтение по цепочке, упражнение «Четвертый лишний», хоровое чтение, работа по ленте букв, самостоятельное чт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ч], [щ] и буквы Ч, 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чтение слов по цепочке с доски, слуховой диктант, хоровое чтение чистоговорки, индивидуальное чт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работа знакомых бук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накомство со 2 часть азбуки, чтение в парах, хоровое чтение, упражнение «Кто больше», загад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Е, Ё и их работ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хоровое чтение, орфографическое проговаривание слов, выборочное чтение, скороговорки, работа в пара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а Ю для обозначения слияния [йу]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чтение по цепочке с доски, выборочное чтение, хоровое, упражнение «У или Ю», загадки, упражнение «Послушай, повтор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з-з'], [с-с'], их обозначение буквами З, 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нахождение «опасных» мест при письме гласных, речевая гимнастика, игра «Кто больше», дидактическая игра «Есть ли опасное место?»,  выразительное чтение, загад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г-г'], [к-к'], буквы Г, 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выборочное чтение, скороговорка, чтение в парах, по цепочке, пословицы, беседа о гостеприимств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д-д'], [т-т'], буквы Д, 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хоровое чтение, слуховой диктант, упражнение «Исправь ошибки», чистоговорка, чтение столбиков сл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б-б'], [п-п'], буквы Б, 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работа на слух, хоровое чтение, чтение по цепочке, чтение басни, работа по содержанию, шепотное тихое чтение, загад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ф-ф'], [в-в'], буквы Ф, 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е «Доскажи словечко», выразительное чтение, скороговорка, чтение по цепочке, разговор о любимых стихах и рассказа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ж], [ш],  Ж, Ш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агадка, чтение по слоговой таблице, выразительное чтение диалога в парах, хоровое чтение, индивидуальное чтение стихотвор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ые звуки [ж], [ш], [ц], буквы Ж, Ш, Ц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слуховой диктант, загадки, упражнение «Дочитай словечко»,  игра «Кто больше?»,  скороговорка, беседа по содержанию стихотвор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[щ], [ч], буквы Щ, 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хоровое и индивидуальное чтение, чтение  в парах рифмовки, игра «Замени первый звук», беседа о считалка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 [э], буква Э, э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чтение алфавита с выделением (хлопками) букв гласных звуков, чтение в парах, по цепочке, индивидуально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ительный Ъ и Ь знаки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вуковой анализ, схема – помощница, чтение в парах, по цепочке,  выборочное чтение, скороговорки, загад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и алфавит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З игра «Живые буквы», игра «По порядку становись!, индивидуальное чтение, работа в парах, выразительное чте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мудрости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З чтение пословиц и поговорок, беседа по их содержанию, комбинированное чтение, чтение текста учителем, бесед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вежливости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З составление детьми с помощью учителя «Азбуки хороших слов», беседа, чтение наизусть любимых стихотворе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40"/>
        <w:ind w:firstLine="113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ЕНИЕ ПИСЬМУ</w:t>
      </w:r>
    </w:p>
    <w:p>
      <w:pPr>
        <w:pStyle w:val="Normal"/>
        <w:shd w:fill="FFFFFF" w:val="clear"/>
        <w:spacing w:lineRule="exact" w:line="240"/>
        <w:ind w:firstLine="113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часов в неделю</w:t>
      </w:r>
    </w:p>
    <w:p>
      <w:pPr>
        <w:pStyle w:val="Normal"/>
        <w:shd w:fill="FFFFFF" w:val="clear"/>
        <w:spacing w:lineRule="exact" w:line="240"/>
        <w:ind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048"/>
        <w:gridCol w:w="1399"/>
        <w:gridCol w:w="1817"/>
        <w:gridCol w:w="699"/>
        <w:gridCol w:w="1537"/>
        <w:gridCol w:w="1400"/>
        <w:gridCol w:w="5454"/>
        <w:gridCol w:w="976"/>
      </w:tblGrid>
      <w:tr>
        <w:trPr>
          <w:trHeight w:val="1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ематическое планирование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федерального стандарт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содержания образования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5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параметры оценивания</w:t>
            </w:r>
          </w:p>
        </w:tc>
      </w:tr>
      <w:tr>
        <w:trPr>
          <w:trHeight w:val="24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е линии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щие образованности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9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- 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К</w:t>
            </w:r>
          </w:p>
        </w:tc>
        <w:tc>
          <w:tcPr>
            <w:tcW w:w="5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ый период (22 часа + 5 часов резерв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и гласные и согласные. Различие согласных звонких и глухих, мягких и твердых, парных и непарных. Деление слов на слоги. Словесное ударение. Восприятие на слух и правильное произношение сл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и его значение. Различение слова и предлож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большой буквы в начале предложения, в именах собственных. Употребление пробела между словами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14" w:right="17" w:firstLine="401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</w:rPr>
              <w:t xml:space="preserve">Подготовка к письму. </w:t>
            </w:r>
            <w:r>
              <w:rPr>
                <w:rFonts w:cs="Times New Roman" w:ascii="Times New Roman" w:hAnsi="Times New Roman"/>
                <w:spacing w:val="-8"/>
              </w:rPr>
              <w:t xml:space="preserve">Правила посадки, положение руки, ручки </w:t>
            </w:r>
            <w:r>
              <w:rPr>
                <w:rFonts w:cs="Times New Roman" w:ascii="Times New Roman" w:hAnsi="Times New Roman"/>
              </w:rPr>
              <w:t>при письме. Наклонное положение тетради.</w:t>
            </w:r>
          </w:p>
          <w:p>
            <w:pPr>
              <w:pStyle w:val="Normal"/>
              <w:shd w:fill="FFFFFF" w:val="clear"/>
              <w:spacing w:lineRule="exact" w:line="238"/>
              <w:ind w:right="19" w:firstLine="401"/>
              <w:rPr/>
            </w:pPr>
            <w:r>
              <w:rPr>
                <w:rFonts w:cs="Times New Roman" w:ascii="Times New Roman" w:hAnsi="Times New Roman"/>
                <w:spacing w:val="-10"/>
              </w:rPr>
              <w:t>Упражнения в развитии мелкой моторики руки и координации дви</w:t>
              <w:softHyphen/>
              <w:t>жений (обведение по пунктирным линиям и бледному шрифту контур</w:t>
              <w:softHyphen/>
            </w:r>
            <w:r>
              <w:rPr>
                <w:rFonts w:cs="Times New Roman" w:ascii="Times New Roman" w:hAnsi="Times New Roman"/>
              </w:rPr>
              <w:t>ных рисунков, их штриховка, раскрашивание).</w:t>
            </w:r>
          </w:p>
          <w:p>
            <w:pPr>
              <w:pStyle w:val="Normal"/>
              <w:shd w:fill="FFFFFF" w:val="clear"/>
              <w:spacing w:lineRule="exact" w:line="238"/>
              <w:ind w:left="14" w:right="19" w:firstLine="39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Основные элементы больших и малых рукописных букв и их назва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ния. Нахождение этих элементов в рукописном алфавит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9"/>
              </w:rPr>
              <w:t>Обучение действию звукового анализа на уроках пись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чем нужна реч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то такое устная и письменная реч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наки предло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 «предложение», «слово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 «гласные звуки» и «согласные звуки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слога как естественной произносительной единиц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«ударение», «буквы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сидеть при пись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определять направление движения руки при пись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чески оформлять предложение и слов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класть тетрадь при пись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значать твердость и мягкость согласных звуков в звуковых схема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ить слова на слог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лать звуковой анализ с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ывать буквы гласных звуков, соотносить звуки и букв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ать печатную букву от рукописн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в урок обучения грамоте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беседа «Уроки письма», упражнения в пространственной ориентации, разучивание стихов для пальчиковой гимнастики, зарядка для гла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писью 1, правила посадки при письме, положение руки и ручк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знакомство с прописью, знакомство с правильной посадкой, массаж пальцев, знакомство с шариковой ручкой, с положением руки и ручки при письме, чтение сказки «Левая и правая рука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посадки, положения руки и ручк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дидактическая игра «Вправо, влево, вверх, вниз», беседа о школьных принадлежностях»,  загадки, дидактическая игра «Волшебная ручка», чтение сказки про пальч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трокой и ориентирование на ней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упражнения пространственной ориентации, работа у доски, работа в прописи, взаимопроверка в парах, словесная оценка учи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правил посадки. Знакомство с видами штриховк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 (упражнение с карандашом, «Маляры», «Кулачки – ладошки», «Домик»), коллективный анализ заданий, обведение по контуру, штриховка, упражнение «Точный глазомер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высотой больших и малых элементов, их письмо в строчке на одинаковом расстояни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обведение по бледному шрифту, штриховка, упражнение «Елочки большие и малые», работа по образцу, упражнение «Теремок», самооценка работы на уро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больших и малых геометрических фигур на одинаковом расстоянии друг от друга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 узора, обведение по образцу, самостоятельное выполнение, загадка, обведение и штрихов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рямых малых и больших параллельных линий на одинаковом расстояни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 («Кулак – ребро – ладонь», «Колечко») , демонстрация на доске,  отработка в воздухе,  обведение по бледному шрифту, самостоятельное продолжение, загад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у прямых параллельных линий (больших и малых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у линий с закруглением внизу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выделение звуков в слов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у линий с закруглением вверху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запись схем пред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рямых линий с закруглением вверху и внизу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З словарная работа,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овалов и полуовал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З игра «ТИМ и ТОМ»,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линий с петлей внизу и линий с петлей вверху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луховой диктант, упражнение  «Птичка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наклонной плавной линии снизу вверх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элементов рукописных бук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работа с предложением, графический диктант, развитие мелких мышц руки, диктант изученных элементов, Игра «Кто больше», «На каком корабл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3</w:t>
            </w:r>
          </w:p>
        </w:tc>
        <w:tc>
          <w:tcPr>
            <w:tcW w:w="2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езер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елкой моторики руки путём обведения овальных линий, штриховки и раскрашивани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езер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оформления предложений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езер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овалов и полуовал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езер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линий с петлей внизу и линий с петлей вверху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езер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ых элементов рукописных бук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й пери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72 часа + 15 резерв)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гласные и согласные; буквы их обозначающие. Различие согласных звонких и глухих, мягких и твердых, парных и непарных. Гласные ударные и безударные. Деление слов на слоги. Словесное ударение. Восприятие на слух и правильное произношение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ий алфавит. Обозначение мягкости согласных звуков на письм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и его значение. </w:t>
            </w:r>
            <w:r>
              <w:rPr>
                <w:rFonts w:cs="Times New Roman" w:ascii="Times New Roman" w:hAnsi="Times New Roman"/>
                <w:i/>
              </w:rPr>
              <w:t xml:space="preserve">Словарное богатство русского языка. Слова однозначные и многозначные. Синонимы и антонимы. Прямое и переносное значение слов. </w:t>
            </w:r>
            <w:r>
              <w:rPr>
                <w:rFonts w:cs="Times New Roman" w:ascii="Times New Roman" w:hAnsi="Times New Roman"/>
              </w:rPr>
              <w:t xml:space="preserve"> Использование словарей рус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писание сочетаний ЖИ – ШИ, ЧА – ЩА, ЧУ – ЩУ, ЧК – ЧН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ение слова и предлож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ение большой буквы в начале предложения, в именах собственных. Употребление пробела между словами. Знаки препинания в конце предложения (точка, вопросительный, восклицательный знаки)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58" w:after="0"/>
              <w:ind w:left="10" w:right="10" w:firstLine="396"/>
              <w:rPr/>
            </w:pPr>
            <w:r>
              <w:rPr>
                <w:rFonts w:cs="Times New Roman" w:ascii="Times New Roman" w:hAnsi="Times New Roman"/>
              </w:rPr>
              <w:t>Закрепление знаний правил гигиены письма. Упражнения в раз</w:t>
              <w:softHyphen/>
              <w:t>витии мелкой моторики руки. Совершенствование действия звуково</w:t>
              <w:softHyphen/>
              <w:t>го анализа слов различной слоговой структуры. Обучение проговари-</w:t>
            </w:r>
            <w:r>
              <w:rPr>
                <w:rFonts w:cs="Times New Roman" w:ascii="Times New Roman" w:hAnsi="Times New Roman"/>
                <w:spacing w:val="-1"/>
              </w:rPr>
              <w:t>ванию по слогам, составлению слого-звуковых схем слов сложной сло</w:t>
              <w:softHyphen/>
            </w:r>
            <w:r>
              <w:rPr>
                <w:rFonts w:cs="Times New Roman" w:ascii="Times New Roman" w:hAnsi="Times New Roman"/>
              </w:rPr>
              <w:t>говой структуры перед их письмом.</w:t>
            </w:r>
          </w:p>
          <w:p>
            <w:pPr>
              <w:pStyle w:val="Normal"/>
              <w:shd w:fill="FFFFFF" w:val="clear"/>
              <w:spacing w:lineRule="exact" w:line="238"/>
              <w:ind w:left="7" w:right="5" w:firstLine="40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е обучение письму букв гласных, сонорных с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гласных, парных и непарных по глухости-звонкости. Расположение букв </w:t>
            </w:r>
            <w:r>
              <w:rPr>
                <w:rFonts w:cs="Times New Roman" w:ascii="Times New Roman" w:hAnsi="Times New Roman"/>
              </w:rPr>
              <w:t>на строке. Связь букв в слоге и слове с помощью соединительных л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й. Обозначение на письме мягкости-твердости согласных и звука [й].</w:t>
            </w:r>
          </w:p>
          <w:p>
            <w:pPr>
              <w:pStyle w:val="Normal"/>
              <w:shd w:fill="FFFFFF" w:val="clear"/>
              <w:spacing w:lineRule="exact" w:line="238"/>
              <w:ind w:left="10" w:right="7" w:firstLine="40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редложений с предварительным составлением схем и подчеркиванием большой буквы, пробела, точки. Написание удар</w:t>
              <w:softHyphen/>
              <w:t>ных слогов ЖИ-ШИ, ЧА-ЩА, ЧУ-ЩУ.</w:t>
            </w:r>
          </w:p>
          <w:p>
            <w:pPr>
              <w:pStyle w:val="Normal"/>
              <w:shd w:fill="FFFFFF" w:val="clear"/>
              <w:spacing w:lineRule="exact" w:line="238"/>
              <w:ind w:left="7" w:right="10" w:firstLine="394"/>
              <w:rPr/>
            </w:pPr>
            <w:r>
              <w:rPr>
                <w:rFonts w:cs="Times New Roman" w:ascii="Times New Roman" w:hAnsi="Times New Roman"/>
              </w:rPr>
              <w:t>Формирование у детей умения находить в словах по существен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ым признакам «опасные места» при письме гласных и согласных, пар</w:t>
              <w:softHyphen/>
            </w:r>
            <w:r>
              <w:rPr>
                <w:rFonts w:cs="Times New Roman" w:ascii="Times New Roman" w:hAnsi="Times New Roman"/>
              </w:rPr>
              <w:t>ных по глухости-звонкости и обозначать их точками под соответству</w:t>
              <w:softHyphen/>
              <w:t>ющими буквами.</w:t>
            </w:r>
          </w:p>
          <w:p>
            <w:pPr>
              <w:pStyle w:val="Normal"/>
              <w:shd w:fill="FFFFFF" w:val="clear"/>
              <w:spacing w:lineRule="exact" w:line="238"/>
              <w:ind w:right="2" w:firstLine="4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од диктовку и списывание с рукописного и печатного текста с предварительным анализом и проверкой написанн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ий принцип написания бук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оль букв (а, я. о, ё, у, ю, э, е, ы,и) в обозначении твердости и мягкости согласных зву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наки «опасных» мест для гласных и парных по звонкости-глухости согласных зву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епарные мягкие согласны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Ъ и 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ы действия при списыва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писание ЖИ-ШИ, ЧА-ЩА, ЧУ-ЩУ, ЧК, ЧН, НЧ, Н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личать печатную букву от рукописн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звуковой анализ с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ать на слух звуки и обозначать их букв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ьно произносить и выделять согласный [й], различать согласный звук [й] и гласный [и] на слух, обозначать звук [й] буквой 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ать буквы каллиграфически правильн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значать «опасные» места при письме;</w:t>
              <w:br/>
              <w:t>- списывать текст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ать под диктов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бщим принципом написания бук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графический диктант слов и пред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общего принципа написания бук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письмо элементов букв под диктов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А, а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амооцен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О, о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ловарный дикта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У, у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оставление и запись пред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ы е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задание «отремонтируй букву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И, и, ы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зрительно-предупредительный дикта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Л, л, М, м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амостоятельное письмо изученных бук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Н, н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работа над предложение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Р,р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упражнение «Отремонтируй букву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Й, й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письмо изученных букв, слогов, сл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Х, х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писывание по алгоритм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С, с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писывание по алгоритм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знаками «опасных» мест при письме гласных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е в разграничении изученных и неизученных букв, игра «Опасное место?»,  запись под диктовку букв, слогов, слов, пред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К, к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писывание предлож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Т,т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писывание с доски, ребус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В,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П, п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упражнение «Загадки слов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Ш, ш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работа в строках без пунктирной лин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Ц, ц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упражнение «С или Ц?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ы Ь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писывание с дос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способов обозначения мягкости согласных при письме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З письмо слогов, слов, предложений, орфографическое чтение скороговорки, списывание слов с доски, нахождение «опасных» мес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Ч, ч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игра «Ц или Ч?», взаимопроверка в пара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Я, я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писывание предложений с дос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Е, е, Ё, ё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диктант слов и пред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Ю, ю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запись предложения под самодиктов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изнаками «опасных» мест при письме парных по глухости-звонкости согласных. Обучение написанию букв З, з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орфографическое и орфоэпическое проговаривание, поиск опасных мес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З,з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оставление пред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Г, г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игра «Опасно – неопасно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Д, д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дополнение слогов до целых сл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Б, б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игра «Не ошибись!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Ф, ф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письмо под диктовку, нахождение «опасных» мес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Ж, ж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списывание, указание «опасных» мес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изученных бук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зрительно-предупредительный диктант,  «Конкурс грамотеев»,  списывание с доски слов и предложений, «опасные» мес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Щ, щ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упражнение «Замени на Щи или ЧИ один слог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Э, э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игра «Слоги перепутались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гласных звуков и их бук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З игра «Кто запомнил больше букв?», упражнение «Отремонтируй букву», работа в строках без пунктирной лин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писанию букв Ь, Ъ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пражнения по подготовки руки к письму, коллективный анализ, демонстрация на доске,  отработка в воздухе,  обведение по бледному шрифту, самостоятельное продолжение, игра «Живые буквы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слов  с изученными буквами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З игра «Большие и маленькие»,  «Проверяйкины странички» , письмо под диктовку, списывание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0</w:t>
            </w:r>
          </w:p>
        </w:tc>
        <w:tc>
          <w:tcPr>
            <w:tcW w:w="2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езерв 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1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Резерв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397" w:right="397" w:gutter="0" w:header="0" w:top="141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4:54:00Z</dcterms:created>
  <dc:creator>Женя</dc:creator>
  <dc:description/>
  <cp:keywords/>
  <dc:language>en-US</dc:language>
  <cp:lastModifiedBy>Женя</cp:lastModifiedBy>
  <dcterms:modified xsi:type="dcterms:W3CDTF">2009-10-12T12:37:00Z</dcterms:modified>
  <cp:revision>194</cp:revision>
  <dc:subject/>
  <dc:title/>
</cp:coreProperties>
</file>