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ружающий ми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МК “Гармо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часа в неделю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ОСНОВА:</w:t>
        <w:tab/>
        <w:t>программа «Окружающий мир» (УМК «Гармония»)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ab/>
        <w:t>Автор – кандидат педагогических наук О.Т. Поглазова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Допущено Министерством образования и науки Российской Федерации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/>
      </w:pPr>
      <w:r>
        <w:rPr>
          <w:sz w:val="20"/>
          <w:szCs w:val="20"/>
        </w:rPr>
        <w:tab/>
        <w:t>Издательство «Ассоциация ХХ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ек» Смоленск 2002</w:t>
      </w:r>
    </w:p>
    <w:p>
      <w:pPr>
        <w:pStyle w:val="Normal"/>
        <w:tabs>
          <w:tab w:val="clear" w:pos="708"/>
          <w:tab w:val="left" w:pos="2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Курс «Окружающий мир» является интегрированным курсом для четырехлетней образовательной начальной школы, обеспечивающий обучение по образовательным областям «Естествознание» и «Обществознание»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Настоящий курс ориентирован на обновление содержания и методов преподавания естествознания и обществознания в начальной школе в направлениях интеграции, гуманитаризации и экологизации знаний, воспитания гармонически развитой личности, ориентированной на общечеловеческие гуманистические ценности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Основными интегрирующими узлами образовательного процесса в курсе являются следующие развивающие, образовательные, воспитательные цели и задачи: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- продолжение разностороннего развития личности ребенка, начатого в семье и в дошкольном учреждении (развитие интеллекта, эмоций, творческих способностей учащихся и их нравственное воспитание), развитие интегративного, экологического, вариативного мышления;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- последовательное формирование у учащихся целостной картины окружающего мира; ознакомление с взаимосвязями жизнедеятельности человека и природы, человека и общества; освоение ими знаний об объектах, явлениях, закономерностях окружающего мира и методов их познания – для дальнейшего изучения в основной школе естественно-научных курсов биологии, физики, химии, астрономии, географии, экологии и обществоведческих дисциплин;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- воспитание у учащихся бережного отношения ко всему живому на Земле, сознательного отношения к своему здоровью, любви к природе; формирование у них навыков экологически грамотного, нравственного поведения в природе, в быту, в обществе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В целом изучение окружающего мира в курсе формирует мировоззрение ученика по трем стержневым линиям: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- «окружающий тебя мир многогранен, прекрасен и все время изменяется – наблюдай и познавай его, интересуйся тем, каким он был»;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- «опыт человечества и твоих предков богат и пригодится тебе в жизни – уважай и изучай его»;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/>
      </w:pPr>
      <w:r>
        <w:rPr>
          <w:sz w:val="20"/>
          <w:szCs w:val="20"/>
        </w:rPr>
        <w:t>- «природа жизненно необходима тебе и ранима – знай об этом и береги ее красоту и гармонию»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С целью успешной подготовки к обучению в основной школе учащиеся постепенно начинают осваивать эмпирические и теоретические способы познания окружающего мира, в том числе и общенаучные (классификация, анализ, синтез, абстрагирование, обобщение, аналогия, моделирование и др.). Осваивают и разные виды учебной деятельности: работа с учебным и научно-популярным текстом, с дидактическим рисунком и иллюстрациями, с условными обозначениями, таблицами и схемами, с лабораторным оборудованием, с различными моделями. В курсе предусмотрены разнообразные задания по наблюдению природных и социальных объектов и явлений, в том числе по проведению фенологических наблюдений; по выполнению практических работ и опытно-экспериментальных исследований; по моделированию объектов и процессов. Большое значение отводится выявлению изменений в природе, связанных с жизнедеятельностью человека, в том числе – в процессе непосредственных наблюдений объектов и явлений природы учащимися во время экскурсий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Формы организации учебного процесса при реализации интегративного курса «Окружающий мир» могут быть разнообразными: уроки в музеях, на пришкольном участке, в парке, на улицах города, в кабинетах географии, биологии, физики, истории; уроки исследования и экспериментальной проверки гипотез, уроки фантазии, уроки – путешествия, уроки – заседания экологического совета, уроки – конференции и др. учебно-познавательная деятельность учащихся на уроке может быть индивидуальной, групповой и фронтальной.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 xml:space="preserve">Основным средством организации деятельности учащихся при реализации курса являются учебники – тетради, интегрирующие функции учебника, рабочей тетради, дневника наблюдений, атласа, набора контурных карт, тетради для контрольных работ.   </w:t>
      </w:r>
    </w:p>
    <w:p>
      <w:pPr>
        <w:pStyle w:val="Normal"/>
        <w:tabs>
          <w:tab w:val="clear" w:pos="708"/>
          <w:tab w:val="left" w:pos="2520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718"/>
        <w:rPr>
          <w:b/>
          <w:b/>
          <w:bCs/>
          <w:spacing w:val="-16"/>
          <w:sz w:val="20"/>
          <w:szCs w:val="20"/>
        </w:rPr>
      </w:pPr>
      <w:r>
        <w:rPr>
          <w:b/>
          <w:bCs/>
          <w:spacing w:val="-16"/>
          <w:sz w:val="20"/>
          <w:szCs w:val="20"/>
        </w:rPr>
        <w:t xml:space="preserve">К концу 1 класса обучающиеся должны: </w:t>
      </w:r>
    </w:p>
    <w:p>
      <w:pPr>
        <w:pStyle w:val="Normal"/>
        <w:shd w:fill="FFFFFF" w:val="clear"/>
        <w:spacing w:lineRule="exact" w:line="259"/>
        <w:ind w:left="5" w:firstLine="718"/>
        <w:rPr>
          <w:b/>
          <w:b/>
          <w:bCs/>
          <w:spacing w:val="-16"/>
          <w:sz w:val="20"/>
          <w:szCs w:val="20"/>
        </w:rPr>
      </w:pPr>
      <w:r>
        <w:rPr>
          <w:b/>
          <w:bCs/>
          <w:spacing w:val="-16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718"/>
        <w:rPr>
          <w:sz w:val="20"/>
          <w:szCs w:val="20"/>
        </w:rPr>
      </w:pPr>
      <w:r>
        <w:rPr>
          <w:b/>
          <w:bCs/>
          <w:spacing w:val="-13"/>
          <w:sz w:val="20"/>
          <w:szCs w:val="20"/>
        </w:rPr>
        <w:t xml:space="preserve">знать: </w:t>
      </w:r>
      <w:r>
        <w:rPr>
          <w:spacing w:val="-13"/>
          <w:sz w:val="20"/>
          <w:szCs w:val="20"/>
        </w:rPr>
        <w:t>правила культурного поведения в школе, в обществен</w:t>
        <w:softHyphen/>
      </w:r>
      <w:r>
        <w:rPr>
          <w:spacing w:val="-10"/>
          <w:sz w:val="20"/>
          <w:szCs w:val="20"/>
        </w:rPr>
        <w:t>ных местах, на транспорте; правила безопасного перехода улиц, обхода городского транспорта, поведения у водоема, при встре</w:t>
        <w:softHyphen/>
      </w:r>
      <w:r>
        <w:rPr>
          <w:spacing w:val="-8"/>
          <w:sz w:val="20"/>
          <w:szCs w:val="20"/>
        </w:rPr>
        <w:t>че с опасными животными; правила сбора ягод и грибов;</w:t>
      </w:r>
    </w:p>
    <w:p>
      <w:pPr>
        <w:pStyle w:val="Normal"/>
        <w:shd w:fill="FFFFFF" w:val="clear"/>
        <w:spacing w:lineRule="exact" w:line="259"/>
        <w:ind w:firstLine="391"/>
        <w:jc w:val="both"/>
        <w:rPr/>
      </w:pPr>
      <w:r>
        <w:rPr>
          <w:spacing w:val="-2"/>
          <w:sz w:val="20"/>
          <w:szCs w:val="20"/>
        </w:rPr>
        <w:t xml:space="preserve">отличительные признаки предметов живой и неживой </w:t>
      </w:r>
      <w:r>
        <w:rPr>
          <w:spacing w:val="-6"/>
          <w:sz w:val="20"/>
          <w:szCs w:val="20"/>
        </w:rPr>
        <w:t>природы, изделий человека; дикорастущих и культурных ра</w:t>
        <w:softHyphen/>
      </w:r>
      <w:r>
        <w:rPr>
          <w:spacing w:val="-4"/>
          <w:sz w:val="20"/>
          <w:szCs w:val="20"/>
        </w:rPr>
        <w:t>стений, деревьев, кустарников, травянистых растений, хвой</w:t>
        <w:softHyphen/>
      </w:r>
      <w:r>
        <w:rPr>
          <w:spacing w:val="-2"/>
          <w:sz w:val="20"/>
          <w:szCs w:val="20"/>
        </w:rPr>
        <w:t xml:space="preserve">ных и лиственных деревьев; 2—4 представителя растений </w:t>
      </w:r>
      <w:r>
        <w:rPr>
          <w:spacing w:val="-1"/>
          <w:sz w:val="20"/>
          <w:szCs w:val="20"/>
        </w:rPr>
        <w:t>пришкольного участка, леса, поля, сада, огорода, комнат</w:t>
        <w:softHyphen/>
      </w:r>
      <w:r>
        <w:rPr>
          <w:spacing w:val="-2"/>
          <w:sz w:val="20"/>
          <w:szCs w:val="20"/>
        </w:rPr>
        <w:t xml:space="preserve">ных растений, ядовитых; 2—4 представителя съедобных и </w:t>
      </w:r>
      <w:r>
        <w:rPr>
          <w:spacing w:val="-5"/>
          <w:sz w:val="20"/>
          <w:szCs w:val="20"/>
        </w:rPr>
        <w:t xml:space="preserve">несъедобных грибов; группы животных: дикие и домашние; </w:t>
      </w:r>
      <w:r>
        <w:rPr>
          <w:sz w:val="20"/>
          <w:szCs w:val="20"/>
        </w:rPr>
        <w:t xml:space="preserve">млекопитающие, птицы, насекомые, рыбы, земноводные, </w:t>
      </w:r>
      <w:r>
        <w:rPr>
          <w:spacing w:val="-6"/>
          <w:sz w:val="20"/>
          <w:szCs w:val="20"/>
        </w:rPr>
        <w:t>пресмыкающиеся и их отличительные признаки; 2—4 пред</w:t>
        <w:softHyphen/>
      </w:r>
      <w:r>
        <w:rPr>
          <w:spacing w:val="-4"/>
          <w:sz w:val="20"/>
          <w:szCs w:val="20"/>
        </w:rPr>
        <w:t>ставителя каждой группы животных; наиболее распростра</w:t>
        <w:softHyphen/>
      </w:r>
      <w:r>
        <w:rPr>
          <w:spacing w:val="-1"/>
          <w:sz w:val="20"/>
          <w:szCs w:val="20"/>
        </w:rPr>
        <w:t>ненные местные растения и животные родного края; 2—3</w:t>
      </w:r>
      <w:r>
        <w:rPr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 xml:space="preserve">представителя местных растений и животных, занесенных в </w:t>
      </w:r>
      <w:r>
        <w:rPr>
          <w:sz w:val="20"/>
          <w:szCs w:val="20"/>
        </w:rPr>
        <w:t>Красную книгу;</w:t>
      </w:r>
    </w:p>
    <w:p>
      <w:pPr>
        <w:pStyle w:val="Normal"/>
        <w:shd w:fill="FFFFFF" w:val="clear"/>
        <w:spacing w:lineRule="exact" w:line="259"/>
        <w:ind w:right="12" w:firstLine="372"/>
        <w:jc w:val="both"/>
        <w:rPr>
          <w:b/>
          <w:b/>
          <w:bCs/>
          <w:spacing w:val="-8"/>
          <w:sz w:val="20"/>
          <w:szCs w:val="20"/>
        </w:rPr>
      </w:pPr>
      <w:r>
        <w:rPr>
          <w:b/>
          <w:bCs/>
          <w:spacing w:val="-8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right="12" w:firstLine="372"/>
        <w:jc w:val="both"/>
        <w:rPr/>
      </w:pPr>
      <w:r>
        <w:rPr>
          <w:b/>
          <w:bCs/>
          <w:spacing w:val="-8"/>
          <w:sz w:val="20"/>
          <w:szCs w:val="20"/>
        </w:rPr>
        <w:t xml:space="preserve">уметь: </w:t>
      </w:r>
      <w:r>
        <w:rPr>
          <w:spacing w:val="-8"/>
          <w:sz w:val="20"/>
          <w:szCs w:val="20"/>
        </w:rPr>
        <w:t>различать объекты природы и рукотворные объек</w:t>
        <w:softHyphen/>
        <w:t>ты; объекты живой и неживой природы; дикорастущие и куль</w:t>
        <w:softHyphen/>
      </w:r>
      <w:r>
        <w:rPr>
          <w:spacing w:val="-4"/>
          <w:sz w:val="20"/>
          <w:szCs w:val="20"/>
        </w:rPr>
        <w:t>турные растения; деревья, кустарники и травянистые расте</w:t>
        <w:softHyphen/>
      </w:r>
      <w:r>
        <w:rPr>
          <w:spacing w:val="-3"/>
          <w:sz w:val="20"/>
          <w:szCs w:val="20"/>
        </w:rPr>
        <w:t xml:space="preserve">ния, хвойные и лиственные; домашних и диких животных, </w:t>
      </w:r>
      <w:r>
        <w:rPr>
          <w:sz w:val="20"/>
          <w:szCs w:val="20"/>
        </w:rPr>
        <w:t>млекопитающих, птиц, рыб, насекомых, земноводных, пресмыкающихся;</w:t>
      </w:r>
    </w:p>
    <w:p>
      <w:pPr>
        <w:pStyle w:val="Normal"/>
        <w:shd w:fill="FFFFFF" w:val="clear"/>
        <w:spacing w:lineRule="exact" w:line="259"/>
        <w:ind w:left="2" w:firstLine="379"/>
        <w:jc w:val="both"/>
        <w:rPr/>
      </w:pPr>
      <w:r>
        <w:rPr>
          <w:spacing w:val="-6"/>
          <w:sz w:val="20"/>
          <w:szCs w:val="20"/>
        </w:rPr>
        <w:t xml:space="preserve">сравнивать, анализировать, обобщать, классифицировать </w:t>
      </w:r>
      <w:r>
        <w:rPr>
          <w:spacing w:val="-7"/>
          <w:sz w:val="20"/>
          <w:szCs w:val="20"/>
        </w:rPr>
        <w:t>предметы окружающего мира; объединять растения и живот</w:t>
        <w:softHyphen/>
      </w:r>
      <w:r>
        <w:rPr>
          <w:spacing w:val="-5"/>
          <w:sz w:val="20"/>
          <w:szCs w:val="20"/>
        </w:rPr>
        <w:t xml:space="preserve">ных в группы, называя их внешние общие признаки; давать </w:t>
      </w:r>
      <w:r>
        <w:rPr>
          <w:spacing w:val="-6"/>
          <w:sz w:val="20"/>
          <w:szCs w:val="20"/>
        </w:rPr>
        <w:t xml:space="preserve">словесные описания растений, грибов, животных, называя их </w:t>
      </w:r>
      <w:r>
        <w:rPr>
          <w:sz w:val="20"/>
          <w:szCs w:val="20"/>
        </w:rPr>
        <w:t>отличительные признаки;</w:t>
      </w:r>
    </w:p>
    <w:p>
      <w:pPr>
        <w:pStyle w:val="Normal"/>
        <w:shd w:fill="FFFFFF" w:val="clear"/>
        <w:spacing w:lineRule="exact" w:line="259"/>
        <w:ind w:left="5" w:right="10" w:firstLine="377"/>
        <w:jc w:val="both"/>
        <w:rPr/>
      </w:pPr>
      <w:r>
        <w:rPr>
          <w:spacing w:val="-6"/>
          <w:sz w:val="20"/>
          <w:szCs w:val="20"/>
        </w:rPr>
        <w:t>наблюдать объекты окружающего мира, выделяя их вне</w:t>
        <w:softHyphen/>
      </w:r>
      <w:r>
        <w:rPr>
          <w:spacing w:val="-5"/>
          <w:sz w:val="20"/>
          <w:szCs w:val="20"/>
        </w:rPr>
        <w:t>шние отличительные признаки: форму, размер, цвет, особен</w:t>
        <w:softHyphen/>
      </w:r>
      <w:r>
        <w:rPr>
          <w:spacing w:val="-6"/>
          <w:sz w:val="20"/>
          <w:szCs w:val="20"/>
        </w:rPr>
        <w:t>ности строения, среду обитания; вести простейшие наблюде</w:t>
        <w:softHyphen/>
      </w:r>
      <w:r>
        <w:rPr>
          <w:sz w:val="20"/>
          <w:szCs w:val="20"/>
        </w:rPr>
        <w:t>ния за животными и растениями;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b/>
          <w:b/>
          <w:bCs/>
          <w:spacing w:val="-6"/>
          <w:sz w:val="20"/>
          <w:szCs w:val="20"/>
        </w:rPr>
      </w:pPr>
      <w:r>
        <w:rPr>
          <w:b/>
          <w:bCs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/>
      </w:pPr>
      <w:r>
        <w:rPr>
          <w:b/>
          <w:bCs/>
          <w:spacing w:val="-6"/>
          <w:sz w:val="20"/>
          <w:szCs w:val="20"/>
        </w:rPr>
        <w:t xml:space="preserve">осознать: </w:t>
      </w:r>
      <w:r>
        <w:rPr>
          <w:spacing w:val="-6"/>
          <w:sz w:val="20"/>
          <w:szCs w:val="20"/>
        </w:rPr>
        <w:t>что в окружающем мире огромное разнообра</w:t>
        <w:softHyphen/>
      </w:r>
      <w:r>
        <w:rPr>
          <w:spacing w:val="-4"/>
          <w:sz w:val="20"/>
          <w:szCs w:val="20"/>
        </w:rPr>
        <w:t>зие существ живой природы и каждое из них по-своему кра</w:t>
        <w:softHyphen/>
        <w:t xml:space="preserve">сиво и полезно природе; что растения, грибы, животные — </w:t>
      </w:r>
      <w:r>
        <w:rPr>
          <w:spacing w:val="-6"/>
          <w:sz w:val="20"/>
          <w:szCs w:val="20"/>
        </w:rPr>
        <w:t xml:space="preserve">живые существа, требующие бережного к ним отношения и </w:t>
      </w:r>
      <w:r>
        <w:rPr>
          <w:spacing w:val="-5"/>
          <w:sz w:val="20"/>
          <w:szCs w:val="20"/>
        </w:rPr>
        <w:t>заботы; что собирание цветущих растений, лесных ягод, гри</w:t>
        <w:softHyphen/>
      </w:r>
      <w:r>
        <w:rPr>
          <w:spacing w:val="-7"/>
          <w:sz w:val="20"/>
          <w:szCs w:val="20"/>
        </w:rPr>
        <w:t xml:space="preserve">бов не должно наносить ущерба природе; что среди растений, </w:t>
      </w:r>
      <w:r>
        <w:rPr>
          <w:spacing w:val="-4"/>
          <w:sz w:val="20"/>
          <w:szCs w:val="20"/>
        </w:rPr>
        <w:t>грибов и животных есть опасные для жизни человека; важ</w:t>
        <w:softHyphen/>
      </w:r>
      <w:r>
        <w:rPr>
          <w:spacing w:val="-5"/>
          <w:sz w:val="20"/>
          <w:szCs w:val="20"/>
        </w:rPr>
        <w:t>ность сохранения разнообразия растений, грибов, животных.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ип урока: (сокращения, используемые в таблице)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>ОНЗ - урок овладения новыми знаниями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>ФСУН – урок формирования и совершенствования умений, навыков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>ОСЗ – урок обобщения и систематизации знаний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>ПЗЗ – урок повторения, закрепления знаний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>КП – контрольно-проверочные уроки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  <w:t>К – комбинированный урок</w:t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5" w:firstLine="37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913"/>
        <w:gridCol w:w="1913"/>
        <w:gridCol w:w="854"/>
        <w:gridCol w:w="2019"/>
        <w:gridCol w:w="2020"/>
        <w:gridCol w:w="3881"/>
        <w:gridCol w:w="1032"/>
      </w:tblGrid>
      <w:tr>
        <w:trPr>
          <w:trHeight w:val="1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ематическое планирование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федерального стандар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содержания образования</w:t>
            </w:r>
          </w:p>
        </w:tc>
        <w:tc>
          <w:tcPr>
            <w:tcW w:w="4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параметры оценивания</w:t>
            </w:r>
          </w:p>
        </w:tc>
      </w:tr>
      <w:tr>
        <w:trPr>
          <w:trHeight w:val="2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е линии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образованности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- 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- К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омнить  санитарно-гигиенические нормы и прави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бщить о методах организации комфортных отношений с педагогом, родителями, сверстни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научить соблюдать основные правила личной гигиен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ть  представление о природе как взаимосвязанной, упорядоченной и чувствительной к вмешательству человека систе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щить к участию в деятельности сверстников по защите природных объек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ь знакомство с правилами поведения в различных ситуациях;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ть умение обосновывать свои поступки в типичных жизненных ситуациях, опирая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актуальные моральные, эстетические и трудовые нормы и правила;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 и уче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 часов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 школьника. Дорога от дома до школы. Правила организации домашней учебной работы. Личная гигиена, охрана и укрепление здоровья, безопасное поведение на дорог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стники, друзья. Школа, учебный труд. Правила взаимодействия со взрослыми и  сверстниками, культура поведения в школе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ыт общения со сверстниками и взрослыми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left="10" w:right="7" w:firstLine="403"/>
              <w:rPr/>
            </w:pPr>
            <w:r>
              <w:rPr>
                <w:spacing w:val="-5"/>
                <w:sz w:val="20"/>
                <w:szCs w:val="20"/>
              </w:rPr>
              <w:t xml:space="preserve">Изменения, произошедшие в жизни детей с приходом в </w:t>
            </w:r>
            <w:r>
              <w:rPr>
                <w:spacing w:val="-6"/>
                <w:sz w:val="20"/>
                <w:szCs w:val="20"/>
              </w:rPr>
              <w:t xml:space="preserve">школу. Знакомство с классом, рабочим местом, школьными </w:t>
            </w:r>
            <w:r>
              <w:rPr>
                <w:spacing w:val="-3"/>
                <w:sz w:val="20"/>
                <w:szCs w:val="20"/>
              </w:rPr>
              <w:t xml:space="preserve">принадлежностями, со школой и пришкольным участком. </w:t>
            </w:r>
            <w:r>
              <w:rPr>
                <w:spacing w:val="-6"/>
                <w:sz w:val="20"/>
                <w:szCs w:val="20"/>
              </w:rPr>
              <w:t>Правила поведения в классе, в школе, на пришкольном учас</w:t>
              <w:softHyphen/>
            </w:r>
            <w:r>
              <w:rPr>
                <w:spacing w:val="-4"/>
                <w:sz w:val="20"/>
                <w:szCs w:val="20"/>
              </w:rPr>
              <w:t>тке. Обязанности ученика. Режим дня и правила личной ги</w:t>
              <w:softHyphen/>
            </w:r>
            <w:r>
              <w:rPr>
                <w:sz w:val="20"/>
                <w:szCs w:val="20"/>
              </w:rPr>
              <w:t>гиены школьника.</w:t>
            </w:r>
          </w:p>
          <w:p>
            <w:pPr>
              <w:pStyle w:val="Normal"/>
              <w:shd w:fill="FFFFFF" w:val="clear"/>
              <w:spacing w:lineRule="exact" w:line="259"/>
              <w:ind w:firstLine="403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азнообразие уроков и их расписание. Особенности уро</w:t>
              <w:softHyphen/>
            </w:r>
            <w:r>
              <w:rPr>
                <w:spacing w:val="-4"/>
                <w:sz w:val="20"/>
                <w:szCs w:val="20"/>
              </w:rPr>
              <w:t xml:space="preserve">ка «Окружающий мир». Правила безопасного поведения на </w:t>
            </w:r>
            <w:r>
              <w:rPr>
                <w:spacing w:val="-6"/>
                <w:sz w:val="20"/>
                <w:szCs w:val="20"/>
              </w:rPr>
              <w:t xml:space="preserve">улице, в транспорте; культурного поведения в общественных </w:t>
            </w:r>
            <w:r>
              <w:rPr>
                <w:spacing w:val="-4"/>
                <w:sz w:val="20"/>
                <w:szCs w:val="20"/>
              </w:rPr>
              <w:t>местах; экологически грамотного поведения в природе. Ус</w:t>
              <w:softHyphen/>
            </w:r>
            <w:r>
              <w:rPr>
                <w:spacing w:val="-5"/>
                <w:sz w:val="20"/>
                <w:szCs w:val="20"/>
              </w:rPr>
              <w:t>ловные знаки как источник информации о правилах поведе</w:t>
              <w:softHyphen/>
            </w:r>
            <w:r>
              <w:rPr>
                <w:spacing w:val="-4"/>
                <w:sz w:val="20"/>
                <w:szCs w:val="20"/>
              </w:rPr>
              <w:t xml:space="preserve">ния (сигналы светофора, дорожные знаки, знаки «места для </w:t>
            </w:r>
            <w:r>
              <w:rPr>
                <w:sz w:val="20"/>
                <w:szCs w:val="20"/>
              </w:rPr>
              <w:t>пожилых», «не курить» и др)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ункции условных обозначений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ятия «объекты и явле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жим дня школь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личной гигиен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ы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ерехода дороги, безопасного обхода городского транспор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гналы светофора вспомнить;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ъяснять значение понятий «объекты и явления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рисунок, отвечать на вопросы, обозначать предметы условными зна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ять режим дня, расписание уро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азывать отв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ководствоваться правилами в реальных ситуациях (на дороге, в школе);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елик и прекрасен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агадки, беседа, работа с учебником, коллективная практическая работа (составление коллажа из подготовленных заранее картинок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, в котором мы живем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Фронтальная беседа, работа со стихотворением, работа в тетради, игра «Верно – неверн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теперь не просто дет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Загадки, работа с учебником, работа в пар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дня школьник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Беседа. загадки, разучивание физминутки, составление режима дн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нь, динь, динь! – звенит звонок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Игра «Доскажи словечко», беседа, работа со стихотворением, работа в тетрадя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исание урок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Беседа, экскурсия по школьным кабинетам, составление расписания в рисун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й светофо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СУН Работа со стихотворением, беседа, , работа с учебником, игра «Светофор», практическая работа в тетрадях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общественных местах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Это я, это я, это все мои друзья!»,загадки, стихи,  беседа,  разыгрывание ситуаци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ружающий мир и его изу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6 часов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окружающий мир. Как человек познает природу, общество, самого себя. Неживая и живая природа (различение, краткая характеристика объектов неживой и живой природы, отличие от изделий)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блюдения — источник знаний об окружающем мире. Свойства предметов, определяемые с помощью зрительных, слуховых, вкусовых, осязательных ощущений. Простейшие школьные приборы и приспособления для проведения наблюдений и опытов. Качества, необходимые для успешного познания окружающего мира: любознательность, воображение, фанта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кружающего мира: живая, неживая природа, изделия, созданные человеком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точники знаний об окружающем ми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ы чувств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боры и устрой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поведения в природе;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ывать о работе органов чувст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ьзоваться различными источниками информ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делять на группы объекты живого и  неживого в природе, объекты, сделанные челове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авила поведения в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ознанию, что </w:t>
            </w:r>
            <w:r>
              <w:rPr>
                <w:spacing w:val="-6"/>
                <w:sz w:val="20"/>
                <w:szCs w:val="20"/>
              </w:rPr>
              <w:t>в окружающем мире огромное разнообра</w:t>
              <w:softHyphen/>
            </w:r>
            <w:r>
              <w:rPr>
                <w:spacing w:val="-4"/>
                <w:sz w:val="20"/>
                <w:szCs w:val="20"/>
              </w:rPr>
              <w:t>зие существ живой природы и каждое из них по-своему кра</w:t>
              <w:softHyphen/>
              <w:t>сиво и полезно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ы познаем тайны мир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СУН Игра – практическая работа «Угадай-ка!», работа с учебником, самостоятельная работа в тетради, кроссворд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нформаци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агадки, беседа,  фронтальная работа, работа в парах (тетрад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рукотворный мир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Работа со стихотворением,  игра «Найди лишнее!», работа с учебником, в тетради, са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ая и неживая при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Проблемные вопросы, игра «Загадай – отгадаем!», работа с учебником, в тетрадях, взаимопроверк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Окружающий мир и его изучение»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 Загадки, беседа, работа в тетрадях, кроссворд, викторин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нообразие и красота раст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 часов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: разнообразие, части растения, условия, необходимые для жизни. Деревья, кустарники, травы (наблюдение в ближайшем окружении, сравнение). Дикорастущие и культурные растения родного края (различени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времен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спользование доступных источников информации для получения дополнительных сведений об окружающем мире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растений. Значение растений в жизни человека. Дикорастущие и культурные растения; их отличительные признаки. Разнообразие растений поля, сада, огорода. Хлебные растения. Труд хлебороба. Уважительное отношение к хлеб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кустарники, травянистые растения; их отличительные признаки. Хвойные, лиственные деревья и кустарники. Растения родного края: растения пришкольного участка, парка, леса. Разнообразие и красота цветковых растений. Декоративные и комнатные растения. Ягодные кустарники и кустарнички; ядовитые ягоды. Правила сбора ягод. Лекарственные растения. Необходимость сохранения видового многообразия растений. Красная книга растений. Растения родного края, занесенные в Красную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ногообразие раст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уппы растений (несколько пример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и значение крестьянского тру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бережного отношения к раст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овать и сравнивать предме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еделять представителей растений по групп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есно описывать раст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блюдать объекты окружающего мира, выделяя их вне</w:t>
              <w:softHyphen/>
              <w:t>шние отличительные признаки: форму, размер, цвет, особен</w:t>
              <w:softHyphen/>
              <w:t>ности строения, среду обитания; вести простейшие наблюде</w:t>
              <w:softHyphen/>
              <w:t>ния за растения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ять правила поведения в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ознанию, что </w:t>
            </w:r>
            <w:r>
              <w:rPr>
                <w:spacing w:val="-6"/>
                <w:sz w:val="20"/>
                <w:szCs w:val="20"/>
              </w:rPr>
              <w:t>в окружающем мире огромное разнообра</w:t>
              <w:softHyphen/>
            </w:r>
            <w:r>
              <w:rPr>
                <w:spacing w:val="-4"/>
                <w:sz w:val="20"/>
                <w:szCs w:val="20"/>
              </w:rPr>
              <w:t>зие существ живой природы и каждое из них по-своему кра</w:t>
              <w:softHyphen/>
              <w:t>сиво и полезно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растений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ИГРА «Собери картинку», проблемный вопрос, работа с учебником,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орастущие и культурные раст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 беседа по проблемным вопросам, загадки, работа в пар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сада и огород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кроссворд, беседа, работа с учебником, индивидуальная работа в тетрадях, са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вые культур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агадки, работа с гербарием, самостоятельная работа в тетрадях, взаи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урожай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Лишний предмет», «Узнай по описанию», коллективная  работа с учебником, в тетрад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, кустарники, трав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агадка, игра «Собери растение из его частей»,  работа по учебнику в пар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ья твоего двор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Деревья»,  «Каждому дереву его листву», кроссворд, «Знаете ли вы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вы прощальная крас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 работа со стихотворением, признаки осени, выбор правильного от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ущие раст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беседа, игра «Загадай растение», работа по учебнику в парах, фронтальная 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ые и комнатные раст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 беседа, проблемный вопрос, выбор правильного ответа, коллективное заполнение таблицы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ягод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агадки, сообщения детей, игра «Собери картинку – расскажи о ягод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довитые ягод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В лес по ягоды»,  выбор правильного ответа, кроссворд, «Знаете ли вы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ые растен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беседа, сообщения детей, игра «Лесная аптека»,  разбор ситу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растений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накомство с КРАСНОЙ КНИГОЙ, загадки,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родного края, занесённые в красную книгу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СУН составление красной книги родного края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Разнообразие и красота растений!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 викторина «Мир растений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гри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 часа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рибы. Съедобные и несъедобные (узнавание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грибов. Многообразие грибов. Съедобные и несъедобные грибы. Опасность отравления ядовитыми грибами. Строение шляпочного гриба: грибница, плодовое тело (шляпка, ножка). Пластинчатые и трубчатые грибы. Правила сбора шляпочных грибов. Другие виды грибов (дрожжевые, кефирные, пенициллиновые), их использование человеком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ы съедобных и несъедобных гриб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оение шляпочного гриб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грибов для человека;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ать гриб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зывать и показывать части гриб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ознанию, что </w:t>
            </w:r>
            <w:r>
              <w:rPr>
                <w:spacing w:val="-6"/>
                <w:sz w:val="20"/>
                <w:szCs w:val="20"/>
              </w:rPr>
              <w:t>в окружающем мире огромное разнообра</w:t>
              <w:softHyphen/>
            </w:r>
            <w:r>
              <w:rPr>
                <w:spacing w:val="-4"/>
                <w:sz w:val="20"/>
                <w:szCs w:val="20"/>
              </w:rPr>
              <w:t>зие существ живой природы и каждое из них по-своему кра</w:t>
              <w:softHyphen/>
              <w:t>сиво и полезно природе;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гриб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загадка, блиц – опрос, работа со схемой, игра «узнай по описанию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грибов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проблемные вопросы, экологическая задача, работа по учебнику в пар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Разнообразие грибов»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 творческое задание в учебнике, тест с выбором ответа (коллективная работ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бразие и красота жив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28 часов)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: разнообразие (насекомые, рыбы, птицы, звери); особенности их внешнего  вида, питания (на примерах животных, обитающих в данной мест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рана природных богатст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расная книга России (отдельные представители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ведения в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енка своего и чужого поведения в природе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ногообразие животных: внешний вид, среда обитания. Значение животных в жизни человека. Домашние и дикие животные. Наиболее распространенные дикие и домашние животные родно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животных: млекопитающие, птицы, насекомые, рыбы, пресмыкающиеся, земноводные. Существенные признаки групп животных: строение тела, кожный покров, размножение. Видовое разнообразие: особенности строения тела, размеры, окраска, образ жизни, среда обитания. Наиболее распространенные животные разных групп, обитающие в родном кр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езопасного поведения при встрече с разными животны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исчезновения некоторых видов животных. Бережное отношение к животным и забота человека о сохранении многообразия животных. Заповедники, заказники, зоопарки. Красная книга животных. Животные родного края, занесенные в Красную книг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тельные признаки живого. Растения, грибы, животные — живые существа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группы животных (дикие и домашние, млекопитающие, птицы, рыбы, земноводные, пресмыкающиеся) и их отличительные призна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личать группы животных, называя некоторые отличительные призна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pacing w:val="-6"/>
                <w:sz w:val="20"/>
                <w:szCs w:val="20"/>
              </w:rPr>
              <w:t>вести простейшие наблюде</w:t>
              <w:softHyphen/>
            </w:r>
            <w:r>
              <w:rPr>
                <w:sz w:val="20"/>
                <w:szCs w:val="20"/>
              </w:rPr>
              <w:t>ния за животны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казываться о своих наблюден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ловесно описывать животн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ознанию, что </w:t>
            </w:r>
            <w:r>
              <w:rPr>
                <w:spacing w:val="-6"/>
                <w:sz w:val="20"/>
                <w:szCs w:val="20"/>
              </w:rPr>
              <w:t>в окружающем мире огромное разнообра</w:t>
              <w:softHyphen/>
            </w:r>
            <w:r>
              <w:rPr>
                <w:spacing w:val="-4"/>
                <w:sz w:val="20"/>
                <w:szCs w:val="20"/>
              </w:rPr>
              <w:t>зие существ живой природы и каждое из них по-своему кра</w:t>
              <w:softHyphen/>
              <w:t>сиво и полезно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тая азбука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беседа, загадки, фронтальная работа, работа в тетрадях самостоятельная – анализ и обсуж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ые друзья и помощники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Кто лишний?», ответы на вопросы, загадки, игра «Бегает, прыгает, летает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ие животны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работа со стихотворением Б. Заходера «Звонкий день», сообщения детей, работа в пара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екопитающие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рассказ Ю. Дмитриева, ответы на вопросы, работа в тетради, народные приметы, дополнительные сведения, работа в парах, коллективная рабо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емье друзей пернатых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рассказ Ю. Дмитриева «Какие бывают птицы», игра «Как меня зовут», «Кому что по вкусу»,  работа в тетра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и птиц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Узнай птицу»,  «Бывает или нет», птицы – метеорологи, работа в парах, обсужде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нькие непоседы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разгадывание ребусов, чтение рассказа – беседа о прочитанном, загадки, игра «Верно – неверн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и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 стихотворение С. Маршака «Зеленая страница», беседа, сообщения детей, работа с учебник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очки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рассматривание различных иллюстраций бабочек, практическое задание (в тетради), «Это интересн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ы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кроссворд, дети в роли пчел рассказывают о разной работе, работа с поговоркой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равьи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стихотворение Б. Заходера «Муравей», работа по содержанию, ситуации для обсуждения, работа в тетрадя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водном мире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стихотворение С. Маршака «Синяя страница», игра «Путаница»,  игра «Засели жителя», работа в тетрадях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смыкающиес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игра «Угадай по описанию»,  подбор литературных произведений, практическая работа (тетрадь), «Это интересно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новодные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разгадывание ребусов, рассказ животных о себе (подготовленные дети), работа с учебнико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озавры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сообщения детей, рассматривание иллюстраций, проблемные вопросы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ая книга животных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гра «Выбери правило вежливости», работа со стихотворениями, игра «Путешествие по Красной книге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родного края, занесенные в красную книгу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составление Красной книги родного кр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 «Разнообразие и красота животны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 викторина «В мире животных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ь свои знан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фронтальная работа по вопросам, самостоятельная работа в тетра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5:36:00Z</dcterms:created>
  <dc:creator>Женя</dc:creator>
  <dc:description/>
  <cp:keywords/>
  <dc:language>en-US</dc:language>
  <cp:lastModifiedBy>Женя</cp:lastModifiedBy>
  <dcterms:modified xsi:type="dcterms:W3CDTF">2009-10-12T12:38:00Z</dcterms:modified>
  <cp:revision>72</cp:revision>
  <dc:subject/>
  <dc:title>Окружающий мир</dc:title>
</cp:coreProperties>
</file>