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К «Гармо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часа в неделю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  <w:b/>
        </w:rPr>
        <w:t>ОСНОВА:</w:t>
      </w:r>
      <w:r>
        <w:rPr>
          <w:rFonts w:cs="Times New Roman" w:ascii="Times New Roman" w:hAnsi="Times New Roman"/>
        </w:rPr>
        <w:t xml:space="preserve">        программа «Математика» 1 – 4 классы (УМК «Гармония»), 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автор – доктор педагогических наук, профессор Н.Б. Истомина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Рекомендовано Министерством образования и науки Российской Федерации. </w:t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Издательство «Ассоциация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» Смоленск 2005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00"/>
        <w:rPr/>
      </w:pPr>
      <w:r>
        <w:rPr>
          <w:rFonts w:cs="Times New Roman" w:ascii="Times New Roman" w:hAnsi="Times New Roman"/>
        </w:rPr>
        <w:t>В основе построения данной программы лежит методическая концепция, выражающая необходимость целенаправленной и систематической работы по</w:t>
      </w:r>
      <w:r>
        <w:rPr>
          <w:rFonts w:cs="Times New Roman" w:ascii="Times New Roman" w:hAnsi="Times New Roman"/>
          <w:b/>
        </w:rPr>
        <w:t xml:space="preserve"> формированию у младших школьников приемов умственной деятельности</w:t>
      </w:r>
      <w:r>
        <w:rPr>
          <w:rFonts w:cs="Times New Roman" w:ascii="Times New Roman" w:hAnsi="Times New Roman"/>
        </w:rPr>
        <w:t xml:space="preserve">: анализа и синтеза, сравнения, классификации, аналогии и обобщения </w:t>
      </w:r>
      <w:r>
        <w:rPr>
          <w:rFonts w:cs="Times New Roman" w:ascii="Times New Roman" w:hAnsi="Times New Roman"/>
          <w:b/>
        </w:rPr>
        <w:t>в процессе усвоения математического содержания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ая реализация данной концепции находит выражение: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логике построения курса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методическом подходе к формированию понятий и общих способов действий, в основе которого лежит установление соответствия между предметными, вербальными, схематическими и символическими моделями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истеме учебных заданий, которая адекватна концепции курса, логике построения его содержания и нацелена на осознание школьниками учебных задач, на овладение способами их решения и на формирование умения контролировать и оценивать свои действия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методике обучения решению задач, которая сориентирована на формирование у учащихся обобщенных умений: читать задачу, выделять условие и вопрос, известные и неизвестные величины, устанавливать взаимосвязь между ними и на этой основе выбирать те арифметические действия, выполнение которых позволяет ответить на вопрос задачи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методике формирования представлений о геометрический фигурах, адекватной концепции курса, в которой выполнение геометрических заданий требует активного использования приемов умственной деятельности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методике использования калькулятора, который рассматривается как средство обучения младших школьников математике, обладающее определенными методическими возможностями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В организации дифференцированного обучения, которое обеспечивается новыми методическими подходами к формированию математических понятий, к организации вычислительной деятельности учащихся, к обучению их решению задач, а также системой учебных заданий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 построении уроков математики, на которых реализуется тематическое построение курса, система учебных заданий, адекватная его концепции, и создаются условия для активного включения всех учащихся в познавательную деятельность.</w:t>
      </w:r>
    </w:p>
    <w:p>
      <w:pPr>
        <w:pStyle w:val="Normal"/>
        <w:ind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концепцией курса целенаправленная и систематическая работа по формированию приемов умственной деятельности начинается с первых уроков математики при изучении темы «Признаки предметов». Учитывая опыт ребенка и опираясь на имеющиеся у него представления, учитель предлагает задания на выделе</w:t>
        <w:softHyphen/>
        <w:t>ние различных свойств предметов, в том числе и таких, как форма, цвет, размер. В результате дети осознают, что любой объект (предмет) можно рассматривать с различ</w:t>
        <w:softHyphen/>
        <w:t>ных точек зрения, ориентируясь на одни свойства и абстрагируясь от других. В этой же теме начинается работа по формированию у учащихся представлений об изменении, соответствии, правиле и зависимости. Для этой цели ис</w:t>
        <w:softHyphen/>
        <w:t>пользуются задания на установление соответствия меж</w:t>
        <w:softHyphen/>
        <w:t>ду предметами по одному свойству; на наблюдение изме</w:t>
        <w:softHyphen/>
        <w:t>нений, происходящих с конкретными объектами (предметами) по одному, двум, трем свойствам; на выяв</w:t>
        <w:softHyphen/>
        <w:t>ление определенных закономерностей в изменении свойств предметов. Включение подобных заданий в про</w:t>
        <w:softHyphen/>
        <w:t>цесс обучения способствует созданию комфортных усло</w:t>
        <w:softHyphen/>
        <w:t>вий для активной работы на уроке математики каждого ре</w:t>
        <w:softHyphen/>
        <w:t>бенка в соответствии с его способностями, опытом и уровнем развития речи. Это помогает детям быстрее адаптироваться к школьной обстановке, научиться об</w:t>
        <w:softHyphen/>
        <w:t>щаться друг с другом и с учителем.</w:t>
      </w:r>
    </w:p>
    <w:p>
      <w:pPr>
        <w:pStyle w:val="Normal"/>
        <w:shd w:fill="FFFFFF" w:val="clear"/>
        <w:spacing w:lineRule="exact" w:line="259"/>
        <w:ind w:left="2" w:right="2" w:firstLine="394"/>
        <w:jc w:val="both"/>
        <w:rPr/>
      </w:pPr>
      <w:r>
        <w:rPr>
          <w:rFonts w:cs="Times New Roman" w:ascii="Times New Roman" w:hAnsi="Times New Roman"/>
        </w:rPr>
        <w:t>Ориентируясь в целом на тематический (содержатель</w:t>
        <w:softHyphen/>
        <w:t xml:space="preserve">ный) принцип построения курса, нельзя не учитывать, что именно в начальных классах ребенок должен научиться красиво писать цифры, пользоваться линейкой, циркулем, овладеть математической терминологией и символикой. </w:t>
      </w:r>
      <w:r>
        <w:rPr>
          <w:rFonts w:cs="Times New Roman" w:ascii="Times New Roman" w:hAnsi="Times New Roman"/>
          <w:spacing w:val="-1"/>
        </w:rPr>
        <w:t>Так как формирование этих умений и навыков процесс дли</w:t>
        <w:softHyphen/>
      </w:r>
      <w:r>
        <w:rPr>
          <w:rFonts w:cs="Times New Roman" w:ascii="Times New Roman" w:hAnsi="Times New Roman"/>
        </w:rPr>
        <w:t>тельный, то он распределяется во времени и включается в различные темы курса. Навыки написания цифр, напри</w:t>
        <w:softHyphen/>
        <w:t>мер, формируются у детей параллельно с изучением тем: «Точка. Прямая и кривая линии. Луч», «Длина предметов», «Отрезок».</w:t>
      </w:r>
    </w:p>
    <w:p>
      <w:pPr>
        <w:pStyle w:val="Normal"/>
        <w:shd w:fill="FFFFFF" w:val="clear"/>
        <w:spacing w:lineRule="exact" w:line="259"/>
        <w:ind w:left="2" w:right="5" w:firstLine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лагаемом курсе дети сначала усваивают (или уточняют, если они пришли в школу подготовленными в этом плане) последовательность слов-числительных, ко</w:t>
        <w:softHyphen/>
        <w:t>торыми можно пользоваться для счета предметов. Затем овладевают операцией счета, то есть устанавливают вза</w:t>
        <w:softHyphen/>
        <w:t>имно-однозначное соответствие между предметом и сло</w:t>
        <w:softHyphen/>
        <w:t>вом-числительным.</w:t>
      </w:r>
    </w:p>
    <w:p>
      <w:pPr>
        <w:pStyle w:val="Normal"/>
        <w:shd w:fill="FFFFFF" w:val="clear"/>
        <w:spacing w:lineRule="exact" w:line="259"/>
        <w:ind w:left="7" w:right="7" w:firstLine="39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няя слова-числительные знаками (в произволь</w:t>
        <w:softHyphen/>
        <w:t>ном порядке), учащиеся знакомятся с цифрами и учатся красиво писать их. Можно, например, начать с цифры 1, затем научиться писать цифру 4, затем 7, 6 и т. д.</w:t>
      </w:r>
    </w:p>
    <w:p>
      <w:pPr>
        <w:pStyle w:val="Normal"/>
        <w:shd w:fill="FFFFFF" w:val="clear"/>
        <w:spacing w:lineRule="exact" w:line="259"/>
        <w:ind w:left="10" w:firstLine="408"/>
        <w:jc w:val="both"/>
        <w:rPr/>
      </w:pPr>
      <w:r>
        <w:rPr>
          <w:rFonts w:cs="Times New Roman" w:ascii="Times New Roman" w:hAnsi="Times New Roman"/>
        </w:rPr>
        <w:t>В теме «Однозначные числа» учащиеся знакомятся с отрезком натурального ряда чисел от 1 до 9. Пересчитывая предметы данной совокупности и заменяя слова-чис</w:t>
        <w:softHyphen/>
        <w:t xml:space="preserve">лительные соответствующими знаками (цифрами), они </w:t>
      </w:r>
      <w:r>
        <w:rPr>
          <w:rFonts w:cs="Times New Roman" w:ascii="Times New Roman" w:hAnsi="Times New Roman"/>
          <w:spacing w:val="-1"/>
        </w:rPr>
        <w:t>получают ряд чисел, которым можно пользоваться для сче</w:t>
        <w:softHyphen/>
      </w:r>
      <w:r>
        <w:rPr>
          <w:rFonts w:cs="Times New Roman" w:ascii="Times New Roman" w:hAnsi="Times New Roman"/>
        </w:rPr>
        <w:t>та предметов. Принцип построения этого ряда осознает</w:t>
        <w:softHyphen/>
        <w:t>ся детьми в процессе выполнения различных заданий, которые связаны с операцией счета, присчитывания и отсчитывания.</w:t>
      </w:r>
    </w:p>
    <w:p>
      <w:pPr>
        <w:pStyle w:val="Normal"/>
        <w:shd w:fill="FFFFFF" w:val="clear"/>
        <w:spacing w:lineRule="exact" w:line="257" w:before="2" w:after="0"/>
        <w:ind w:left="7" w:firstLine="3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учащихся с лучом, отрезком и способом измерения длины с помощью различных мерок позволя</w:t>
        <w:softHyphen/>
        <w:t>ет ввести понятие «числовой луч» и использовать его как наглядное средство для сравнения чисел, а затем для их сложения и вычитания.</w:t>
      </w:r>
    </w:p>
    <w:p>
      <w:pPr>
        <w:pStyle w:val="Normal"/>
        <w:shd w:fill="FFFFFF" w:val="clear"/>
        <w:spacing w:lineRule="exact" w:line="257" w:before="2" w:after="0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математической основы разъяснения смыс</w:t>
        <w:softHyphen/>
        <w:t>ла сложения выступает теоретико-множественная трак</w:t>
        <w:softHyphen/>
        <w:t>товка суммы. Она легко переводится на язык предметных действий, что позволяет при формировании представле</w:t>
        <w:softHyphen/>
        <w:t>ний о смысле сложения опираться на опыт детей, активно используя счет и операции присчитывания и отсчитывания.</w:t>
      </w:r>
    </w:p>
    <w:p>
      <w:pPr>
        <w:pStyle w:val="Normal"/>
        <w:shd w:fill="FFFFFF" w:val="clear"/>
        <w:spacing w:lineRule="exact" w:line="257"/>
        <w:ind w:left="10" w:right="5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ъяснения смысла сложения используется идея соответствия предметного действия его словесному опи</w:t>
        <w:softHyphen/>
        <w:t>санию и математической записи, которые интерпретиру</w:t>
        <w:softHyphen/>
        <w:t>ются на числовом луче. Для чтения математических запи</w:t>
        <w:softHyphen/>
        <w:t>сей вводится терминология: неравенство, выражение, равенство, слагаемое, значение суммы, употребление которой позволяет исключить такой термин, как «приме</w:t>
        <w:softHyphen/>
        <w:t>ры». Интерпретация сложения на числовом луче помога</w:t>
        <w:softHyphen/>
        <w:t>ет ребенку абстрагироваться от предметных действий.</w:t>
      </w:r>
    </w:p>
    <w:p>
      <w:pPr>
        <w:pStyle w:val="Normal"/>
        <w:shd w:fill="FFFFFF" w:val="clear"/>
        <w:spacing w:lineRule="exact" w:line="257" w:before="2" w:after="0"/>
        <w:ind w:left="10" w:right="12" w:firstLine="3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состава однозначных чисел также ис</w:t>
        <w:softHyphen/>
        <w:t>пользуется идея соответствия предметной ситуации и математической записи. Аналогично формируется пред</w:t>
        <w:softHyphen/>
        <w:t>ставление о смысле действия вычитания.</w:t>
      </w:r>
    </w:p>
    <w:p>
      <w:pPr>
        <w:pStyle w:val="Normal"/>
        <w:shd w:fill="FFFFFF" w:val="clear"/>
        <w:spacing w:lineRule="exact" w:line="257"/>
        <w:ind w:left="10" w:firstLine="403"/>
        <w:jc w:val="both"/>
        <w:rPr/>
      </w:pPr>
      <w:r>
        <w:rPr>
          <w:rFonts w:cs="Times New Roman" w:ascii="Times New Roman" w:hAnsi="Times New Roman"/>
        </w:rPr>
        <w:t>Введение в программу темы «Целое и части» помога</w:t>
        <w:softHyphen/>
        <w:t>ет детям осознать взаимосвязь между сложением и вы</w:t>
        <w:softHyphen/>
        <w:t>читанием, между компонентами и результатами этих дей</w:t>
        <w:softHyphen/>
        <w:t xml:space="preserve">ствий. Процесс усвоения состава однозначных чисел (и соответствующих случаев вычитания) распределяется во времени и тесно связан с изучением таких понятий, как </w:t>
      </w:r>
      <w:r>
        <w:rPr>
          <w:rFonts w:cs="Times New Roman" w:ascii="Times New Roman" w:hAnsi="Times New Roman"/>
          <w:spacing w:val="-3"/>
        </w:rPr>
        <w:t>«увеличить на», «уменьшить на», «целое и части», «число и</w:t>
      </w:r>
      <w:r>
        <w:rPr>
          <w:rFonts w:cs="Times New Roman" w:ascii="Times New Roman" w:hAnsi="Times New Roman"/>
        </w:rPr>
        <w:t xml:space="preserve"> цифра нуль», разностное сравнение (На сколько больше? На сколько меньше?).</w:t>
      </w:r>
    </w:p>
    <w:p>
      <w:pPr>
        <w:pStyle w:val="Normal"/>
        <w:shd w:fill="FFFFFF" w:val="clear"/>
        <w:spacing w:lineRule="exact" w:line="257"/>
        <w:ind w:right="14" w:firstLine="37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воения состава однозначных чисел учащимся предлагаются разнообразные задания: на классифика</w:t>
        <w:softHyphen/>
        <w:t>цию; на соотношение рисунков и математических запи</w:t>
        <w:softHyphen/>
        <w:t>сей; на выбор рисунков, соответствующих данному чис</w:t>
        <w:softHyphen/>
        <w:t>ловому выражению, и на выбор числовых выражений, соответствующих данному рисунку.</w:t>
      </w:r>
    </w:p>
    <w:p>
      <w:pPr>
        <w:pStyle w:val="Normal"/>
        <w:shd w:fill="FFFFFF" w:val="clear"/>
        <w:spacing w:lineRule="exact" w:line="257"/>
        <w:ind w:left="2"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ллельно с изучением смысла действий сложения и вычитания и формированием табличных навыков в пределах 10 уточняются представления учащихся о вели</w:t>
        <w:softHyphen/>
        <w:t>чинах и устанавливается взаимосвязь между числом и ве</w:t>
        <w:softHyphen/>
        <w:t>личиной. Работа по формированию представления о ве</w:t>
        <w:softHyphen/>
        <w:t>личинах осуществляется поэтапно: на первом этапе выясняются и уточняются имеющиеся у детей представ</w:t>
        <w:softHyphen/>
        <w:t>ления о данной величине, которые они выражают в речи с помощью различных житейских понятий; на втором этапе величины сравниваются различными способами (наложе</w:t>
        <w:softHyphen/>
        <w:t>нием, приложением, визуально, с помощью различных мерок); на третьем этапе учащиеся знакомятся с едини</w:t>
        <w:softHyphen/>
        <w:t>цами величин, с соотношениями между ними и с измери</w:t>
        <w:softHyphen/>
        <w:t>тельным прибором. На последующих этапах учащиеся выполняют действия с величинами: сложение, вычитание, умножение и деление величины на число. По отношению к величине «длина» первые три этапа нашли отражение в темах первого класса: «Длина предметов», «Измерение длины», «Единицы длины».</w:t>
      </w:r>
    </w:p>
    <w:p>
      <w:pPr>
        <w:pStyle w:val="Normal"/>
        <w:shd w:fill="FFFFFF" w:val="clear"/>
        <w:spacing w:lineRule="exact" w:line="257"/>
        <w:ind w:left="17" w:firstLine="39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зучении нумерации двузначных чисел деятель</w:t>
        <w:softHyphen/>
        <w:t>ность учащихся направляется на осознание позиционно</w:t>
        <w:softHyphen/>
        <w:t>го принципа десятичной системы счисления и на соотно</w:t>
        <w:softHyphen/>
        <w:t>шение разрядных единиц. Для этого используются как предметные наглядные пособия, так и калькулятор.</w:t>
      </w:r>
    </w:p>
    <w:p>
      <w:pPr>
        <w:pStyle w:val="Normal"/>
        <w:shd w:fill="FFFFFF" w:val="clear"/>
        <w:spacing w:lineRule="exact" w:line="257"/>
        <w:ind w:left="12" w:right="10" w:firstLine="3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таблиц сложения и соответствующих случа</w:t>
        <w:softHyphen/>
        <w:t>ев вычитания в пределах 10, разрядного состава двузнач</w:t>
        <w:softHyphen/>
        <w:t>ных чисел является основой для формирования умения складывать и вычитать круглые десятки, двузначные и од</w:t>
        <w:softHyphen/>
        <w:t>нозначные числа без перехода в другой разряд. В процес</w:t>
        <w:softHyphen/>
        <w:t>се формирования этих вычислительных умений совер</w:t>
        <w:softHyphen/>
        <w:t>шенствуются табличные навыки сложения и вычитания в пределах 10, поэтому рассмотрение этих случаев предше</w:t>
        <w:softHyphen/>
        <w:t>ствует изучению таблицы сложения однозначных чисел с переходом в другой разряд и соответствующих случаев вычитания. Для усвоения вычислительных приемов ис</w:t>
        <w:softHyphen/>
        <w:t>пользуются соотнесение предметной и знаковой моде</w:t>
        <w:softHyphen/>
        <w:t>ли, смысл действий сложения и вычитания, анализ и срав</w:t>
        <w:softHyphen/>
        <w:t>нение выражений (установление их сходства и различия), а также задания на выявление различных закономернос</w:t>
        <w:softHyphen/>
        <w:t>тей и зависимостей, которые тесно связаны с вычислени</w:t>
        <w:softHyphen/>
        <w:t>ем результата.</w:t>
      </w:r>
    </w:p>
    <w:p>
      <w:pPr>
        <w:pStyle w:val="Normal"/>
        <w:shd w:fill="FFFFFF" w:val="clear"/>
        <w:spacing w:lineRule="exact" w:line="257"/>
        <w:ind w:left="12" w:right="10" w:firstLine="3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left="12" w:right="10" w:firstLine="39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left="5" w:right="7" w:firstLine="384"/>
        <w:jc w:val="both"/>
        <w:rPr/>
      </w:pPr>
      <w:r>
        <w:rPr>
          <w:rFonts w:cs="Times New Roman" w:ascii="Times New Roman" w:hAnsi="Times New Roman"/>
          <w:b/>
          <w:bCs/>
        </w:rPr>
        <w:t xml:space="preserve">Требования к математической подготовке </w:t>
      </w:r>
      <w:r>
        <w:rPr>
          <w:rFonts w:cs="Times New Roman" w:ascii="Times New Roman" w:hAnsi="Times New Roman"/>
        </w:rPr>
        <w:t xml:space="preserve">младших </w:t>
      </w:r>
      <w:r>
        <w:rPr>
          <w:rFonts w:cs="Times New Roman" w:ascii="Times New Roman" w:hAnsi="Times New Roman"/>
          <w:spacing w:val="-1"/>
        </w:rPr>
        <w:t xml:space="preserve">школьников предъявляются на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двух уровнях. </w:t>
      </w:r>
      <w:r>
        <w:rPr>
          <w:rFonts w:cs="Times New Roman" w:ascii="Times New Roman" w:hAnsi="Times New Roman"/>
          <w:spacing w:val="-1"/>
        </w:rPr>
        <w:t>Первый уро</w:t>
        <w:softHyphen/>
      </w:r>
      <w:r>
        <w:rPr>
          <w:rFonts w:cs="Times New Roman" w:ascii="Times New Roman" w:hAnsi="Times New Roman"/>
        </w:rPr>
        <w:t>вень характеризуется теми знаниями и умениями, воз</w:t>
        <w:softHyphen/>
        <w:t>можность формирования которых обеспечивается разви</w:t>
        <w:softHyphen/>
        <w:t>вающим курсом математики. Естественно, практическое достижение этого уровня окажется для некоторых школь</w:t>
        <w:softHyphen/>
        <w:t>ников невозможным в силу их индивидуальных особенно</w:t>
        <w:softHyphen/>
        <w:t>стей. В связи с этим выделяется второй уровень требова</w:t>
        <w:softHyphen/>
        <w:t>ний. Он характеризуется минимумом знаний, умений и навыков на конец каждого года обучения. Выполнение тре</w:t>
        <w:softHyphen/>
        <w:t>бований второго уровня позволяет перевести ребенка в следующий класс.</w:t>
      </w:r>
    </w:p>
    <w:p>
      <w:pPr>
        <w:pStyle w:val="Normal"/>
        <w:shd w:fill="FFFFFF" w:val="clear"/>
        <w:spacing w:lineRule="exact" w:line="257"/>
        <w:ind w:left="5" w:right="7" w:firstLine="3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262" w:after="0"/>
        <w:ind w:left="4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ребования к математической подготовке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Первый уровень</w:t>
      </w:r>
    </w:p>
    <w:p>
      <w:pPr>
        <w:pStyle w:val="Normal"/>
        <w:spacing w:lineRule="exact" w:line="1" w:before="0" w:after="3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7513"/>
      </w:tblGrid>
      <w:tr>
        <w:trPr>
          <w:trHeight w:val="403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</w:p>
        </w:tc>
      </w:tr>
      <w:tr>
        <w:trPr>
          <w:trHeight w:val="3605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6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Состав каждого однозначного </w:t>
            </w:r>
            <w:r>
              <w:rPr>
                <w:rFonts w:cs="Times New Roman" w:ascii="Times New Roman" w:hAnsi="Times New Roman"/>
                <w:spacing w:val="-10"/>
              </w:rPr>
              <w:t xml:space="preserve">числа в пределах 10 (табличные </w:t>
            </w:r>
            <w:r>
              <w:rPr>
                <w:rFonts w:cs="Times New Roman" w:ascii="Times New Roman" w:hAnsi="Times New Roman"/>
              </w:rPr>
              <w:t>случаи сложения и соответ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ствующие случаи вычитания). </w:t>
            </w:r>
            <w:r>
              <w:rPr>
                <w:rFonts w:cs="Times New Roman" w:ascii="Times New Roman" w:hAnsi="Times New Roman"/>
                <w:spacing w:val="-5"/>
              </w:rPr>
              <w:t xml:space="preserve">Разрядный состав двузначных </w:t>
            </w:r>
            <w:r>
              <w:rPr>
                <w:rFonts w:cs="Times New Roman" w:ascii="Times New Roman" w:hAnsi="Times New Roman"/>
              </w:rPr>
              <w:t>чисел и соотношение между разрядными единицами</w:t>
            </w:r>
          </w:p>
          <w:p>
            <w:pPr>
              <w:pStyle w:val="Normal"/>
              <w:shd w:fill="FFFFFF" w:val="clear"/>
              <w:spacing w:lineRule="exact" w:line="259"/>
              <w:ind w:left="36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>Термины: неравенство, выра</w:t>
              <w:softHyphen/>
            </w:r>
            <w:r>
              <w:rPr>
                <w:rFonts w:cs="Times New Roman" w:ascii="Times New Roman" w:hAnsi="Times New Roman"/>
              </w:rPr>
              <w:t>жение, равенство. Их смысл. Названия компонентов и ре</w:t>
              <w:softHyphen/>
            </w:r>
            <w:r>
              <w:rPr>
                <w:rFonts w:cs="Times New Roman" w:ascii="Times New Roman" w:hAnsi="Times New Roman"/>
                <w:spacing w:val="-7"/>
              </w:rPr>
              <w:t xml:space="preserve">зультатов действий сложения и </w:t>
            </w:r>
            <w:r>
              <w:rPr>
                <w:rFonts w:cs="Times New Roman" w:ascii="Times New Roman" w:hAnsi="Times New Roman"/>
                <w:spacing w:val="-4"/>
              </w:rPr>
              <w:t>вычитания. Взаимосвязь меж</w:t>
              <w:softHyphen/>
            </w:r>
            <w:r>
              <w:rPr>
                <w:rFonts w:cs="Times New Roman" w:ascii="Times New Roman" w:hAnsi="Times New Roman"/>
              </w:rPr>
              <w:t>ду ними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38" w:right="79" w:hanging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итать, записывать и сравн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вать любые числа в пределах </w:t>
            </w:r>
            <w:r>
              <w:rPr>
                <w:rFonts w:cs="Times New Roman" w:ascii="Times New Roman" w:hAnsi="Times New Roman"/>
              </w:rPr>
              <w:t xml:space="preserve">100. Складывать и вычитать </w:t>
            </w:r>
            <w:r>
              <w:rPr>
                <w:rFonts w:cs="Times New Roman" w:ascii="Times New Roman" w:hAnsi="Times New Roman"/>
                <w:spacing w:val="-7"/>
              </w:rPr>
              <w:t xml:space="preserve">«круглые» десятки. Прибавлять </w:t>
            </w:r>
            <w:r>
              <w:rPr>
                <w:rFonts w:cs="Times New Roman" w:ascii="Times New Roman" w:hAnsi="Times New Roman"/>
                <w:spacing w:val="-5"/>
              </w:rPr>
              <w:t>к двузначному числу однознач</w:t>
              <w:softHyphen/>
            </w:r>
            <w:r>
              <w:rPr>
                <w:rFonts w:cs="Times New Roman" w:ascii="Times New Roman" w:hAnsi="Times New Roman"/>
              </w:rPr>
              <w:t xml:space="preserve">ное (без перехода в другой </w:t>
            </w:r>
            <w:r>
              <w:rPr>
                <w:rFonts w:cs="Times New Roman" w:ascii="Times New Roman" w:hAnsi="Times New Roman"/>
                <w:spacing w:val="-2"/>
              </w:rPr>
              <w:t>разряд) и «круглые» десятки</w:t>
            </w:r>
          </w:p>
          <w:p>
            <w:pPr>
              <w:pStyle w:val="Normal"/>
              <w:shd w:fill="FFFFFF" w:val="clear"/>
              <w:spacing w:lineRule="exact" w:line="259"/>
              <w:ind w:left="41" w:right="79" w:hanging="5"/>
              <w:jc w:val="both"/>
              <w:rPr/>
            </w:pPr>
            <w:r>
              <w:rPr>
                <w:rFonts w:cs="Times New Roman" w:ascii="Times New Roman" w:hAnsi="Times New Roman"/>
              </w:rPr>
              <w:t>Соотносить предметные дей</w:t>
              <w:softHyphen/>
              <w:t>ствия с математическими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ражениями. Составлять из ра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 xml:space="preserve">венств на сложение равенства </w:t>
            </w:r>
            <w:r>
              <w:rPr>
                <w:rFonts w:cs="Times New Roman" w:ascii="Times New Roman" w:hAnsi="Times New Roman"/>
              </w:rPr>
              <w:t>на вычитание (и наоборот)</w:t>
            </w:r>
          </w:p>
        </w:tc>
      </w:tr>
      <w:tr>
        <w:trPr>
          <w:trHeight w:val="9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41" w:right="10"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и сочет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тельное свойства сложения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" w:right="89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Использовать эти свойства для </w:t>
            </w:r>
            <w:r>
              <w:rPr/>
              <w:t>вычислений и для сравнения выражений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397" w:right="39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7513"/>
      </w:tblGrid>
      <w:tr>
        <w:trPr>
          <w:trHeight w:val="1483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 (сантиметр, дециметр) и соотношения между ними; единицу массы (килограмм); единицы врем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 (час, минута, секунда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139" w:firstLine="2"/>
              <w:rPr/>
            </w:pPr>
            <w:r>
              <w:rPr>
                <w:rFonts w:cs="Times New Roman" w:ascii="Times New Roman" w:hAnsi="Times New Roman"/>
                <w:spacing w:val="-4"/>
              </w:rPr>
              <w:t>Пользоваться линейкой и цир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кулем для сравнения длин о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резков, для их сложения и вы</w:t>
              <w:softHyphen/>
            </w:r>
            <w:r>
              <w:rPr>
                <w:rFonts w:cs="Times New Roman" w:ascii="Times New Roman" w:hAnsi="Times New Roman"/>
              </w:rPr>
              <w:t>читания</w:t>
            </w:r>
          </w:p>
        </w:tc>
      </w:tr>
      <w:tr>
        <w:trPr>
          <w:trHeight w:val="89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2" w:firstLine="5"/>
              <w:rPr/>
            </w:pPr>
            <w:r>
              <w:rPr>
                <w:rFonts w:cs="Times New Roman" w:ascii="Times New Roman" w:hAnsi="Times New Roman"/>
                <w:spacing w:val="-3"/>
              </w:rPr>
              <w:t>Названия геометрических фи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гур (кривая и прямая линии, от</w:t>
              <w:softHyphen/>
            </w:r>
            <w:r>
              <w:rPr>
                <w:rFonts w:cs="Times New Roman" w:ascii="Times New Roman" w:hAnsi="Times New Roman"/>
              </w:rPr>
              <w:t>резок, ломаная, луч)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39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эти геометр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ческие фигуры на чертеже</w:t>
            </w:r>
          </w:p>
        </w:tc>
      </w:tr>
      <w:tr>
        <w:trPr>
          <w:trHeight w:val="1272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Отношения «столько же», </w:t>
            </w:r>
            <w:r>
              <w:rPr>
                <w:rFonts w:cs="Times New Roman" w:ascii="Times New Roman" w:hAnsi="Times New Roman"/>
                <w:spacing w:val="-5"/>
              </w:rPr>
              <w:t xml:space="preserve">«больше», «меньше», «больше </w:t>
            </w:r>
            <w:r>
              <w:rPr>
                <w:rFonts w:cs="Times New Roman" w:ascii="Times New Roman" w:hAnsi="Times New Roman"/>
              </w:rPr>
              <w:t>на...», «меньше на...»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139" w:firstLine="2"/>
              <w:rPr/>
            </w:pPr>
            <w:r>
              <w:rPr>
                <w:rFonts w:cs="Times New Roman" w:ascii="Times New Roman" w:hAnsi="Times New Roman"/>
              </w:rPr>
              <w:t>Интерпретировать эти отно</w:t>
              <w:softHyphen/>
              <w:t>шения на предметных, вер</w:t>
              <w:softHyphen/>
            </w:r>
            <w:r>
              <w:rPr>
                <w:rFonts w:cs="Times New Roman" w:ascii="Times New Roman" w:hAnsi="Times New Roman"/>
                <w:spacing w:val="-5"/>
              </w:rPr>
              <w:t>бальных, схематических и сим</w:t>
              <w:softHyphen/>
            </w:r>
            <w:r>
              <w:rPr>
                <w:rFonts w:cs="Times New Roman" w:ascii="Times New Roman" w:hAnsi="Times New Roman"/>
              </w:rPr>
              <w:t>волических моделях</w:t>
            </w:r>
          </w:p>
        </w:tc>
      </w:tr>
    </w:tbl>
    <w:p>
      <w:pPr>
        <w:pStyle w:val="Normal"/>
        <w:shd w:fill="FFFFFF" w:val="clear"/>
        <w:spacing w:before="439" w:after="0"/>
        <w:ind w:right="1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торой уровень</w:t>
      </w:r>
    </w:p>
    <w:p>
      <w:pPr>
        <w:pStyle w:val="Normal"/>
        <w:shd w:fill="FFFFFF" w:val="clear"/>
        <w:spacing w:before="439" w:after="0"/>
        <w:ind w:right="1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hd w:fill="FFFFFF" w:val="clear"/>
        <w:spacing w:lineRule="exact" w:line="266" w:before="271" w:after="0"/>
        <w:ind w:firstLine="40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последовательность чисел от 0 до 20, уметь чи</w:t>
        <w:softHyphen/>
        <w:t>тать, записывать и сравнивать эти числа. Знать таблицу сложения однозначных чисел и соответствующие случаи вычитания в пределах 10.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/>
      </w:pPr>
      <w:r>
        <w:rPr>
          <w:rFonts w:cs="Times New Roman" w:ascii="Times New Roman" w:hAnsi="Times New Roman"/>
        </w:rPr>
        <w:t xml:space="preserve">Тип урока: (сокращения, используемые в таблице)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З - урок овладения новыми знаниями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СУН – урок формирования и совершенствования умений, навыков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З – урок обобщения и систематизации знаний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ЗЗ – урок повторения, закрепления знаний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П – контрольно-проверочные уроки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 комбинированный урок</w:t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57"/>
        <w:ind w:firstLine="4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736"/>
        <w:gridCol w:w="1973"/>
        <w:gridCol w:w="2098"/>
        <w:gridCol w:w="700"/>
        <w:gridCol w:w="2098"/>
        <w:gridCol w:w="2102"/>
        <w:gridCol w:w="3354"/>
        <w:gridCol w:w="1249"/>
      </w:tblGrid>
      <w:tr>
        <w:trPr>
          <w:trHeight w:val="18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тематическое планирование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федерального стандарт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ум содержания образования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К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услов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ация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параметры оценивания</w:t>
            </w:r>
          </w:p>
        </w:tc>
      </w:tr>
      <w:tr>
        <w:trPr>
          <w:trHeight w:val="24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ые линии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щие образованности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4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- 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К</w:t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ить основные санитарно-гигиенические нормы и прави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бщить о методах организации комфортных отношений с педагогом, родителями, сверстниками;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ить выполнять основные санитарно-гигиенические нормы и правил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К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ить знакомство с правилами поведения в различных ситуациях;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ть умение обосновывать свои поступки в типичных жизненных ситуациях, опираяс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туальные моральные, эстетические и трудовые нормы и правила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четвер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36 часов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ки предметов. Счет предметов. Взаимное расположение предметов. (10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е и упорядочение объектов по разным признакам. Счет предме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ространственных отношений: выше – ниже, слева – справа, сверху – снизу, ближе – дальше, спереди – сзади, перед, после, между и др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(свойства) предметов (цвет, форма, размер). Сравнение и классификация по различным признакам (свойствам). Уточнение понятий: «слева», «справа», «вверху», «внизу», «над», «под», «перед», «за», «между», «раньше», «позже», «все», «каждый», «любой»; связок «и», «или»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предметов (цвет, форма, размер, количество, местоположение, назначение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ространственные отношения» слева - справа», «выше -  ниже», «перед», «за», «между», «над», «под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предметы по признакам (цвет, форма, размер, количество, местоположение, назначение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сти счет предме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ать построение логических ря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ентироваться на плоск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предметов: цвет, форма, размер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работа с учебником, зарядка для глаз, знакомство с тетрадям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и классификация предметов по призна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СУН Устный счет,  работа с учебником, письмо узоров по образц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предметов. Правила зависим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письмо узоров по образц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Сравнение по различным призна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Устный счет ( счет хлопков, порядковые отношения), логические цепочки, работа у доски, по учебнику,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отношения: «слева - справа», «выше - ниж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абстрактный счет), проблемная ситуация, игра «пилоты», работа с учебником, в тет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отношения: «перед», «за», «между», «над», «по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счет через 1, сравнение), фронтальная работа, заполнение логических таблиц, графический дикта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ые отно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обратный счет, логические ряды),  работа в тетрадях, зарядка для глаз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:  признаки предметов, пространственные отно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Устный счет (счет, разгадывание правила),  фронтальная работа, работа в парах, письмо узоров по образц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ношения: столько же, больше, меньше. Счет предме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чет предмето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равно»,  «больше», «меньше»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столько же», «больше», «меньше» (установление взаимно-однозначного соответствия). Счет. Количественная характеристика групп предмето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ы «больше», «меньше», «столько же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сравнения (постановка рядом, соединение линией, вычеркивание по одному)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количество разными способ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ечи термины «больше», «меньше», «столько же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больше», «меньше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работа с учебником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столько же», «равно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счет 1-10, лишний предмет),  работа у доски, с учебником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больше», «меньше», «столько же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работа с учебником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: отношения. Счет предметов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Устный счет (счет, разгадывание правила),  фронтальная работа, работа в парах, письмо узоров по образц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исло и цифра. Письмо цифр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9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последовательность и запись чисел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. Количественная характеристика групп предметов. Цифры. Взаимосвязь количественного и порядкового чисел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рмины «цифра», «число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написания цифр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относить количество предметов и числ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ать цифры каллиграфически правильн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беседа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7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4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6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5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9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3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2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Устный счет, фронтальная работа, анализ написания цифры, письмо в воздухе, письмо в тетрадях, разбор ошибок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8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, фронтальная работа, анализ написания цифры, письмо в воздухе, письмо в тетрадях, разбор ошиб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очка. Прямая и кривая линии. Луч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и изображение геометрических фигур: точка, прям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. Линия (кривая, прямая). Луч. Линейка как инструмент для проведения прямых ли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вания геометрических фигур (точка, прямая, луч)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эти геометрические фиг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тить прямые ли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тить замкнутые и незамкнутые линии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а. Прямая и кривая линии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пространственные отношения),  беседа, работа у доски,  в тетрадях,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ии замкнутые и незамкнуты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Устный счет (счет, сравнение), работа у доски, в тетрадях (практическая), с учебником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, пространственные отношения),  фронтальная работа, работа в парах, тетрад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ч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Хлопки», геометрический материал),  сказка про луч, практическая работа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ина предме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предметов (визуально, наложением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ы сравнения объектов по длине (визуально, наложением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объекты по длине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редметов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счет, сравнение, игра «Доскажи словечко»), работа у доски, с учебником, в тетрадях, объяснение с места, практическая работа, работа в пар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нозначные числа. Числовой ряд от 1 до 9. присчитывание и отсчитывание по единиц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последовательность чисел. Сложение и вычитание чисел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уральный ряд чисел от 1 до 9, принцип его построения. Присчитывание и отсчитывание по единице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образования числового ряд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 присчитывания и отсчитывания по единице с опорой на числовой ряд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овой ря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станавливать числовой ря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читывать и присчитывать по единице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числа. Числовой ря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, логические ряды), фронтальная работа, работа в тетрадях,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ряд. Присчитывание по единиц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коллективная работа, моделирование, работа с учебником,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числа. Операция отсчитыва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восстановление числового ряда), работа у доски, комментирование, работа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значные числ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работа с учебником,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ряд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, фронтальная работа, работа с учебником,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Однозначные числа. Числовой ря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З Устный счет (счет хлопков, порядковые отношения), логические цепочки, работа у доски, по учебнику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 четверть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8 часов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резо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ние и изображение геометрических фигур: отрезок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знаки отрезк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зуально сравнивать отрез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ображать длину предметов отрезкам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), фронтальная работа, работа с учебником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езок как схематичное изображение предметов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ряд, сравнение предметов), беседа по картинкам учебника, работа в тетрадях, са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е длины (циркуль, мер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3 часа)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 отрезка и построение отрезка заданной длины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длин с помощью различных мерок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 измерения длины: циркуль, мерк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отрезки с помощью циркуля, мер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тить отрезки заданной длин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. Циркуль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), проблемная ситуация, практическая работа (измерение длины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. Мерк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ряд игра «Возрастающая и убывающая лесенка»),  работа в пара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длины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лишний предмет), практическая работа (начертить отрезок заданной длины, сравнить длины отрезк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вой луч. Знаки &gt;, &lt; Неравен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 «больше», «меньше», их запись с помощью знаков &gt;,  &lt;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7"/>
              <w:ind w:left="5" w:right="2"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луч. Сравнение натуральных чисел. Нера</w:t>
              <w:softHyphen/>
              <w:t>вен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обенности и признаки построения числового луч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ь неравенства с помощью знак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ертить числовой луч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числа с помощью числового луч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сравнение чисе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вой луч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5" w:right="2"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 количества, счет), фронтальная работа, практические упраж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 с помощью числового луч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5" w:right="2"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логические ряды, геометрический материал), работа у доски с объяснением,  работа в парах по учебника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&gt;, &lt;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5" w:right="2"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логические таблицы, числовой луч),  сказка про знаки, письмо знаков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венства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7"/>
              <w:ind w:left="5" w:right="2" w:firstLine="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возрастание – убывание),  комментирование у доски, работа в тетради -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мысл сложения. Выражение. Равен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3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, использование соответствующих терминов. Отношения «равно», запись с помощью знака =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действий сложения. Выражение. Равенство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 действия сло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жени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венств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вание терминов при слож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бавлять по числовому луч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выражения, равен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сложения. Выражение. Равенство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), фронтальная работа, работа в тетрадях с комментировани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онентов и результата действия сложе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луч, сравнение чисел),  фронтальная работа, работа с учебником,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сложения. Выражение. Равенство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, логические ряды), фронтальная работа, работа в тетрадях, с учебник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местительное свойство сложени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ановка слагаемых в сумме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стительное свойство сложения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местительное свойство сло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переместительное свойство сложения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местительное свойство сложения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), проблемная ситуация, фронтальная работа, работа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став однозначных чис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чисел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ел (от 2 до 9)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 «состав чисел»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а от 2 до 9 в виде суммы двух слагаем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2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 чисел, сложение по лучу),  практическая работа,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3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луч),  практическая работа,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4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Устный счет (состав чисел 2, 3),  практическая работа, работа с учебником, в тетрад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 5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луч), практическая работа,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6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Устный счет (состав чисел 2 -5), практическая работа, работа с учебником, в тетрад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7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Поезд») практическая работа, работа с учебником, в тет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8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, состав чисел 2-7), практическая работа,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числа 9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остав чисел, сравнение), практическая работа,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чит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чисел, использование соответствующих термино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действий  вычитания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мысл действия вычит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вание терминов при вычитании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выражения с действием вычит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читать по числовому лучу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действия вычитани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луч, состав чисел), фронтальная работа, работа в парах по учебни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омпонентов и результата действия вычитания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остав чисел), работа с памяткой, работа в тетрадях -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ча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0 часов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ое и части. Взаимосвязь компонентов и результатов действий сложения и вычит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, использование соответствующих термино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</w:t>
              <w:softHyphen/>
              <w:t>лого и части. Взаимо</w:t>
              <w:softHyphen/>
              <w:t>связь компонентов и результатов действий сложения и вы</w:t>
              <w:softHyphen/>
              <w:t>читания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целого и части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действия самостоятельно, осуществлять проверку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ое и части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чет, нумерация), практическая работа, работа по учебникам,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компонентов и результатов действий сложения и вычитания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работа в парах по карточке, название чисел, целое – части), фронтальная работа, комментирование у доски, 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связь действий сложение и вычитани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игра «Найди ошибки»,  состав чисел, название чисел при сложении и вычитании),  комментирование с мес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Устный счет (работа в парах по карточкам,  состав чисел, название чисел при сложении и вычитании),  самостоятельная работа в тетрадях -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ить на… Уменьшить на…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больше на…», «меньше на…»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величить на», «уменьшить на»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увеличить на», «уменьшить на»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ывать изменения в рисунке и составлять равенства на увеличение и уменьшение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на несколько единиц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Путешественники, сложение и вычитание на доске), фронтальная работа, комментирование с мес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ить на несколько единиц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чет, работа в парах по карточкам), 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, уменьшить на несколько единиц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игра «Молчанка»,  счет),  работа в тетрадях с комментировани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о и цифра 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чисел 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нуль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и цифра нуль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вычисления с нулем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и цифра 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равнение, лишний предмет), фронтальная работа,   работа с учебником, в тетрад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с нулем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Молчанка», «Найди ошибки»), комментирование у доски, с мес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части из целого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нумерация, целое – части),  1 столбик с разбором у доски, остальные – самостоятельно в тетради, са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отрез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 (с помощью циркуля)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емы сложения и вычитания отрезков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ять сложение и вычитание отрезков с помощью циркуля и линейки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отрез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логические ряды, геометрический материал), практические упраж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отрез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Молчанка», геометрический материал), практические упражн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отрез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сложение и вычитание, геометрический материал), самостоятельные практические упражнения (взаимопроверка и самопроверк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сколько меньше? На сколько больш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 «больше на…», «меньше на…»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ное срав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ностное сравнение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оказывать, чего больше (меньше), почему, на сколько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авнивать количество, выражения, отрезки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колько меньше?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З Устный счет (сравнение количеств), фронтальная работа,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больше?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работа в парах по карточкам),  фронт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колько меньше? На сколько больше?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игра «Что общего», сравнение), комментирование у доски, с мес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стное сравнение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игра «Молчанка», «Найди ошибки»), комментирование с места, самостоятельное сравнение выражений - са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Устный счет (счет с хлопками, «Найди ошибки»), работа по учебнику с объяснением, самостояте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ма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 (замкнутая и незамкнута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ломаная», «звено ломаной»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троить ломаную линию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 ли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геометрический материал), практическ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маная (замкнутая и незамкнутая)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геометрический материал, сравнение), практическ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десяток. Запись числа 10 в виде суммы двух слагаем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, последовательность и запись чисел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10, его соста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руктура двузначного чис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 числа 10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писывать числа в виде суммы двух слагаемы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сяток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числовой луч, счет), фронт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числа 10 в виде суммы двух слагаемых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найди «лишний» предмет), практическая работа, работа в тетрадя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Устный счет (игра «Узелки»), комментирование с места, самостоятельное выполнение заданий – самопроверка,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ча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8 часов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узначные числа. Счет десятками. Разрядный состав двузначных чисел. Чтение и запись двузначных чисел. Сложение и вычитание «круглых» деся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часов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предметов. Название, последовательность и запись чис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, использование соответствующих термино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значные числа, их разрядный состав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зрядных десятков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е «разряды» (единицы, десятки);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, записывать двузначные числ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зывать разрядный соста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ладывать и вычитать «круглые» десятк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значные числа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чет десятками), запись чисел в абак, ответы на вопрос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и чтение двузначных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состав чисел, игра «Найди ошибки»), знакомство с моделями, фронтальная работа, работа в тетради с комментирование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 «круглых»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игра «Исправь ошибки», нумерация), запись чисел под диктовку, фронт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«круглых»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работа в парах, вычитание по карточкам),  фронтальн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«круглых» чисел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состав чисел, геометрический материал), комментирование с места, самостоятельное выполнение заданий после объяснения – самопроверка,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ы д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ны (сантиметр, дециметр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</w:t>
              <w:softHyphen/>
              <w:t>ны (см, дм), их соотношение.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ицы дли</w:t>
              <w:softHyphen/>
              <w:t>ны (см, дм), их соотношение.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единицы длины при сравнении и упорядочении объектов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</w:t>
              <w:softHyphen/>
              <w:t>ны. Сантиметр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вычислительный навык, геометрический материал), практическ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</w:t>
              <w:softHyphen/>
              <w:t>ны. дециметр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 (вычислительный навык, состав чисел), практическая рабо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 дли</w:t>
              <w:softHyphen/>
              <w:t>ны (см, дм), их соотношение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СУН Устный счет (нумерация, сравнение), работа с обсуждением, работа по ряд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двузначных  и однозначных чисел (без перехода в другой разряд). Сложение и вычитание двузначных чисел и «круглых» деся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8 часов) 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чисел, использование соответствующих терминов.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разрядных десятков. Прибав</w:t>
              <w:softHyphen/>
              <w:t>ление (вычитание) к двузначному числу единиц, десятков (без перехода в другой разряд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аблицу сложения и вычитания однозначных чисе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ядный состав двузначных чисел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значение выражений (изученных видов)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 и однозначных чисел (без перехода в другой разряд).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таблица сложения, единицы измерения длины), объяснение, работа с моделями, комментирование у доски, с места, работа с учебником, в тетрадях, самостоятельное выполнение задания после обсуждения,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вузначных чисел и «круглых» десят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разрядный состав, сложение), работа с моделями, комментирование у доски, с места, работа с учебником, в тетрадях, самостоятельное выполнение задания после обсуждения, взаимопроверк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 материала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ЗЗ Устный счет (состав числа 10, нумерация), игра «Придумай-ка»,  подробное объяснение у доски, самостоятельная работа в тетрадя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(единица массы – килограм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массы — килограмм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массы — килограмм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диница массы — килограмм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массу по рисунку, сравнивать массу предметов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массы — килограмм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(нумерация, числовые таблицы), практическая работа,  работа с объяснением и самостоятельн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мметричные фигу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чные фиг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нятия «симметрия», «ось симметрии», «несимметричные фигуры»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ось симметрии способом сгиб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ять симметричность фигур;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метричные фигур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З Устный счет  (геометрический материал), проблемная ситуация, практическая работа, (проверить утверждения на уроках технологии и изобразительного искусств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час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4 часа)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397" w:right="397" w:gutter="0" w:header="0" w:top="1418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397" w:right="39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5:15:00Z</dcterms:created>
  <dc:creator>Женя</dc:creator>
  <dc:description/>
  <cp:keywords/>
  <dc:language>en-US</dc:language>
  <cp:lastModifiedBy>Женя</cp:lastModifiedBy>
  <dcterms:modified xsi:type="dcterms:W3CDTF">2009-10-12T12:37:00Z</dcterms:modified>
  <cp:revision>170</cp:revision>
  <dc:subject/>
  <dc:title/>
</cp:coreProperties>
</file>