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ИЗИЧЕСКАЯ КУЛЬТУРА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класс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отребность в данном курсе обусловлена необходимостью интенсификации воспитательного процесса, дальнейшей интеграции, гуманизации и гуманитаризации содержания школьного образования.</w:t>
      </w:r>
    </w:p>
    <w:p>
      <w:pPr>
        <w:pStyle w:val="Normal"/>
        <w:ind w:firstLine="108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Основным документом в работе учителя физического воспитания является Государственная программа с грифом Министерства России. Поэтому использовались следующие </w:t>
      </w:r>
      <w:r>
        <w:rPr>
          <w:b/>
          <w:sz w:val="20"/>
          <w:szCs w:val="20"/>
        </w:rPr>
        <w:t>документы</w:t>
      </w:r>
      <w:r>
        <w:rPr>
          <w:sz w:val="20"/>
          <w:szCs w:val="20"/>
        </w:rPr>
        <w:t>: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/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Примерные программы спортивной подготовки для детско-юношеских спортивных школ, специализированных детско-      юношеских  школ олимпийского резерва  </w:t>
      </w:r>
      <w:r>
        <w:rPr>
          <w:b/>
          <w:sz w:val="20"/>
          <w:szCs w:val="20"/>
        </w:rPr>
        <w:t xml:space="preserve">Л е г к а я  а т л е т и к а  Бег на средние и длинные дистанции, спортивная ходьба. </w:t>
      </w:r>
      <w:r>
        <w:rPr>
          <w:sz w:val="20"/>
          <w:szCs w:val="20"/>
        </w:rPr>
        <w:t>П р о г р а м м а. Допущено Государственным комитетом Российской Федерации по физической культуре и спорту. Москва 2004 год.</w:t>
      </w:r>
    </w:p>
    <w:p>
      <w:pPr>
        <w:pStyle w:val="Normal"/>
        <w:ind w:firstLine="1080"/>
        <w:jc w:val="both"/>
        <w:rPr/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 Федерального компонента ГОСа, утвержденного в соответствии с законодательством Российской Федерации.</w:t>
      </w:r>
    </w:p>
    <w:p>
      <w:pPr>
        <w:pStyle w:val="Normal"/>
        <w:ind w:firstLine="1080"/>
        <w:jc w:val="both"/>
        <w:rPr/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>. Региональный (национально-региональный) компонент дошкольного, начального общего, основного общего, и среднего (полного) общего образования Свердловской области, г. Екатеринбург, Центр «Учебная книга», 2005 г. Раздел №3, стр. 42.</w:t>
      </w:r>
    </w:p>
    <w:p>
      <w:pPr>
        <w:pStyle w:val="Normal"/>
        <w:numPr>
          <w:ilvl w:val="0"/>
          <w:numId w:val="1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Вестник образования №15, 2004 г.</w:t>
      </w:r>
    </w:p>
    <w:p>
      <w:pPr>
        <w:pStyle w:val="Normal"/>
        <w:numPr>
          <w:ilvl w:val="0"/>
          <w:numId w:val="1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Учебно-методический комплекс для учащихся 1-4 классов начальной школы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УМК включает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Комплексная программа физического воспитания учащихся 1-11 классов, Программы общеобразовательных учреждений, г.Москва, Просвещение 2006 г.</w:t>
      </w:r>
    </w:p>
    <w:p>
      <w:pPr>
        <w:pStyle w:val="Normal"/>
        <w:numPr>
          <w:ilvl w:val="0"/>
          <w:numId w:val="5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Развернутое тематическое планирование по комплексной программе под редакцией В.И.Ляха, Л.Б.Кофмана, Г.Б.Мейксона.    1-11 классы.</w:t>
      </w:r>
    </w:p>
    <w:p>
      <w:pPr>
        <w:pStyle w:val="Normal"/>
        <w:numPr>
          <w:ilvl w:val="0"/>
          <w:numId w:val="5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Г.П.Болонова – Методическое пособие «Физкультура в начальной школе», Г.Москва «Творческий центр» Сфера 2005 г.</w:t>
      </w:r>
    </w:p>
    <w:p>
      <w:pPr>
        <w:pStyle w:val="Normal"/>
        <w:numPr>
          <w:ilvl w:val="0"/>
          <w:numId w:val="5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В.И. Ковалько «Поурочные разработки по физкультуре» 1-4 классы, г.Москва «Вако» 2003г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На обучение в 1-4 классах отводится 2 часа в неделю по программе, что составляет 68 часов в год.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4342"/>
        <w:gridCol w:w="2498"/>
        <w:gridCol w:w="2500"/>
        <w:gridCol w:w="2499"/>
        <w:gridCol w:w="2498"/>
      </w:tblGrid>
      <w:tr>
        <w:trPr>
          <w:trHeight w:val="580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программного материала</w:t>
            </w:r>
          </w:p>
        </w:tc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(уроков)</w:t>
            </w:r>
          </w:p>
        </w:tc>
      </w:tr>
      <w:tr>
        <w:trPr>
          <w:trHeight w:val="33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</w:tr>
      <w:tr>
        <w:trPr>
          <w:trHeight w:val="35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знаний о физической культуре.</w:t>
            </w:r>
          </w:p>
        </w:tc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учебной деятельности.</w:t>
            </w:r>
          </w:p>
          <w:p>
            <w:pPr>
              <w:pStyle w:val="Normal"/>
              <w:ind w:firstLine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2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подготовк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 и спортивные игр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зучение физической культуры на ступени начального общего образования направлено на достижение следующих </w:t>
      </w:r>
      <w:r>
        <w:rPr>
          <w:b/>
          <w:sz w:val="20"/>
          <w:szCs w:val="20"/>
        </w:rPr>
        <w:t>ЦЕЛЕЙ:</w:t>
      </w:r>
    </w:p>
    <w:p>
      <w:pPr>
        <w:pStyle w:val="Normal"/>
        <w:ind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У к р е п л е н и е здоровья, содействие гармоническому физическому развитию и всесторонней физической подготовленности учащихся.</w:t>
      </w:r>
    </w:p>
    <w:p>
      <w:pPr>
        <w:pStyle w:val="Normal"/>
        <w:numPr>
          <w:ilvl w:val="0"/>
          <w:numId w:val="3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Р а з в и т и е  жизненно важных двигательных умений и навыков, формирование опыта двигательной деятельности.</w:t>
      </w:r>
    </w:p>
    <w:p>
      <w:pPr>
        <w:pStyle w:val="Normal"/>
        <w:numPr>
          <w:ilvl w:val="0"/>
          <w:numId w:val="3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О в л а д е н и е  общеразвивающими и коррегирующими физическими упражнениями, умением их использовать в режиме учебного дня, активного отдыха и досуга.</w:t>
      </w:r>
    </w:p>
    <w:p>
      <w:pPr>
        <w:pStyle w:val="Normal"/>
        <w:numPr>
          <w:ilvl w:val="0"/>
          <w:numId w:val="3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В о с п и т а н и е  познавательной активности, интереса и инициативы на занятиях физическими упражнениями, культуры общения в учебной и игровой деятельности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1080"/>
        <w:jc w:val="center"/>
        <w:rPr/>
      </w:pPr>
      <w:r>
        <w:rPr>
          <w:b/>
          <w:sz w:val="20"/>
          <w:szCs w:val="20"/>
        </w:rPr>
        <w:t>ЗАДАЧИ</w:t>
      </w:r>
      <w:r>
        <w:rPr>
          <w:sz w:val="20"/>
          <w:szCs w:val="20"/>
        </w:rPr>
        <w:t xml:space="preserve"> физического воспитания учащихся 1-4 классов направлены на:</w:t>
      </w:r>
    </w:p>
    <w:p>
      <w:pPr>
        <w:pStyle w:val="Normal"/>
        <w:ind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Р а з в и т и е базовых представлений о единстве физического, психического и духовного здоровья, как основы гармоничного существования человека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Ф о р м и р о в а н и е   основных умений и навыков самопознания, самооценки и саморегуляции психофизического и социального здоровья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В о с п и т а н и е  активного отношения к собственному здоровью и здоровью близких людей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0"/>
          <w:szCs w:val="20"/>
        </w:rPr>
      </w:pPr>
      <w:r>
        <w:rPr>
          <w:sz w:val="20"/>
          <w:szCs w:val="20"/>
        </w:rPr>
        <w:t>В ы р а б о т к а потребности самостоятельно и постоянно заниматься физической культурой и понимание своей ответственности за собственное здоровье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ОБЩЕУЧЕБНЫЕ УМЕНИЯ:</w:t>
      </w:r>
    </w:p>
    <w:p>
      <w:pPr>
        <w:pStyle w:val="Normal"/>
        <w:ind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4"/>
        </w:numPr>
        <w:ind w:left="0"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 к р е п л е н и е  з д о р о в ь я  и л и ч н а я  г и г и е н а: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а/ оздоровительные (гигиенические и закаливающие) процедуры (комплексы); утренняя гимнастика и физкультпаузы; общеразвивающие и коррегирующие упражнения; способы формирования правильной осанки, рационального дыхания при выполнении физических упражнений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б/  измерение индивидуальных показателей: физического развития (длины и массы тела), физической подготовленности (гибкости, силы, быстроты); определение частоты дыхания и сердечных сокращений в процессе занятия физическими упражнениями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в/   правила и нормы поведения на уроках физической культуры, способы взаимодействия во время подвижных игр и состязаний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firstLine="1080"/>
        <w:jc w:val="center"/>
        <w:rPr/>
      </w:pPr>
      <w:r>
        <w:rPr>
          <w:b/>
          <w:sz w:val="20"/>
          <w:szCs w:val="20"/>
        </w:rPr>
        <w:t>С п о с о б ы  д в и г а т е л ь н о й  д е я т е л ь н о с т и</w:t>
      </w:r>
      <w:r>
        <w:rPr>
          <w:sz w:val="20"/>
          <w:szCs w:val="20"/>
        </w:rPr>
        <w:t xml:space="preserve"> (с учетом медицинских показаний):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а/  разнообразные способы ходьбы, бега, прыжков, метания, лазания, ползания, перелезания, использования  их в различных условиях, преодолении естественных и искусственных препятствий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б/  простейшие упражнения на гимнастических снарядах: висы, стойки, упоры, наскоки, соскоки; стилизованные (образные) способы передвижения; опорные прыжки; прыжки через гимнастическую скакалку (в различных вариантах)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/  простейшие акробатические упражнения: стойки, подскоки, перекаты, равновесия, упоры, повороты и перевороты, кувырки; простейшие способы передвижения на лыжах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/  физические упражнения с предметами и без предметов для развития основных физических качеств (ловкости, быстроты, координации, гибкости, силы, выносливости); сюжетно-ролевые, подвижные игры и эстафеты (в том числе с элементами сП 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спортивных игр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Л А Н И Р У Е М Ы Й    Р Е З У Л Ь Т А Т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результате изучения физической культуры ученик оканчивающий начальную школу должен:</w:t>
      </w:r>
    </w:p>
    <w:p>
      <w:pPr>
        <w:pStyle w:val="Normal"/>
        <w:ind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З н а т ь  /  П о н и м а т ь :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. Роль и значение регулярных занятий физическими упражнениями для укрепления здоровья человека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2. Правила и последовательность выполнения упражнений утренней гимнастики, физкультминуток, простейших комплексов для развития физических качеств и формирования правильной осанки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3.  Правила поведения на занятиях физической культуры.</w:t>
      </w:r>
    </w:p>
    <w:p>
      <w:pPr>
        <w:pStyle w:val="Normal"/>
        <w:ind w:firstLine="108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У м е т ь: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. Передвигаться различными способами (ходьба, бег, прыжки) в различных условиях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. Выполнять простейшие акробатические и гимнастические упражнения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Выполнять комплексы утренней зарядки, упражнения для формирования правильной осанки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4. Осуществлять индивидуальные и групповые действия в подвижных играх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5. Выполнять общеразвивающие упражнения для развития основных физических качеств (силы, быстроты, гибкости, ловкости, координации и выносливости).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с п о л ь з о в а т ь  п р и о б р е т е н н ы е  з н а н и я  и  у м е н и я  в  п р а к т и ч е с к о й  д е я т е л ь н о с т и  и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 п о в с е д н е в н о й  ж и з н и  д л я: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1. Выполнения ежедневной утренней гимнастики, коррегирующих упражнений и закаливающих процедур.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2. Преодоления безопасными способами естественных и искусственных препятствий.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3. Соблюдение правил и норм поведения в индивидуальной и коллективной деятельности.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4. Наблюдения за собственным физическим развитием и физической подготовленностью.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>5. Самостоятельной организации активного отдыха и досуга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 Я З А Т Е Л Ь Н Ы Й  М И Н И М У М  С О Д Е Р Ж А Н И Я  О Б Р А З О В А Н И Я.</w:t>
      </w:r>
    </w:p>
    <w:p>
      <w:pPr>
        <w:pStyle w:val="Normal"/>
        <w:ind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Базовые представления о человеке как о саморегулирующейся системе. Особенности и состояние личного здоровья и способах его сохранения. Основные принципы и ценности культуры здоровья. Доступные способы самооздоровления. Организация активного отдыха; спортивные и народные игры в месте проживания. Личная ответственность за свое здоровье и безопасность, уважение и соблюдение прав других людей на здоровье, здоровый образ жизни.      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Элементарные знания о физиологии и психологии личности, используемые для сохранения здоровья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иды спорта ациклического и циклического характера. Различные виды спорта, характерные для региона. Основные умения и навыки, позволяющие обучающимся самостоятельно и безопасно заниматься различными видами спорта с учетом местных условий. Спортивные кружки, секции, которые работают в данном селе, поселке, возможности и условия занятий в них. Достижения спортсменов Урала, муниципального образования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 Р Е Б О В А Н И Я  К  У Р О В Н Ю  О Б Р А З О В А Н Н О С Т И  О Б УЧ А Ю Щ Е Г О С Я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В Ы П У С К Н И К А ).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 р е д м е т н о – и н ф о р м а ц и о н н а я  с о с т а в л я ю щ а я  о б р а з о в а н н о с т и: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/ иметь соответствующие возрасту основные представления о культуре психофизического и социального здоровья,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путях его сохранения и развития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б/ знать простейшие способы определения своего психического и физического состояния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/ иметь основные представления о строении организма, функциях органов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/ знать основные санитарно-гигиенические нормы и правила, позволяющие сохранить и укрепить здоровье в типичных и нетипичных жизненных ситуациях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д/ иметь представление о возможных угрозах здоровью и адекватном поведении  в опасных для жизни ситуациях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е/ иметь представление о методах организации комфортных отношений с педагогом, родителями и друзьями, укрепляющих их психофизическое здоровье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ж/ иметь представление об основных способах саморегулирования своего физического и психического состояния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з/ знать характерные для Урала виды спорта и возможности занятия ими по месту жительства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Д е я т е л ь н о с т н о – к о м м у н и к а т и в н а  я   с о с т а в л я ю щ а я  о б р а з о в а н н о с т и: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а/ уметь определять уровень своей физической подготовленности и повышать его с помощью самостоятельных занятий физической культурой  и спортом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б/ уметь выстраивать психологически-комфортные взаимоотношения с разными людьми независимо от их социальной и национальной принадлежности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/ уметь соблюдать нормы обеспечивающие безопасную жизнедеятельность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/ участвовать в народных и спортивных играх, характерных для Урала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 Я З А Т Е Л Ь Н Ы Й  М И Н И М У М  С О Д Е Р Ж А Н И Я  О Б Р А З О В А Н И Я  И  Т Р Е Б О В А Н И Я  К  У Р О В Н Ю  П О Д Г О Т О В К И  В Ы П У С К Н И К А  Н А Ч А Л Ь Н О Г О   О Б Щ Е Г О  О Б Р А З О В А Н И Я.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>Младший школьный возраст характеризуется необходимостью вхождения ребенка в новый для него мир отношений в связи со сменой ведущего вида деятельности. Ребенок переходит от свободного проявления своих потребностей к обязательной, общественно-значимой деятельности, обретая новые права и возможности активного развития и саморазвития при ведущей роли учебного труда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иоритетом начального общего образования является развитие и формирование позитивного отношения учащихся к самому себе, к учебной деятельности, и окружающему миру на основе освоения художественного, правового, экономического, исторического, социального, экологического опыта региона.</w:t>
      </w:r>
    </w:p>
    <w:p>
      <w:pPr>
        <w:pStyle w:val="Normal"/>
        <w:ind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ind w:firstLine="108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 л а в н а я  ф у н к ц и я</w:t>
      </w:r>
      <w:r>
        <w:rPr>
          <w:sz w:val="20"/>
          <w:szCs w:val="20"/>
        </w:rPr>
        <w:t xml:space="preserve">  регионального (национально-регионального) компонента начального общего образования – формирование общеучебных навыков, обеспечение познания особенностей региона, места проживания и создание условий для успешной адаптации в микросреде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firstLine="1080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О с н о в н ы м и  з а д а ч а м и</w:t>
      </w:r>
      <w:r>
        <w:rPr>
          <w:sz w:val="20"/>
          <w:szCs w:val="20"/>
        </w:rPr>
        <w:t xml:space="preserve">  на ступени начального общего образования являются: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формирование ценностей здорового образа жизни и регуляция своего поведения в соответствии сними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воспитание долга, ответственности в учебной и семейно-бытовой деятельности, общении с разными людьми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создание условий для проявления инициативности, самостоятельности, приобретения навыков сотрудничества в разных видах деятельности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выработка желания и умения учиться, готовности к образованию и самообразованию в основном звене;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создание условий для индивидуализации процесса обучения в случаях опережающего развития или отставания. 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firstLine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О Д Е Р Ж А Н И Е  П Р О Г Р А М М Н О Г О  М А Т Е Р И А Л А.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ы знаний о физической культуре, умения и навыки, приемы закаливания, способы саморегуляции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самоконтроля.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center"/>
        <w:rPr/>
      </w:pPr>
      <w:r>
        <w:rPr>
          <w:b/>
          <w:sz w:val="20"/>
          <w:szCs w:val="20"/>
          <w:u w:val="single"/>
        </w:rPr>
        <w:t>Е с т е с т в е н н ы е  о с н о в ы</w:t>
      </w:r>
      <w:r>
        <w:rPr>
          <w:sz w:val="20"/>
          <w:szCs w:val="20"/>
          <w:u w:val="single"/>
        </w:rPr>
        <w:t>:</w:t>
      </w:r>
    </w:p>
    <w:p>
      <w:pPr>
        <w:pStyle w:val="Normal"/>
        <w:ind w:firstLine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108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1-2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классы</w:t>
      </w:r>
      <w:r>
        <w:rPr>
          <w:sz w:val="20"/>
          <w:szCs w:val="20"/>
        </w:rPr>
        <w:t xml:space="preserve">.  Здоровье и развитие человека. Строение тела человека и его положение в пространстве. Работа органов дыхания и сердечно-сосудистой системы. Роль слуха и зрения при движениях и передвижениях человека       </w:t>
      </w:r>
    </w:p>
    <w:p>
      <w:pPr>
        <w:pStyle w:val="Normal"/>
        <w:ind w:firstLine="1080"/>
        <w:jc w:val="both"/>
        <w:rPr/>
      </w:pPr>
      <w:r>
        <w:rPr>
          <w:b/>
          <w:sz w:val="20"/>
          <w:szCs w:val="20"/>
        </w:rPr>
        <w:t xml:space="preserve">1-4 классы.   </w:t>
      </w:r>
      <w:r>
        <w:rPr>
          <w:sz w:val="20"/>
          <w:szCs w:val="20"/>
        </w:rPr>
        <w:t xml:space="preserve">Основные формы движения, напряжение и расслабление мышц при выполнении упражнений. 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полнение основных движений с различной скоростью. Выявление работающих групп мышц. Изменение роста, веса, и силы мышц. 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С о ц и а л ь н о – п с и х о л о г и ч е с к и е  о с н о в ы:</w:t>
      </w:r>
    </w:p>
    <w:p>
      <w:pPr>
        <w:pStyle w:val="Normal"/>
        <w:ind w:firstLine="10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1080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1-2 классы</w:t>
      </w:r>
      <w:r>
        <w:rPr>
          <w:sz w:val="20"/>
          <w:szCs w:val="20"/>
        </w:rPr>
        <w:t>.  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</w:r>
    </w:p>
    <w:p>
      <w:pPr>
        <w:pStyle w:val="Normal"/>
        <w:ind w:firstLine="1080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3-4 классы</w:t>
      </w:r>
      <w:r>
        <w:rPr>
          <w:sz w:val="20"/>
          <w:szCs w:val="20"/>
        </w:rPr>
        <w:t>.  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онтроль за правильностью выполнения физических упражнений и тестирование физических качеств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 р и е м ы  з а к а л и в а н и я.  С п о с о б ы  с а м о р е г у л я ц и и  и  с а м о к о н т р о л я.</w:t>
      </w:r>
    </w:p>
    <w:p>
      <w:pPr>
        <w:pStyle w:val="Normal"/>
        <w:ind w:firstLine="10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1080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1-2 классы</w:t>
      </w:r>
      <w:r>
        <w:rPr>
          <w:sz w:val="20"/>
          <w:szCs w:val="20"/>
        </w:rPr>
        <w:t>.  Воздушные ванны. Солнечные ванны. Измерение массы тела. Приемы измерения пульса. Специальные дыхательные упражнения.</w:t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одные процедуры. Овладение приемами саморегуляции, связанные с умением расслаблять и напрягать мышцы. Контроль и регуляция движений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Тестирование физических способностей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center"/>
        <w:rPr/>
      </w:pPr>
      <w:r>
        <w:rPr>
          <w:b/>
          <w:sz w:val="20"/>
          <w:szCs w:val="20"/>
          <w:u w:val="single"/>
        </w:rPr>
        <w:t xml:space="preserve">   </w:t>
      </w:r>
      <w:r>
        <w:rPr>
          <w:b/>
          <w:sz w:val="20"/>
          <w:szCs w:val="20"/>
          <w:u w:val="single"/>
        </w:rPr>
        <w:t>П о д в и ж н ы е  и г р ы</w:t>
      </w:r>
      <w:r>
        <w:rPr>
          <w:sz w:val="20"/>
          <w:szCs w:val="20"/>
          <w:u w:val="single"/>
        </w:rPr>
        <w:t>.</w:t>
      </w:r>
    </w:p>
    <w:p>
      <w:pPr>
        <w:pStyle w:val="Normal"/>
        <w:ind w:firstLine="108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1080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1-4 классы.   </w:t>
      </w:r>
      <w:r>
        <w:rPr>
          <w:sz w:val="20"/>
          <w:szCs w:val="20"/>
        </w:rPr>
        <w:t>Названия и правила игр, инвентарь, оборудование, организация, правила проведения и безопасность.</w:t>
      </w:r>
    </w:p>
    <w:p>
      <w:pPr>
        <w:pStyle w:val="Normal"/>
        <w:ind w:firstLine="10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Г и м н а с т и к а   с  э л е м е н т а м и   а к р о б а т и к и.</w:t>
      </w:r>
    </w:p>
    <w:p>
      <w:pPr>
        <w:pStyle w:val="Normal"/>
        <w:ind w:firstLine="10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108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-4 классы</w:t>
      </w:r>
      <w:r>
        <w:rPr>
          <w:sz w:val="20"/>
          <w:szCs w:val="20"/>
        </w:rPr>
        <w:t>.  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е мышц.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center"/>
        <w:rPr/>
      </w:pPr>
      <w:r>
        <w:rPr>
          <w:b/>
          <w:sz w:val="20"/>
          <w:szCs w:val="20"/>
          <w:u w:val="single"/>
        </w:rPr>
        <w:t>Л е г к о а т л е т и ч е с к и е  у п р а ж н е н и я</w:t>
      </w:r>
      <w:r>
        <w:rPr>
          <w:b/>
          <w:sz w:val="20"/>
          <w:szCs w:val="20"/>
        </w:rPr>
        <w:t>.</w:t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both"/>
        <w:rPr/>
      </w:pPr>
      <w:r>
        <w:rPr>
          <w:b/>
          <w:sz w:val="20"/>
          <w:szCs w:val="20"/>
        </w:rPr>
        <w:t>1-2 классы</w:t>
      </w:r>
      <w:r>
        <w:rPr>
          <w:sz w:val="20"/>
          <w:szCs w:val="20"/>
        </w:rPr>
        <w:t>.  П о н я т и я : короткая дистанция, бег на скорость, бег на выносливость. Названия метательных снарядов, прыжкового инвентаря, упражнений в прыжках в длину. Техника безопасности на занятиях.</w:t>
      </w:r>
    </w:p>
    <w:p>
      <w:pPr>
        <w:pStyle w:val="Normal"/>
        <w:ind w:firstLine="1080"/>
        <w:jc w:val="both"/>
        <w:rPr/>
      </w:pPr>
      <w:r>
        <w:rPr>
          <w:b/>
          <w:sz w:val="20"/>
          <w:szCs w:val="20"/>
        </w:rPr>
        <w:t xml:space="preserve">3-4 классы.  </w:t>
      </w:r>
      <w:r>
        <w:rPr>
          <w:sz w:val="20"/>
          <w:szCs w:val="20"/>
        </w:rPr>
        <w:t xml:space="preserve">П о н я т и я : эстафета, темп, длительность бега; команды «Старт», «Финиш». Влияние бега на здоровье человека, элементарные сведения о правилах соревнований в прыжках, беге и метаниях. Техника безопасности на уроках.  </w:t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47"/>
        <w:gridCol w:w="149"/>
        <w:gridCol w:w="1607"/>
        <w:gridCol w:w="1900"/>
        <w:gridCol w:w="1721"/>
        <w:gridCol w:w="2349"/>
        <w:gridCol w:w="146"/>
        <w:gridCol w:w="2447"/>
        <w:gridCol w:w="194"/>
        <w:gridCol w:w="1680"/>
        <w:gridCol w:w="218"/>
        <w:gridCol w:w="1467"/>
      </w:tblGrid>
      <w:tr>
        <w:trPr>
          <w:trHeight w:val="35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ематическое планирова-ние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федерального компонента ГОСА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ель-ная линия образовательн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2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       содержания</w:t>
            </w:r>
          </w:p>
        </w:tc>
        <w:tc>
          <w:tcPr>
            <w:tcW w:w="18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рока. Педагогичес-кие условия.</w:t>
              <w:br/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-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-ры оцени-вания</w:t>
            </w:r>
          </w:p>
        </w:tc>
      </w:tr>
      <w:tr>
        <w:trPr>
          <w:trHeight w:val="1591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- 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- К</w:t>
            </w:r>
          </w:p>
        </w:tc>
        <w:tc>
          <w:tcPr>
            <w:tcW w:w="2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</w:tr>
      <w:tr>
        <w:trPr/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: учебных недель – 9, всего – 18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гкая атлетика 12 часов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</w:tr>
      <w:tr>
        <w:trPr>
          <w:trHeight w:val="52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предмет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хники безопаснос-ти и профилакти-ка травмат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 и охрана жизнедеятельности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авила безопасного поведения на уроках физической культуры, при занятиях по легкой атлетике;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изнаки правильной ходьбы, бега, прыжков, метания мяча;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личной гигиены, режим дн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нятия: короткая дистанция, бег на скорость, бег на выносливост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выполнять основы движения в ходьбе, беге, прыжках, метании малого мяча, бросках набивного мяч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гать с максимальной скоростью 30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гать в равномерном беге до 3 минут, с ускорением от 10 до 15 метров, в чередовании с ходьбой до 15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ртовать с произвольного ста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рыжок в длину с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и роль л/а на развитие выносливости, скоростных качеств.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на уроках физической культуры. Строевые упражнения. П/и «У ребят порядок строг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и бег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умения и навыки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ьба обычная, на носках, пятках, с различным положением рук Обычный бег. Бег с ускорением. П/и «Кто быстрее встанет в круг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метод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выполнения.</w:t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и бег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умения и навы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различных видов ходьбы. Бег 30 м с произвольного старта. Равномерный бег 1-2 минуты. П/и «Эстафета зверей»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Фронтальный метод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бега.</w:t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умения и навык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на месте, с продвижением, на одной и двух ногах. Имитация прыжков птиц, животных.П/и «Прыгающие воробушки». Равномерный бег 1-2 минуты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Фронтальный метод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прыжков.</w:t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ых физических качеств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прыжка в длину с места. П/и  «Прыжки по кочкам». Бег 30 метров, бег с ускорением от 10 до 15 м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     Фронтальный метод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к техники прыжков.</w:t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ночный бег 3х10.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длину с места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ых физических качеств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ники выполнения прыжка в длину с места. Челночный бег 3х10      м.П/и  «Лиса и куры»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умений.           Групповой метод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бега и прыжков.</w:t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алого         мяча.         Строевые упражнения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основных физических качеств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ОРУ. Техника метания малого мяча с места на дальность из положения стоя грудью в направлении метания. П/и «Метко в цель»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     Поточный метод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метания малого мяча.</w:t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Метание малого мяча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ых физических качеств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ОРУ. Закрепление метания малого мяча с места на дальность из положения стоя грудью в направлении метания. П/и «Кто дальше бросит»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умений. Групповой метод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метания малого мяча.</w:t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Бросок набивного мяча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ых физических качеств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ОРУ.    Бросок набивного мяча 1кг. Сидя двумя руками от груди на дальность. П/и «Кто дальше бросит»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     Поточный метод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броска набивно-го мяча.</w:t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Бросок набивного мяча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ых физических качеств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ОРУ.   Закрепление броска набивного мяча 1кг. Сидя двумя руками от груди на дальность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умений. Поточный метод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броска набивно-го мяча.</w:t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умения и навы- к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3 минуты).Чередование ходьбы,бега (бег 50 м., ходьба 100 м.). Подвижная игра «Пятнашки». ОРУ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 Фронтальный метод.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и тактики бега.</w:t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умения и навыки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3 минуты). Чередование ходьбы и бега (бег 50 м, ходьба 100 м.).  П/и «Третий лишний». ОРУ.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умений. Фронтальный метод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ехники и тактики бега.</w:t>
            </w:r>
          </w:p>
        </w:tc>
      </w:tr>
      <w:tr>
        <w:trPr>
          <w:trHeight w:val="534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вижные игры 6 час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го поведения при подвижных играх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техники безопасности и профилактика травматизма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 и охрана жизнедеятельности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безопасного поведения при подвижных игр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я и правила иг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е оборудования, спортивного инвентаря.</w:t>
            </w:r>
          </w:p>
        </w:tc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грать в подвижные игры с бегом, прыжками, метание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мячом: держание, передача, ловля, ведение мяча индивидуально и в паре, стоя на месте, в шаг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броски мяча в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ияние подвижных игр на развитие скоростно-силовых качест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ияние подвижных игр на воспитание коллективистских и нравственных качеств лич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лияние подвижных игр на воспитание воле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 лич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ка безопасного поведения при подвижных играх, играх с мячом. Школа мяча.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мет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</w:t>
            </w:r>
          </w:p>
        </w:tc>
      </w:tr>
      <w:tr>
        <w:trPr>
          <w:trHeight w:val="214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бросок мяча.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умения и навыки, основные технико-тактические взхаимодейст-вия в подвижных играх.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индивидуально, стоя на месте. Бросок мяча к верху, о стенку и ловля его. Школа мяча. П/и «Играй, играй, мяч не теряй!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усвоения и закрепления новых знаний и ум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ой метод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и тактики игры.</w:t>
            </w:r>
          </w:p>
        </w:tc>
      </w:tr>
      <w:tr>
        <w:trPr>
          <w:trHeight w:val="242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бросок мяча.</w:t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индивидуальна, стоя на месте. Бросок мяча двумя руками снизу, из-за головы, от плеча. Школа мяча. П/и «Передача мячей в колоннах».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вания новых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мет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ек-тировка техники испол-нения.</w:t>
            </w:r>
          </w:p>
        </w:tc>
      </w:tr>
      <w:tr>
        <w:trPr>
          <w:trHeight w:val="103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и бросок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, передача и бросок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, передача и бросок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мяча индивидуально, стоя на месте. Бросок мяча двумя рукам снизу, из-за головы, от плеча. П/и «У 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е мячей?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ы мяча. Передача мяча в парах, стоя на месте, по кругу, в шеренге. Бросок двумя руками от груд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Мяч водящем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, передача мяча в парах, стоя на мес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в колонне справа, слева, над головой, между ног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Передал – садись».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-вания знаний и умений. Фронталь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и закрепления новых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и закрепления новых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овка техники испол-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испол-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испол-нения.</w:t>
            </w:r>
          </w:p>
        </w:tc>
      </w:tr>
      <w:tr>
        <w:trPr>
          <w:trHeight w:val="534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: учебных недель – 7, всего 14 час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стика с элементами акробатики 14 час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предм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Стойка на лопатках «Берез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Мо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вые упражнения. Перекаты в группиров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ырок впер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Кувырок впер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Опорный прыж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Акробати-ческие упражнения на равновесие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безопасности во время занятиях гимнастикой и акробатикой в спортивном за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умения и нав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оздоровитель-но-коррегирую-щей направленнос-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умения и нав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умения и нав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 и охрана жизнедеятельност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правило безопасности во время занятия гимнасти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я снарядов гимнастических элем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я гимнастического оборудования, инвентаря.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троевые упраж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имать основные положения и осуществлять движения рук, ног, туловища с предметами и без предм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стойку на лопатках, моста из положения лежа на спине, кувырочка вперед из упора присев до упора присе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гимнастических упражнений для развития гибкости, координации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на уроках гимнастики и акроб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Вызов номер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стойка. Построение в колонну по одному, в шеренгу, в кру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. Стойка на лопатках «Березка» из положения лежа на спине. П/и «Своим флажка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стойка. Построение в колонну по одному, в шеренгу, в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оста из положения лежа на спине (обуч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Запрещенное движе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троение по звеньям, по заранее установленным местам. Повороты. Выполнение команд. Комплекс ОРУ с обруч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ыполнения моста из положения лежа на спи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Поезд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стойка. Построение в колонну по одному, в шеренгу, круг. Группировка. Перекаты в группировке, лежа на животе и из упора стоя колен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обруч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Цапл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по звеньям, по заранее установленным местам. Размыкание на вытянуты в сторону руки. Повороты направо, нале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Запрещенное движ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увырка вперед из упора присев до упора присев (обуч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по звенья, по заранее установленным местам. Повороты. Выполнения команд. Комплекс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Пятнаш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кувырка вперед из упора присев до упора присев (обуч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ние по гимнастической стен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в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ягивание лежа на животе по гимнастической скаме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Два мороз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стойка. Повороты. Размыкание на вытянутые в стороны руки. Выполнение команд. Перелезание через гимнастического кон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мяч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Комплекс ОРУ. Прыжки через скакалку (обуч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Комплекс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скакалку (закрепл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на одной ноге и ходьба на носках по полу, гимнастической скамейки, напольному брев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большими мячами. П/и «Поя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 Фронталь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новых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новых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усвоения и закрепления новых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 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 усвоения новых знаний и ум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мет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-таль-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выпол-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выпол-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овка техники выпол-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выпол-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выпол-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выпол-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выпол-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выпол-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движе-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и движе-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и движе-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: учебных недель 10, всего 20 час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ая подготовка 12 час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Пора готовиться к урокам лыжной подгот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лыжным инвентарем. Элементы лыжного стро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ереноски лыж. Передвижение ступающим ша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выполнения передвижени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на лыжах скользящим ша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на месте переступ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на склон и спуск со скл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на склон и спуск со скл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 на лыжах разученными способ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катание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ые игры 8 час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, передача и бросок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с разученными действиями с мяч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, передача, бросок и ведение мя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техники безопасности при занятиях физическими упражнениями в зимний пери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действия инавы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ые умения и навыки, основные технико-тактические взаимодействия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 и охрана жизне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 и охрана жизнедеятельност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 безопасного поведения на уроках физической культуры во время занятий лыжной подготов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наки правильного передвижения на лыж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я: ступающий шаг, скользящий шаг, спуск в низкой стой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безопасного поведения при подвижных игр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вания и правила иг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вание оборудования, спортивного инвентаря.   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равильно передвигаться на лыжах по учебному круг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вигаться на лыжах ступающим шаг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ходить дистанцию в медленном темпе до 1000 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ользить без пал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и роль лыжной подготовки на развитие выносливости, скоростных кач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ть в подвижные игры с бегом, прыжками, метани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адеть мячом: держание, передача, ловля, ведение мяча индивидуально и в па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 на месте, в шаг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броски мяча в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им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ияние подвижных игр на развитие скоростно-силовых качест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ияние подвижных игр на воспитание коллективистских и нравственных качеств лич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лияние подвижных игр на воспитание волевых качеств личности.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во время занятий лыжной подготовкой. Навыки передвижения на лыжах. Построения и перестроения.Передвижение на лыжах по учебному кругу.П/и «Пишущая машин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по учебному кругу. П/и «Знак качества». Техника выполнения строевых упражнений на лыжах. Техника передвижения на лыжах ступающим шагом. Прохождение дистанции 500 м. ступающим ша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 на лыжах.Передвижение на лыжах ступающим шагом.Передвижение на лыжах скользящим шагом (обучение). Передвижение по пересеченной местности до 800 м. ОРУ «Зарядка лыжни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и низкая стойка на лыжах. Ступающий и скользящий шаг. Передвижение на лыжах по учебному кругу. П/и «Быстрый лыжник». Прохождение дистанции до 1000 м. в медленном тем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редвижения на лыжах скользящим шагом на учебном круге без палок.Выполнение строевых команд на лыжах. П/и «Знак качест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команды на лыжах. ОРУ «Зарядка лыжника». Закрепление техники передвижения на лыжах скользящим шагом. Поворот на месте переступанием вокруг пяток лыж. Приставные шаги влево-впра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: повороты на месте переступанием вокруг пяток, приставные шаги влево-вправо. Подъем на склон 15-20 гр., спуск в низкой стойке (обуч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: п/и «По местам», построения и перестроения.  Скольжение без палок. Подъемы и спуски со склонов. Прохождение дистанции до 100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П/и «По местам», «Лисенок и медвежонок». Ходьба ступающим и скользящим шагом по пересеченной местности. Техника подъемов и спус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: п/и «По местам», «Вызов номеров». Эстафета на дистанции 500 м. с раздельным стартом через 10-12 с с парами (девочки после мальчиков). Игровые упражнения на вним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: «Кто быстрее встанет в строй». Разминка: эстафета с этапом до 50 м (2-3 раза). Прохождение дистанции 500 м с раздельным стартом через 10-20 с с пар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 катание на лыжах любыми способами. Спуски со склонов и подъемы. Ходьба на лыжах до 1000 м в среднем темп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, передача, броски мяча в шаге. П/и «Охотники и ут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цель (обруч). П/и «Попади в обруч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ок мяча в цель (щит, кольцо). П/и «Мяч в корзин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 индивидуально, стоя на месте и в шаге. Ведение и передача мяча в паре, стоя на месте и в паре. П/и «Эстафета с ведением мяча (и в паре)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, передача и бросок мяча, бросок мяча в цель; ведение мяча в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нормативы «Техника ловли, передачи, броска, ведения мяча, стоя на месте и в шаге. П/и «Передал-садис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Фронталь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 Поточ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 Поточ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новых знаний и умений. Поточ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 Поточный и групповой мет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новых знаний и умений. Посмен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новых знаний и умений. Посмен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новых знаний и умений. Поточный и групповой мет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 Поточный и групповой мет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тельный урок. Поточный и групповой мет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соревнование. Поточный и групповой мет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и закрепления новых знаний и умений. Фронталь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-вания новых знаний и умений. 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усвоения и закрепления новых знаний и умений. 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ой и поточный мет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урок. Групповой и поточный мет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-таль-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передвижени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передвижения на лыж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передвижения, подъе-мов и спус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исполнения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: учебных недель – 8, всего – 16 час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гкая атлетика 12 час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Основы техники безопасности на занятиях по л/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 и бе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в длину с места. Строевые упраж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Прыжок в длину с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Бросок набивного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Бросок набивного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гибание и разгибание туловища из положения л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 с места, разбега. Бег 30 мет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в высоту, длину через препятствия. Бег 30 мет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. Челночный бег 3х10 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Метание малого мяч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Метание малого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оссовая подготов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ссовая подготовка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ехники безопасности на уроках по л/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сновных физических каче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доровья и охрана жизнедеятельности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безопас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дения на уроках физической культуры, при занятиях л/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наки правильной ходьбы, бега, прыжков, метания мяч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личной гигиены, режим дн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 о н я т и я: </w:t>
            </w:r>
            <w:r>
              <w:rPr>
                <w:i/>
                <w:sz w:val="20"/>
                <w:szCs w:val="20"/>
              </w:rPr>
              <w:t>короткая дистанция, бег на скорость, бег на выносливост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ять строевы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выполнять основы движения в ходьбе, беге, прыжках, метании малого мяча и бросках набивного мяч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гать с максимальной скоростью 30 метр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гать в равномерном беге до 3 мину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стартовать с произвольного ста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рыжок в длину с мес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одолевать с помощью бега и прыжков полосу препят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имать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и роль л/а на развитие выносливости, скоростных и силовых качеств.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на уроках по л/а. Строевые упражнения. Комплекс ОРУ в движении. П/и «Найди свой флажо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е различных видов ходьбы. Равномерный бег 1-2 минуты. Имитация прыжков птиц, животных. П/и «Прыгающие воробуш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ОРУ. Закрепление техники выполнения прыжка в длину с места. П/и «Прыжки по коч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норматив: прыжок в длину с места. П/и «Прыжки по кочка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ОРУ. Бросок набивного мяча (1 кг) на дальность сидя двумя руками из-за головы вперед. П/и «Кто дальше броси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ОРУ. Контрольный норматив: бросок набивного мяча (1 кг) на дальность двумя руками из-за головы вперед из положения сидя. П/и «Кто дальше броси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Разновидности ходьбы. Бег с ускорением. Прыжки с продвижение вперед. Сгибание и разгибание туловища из положения лежа на спине за 30 секунд. П/и «Запрещенное движени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Прыжок в высоту с места, разбега, с хлопками в ладоши во время полета. Бег 30 метров с произвольного старта. П/и «Эстафета прыжк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ки через препятствия высотой 30-40 см. с 3-4 шагов. П/и «Полоса препятствий». Контрольный норматив: бег 30 метров. Равномерный бег до 2 мину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ыжки многоразовые через скакалку на правой, левой, обеих ногах. Челночный бег 3х10 метров. Равномерный бег до 3 минут. П/и: «Круговая эстафет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ОРУ. Метание малого мяча с места на дальность отскока из положения стоя грудью в направлении метания. П/и «Метко в цел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вые упражнения. ОРУ. Контрольный норматив: метание малого мяча с места на дальность отскока из положения стоя грудью в направлении метания. П/и «Точный расч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2 минуты). Чередование ходьбы, бега (бег50 м, ходьба 100 м). ОРУ. П/и «Пятнаш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до 3 минут. П/и «Пятнашки». Кросс по слабо пересеченной мест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до 3 минут. П/и «Зайцы в огор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о желанию детей.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. Фронталь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-вания с выполнением пройденного материала. 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умений. Поточный и групповой мет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-вания знаний и умений. Поточный и групповой мет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-вания знаний и умений. Поточ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-вания знаний и умений. Поточны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-вания знаний и умений. 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     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 совершенство-вания знаний и умений. Групповой и поточный мет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-вания новых знаний и умений. Групповой и поточный мето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 урок. 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Групповой мет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 Групповой метод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-таль-ный 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испол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-рование резуль-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брос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-рование резуль-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-рование резуль-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-рование резуль-т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прыжка и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броска малого мя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и-рование резуль-та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-тировка техники бе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39:00Z</dcterms:created>
  <dc:creator>Марат</dc:creator>
  <dc:description/>
  <cp:keywords/>
  <dc:language>en-US</dc:language>
  <cp:lastModifiedBy>Женя</cp:lastModifiedBy>
  <dcterms:modified xsi:type="dcterms:W3CDTF">2009-10-12T12:38:00Z</dcterms:modified>
  <cp:revision>15</cp:revision>
  <dc:subject/>
  <dc:title>ПОЯСНИТЕЛЬНАЯ ЗАПИСКА</dc:title>
</cp:coreProperties>
</file>