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 1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УЧЕНИЕ ГРАМОТ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Бетенькова Н.М. Азбука: Для 1-го кл. четырехлет. нач. шк. В 2 ч. / Н.М. Бетенькова, В.Г. Горецкий, Д.С. Фонин. – Смоленск: Ассоциация XXI век, 200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ои первые тетрадки. К Азбуке Н.М. Бетеньковой, В.Г. Горецкого, Д.С. Фонина. В 4 ч. – Изд. «СпецЛит», 20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учаем грамоте по «Азбуке» Н.М. Бетеньковой, В.Г. Горецкого, Д.С. Фонина: Пособие для учителя / Н.М. Бетенькова, Н.С. Кузьменко. – Смоленск, 200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РУССКИЙ ЯЗЫ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ловейчик М.С., Кузьменко Н.С. Русский язык: К тайнам нашего языка: учебник - тетрадь для 1 класса общеобразоват. учреждений.  /М.С. Соловейчик, Н.С. Кузьменко.  – Смоленск: Ассоциация XXI век, 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оловейчик М.С., Кузьменко Н.С. К тайнам нашего языка: Методические рекомендации к учебнику-тетради по русскому языку для 1 класса четырехлетней начальной школы. Пособие для учителя. Издание 2-е, доработанное. – Смоленск: Ассоциация XXI век, 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ЛИТЕРАТУРНОЕ ЧТ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убасова О.В. Любимые страницы. Учебник для 1 класса по литературному чтению. – С.: Ассоциация XXI век, 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убасова О.В. Учим читать. Методические рекомендации по литературному чтению для начальной школы. - С.: Ассоциация XXI век, 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Литературное чтение. 1 класс: Поурочные планы по учебнику «Любимые страницы» О.В. Кубавовой / Авт. – сост. Г.Е. Болдырева. Волгоград: Учитель, 2005.</w:t>
      </w:r>
    </w:p>
    <w:p>
      <w:pPr>
        <w:pStyle w:val="Normal"/>
        <w:jc w:val="both"/>
        <w:rPr/>
      </w:pPr>
      <w:r>
        <w:rPr>
          <w:sz w:val="22"/>
          <w:szCs w:val="22"/>
        </w:rPr>
        <w:t>- Кубасова О.В. Литературное чтение: Тесты: 1-й кл.: Учебн.-метод. Пособие / О.В. Кубасова, - Тула: ООО Издательство «Родничок»; М.: ООО «Издательство Астель»: ООО «Издательство АСТ», 2004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АТЕМАТ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стомина Н.Б. Математика. 1 класс: Учебник для четырехлетней начальной школы – Смоленск: Ассоциация XXI век, 200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стомина Н.Б. Учимся решать задачи. Тетрадь по математике для 1-го и  2-го класса четырехлетней начальной школы. М.: ЛИНКА-ПРЕСС, 200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стомина Н.Б. Тетрадь по математике для 1-го  класса четырехлетней начальной школы. Смоленск: Ассоциация XXI век, 200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стомина Н.Б. Методические рекомендации к учебнику «Математика. 1 класс».– Смоленск: Ассоциация XXI век, 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Истомина Н.Б. Математика: контрольные работы к учебнику для 1 кл. общеобразоват. учреждений. / Н.Б. Истомина, Г.Г. Шмырева.  – Смоленск: Ассоциация XXI век, 200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атематика. 1 класс: Поурочные планы (по учебнику Н.Б. Истоминой) /Авт.-сост. Т.А. Бугримова. – Волгоград: Учитель, 2004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КРУЖАЮЩИЙ МИ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глазова О.Т. Учебник-тетрадь  для 1 класса общеобразовательный учреждений. В 2 ч.   Смоленск: Ассоциация XXI век, 200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глазова О.Т. Методические рекомендации к учебнику «Окружающий мир» для 1 класса. Пособие для учителя.  - Смоленск: Ассоциация XXI век, 200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кружающий мир. 1 класс. Поурочные планы по учебнику О.Т. Поглазовой «Окружающий мир» / Сост. И. В. Мукашева – Волгоград: Учитель – АСТ, 200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ЕХНОЛОГ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нышева Н.М. Умелые руки. Учебник – тетрадь для 1 класса начальной школы. Смоленск: Ассоциация XXI век, 200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ИЗ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ебник «Изобразительное искусство» В.С.Кузин, Э.И.Кубышкина 1-2 класс  1-2 части.</w:t>
      </w:r>
    </w:p>
    <w:sectPr>
      <w:type w:val="nextPage"/>
      <w:pgSz w:orient="landscape" w:w="16838" w:h="11906"/>
      <w:pgMar w:left="397" w:right="397" w:gutter="0" w:header="0" w:top="141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19:00Z</dcterms:created>
  <dc:creator>Женя</dc:creator>
  <dc:description/>
  <cp:keywords/>
  <dc:language>en-US</dc:language>
  <cp:lastModifiedBy>Женя</cp:lastModifiedBy>
  <dcterms:modified xsi:type="dcterms:W3CDTF">2009-10-12T12:38:00Z</dcterms:modified>
  <cp:revision>7</cp:revision>
  <dc:subject/>
  <dc:title>Учебно-методическое обеспечение  1 класс</dc:title>
</cp:coreProperties>
</file>