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Утверждаю»</w:t>
      </w:r>
    </w:p>
    <w:p>
      <w:pPr>
        <w:pStyle w:val="Normal"/>
        <w:rPr/>
      </w:pPr>
      <w:r>
        <w:rPr/>
        <w:t xml:space="preserve">Директор школы___________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провероч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русскому язык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___\20___ 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: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Цель: проверить уровень прочности усвоения и осознанности материала     учащимися по пройденным темам на конец 1 полугодия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онтрольный диктан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кст: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убокая осень.</w:t>
      </w:r>
    </w:p>
    <w:p>
      <w:pPr>
        <w:pStyle w:val="Normal"/>
        <w:ind w:left="72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ступила глубокая осень. Быстрые ручьи замёрзли. В саду кусты и старые ступеньки засыпаны первым снежком. У крыльца грязь со снегом хлюпает под ногами. Скучно Илье смотреть в окно. </w:t>
      </w:r>
    </w:p>
    <w:p>
      <w:pPr>
        <w:pStyle w:val="Normal"/>
        <w:ind w:left="72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Слова для справок: смотреть.</w:t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мматическое задание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пиши проверочные слова: </w:t>
      </w:r>
      <w:r>
        <w:rPr>
          <w:i/>
          <w:sz w:val="28"/>
          <w:szCs w:val="28"/>
        </w:rPr>
        <w:t>п . ля - …, с . ды - …, з . мля - … 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Запиши по два слова: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букв столько же, сколько звуков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букв больше, чем звуков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звуков больше, чем букв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пиши слова, которые «лишние» в каждом столбике: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                 за окном            хлопья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ь              у сосны                берёзка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еть         под елью            снег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ьюга                снежок               лёг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дели на слоги, поставь удар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Утверждаю»</w:t>
      </w:r>
    </w:p>
    <w:p>
      <w:pPr>
        <w:pStyle w:val="Normal"/>
        <w:rPr/>
      </w:pPr>
      <w:r>
        <w:rPr/>
        <w:t xml:space="preserve">Директор школы___________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нтроль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русскому язык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___\20___ 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: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Цель: проверить уровень прочности усвоения и осознанности материала     учащимися по пройденным темам на конец 1 полугодия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онтрольный диктан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кст:</w:t>
      </w:r>
    </w:p>
    <w:p>
      <w:pPr>
        <w:pStyle w:val="Normal"/>
        <w:ind w:left="72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зере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ние листья укрыли землю. Лес стал голым. Тихо подкрался мороз. У берегов озера лёг тонкий лёд. Стайка рыб спряталась на дно. Там им холод не страшен. Хмурый день засыпа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Слова для справок:  не страшен.</w:t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мматическое задание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пиши проверочные слова: </w:t>
      </w:r>
      <w:r>
        <w:rPr>
          <w:i/>
          <w:sz w:val="28"/>
          <w:szCs w:val="28"/>
        </w:rPr>
        <w:t>п . ля - …, с . ды - …, з . мля - … 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Запиши по два слова: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букв столько же, сколько звуков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букв больше, чем звуков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звуков больше, чем бук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иши слова, которые «лишние» в каждом столбике: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                 за окном            хлопья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ь              у сосны                берёзка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еть         под елью            снег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ьюга                снежок               лёг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дели на слоги, поставь удар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5:24:00Z</dcterms:created>
  <dc:creator>Марина</dc:creator>
  <dc:description/>
  <cp:keywords/>
  <dc:language>en-US</dc:language>
  <cp:lastModifiedBy>User01</cp:lastModifiedBy>
  <dcterms:modified xsi:type="dcterms:W3CDTF">2010-08-25T19:00:00Z</dcterms:modified>
  <cp:revision>7</cp:revision>
  <dc:subject/>
  <dc:title>«Утверждаю»</dc:title>
</cp:coreProperties>
</file>