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Утверждаю»</w:t>
      </w:r>
    </w:p>
    <w:p>
      <w:pPr>
        <w:pStyle w:val="Normal"/>
        <w:rPr/>
      </w:pPr>
      <w:r>
        <w:rPr/>
        <w:t xml:space="preserve">Директор школы___________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нтроль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 математике  (4 клас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___\20___ 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: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Цель: проверить уровень математической подготовки, прочности усвоения и осознанности материала учащимися по пройденным темам на конец 1 полугодия.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магазин привезли в одинаковых коробках 90кг пряников и 150кг печенья. Пряников было 18 коробок. Сколько всего коробок с пряниками и печеньем привезли в магазин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иметр квадрата равен 36см. Найди площадь этого квадра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и значения выражений и выполни проверку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 504 : 8                       4 158 * 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 вычисл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43 487 + 36 529) - 8 093 * 4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ч 48мин + 29ми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4м 12см - 8м 59с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 корень уравнения и выполни провер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8 000 : Х = 60                Х * 900 = 810 00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 магазин привезли в одинаковых ящиках 84кг апельсинов и 280кг мандаринов. Апельсинов было 12 коробок. Сколько всего ящиков с апельсинами и мандаринами привезли в магазин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иметр квадрата равен 49дм. Найди площадь этого квадра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и значения выражений и выполни провер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886 : 7                       6278 * 9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 вычисл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56 734 + 24 867) - 7 046 * 3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ч 54мин + 38ми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8м 35см - 9м 48с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 корень уравнения и выполни провер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4 000 : Х = 60                Х * 900 = 360 000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7:15:00Z</dcterms:created>
  <dc:creator>Марина</dc:creator>
  <dc:description/>
  <cp:keywords/>
  <dc:language>en-US</dc:language>
  <cp:lastModifiedBy>User01</cp:lastModifiedBy>
  <dcterms:modified xsi:type="dcterms:W3CDTF">2010-08-25T18:59:00Z</dcterms:modified>
  <cp:revision>6</cp:revision>
  <dc:subject/>
  <dc:title/>
</cp:coreProperties>
</file>