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провероч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математике  (2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>Цель: проверить уровень математической подготовки, прочности усвоения и осознанности материала учащимися по пройденным темам на конец 1 полугоди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ля украшения новогодней ёлки купили 5 больших шариков и 7 маленьких. Дети уже повесили 8 шариков. Сколько шаров осталось повесить детя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+ 6 = 13              8 + * = 1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 - * = 2               16 - * = 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7 = 7                *  - 7 = 5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равни и поставь знаки  «&lt;», «&gt;» или «=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7 … 71                60 + 4 … 64                  4дм 1см … 41с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6 … 45                43 - 40 … 10                 26мм … 6см 2м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5 - 40 + 5             42 - (13 - 6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0 - (20 - 4)            34 + 20 - 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7 + (17 - 7)           36 + (14 - 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 периметр треугольника со сторонами 2см, 7см, 4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оянке было 8 красных машин и 7 белых. 9 машин уехали. Сколько  машин осталось на стоянк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и пропус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+ 8 = 14              6 + * = 1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2 - * = 3               15 - * = 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9 = 9                *  - 6 = 9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и и поставь знаки  «&lt;», «&gt;»или «=»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8 … 83                80 + 5 … 85                  6дм 8см … 68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 … 42                57 - 50 … 10                 19мм … 9см 1м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85 - 50 + 5              53 - (15 - 8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0 - (40 - 8)            69 + 20 - 7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2 + (12 - 2)           48 + (12 - 7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Вычисли периметр треугольника со сторонами 6см, 5см, 4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5:00Z</dcterms:created>
  <dc:creator>Марина</dc:creator>
  <dc:description/>
  <cp:keywords/>
  <dc:language>en-US</dc:language>
  <cp:lastModifiedBy>User01</cp:lastModifiedBy>
  <dcterms:modified xsi:type="dcterms:W3CDTF">2010-08-25T18:58:00Z</dcterms:modified>
  <cp:revision>9</cp:revision>
  <dc:subject/>
  <dc:title/>
</cp:coreProperties>
</file>