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Утверждаю»</w:t>
      </w:r>
    </w:p>
    <w:p>
      <w:pPr>
        <w:pStyle w:val="Normal"/>
        <w:rPr/>
      </w:pPr>
      <w:r>
        <w:rPr/>
        <w:t xml:space="preserve">Директор школы___________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ая контрольн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 русскому язык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20___\20___ 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: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Цель: проверить уровень прочности усвоения и осознанности материала     учащимися по пройденным темам на конец 1 полугодия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исывание с печатного текста. Спиши текст грамотно и краси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шистый чай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шло жаркое лето. За окном кружит вьюга. Наша семья сидит за столом и пьёт душистый чай. Дед Василий летом собирал на полях и в лесу ароматную траву. Хорош чай!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«Утверждаю»</w:t>
      </w:r>
    </w:p>
    <w:p>
      <w:pPr>
        <w:pStyle w:val="Normal"/>
        <w:rPr/>
      </w:pPr>
      <w:r>
        <w:rPr/>
        <w:t xml:space="preserve">Директор школы___________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ая контрольн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 русскому язык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полугодие 20___\20___ 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: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Цель: проверить уровень прочности усвоения и осознанности материала     учащимися по пройденным темам на конец 1 полугодия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center"/>
        <w:rPr/>
      </w:pPr>
      <w:r>
        <w:rPr>
          <w:b/>
          <w:sz w:val="28"/>
          <w:szCs w:val="28"/>
        </w:rPr>
        <w:t>3 класс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исывание с печатного текста. Спиши текст грамотно и краси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ошадь на льдине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Я работал на Севере. Наш пароход проходил между льдинами. Мы заметили на льдине лошадь. Мы решили её спасти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оход осторожно подходил к крупной льдине. Резкий ветер раздувал у лошади хвост и гриву. Животное стояло неподвижно. Мы приблизились к лошади. Она прыгнула на пароход. Животное было спасено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«Утверждаю»</w:t>
      </w:r>
    </w:p>
    <w:p>
      <w:pPr>
        <w:pStyle w:val="Normal"/>
        <w:rPr/>
      </w:pPr>
      <w:r>
        <w:rPr/>
        <w:t xml:space="preserve">Директор школы___________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ая контрольн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 русскому язык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полугодие 20___\20___ 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: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Цель: проверить уровень прочности усвоения и осознанности материала     учащимися по пройденным темам на конец 1 полугодия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center"/>
        <w:rPr/>
      </w:pPr>
      <w:r>
        <w:rPr>
          <w:b/>
          <w:sz w:val="28"/>
          <w:szCs w:val="28"/>
        </w:rPr>
        <w:t>4 класс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исывание с печатного текста. Спиши текст грамотно и краси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наешь ли ты?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наешь ли ты, какое чудо самое удивительное? Это совсем обыкновенная книга. А из книжки выходят герои сказок, рассказов. В книге прячутся волшебники, моря, корабли, ветер, дремучие леса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и перед нами белые страницы. Вдруг появилось бурное море. Летучий ветер гонит корабли, бьёт волна о скалы. Помогли нам увидеть чудо волшебные знаки. Ты, конечно, догадался - это буквы. Нам хорошо знакома сила азбуки. Какие книги ты любишь читать?  Кто твой любимый герой?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6:56:00Z</dcterms:created>
  <dc:creator>Марина</dc:creator>
  <dc:description/>
  <cp:keywords/>
  <dc:language>en-US</dc:language>
  <cp:lastModifiedBy>User01</cp:lastModifiedBy>
  <dcterms:modified xsi:type="dcterms:W3CDTF">2010-08-25T18:57:00Z</dcterms:modified>
  <cp:revision>4</cp:revision>
  <dc:subject/>
  <dc:title/>
</cp:coreProperties>
</file>