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провероч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/ обучение грам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 на слух количество предложений в тексте. Запиши циф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дома рос высокий клён. Подлетели вороны. Они сели на ветки клёна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тки закачались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пиши первую букву, с которой начинается каждое предложение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иши сл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      Ира        волк        ворон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ыпиши под словом буквы, которые образуют слог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дели дугой слоги в слов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 из слогов слова, запиши и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вол     ки         ла        су      пы      пи      бан       бо     кон      кло     ты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 с печатного текста (текст на доске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ра кормит кур. Куры пили вод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ши с письменного текста (текст на дос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были в парке. Там липы и сосны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под диктов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а рыла норку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04:00Z</dcterms:created>
  <dc:creator>Марина</dc:creator>
  <dc:description/>
  <cp:keywords/>
  <dc:language>en-US</dc:language>
  <cp:lastModifiedBy>User01</cp:lastModifiedBy>
  <dcterms:modified xsi:type="dcterms:W3CDTF">2010-08-25T19:01:00Z</dcterms:modified>
  <cp:revision>8</cp:revision>
  <dc:subject/>
  <dc:title/>
</cp:coreProperties>
</file>