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школы___________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ая проверочная рабо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 математике  (1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___\20___ 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Цель: проверить уровень математической подготовки, прочности усвоения и осознанности материала учащимися по пройденным темам на конец 1 полугод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зьми синий карандаш, нарисуй 5 кругов. Напиши, сколько нарисовал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и красный карандаш, нарисуй 3 квадрата. Напиши, сколько     нарисовал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читай, сколько всего фигур, запиши чис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 + 2         9 - 3       5 +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- 3          6 + 2      10 -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+ 3         6 + 1      7 -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 чис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 … 6        4 … 2      5 … 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 … 1        10 …0     9 …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ерти отрезок длиной 5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числа по порядку, начинай с самого больш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, 2, 4, 8, 1, 5, 7, 3, 9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2 вариа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зьми синий карандаш, нарисуй 6 кругов. Напиши, сколько нарисовал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ьми красный карандаш, нарисуй 2 квадрата. Напиши, сколько     нарисовал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читай, сколько всего фигур, запиши числ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 + 2         8 - 3       4 +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 - 3          7 + 2      10 -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+ 3         9 + 1      5 -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 чис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… 5        6 … 3      7 … 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 … 1        0 …10     9 …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черти отрезок длиной 4с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числа по порядку, начинай с самого маленьк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, 5, 1, 4, 8, 6, 2, 7, 3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15:00Z</dcterms:created>
  <dc:creator>Марина</dc:creator>
  <dc:description/>
  <cp:keywords/>
  <dc:language>en-US</dc:language>
  <cp:lastModifiedBy>User01</cp:lastModifiedBy>
  <dcterms:modified xsi:type="dcterms:W3CDTF">2010-08-25T18:58:00Z</dcterms:modified>
  <cp:revision>6</cp:revision>
  <dc:subject/>
  <dc:title/>
</cp:coreProperties>
</file>