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Утверждаю»</w:t>
      </w:r>
    </w:p>
    <w:p>
      <w:pPr>
        <w:pStyle w:val="Normal"/>
        <w:rPr/>
      </w:pPr>
      <w:r>
        <w:rPr/>
        <w:t xml:space="preserve">Директор школы___________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ая контрольная рабо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 математике  (3 клас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 полугодие 20___\20___  учебного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: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>Цель: проверить уровень математической подготовки, прочности усвоения и осознанности материала учащимися по пройденным темам на конец 1 полугод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зоомагазине в 7 клетках находятся 56 хомячков, поровну в каждой клетке. Сколько клеток занимают 48 хомячков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йди площадь прямоугольника со сторонами 3см и 8с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 выражений составь 5 равенств и 5 неравенств: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64 : 8                      27 : 3                      6 * 2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0 : 4                        32 : 4                      54 : 6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81 : 9                      0 * 9                       45 : 5</w:t>
      </w:r>
    </w:p>
    <w:p>
      <w:pPr>
        <w:pStyle w:val="Normal"/>
        <w:ind w:left="795" w:hanging="0"/>
        <w:rPr/>
      </w:pPr>
      <w:r>
        <w:rPr>
          <w:sz w:val="28"/>
          <w:szCs w:val="28"/>
        </w:rPr>
        <w:t>4 * 3                       18 : 9                      28 : 4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54 : 6                      24 : 4                      7 * 3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9 * 4                       25 : 5                      49 : 7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числи значения выражений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36 + 24 : 6 - 18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(64 - 16) : 8 + 27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94 - (39 + 17) : 8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63 : 7 * 5 : 1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олни пропуски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4м 7дм  = … дм                     100см  = …дм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98мм = …см …мм                 1м = …дм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 вариан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4 конфеты разложили поровну в 6 коробок, поровну в каждой клетке. Сколько  таких коробок понадобилось для 42 конфет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йди площадь прямоугольника со сторонами 4дм и 9д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 выражений составь 5 равенств и 5 неравенств: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72 : 9                      56 : 8                      8 * 5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63 : 7                      36 : 9                      12 : 3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40 : 5                      4 * 7                       32 : 4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8 * 3                       16 : 2                      6 * 4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21 : 3                      27 : 9                      4 * 4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9 * 1                       25 : 5                      2 * 9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числи значения выражений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42 + 48 : 6 - 14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(61 - 19) : 6 + 38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73 - (54 + 18) : 9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36 : 4 * 7 : 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олни пропуски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8м 3дм  = … дм                     10дм  = …см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42мм = …см …мм                10дм = …м</w:t>
      </w:r>
    </w:p>
    <w:sectPr>
      <w:type w:val="nextPage"/>
      <w:pgSz w:w="11906" w:h="16838"/>
      <w:pgMar w:left="108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7:15:00Z</dcterms:created>
  <dc:creator>Марина</dc:creator>
  <dc:description/>
  <cp:keywords/>
  <dc:language>en-US</dc:language>
  <cp:lastModifiedBy>User01</cp:lastModifiedBy>
  <dcterms:modified xsi:type="dcterms:W3CDTF">2010-08-25T18:59:00Z</dcterms:modified>
  <cp:revision>7</cp:revision>
  <dc:subject/>
  <dc:title/>
</cp:coreProperties>
</file>