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шадь на льди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работал на Севере. Наш пароход проходил между льдинами. Мы заметили на льдине лошадь. Мы решили её спа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оход осторожно подходил к крупной льдине. Резкий ветер раздувал у лошади хвост и гриву. Животное стояло неподвижно. Мы приблизились к лошади. Она прыгнула на пароход. Животное было спасено.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шадь на льди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работал на Севере. Наш пароход проходил между льдинами. Мы заметили на льдине лошадь. Мы решили её спа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оход осторожно подходил к крупной льдине. Резкий ветер раздувал у лошади хвост и гриву. Животное стояло неподвижно. Мы приблизились к лошади. Она прыгнула на пароход. Животное было спасено.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шадь на льди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работал на Севере. Наш пароход проходил между льдинами. Мы заметили на льдине лошадь. Мы решили её спа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оход осторожно подходил к крупной льдине. Резкий ветер раздувал у лошади хвост и гриву. Животное стояло неподвижно. Мы приблизились к лошади. Она прыгнула на пароход. Животное было спасено.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шадь на льди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работал на Севере. Наш пароход проходил между льдинами. Мы заметили на льдине лошадь. Мы решили её спа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оход осторожно подходил к крупной льдине. Резкий ветер раздувал у лошади хвост и гриву. Животное стояло неподвижно. Мы приблизились к лошади. Она прыгнула на пароход. Животное было спасено.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шадь на льди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работал на Севере. Наш пароход проходил между льдинами. Мы заметили на льдине лошадь. Мы решили её спа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оход осторожно подходил к крупной льдине. Резкий ветер раздувал у лошади хвост и гриву. Животное стояло неподвижно. Мы приблизились к лошади. Она прыгнула на пароход. Животное было спасено.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шадь на льди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работал на Севере. Наш пароход проходил между льдинами. Мы заметили на льдине лошадь. Мы решили её спа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оход осторожно подходил к крупной льдине. Резкий ветер раздувал у лошади хвост и гриву. Животное стояло неподвижно. Мы приблизились к лошади. Она прыгнула на пароход. Животное было спасено.</w:t>
      </w:r>
    </w:p>
    <w:sectPr>
      <w:type w:val="nextPage"/>
      <w:pgSz w:w="11906" w:h="16838"/>
      <w:pgMar w:left="900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7:15:00Z</dcterms:created>
  <dc:creator>Марина</dc:creator>
  <dc:description/>
  <cp:keywords/>
  <dc:language>en-US</dc:language>
  <cp:lastModifiedBy>Марина</cp:lastModifiedBy>
  <cp:lastPrinted>2007-12-19T20:20:00Z</cp:lastPrinted>
  <dcterms:modified xsi:type="dcterms:W3CDTF">2007-12-19T17:21:00Z</dcterms:modified>
  <cp:revision>3</cp:revision>
  <dc:subject/>
  <dc:title>Лошадь на льдине</dc:title>
</cp:coreProperties>
</file>