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>Директор школы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математике  (3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Цель: проверить уровень математической подготовки, прочности усвоения и осознанности материала учащимися по пройденным темам на конец 1 полугод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оомагазине в клетках находятся  24 хомячка,  а морских свинок в 4 раза меньше. Сколько  всего в зоомагазине хомячков и морских свинок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 площадь прямоугольника со сторонами 3см и 8с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выражений составь 5 равенств и 5 неравенств: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64 : 8                      27 : 3                      6 * 2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0 : 4                        32 : 4                      54 : 6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81 : 9                      0 * 9                       45 : 5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>4 * 3                       18 : 9                      28 : 4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54 : 6                      24 : 4                      7 * 3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9 * 4                       25 : 5                      49 : 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числи значения выражений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36 + 24 : 6 - 18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(64 - 16) : 8 + 27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>94 - (39 + 17) : 8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63 : 7 * 5 : 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лни пропуск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м 7дм  = … дм                     100см  = …д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98мм = …см …мм                 1м = …д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вариан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 новогоднюю ёлку повесили 5 синих шаров, а золотых в 7 раз больше. Сколько всего шаров повесили на ёлк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площадь прямоугольника со сторонами 4дм и 9д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выражений составь 5 равенств и 5 неравенств: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72 : 9                      56 : 8                      8 * 5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63 : 7                      36 : 9                      12 : 3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40 : 5                      4 * 7                       32 : 4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8 * 3                       16 : 2                      6 * 4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1 : 3                      27 : 9                      4 * 4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9 * 1                       25 : 5                      2 * 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 значения выражений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42 + 48 : 6 - 14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(61 - 19) : 6 + 38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73 - (54 + 18) : 9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36 : 4 * 7 :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лни пропуск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8м 3дм  = … дм                     10дм  = …с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2мм = …см …мм                10дм = …м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15:00Z</dcterms:created>
  <dc:creator>Марина</dc:creator>
  <dc:description/>
  <cp:keywords/>
  <dc:language>en-US</dc:language>
  <cp:lastModifiedBy>User01</cp:lastModifiedBy>
  <dcterms:modified xsi:type="dcterms:W3CDTF">2010-08-25T19:01:00Z</dcterms:modified>
  <cp:revision>10</cp:revision>
  <dc:subject/>
  <dc:title/>
</cp:coreProperties>
</file>