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бы быть всегда в порядк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ром делаем заряд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ёки трём, разогрева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Шею тоже разминаем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ши надо растере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право, влево посмотре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альцы крепко мы сжима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затем их разжима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тираем мы ладош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похлопаем немножк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, два, три, четыре, пя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м дальше продолж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крепим за шеей ру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е будет больше ску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право, влево повернёмся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ироко все улыбнём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наклон вперёд-наза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м дважды повторя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з, два… Раз, два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на пояс руки стави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ло вправо наклоня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лево тоже наклоня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ажды всё мы повторя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, два… Раз, два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ажды хлопнем мы в ладош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, два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коленям хлопнем тож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, два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потом присядем-встан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важды всё мы повторя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, два… Раз, два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попрыгаем легк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сть совсем невысоко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ыгаем как зайчики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вочки и мальчи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, два, три, четыре, пя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м дальше продолж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уки вверх мы поднима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затем их опускаем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вторяем раз пяток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нимаясь на нос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, два, три, четыре, пя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удем дальше продолж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дох и выдох…Улыбнули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ебятишки все проснули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у, конечно же, проснули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ироко все улыбнулис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готовы все опя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нанья вместе добыв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5:55:00Z</dcterms:created>
  <dc:creator>XP</dc:creator>
  <dc:description/>
  <cp:keywords/>
  <dc:language>en-US</dc:language>
  <cp:lastModifiedBy>XP</cp:lastModifiedBy>
  <dcterms:modified xsi:type="dcterms:W3CDTF">2010-08-28T07:31:00Z</dcterms:modified>
  <cp:revision>8</cp:revision>
  <dc:subject/>
  <dc:title/>
</cp:coreProperties>
</file>