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ехова Наталья Анатольевна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 Средняя Образовательная Школа №116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химии и биологии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час на тему: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ервая встреча с классным руководителем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классного часа:</w:t>
      </w:r>
    </w:p>
    <w:p>
      <w:pPr>
        <w:pStyle w:val="Style15"/>
        <w:numPr>
          <w:ilvl w:val="0"/>
          <w:numId w:val="1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коллективом учащихся.</w:t>
      </w:r>
    </w:p>
    <w:p>
      <w:pPr>
        <w:pStyle w:val="Style15"/>
        <w:numPr>
          <w:ilvl w:val="0"/>
          <w:numId w:val="1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учащимся совместно спланировать дела класса на первую четверть.</w:t>
      </w:r>
    </w:p>
    <w:p>
      <w:pPr>
        <w:pStyle w:val="Style15"/>
        <w:numPr>
          <w:ilvl w:val="0"/>
          <w:numId w:val="1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любознательность учащихся, умение слушать своих сверстников, соглашаться или разумно опровергать доводы других людей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чи: 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ять психологическое напряжение в новом коллективе;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ядить доброй, положительной энергией в начале учебного года;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пятиклассников к коллективному планированию и организации жизни класса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классного час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может быть оформлена следующим образо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9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тупительное слово классного руководител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Еще совсем недавно вы читали стихи и пели песни, прощаясь с начальной школой. Сегодня вы – пятиклассники! И не просто пятиклассники – ученики средней школы. Вы многое уже умеете, многому научились в начальной школе. Может быть, кто-то из вас попробует догадаться, что значат цифры, так необычно написанные на школьной доск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09</w:t>
      </w:r>
      <w:r>
        <w:rPr>
          <w:rFonts w:cs="Times New Roman" w:ascii="Times New Roman" w:hAnsi="Times New Roman"/>
          <w:sz w:val="28"/>
          <w:szCs w:val="28"/>
        </w:rPr>
        <w:t xml:space="preserve"> – день нашей первой встречи, которая должна и вам и мне запомниться надолго, так как она самая первая в нашей с вами общей жизн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010 </w:t>
      </w:r>
      <w:r>
        <w:rPr>
          <w:rFonts w:cs="Times New Roman" w:ascii="Times New Roman" w:hAnsi="Times New Roman"/>
          <w:sz w:val="28"/>
          <w:szCs w:val="28"/>
        </w:rPr>
        <w:t>– год, который нас с вами познакомил и, надеюсь, подружи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17</w:t>
      </w:r>
      <w:r>
        <w:rPr>
          <w:rFonts w:cs="Times New Roman" w:ascii="Times New Roman" w:hAnsi="Times New Roman"/>
          <w:sz w:val="28"/>
          <w:szCs w:val="28"/>
        </w:rPr>
        <w:t xml:space="preserve"> – год, в которой вы закончите школу. Он станет последним годом наших школьных встреч. Возможно, если мы подружимся, мы будем с вами встречаться и после окончания школы, но это так далеко. Впереди – целых…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, впереди целых 7 лет, на протяжении на протяжении которых мы будем встречаться с вами каждый день и постараемся сделать так, что бы при встрече нам хотелось улыбаться друг другу, радоваться тому, что мы вмест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укцион улыбок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е участники рассаживаются в круг, классный руководитель говорит приветственное слов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ждый из вас, наверняка, хорошо помнит слова из детской песенки: «Ну а дружба начинается с улыбки». Да,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инстве случаев знакомство начинается с улыбки, ведь улыбка ничего не стоит, но ценится очень дорого. Улыбка длится мгновение, а в памяти остается навсегда. Великий писатель Вильям Шекспир считал, что улыбкой можно добиться больше, чем мечом. Хотите завоевать друзей – улыбайтесь. Оглянитесь вокруг: какие разные улыбки вас окружают! А впрочем, какие бывают улыбки? Подсчитано, что в произведениях Л.Н. Толстого упоминается 97 оттенков улыбки. Может быть, сегодня мы с вами сможем придумать больше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ники по очереди называют эпитеты к слову «улыбка». Выигрывает тот, кто назвал последний эпите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авила приветств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ждый день мы здороваемся с большим количеством людей: своими друзьями, знакомыми, учителями. Как можно приветствовать?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Можно глазам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читель предлагает, а ученики здороваются глазами, так как придумывают в этот момент, можно предложить подмигивание, кивок головой и др.)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жно руками </w:t>
      </w:r>
      <w:r>
        <w:rPr>
          <w:rFonts w:cs="Times New Roman" w:ascii="Times New Roman" w:hAnsi="Times New Roman"/>
          <w:i/>
          <w:iCs/>
          <w:sz w:val="28"/>
          <w:szCs w:val="28"/>
        </w:rPr>
        <w:t>(Ученики здороваются, как могут и как им позволяет фантазия.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А можно ртом. Да, сказать: «Здравствуй!», «Привет!», «Здорово!» и т.д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ченики произносят приветственные слова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фмуем имен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сейчас улыбнемся друг другу и будем улыбаться каждую минуту сегодня, а потом каждый день, всегда. Знакомство с улыбки начинается, а продолжается представлением друг другу. Давайте представим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водится игра на запоминание имен друг друга.  Каждый участник должен сочинить двустишие на свое имя, которое начинается словами «Меня зовут…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пример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 Светлана, я люблю сметану!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зовут Настя, от меня вам здрасте! 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 Ирина, я неповторима!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сле знакомства все ученики получают бейджики с имен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лассный руководитель: </w:t>
      </w:r>
      <w:r>
        <w:rPr>
          <w:rFonts w:cs="Times New Roman" w:ascii="Times New Roman" w:hAnsi="Times New Roman"/>
          <w:sz w:val="28"/>
          <w:szCs w:val="28"/>
        </w:rPr>
        <w:t>интересный и дружный класс живет интересно, дружно, весело. Как же нам сделать так, чтобы все запомнившиеся дела прошлого года продолжились в новом учебном году? Очень бы хотелось, чтобы учи</w:t>
        <w:softHyphen/>
        <w:t>тельница, которая была вместе с вами все четыре года, могла радо</w:t>
        <w:softHyphen/>
        <w:t>ваться вашим успехам и гордиться тем, что ее ребята продолжают тра</w:t>
        <w:softHyphen/>
        <w:t>диции, начатые в начальной школ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овместно с вами, ребята, определим, что среди друзей мо</w:t>
        <w:softHyphen/>
        <w:t>жет быть разрешено, а что должно быть запрещено. (Ребята выполня</w:t>
        <w:softHyphen/>
        <w:t>ют задание сообща.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записывает правила на доске и предлагает учащимся запи</w:t>
        <w:softHyphen/>
        <w:t>сать эти правила в дневник (страничка для замечаний учителя в конце дневника). Он просит учащихся познакомить родителей с этими прави</w:t>
        <w:softHyphen/>
        <w:t>лами и дописать их, если родители посчитают нужным что-либо доба</w:t>
        <w:softHyphen/>
        <w:t>ви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3969"/>
      </w:tblGrid>
      <w:tr>
        <w:trPr>
          <w:trHeight w:val="341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ещено</w:t>
            </w:r>
          </w:p>
        </w:tc>
      </w:tr>
      <w:tr>
        <w:trPr>
          <w:trHeight w:val="178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гать друг друг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оваться успехам друг друга поддерживать в трудную минуту переживать за неудачи друг друга говорить правду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идовать друг друг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оваться горю другого человека обижать и давать обидные клички смеяться над неудачами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лассный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Ребята! А как должен жить дружный класс? </w:t>
      </w:r>
      <w:r>
        <w:rPr>
          <w:rFonts w:cs="Times New Roman" w:ascii="Times New Roman" w:hAnsi="Times New Roman"/>
          <w:i/>
          <w:iCs/>
          <w:sz w:val="28"/>
          <w:szCs w:val="28"/>
        </w:rPr>
        <w:t>(Ребята называют: весело, ин</w:t>
        <w:softHyphen/>
        <w:t>тересно, необычно и т. д.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для этого склеим волшебный цветик-семицветик, кото</w:t>
        <w:softHyphen/>
        <w:t>рый поможет нам определить, какие интересные мероприятия вам хо</w:t>
        <w:softHyphen/>
        <w:t>телось бы провести в первой четвер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получают по два лепестка от цветика-семицветика и на лепестках записывают названия тех мероприятий, в которых им хоте</w:t>
        <w:softHyphen/>
        <w:t>лось бы участвовать в первой четвер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доске записаны мероприятия первой четверти, в которых класс</w:t>
        <w:softHyphen/>
        <w:t>ный руководитель предлагает ребятам принять участ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сле выполнения задания ребята передают лепестки классному ру</w:t>
        <w:softHyphen/>
        <w:t>ководителю. Он зачитывает мероприятия, в которых большинство ребят хочет принять участие. Цветик-семицветик склеивается и выве</w:t>
        <w:softHyphen/>
        <w:t>шивается на дос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тог классного час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лассный руководитель благодарит учащихся за участие в класс</w:t>
        <w:softHyphen/>
        <w:t>ном часу, просит ребят рассказать родителям дома о том, чем они за</w:t>
        <w:softHyphen/>
        <w:t>нимались в ходе классного час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конце классного часа учитель сообщает школьникам необходимую информацию об организации нового учебного года, отвечает на их вопросы. Закончить мероприятие можно совместным чаепитие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2:35:00Z</dcterms:created>
  <dc:creator>User</dc:creator>
  <dc:description/>
  <dc:language>en-US</dc:language>
  <cp:lastModifiedBy>User</cp:lastModifiedBy>
  <dcterms:modified xsi:type="dcterms:W3CDTF">2010-08-28T12:45:00Z</dcterms:modified>
  <cp:revision>3</cp:revision>
  <dc:subject/>
  <dc:title/>
</cp:coreProperties>
</file>