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В гостях у Озорника – Петр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и</w:t>
      </w:r>
      <w:r>
        <w:rPr>
          <w:sz w:val="28"/>
          <w:szCs w:val="28"/>
        </w:rPr>
        <w:t>: познакомить учеников с историей народного театра, а также его главным героем – Петрушкой, проследить особенности драматического произведения; продолжить развитие навыка характеристики героев пье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 путешествие в мир Петрушки.</w:t>
      </w:r>
    </w:p>
    <w:p>
      <w:pPr>
        <w:pStyle w:val="Normal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ультимедийный проектор и презент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бно – методический комплекс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итература.  5 класс . Учебная хрестоматия для общеобразовательных учреждений под редакцией Т. Ф. Курдюмово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урочные разработки по литературе. 5 класс.  Н. В. Егорова. Москва, 2009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комство с историей народного театр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лово учителя. </w:t>
      </w:r>
      <w:r>
        <w:rPr>
          <w:sz w:val="28"/>
          <w:szCs w:val="28"/>
        </w:rPr>
        <w:t>На Руси широко и весело встречали общенародные праздники – Рождество, Масленицу, Пасху и Троицу и другие. В эти праздничные дни во многих городах и селах устраивали ярмарки и гуляния. В специально отведенных местах возводились целые увеселительные городки с балаганами, каруселями, качелями, а зимой – и с ледяными горками. ( слайд № 2 – 4)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Главным героем праздников был Петрушка - любимец взрослых и детей. (слайд № 5).</w:t>
      </w:r>
    </w:p>
    <w:p>
      <w:pPr>
        <w:pStyle w:val="Normal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"ПЕТРУШКА - кличка куклы балаганной, русского шута, потешника, остряка в красном кафтане и в красном колпаке; зовут Петрушкой также весь шутовской, кукольный вертеп" (В.Даль). (слайд № 6)</w:t>
        <w:br/>
        <w:t xml:space="preserve">    Первое упоминание о кукольном театре в России относится к 1609 году. И одной из первых кукол был Петрушка. Впервые Петрушку увидел в России немецкий писатель, путешественник и дипломат Адам Олеарий. Это было почти 400 лет назад! (слайд № 7)</w:t>
      </w:r>
    </w:p>
    <w:p>
      <w:pPr>
        <w:pStyle w:val="Normal"/>
        <w:spacing w:before="0" w:after="240"/>
        <w:rPr/>
      </w:pPr>
      <w:r>
        <w:rPr>
          <w:color w:val="444444"/>
          <w:sz w:val="28"/>
          <w:szCs w:val="28"/>
        </w:rPr>
        <w:t xml:space="preserve">    </w:t>
      </w:r>
      <w:r>
        <w:rPr>
          <w:color w:val="444444"/>
          <w:sz w:val="28"/>
          <w:szCs w:val="28"/>
        </w:rPr>
        <w:t>В 1730 году в газете "Санкт-Петербургские ведомости” была впервые напечатана статья о кукольном театре, автор который дал лучшее определения кукольному театру, способному ”естество вещей показывать".</w:t>
        <w:br/>
        <w:t xml:space="preserve">   Сохранилось много описаний этих уличных ширмовых представлений. В конце XIX века петрушечники обычно объединялись в пары с шарманщиками. С утра до позднего вечера ходили кукольники с места на место, повторяя за день помногу раз историю похождений Петрушки - она была невелика, и все представление длилось 20-30 минут. Актер таскал на плече складную ширму и узел или сундучок с куклами, а музыкант - тяжелую, до тридцати килограммов, шарманку. (слайд № 8)</w:t>
        <w:tab/>
      </w:r>
    </w:p>
    <w:p>
      <w:pPr>
        <w:pStyle w:val="Normal"/>
        <w:spacing w:before="0" w:after="24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     </w:t>
      </w:r>
      <w:r>
        <w:rPr>
          <w:color w:val="444444"/>
          <w:sz w:val="28"/>
          <w:szCs w:val="28"/>
        </w:rPr>
        <w:t>Русские кукольники использовали марионеток (театр кукол на нитках) и петрушек (перчаточных кукол). Набор и порядок сцен слегка варьировался, но основное ядро комедии сохранялось неизменным. Петрушка приветствовал публику, представлялся и заводил разговор с музыкантом. Шарманщик время от времени становился партнером Петрушки: вступая с ним в разговор, он то увещевал его, то предупреждал об опасности, то подсказывал, что делать. Эти диалоги обусловливались и очень важной причиной технического порядка: речь Петрушки из-за пищика не всегда была достаточно внятной, и шарманщик, ведя диалог, повторял Петрушкины фразы, помогая, таким образом, зрителям понимать смысл его слов.  (слайд № 9)</w:t>
      </w:r>
    </w:p>
    <w:p>
      <w:pPr>
        <w:pStyle w:val="Normal"/>
        <w:spacing w:before="0" w:after="240"/>
        <w:rPr/>
      </w:pPr>
      <w:r>
        <w:rPr>
          <w:color w:val="444444"/>
          <w:sz w:val="28"/>
          <w:szCs w:val="28"/>
        </w:rPr>
        <w:t xml:space="preserve">     </w:t>
      </w:r>
      <w:r>
        <w:rPr>
          <w:color w:val="444444"/>
          <w:sz w:val="28"/>
          <w:szCs w:val="28"/>
        </w:rPr>
        <w:t>Дело в том, что Петрушка говорит особым голосом при помощи специального инструмента - пищика или «говорка». Понять принцип его действия может каждый, кто хоть раз дул в травинку, зажатую между ладоней, извлекая то ли писк, то ли "кукарекание". Так вот пищик устроен точно также, только вместо травинки - полоска ткани, а вместо ладоней - металлические пластинки. Петрушечник прижимает пищик языком к верхнему небу, при выдохе ткань колеблется (как голосовые связки), вот вам и звук! (слайд № 10).  До середины XIX века в России Петрушка ещё не имел своего нынешнего имени. Чаще всего его тогда называли «Иван Ратютю» или «Иван Рататуй». Нынешнее имя пришло к Петрушке после появления среди многочисленных его сценок миниатюры «Петрушка и городовой», в которой во время многочисленных нападок городовой говорит Петрушке: «У тебя и пашпорта-то нет!», на что Петрушка гордо отвечает: «Есть! По пашпорту я Пётр Иванович Уксусов!» (слайд № 11)</w:t>
        <w:br/>
        <w:t xml:space="preserve">     Петрушка изображался глуповатым персонажем, но за этой глупостью таилась житейская хитрость. Он — насмешник, иногда грубиян, он драчлив и задирист. Он бывает сам бит и даже попадает в тюрьму, но никогда и нигде не пропадает.</w:t>
        <w:br/>
        <w:t xml:space="preserve">      В лице Петрушки народ высмеивал своё начальство и господ — их лицемерие, надменность, страсть к вину и лакомствам, пренебрежение к простому народу. Т.е. Петрушке позволялось то, что было запрещено людям. Многовековая безнаказанность Петрушки объяснялась именно древним отношением к куклам как к существам, живущим собственной, отдельной от людей жизнью.</w:t>
        <w:br/>
        <w:t xml:space="preserve">    В других странах тоже были герои, похожие на Петрушку. (слайды № 12 – 15)</w:t>
      </w:r>
    </w:p>
    <w:p>
      <w:pPr>
        <w:pStyle w:val="Normal"/>
        <w:spacing w:before="0" w:after="240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  <w:t xml:space="preserve">Индивидуальное задание. Сюжет пьесы с участием Петрушки. Слайд № 16 </w:t>
      </w:r>
    </w:p>
    <w:p>
      <w:pPr>
        <w:pStyle w:val="Normal"/>
        <w:spacing w:before="0" w:after="24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     </w:t>
      </w:r>
      <w:r>
        <w:rPr>
          <w:color w:val="444444"/>
          <w:sz w:val="28"/>
          <w:szCs w:val="28"/>
        </w:rPr>
        <w:t xml:space="preserve">Обычно представление начиналось со следующего сюжета: Петрушка решил купить лошадь, музыкант зовет цыгана-барышника. ( слайд № 17). Петрушка долго осматривал лошадь и долго торговался с цыганом. Потом Петрушке надоедал торг, и вместо денег он долго бил цыгана по спине, после чего тот убегал. Петрушка пытался сесть на лошадь, та сбрасывала его под хохот зрителей. (слайд № 18). </w:t>
        <w:br/>
        <w:t xml:space="preserve">Это могло продолжаться до тех пор, пока народ не отсмеется. Наконец лошадь убегала, оставляя Петрушку лежащим замертво. Приходил доктор и расспрашивал Петрушку о его болезнях. (слайд № 19). Выяснялось, что у того все болит. Между Доктором и Петрушкой происходила драка, в конце которой Петрушка сильно бил врага дубинкой по голове. "Какой же ты доктор, - кричал Петрушка, - коли спрашиваешь, где болит? Зачем ты учился? Сам должен знать, где болит!" Появлялся квартальный. - "Ты зачем избил доктора?" Он отвечал: "Затем, что плохо свою науку знает". (слайд № 20). После допроса Петрушка бил дубиной квартального по голове и тот падал. Прибегала рычащая собака. Петрушка безуспешно просил помощи у зрителей и музыканта, после чего заигрывал с собакой, обещая кормить ее кошачьим мясом. Собака хватала его за нос и уволакивала, а Петрушка кричал: - "Ой, пропала моя головушка с колпачком и кисточкой!" Музыка смолкала, что означало конец представления. Если зрителям нравилось, то они не отпускали актеров, аплодировали, бросали деньги, требуя продолжения. Тогда играли маленькую сценку «Петрушкина свадьба». (слайд № 21). </w:t>
      </w:r>
    </w:p>
    <w:p>
      <w:pPr>
        <w:pStyle w:val="Normal"/>
        <w:spacing w:before="0" w:after="240"/>
        <w:rPr/>
      </w:pPr>
      <w:r>
        <w:rPr>
          <w:b/>
          <w:color w:val="444444"/>
          <w:sz w:val="28"/>
          <w:szCs w:val="28"/>
        </w:rPr>
        <w:t>Слово учителя.</w:t>
      </w:r>
      <w:r>
        <w:rPr>
          <w:color w:val="444444"/>
          <w:sz w:val="28"/>
          <w:szCs w:val="28"/>
        </w:rPr>
        <w:t xml:space="preserve"> Великий русский кукольник С. В. Образцов в своей книге "По ступенькам памяти" вспоминает, как он ребёнком видел представление Петрушки: </w:t>
      </w:r>
      <w:r>
        <w:rPr>
          <w:rStyle w:val="Emphasis"/>
          <w:color w:val="444444"/>
          <w:sz w:val="28"/>
          <w:szCs w:val="28"/>
        </w:rPr>
        <w:t>"Над ширмой появилось то самое, что пищало. Петрушка. Я вижу его в первый раз в жизни. Смешной. Непонятный. Большой нос крючком, большие удивлённые глаза, растянутый рот. Красный колпак, на спине какой-то нарочный горб не горб и деревянные плоские, как лопатки, руки. Очень смешной. Появился и запел тем же нечеловеческим писклявым голосом"</w:t>
      </w:r>
      <w:r>
        <w:rPr>
          <w:color w:val="444444"/>
          <w:sz w:val="28"/>
          <w:szCs w:val="28"/>
        </w:rPr>
        <w:t>. (слайд № 22)</w:t>
      </w:r>
    </w:p>
    <w:p>
      <w:pPr>
        <w:pStyle w:val="Normal"/>
        <w:rPr>
          <w:rStyle w:val="StrongEmphasis"/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color w:val="444444"/>
          <w:sz w:val="28"/>
          <w:szCs w:val="28"/>
        </w:rPr>
        <w:t>Индивидуальное задание.  Сообщение. Петрушка в современном мире.</w:t>
      </w:r>
      <w:r>
        <w:rPr>
          <w:color w:val="444444"/>
          <w:sz w:val="28"/>
          <w:szCs w:val="28"/>
        </w:rPr>
        <w:br/>
        <w:br/>
        <w:t xml:space="preserve">     С наступлением XX века "Комедия о Петрушке" начинает быстро разрушаться. Причин для этого было более чем достаточно. Прежде всего, этому способствовал предельно жесткий контроль властей, доходивший до прямых гонений и запретов. Положение Петрушки еще более ухудшилось, когда началась первая мировая война. Голод и разруха охватили Россию; народу было не до развлечений, и Петрушка катастрофически быстро терял своих зрителей.   Чтобы заработать на кусок хлеба, кукольники все чаще начинают играть свою комедию перед "благовоспитанной" детской аудиторий. Их приглашают на детские праздники, новогодние елки; летом они ходят по дачам. Естественно, что в таких условиях текст и действие многих сцен неизбежно менялись. Петрушка становился почти пай-мальчиком. Теперь он размахивал дубинкой и просто разгонял своих врагов, разговаривал вежливо. Исчезла простонародная речь, а вместе с ней и индивидуальность хулигана-балагура, на которого сбегался и стар и млад. Традиция народного театра кукол в XX веке была прервана, и сегодня мы имеем дело лишь с реконструкцией фольклорных представлений.</w:t>
        <w:br/>
        <w:t xml:space="preserve"> При всем при том, комедию с использованием этого известного во всём мире образа, сейчас играют очень многие театры. Ведь Петрушка был и остается символом "русского характера". Петрушечные театры сегодня отнюдь не новички, многие играют пять, десять, пятнадцать лет!</w:t>
        <w:br/>
        <w:t xml:space="preserve">         Театр «Бродячий Вертеп Александра Грефа» ставит спектакли, главным героем которых является Петрушка, для детей и взрослых. (слайд № 23).</w:t>
      </w:r>
    </w:p>
    <w:p>
      <w:pPr>
        <w:pStyle w:val="Normal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          </w:t>
      </w:r>
      <w:r>
        <w:rPr>
          <w:color w:val="444444"/>
          <w:sz w:val="28"/>
          <w:szCs w:val="28"/>
        </w:rPr>
        <w:t>Завершение рассказа (слайд № 24).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444444"/>
          <w:sz w:val="28"/>
          <w:szCs w:val="28"/>
        </w:rPr>
        <w:t>Знакомство с жанром народной драмы</w:t>
      </w:r>
      <w:r>
        <w:rPr>
          <w:color w:val="444444"/>
          <w:sz w:val="28"/>
          <w:szCs w:val="28"/>
        </w:rPr>
        <w:t>. (Слайд – триггеры № 25)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444444"/>
          <w:sz w:val="28"/>
          <w:szCs w:val="28"/>
        </w:rPr>
        <w:t>Комментированное чтение пьесы</w:t>
      </w:r>
      <w:r>
        <w:rPr>
          <w:color w:val="444444"/>
          <w:sz w:val="28"/>
          <w:szCs w:val="28"/>
        </w:rPr>
        <w:t>. (Читает учитель).</w:t>
      </w:r>
    </w:p>
    <w:p>
      <w:pPr>
        <w:pStyle w:val="Normal"/>
        <w:numPr>
          <w:ilvl w:val="0"/>
          <w:numId w:val="1"/>
        </w:numPr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  <w:t xml:space="preserve">Беседа по пьесе. </w:t>
      </w:r>
    </w:p>
    <w:p>
      <w:pPr>
        <w:pStyle w:val="Normal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В основе –  вопросы 1-3 (с. 81).</w:t>
      </w:r>
    </w:p>
    <w:p>
      <w:pPr>
        <w:pStyle w:val="Normal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 В скольких сценах участвует Петрушка?</w:t>
      </w:r>
    </w:p>
    <w:p>
      <w:pPr>
        <w:pStyle w:val="Normal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 Найдите ремарки. Какую роль они играют в пьесе? (Сообщают о действиях героев, особенностях их речи).</w:t>
      </w:r>
    </w:p>
    <w:p>
      <w:pPr>
        <w:pStyle w:val="Normal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 Какие жанры фольклорных произведений вы узнали в тексте? (Народная песня: «Ай – да – да..», поговорки: «День да ночь, я и ушел прочь»)</w:t>
      </w:r>
    </w:p>
    <w:p>
      <w:pPr>
        <w:pStyle w:val="Normal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 </w:t>
      </w:r>
      <w:r>
        <w:rPr>
          <w:color w:val="444444"/>
          <w:sz w:val="28"/>
          <w:szCs w:val="28"/>
        </w:rPr>
        <w:t>- Каковы особенности речи героев пьесы? Петрушка – ритмичная, остроумная, Султан – состоит из вопросов, что выдает в нем человека недалекого ума; Капрал – отрывистая, грубая; речь доктора зарифмована, изобилует придуманными, нелепыми словами.</w:t>
      </w:r>
    </w:p>
    <w:p>
      <w:pPr>
        <w:pStyle w:val="Normal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 </w:t>
      </w:r>
      <w:r>
        <w:rPr>
          <w:color w:val="444444"/>
          <w:sz w:val="28"/>
          <w:szCs w:val="28"/>
        </w:rPr>
        <w:t>- какими чертами наделил народ Петрушку?</w:t>
      </w:r>
    </w:p>
    <w:p>
      <w:pPr>
        <w:pStyle w:val="Normal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240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  <w:t xml:space="preserve">Заключительное слово учителя. </w:t>
      </w:r>
    </w:p>
    <w:p>
      <w:pPr>
        <w:pStyle w:val="Normal"/>
        <w:spacing w:before="0" w:after="240"/>
        <w:ind w:left="360" w:hanging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Петрушка – любимый герой массовых народных гуляний. Народу нравятся его остроумие, изобретательность, озорство и смелость. Петрушка побеждает в поединках с его врагами. Для пьес о Петрушке характерны стремительность развития действия и яркость диалогов.</w:t>
      </w:r>
    </w:p>
    <w:p>
      <w:pPr>
        <w:pStyle w:val="Normal"/>
        <w:numPr>
          <w:ilvl w:val="0"/>
          <w:numId w:val="1"/>
        </w:numPr>
        <w:spacing w:before="0" w:after="240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  <w:t xml:space="preserve">Домашнее задание. </w:t>
      </w:r>
    </w:p>
    <w:p>
      <w:pPr>
        <w:pStyle w:val="Normal"/>
        <w:spacing w:before="0" w:after="240"/>
        <w:ind w:left="360" w:hanging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Ответить на вопрос: «Чем вы объясняете популярность театра Петрушки на протяжении многих десятилетий?»</w:t>
      </w:r>
    </w:p>
    <w:p>
      <w:pPr>
        <w:pStyle w:val="Normal"/>
        <w:spacing w:before="0" w:after="240"/>
        <w:ind w:left="360" w:hanging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Подготовиться к чтению в лицах.</w:t>
      </w:r>
    </w:p>
    <w:p>
      <w:pPr>
        <w:pStyle w:val="Normal"/>
        <w:spacing w:before="0" w:after="24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spacing w:before="0" w:after="24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</w:r>
    </w:p>
    <w:p>
      <w:pPr>
        <w:pStyle w:val="Normal"/>
        <w:spacing w:before="0" w:after="24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</w:r>
    </w:p>
    <w:p>
      <w:pPr>
        <w:pStyle w:val="Normal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9:20:00Z</dcterms:created>
  <dc:creator>Сергей</dc:creator>
  <dc:description/>
  <cp:keywords/>
  <dc:language>en-US</dc:language>
  <cp:lastModifiedBy>Сергей</cp:lastModifiedBy>
  <dcterms:modified xsi:type="dcterms:W3CDTF">2010-08-09T20:26:00Z</dcterms:modified>
  <cp:revision>2</cp:revision>
  <dc:subject/>
  <dc:title>В гостях у Озорника – Петрушки</dc:title>
</cp:coreProperties>
</file>