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1" w:righ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У «Средняя общеобразовательная школа №35» г. Астрахани</w:t>
      </w:r>
    </w:p>
    <w:p>
      <w:pPr>
        <w:pStyle w:val="Normal"/>
        <w:spacing w:lineRule="auto" w:line="240"/>
        <w:ind w:left="851"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 Волгина Виктория Анатольевна</w:t>
      </w:r>
    </w:p>
    <w:p>
      <w:pPr>
        <w:pStyle w:val="Normal"/>
        <w:spacing w:lineRule="auto" w:line="240"/>
        <w:ind w:righ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/>
        <w:ind w:righ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неклассное мероприят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Путешествие в город                 </w:t>
      </w:r>
    </w:p>
    <w:p>
      <w:pPr>
        <w:pStyle w:val="Normal"/>
        <w:spacing w:lineRule="auto" w:line="240"/>
        <w:ind w:righ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чистоты и порядка»</w:t>
      </w:r>
      <w:r>
        <w:rPr>
          <w:rFonts w:cs="Times New Roman" w:ascii="Times New Roman" w:hAnsi="Times New Roman"/>
          <w:sz w:val="24"/>
          <w:szCs w:val="24"/>
        </w:rPr>
        <w:t xml:space="preserve"> для учащихся 3 класса.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верных представлений о гигиене  у младших школьников;  привитие навыков здорового образа жизни, развитие потребности в чистоте и правильном уходе за телом человека.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/>
        <w:ind w:left="1211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очно оформленная карта маршрута путешествия, </w:t>
      </w:r>
    </w:p>
    <w:p>
      <w:pPr>
        <w:pStyle w:val="Style15"/>
        <w:numPr>
          <w:ilvl w:val="0"/>
          <w:numId w:val="1"/>
        </w:numPr>
        <w:spacing w:lineRule="auto" w:line="240"/>
        <w:ind w:left="1211" w:right="851" w:hanging="360"/>
        <w:rPr/>
      </w:pPr>
      <w:r>
        <w:rPr>
          <w:rFonts w:cs="Times New Roman" w:ascii="Times New Roman" w:hAnsi="Times New Roman"/>
          <w:sz w:val="24"/>
          <w:szCs w:val="24"/>
        </w:rPr>
        <w:t>сюжетные картинки по формированию ЗОЖ,</w:t>
      </w:r>
    </w:p>
    <w:p>
      <w:pPr>
        <w:pStyle w:val="Style15"/>
        <w:numPr>
          <w:ilvl w:val="0"/>
          <w:numId w:val="1"/>
        </w:numPr>
        <w:spacing w:lineRule="auto" w:line="240"/>
        <w:ind w:left="1211" w:right="851" w:hanging="360"/>
        <w:rPr/>
      </w:pPr>
      <w:r>
        <w:rPr>
          <w:rFonts w:cs="Times New Roman" w:ascii="Times New Roman" w:hAnsi="Times New Roman"/>
          <w:sz w:val="24"/>
          <w:szCs w:val="24"/>
        </w:rPr>
        <w:t>иллюстрации героев (микроб),</w:t>
      </w:r>
    </w:p>
    <w:p>
      <w:pPr>
        <w:pStyle w:val="Style15"/>
        <w:numPr>
          <w:ilvl w:val="0"/>
          <w:numId w:val="1"/>
        </w:numPr>
        <w:spacing w:lineRule="auto" w:line="240"/>
        <w:ind w:left="1211" w:right="851" w:hanging="360"/>
        <w:rPr/>
      </w:pPr>
      <w:r>
        <w:rPr>
          <w:rFonts w:cs="Times New Roman" w:ascii="Times New Roman" w:hAnsi="Times New Roman"/>
          <w:sz w:val="24"/>
          <w:szCs w:val="24"/>
        </w:rPr>
        <w:t>индивидуальные раздаточные дипломы,</w:t>
      </w:r>
    </w:p>
    <w:p>
      <w:pPr>
        <w:pStyle w:val="Style15"/>
        <w:numPr>
          <w:ilvl w:val="0"/>
          <w:numId w:val="1"/>
        </w:numPr>
        <w:spacing w:lineRule="auto" w:line="240"/>
        <w:ind w:left="1211" w:right="851" w:hanging="360"/>
        <w:rPr/>
      </w:pPr>
      <w:r>
        <w:rPr>
          <w:rFonts w:cs="Times New Roman" w:ascii="Times New Roman" w:hAnsi="Times New Roman"/>
          <w:sz w:val="24"/>
          <w:szCs w:val="24"/>
        </w:rPr>
        <w:t>костюм  Доктора Чистюлькина для ребенка .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од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Сегодня мы, дорогие друзья, отправимся в очень необычное путешествие. Сопровождать нас будет профессор здорового образа жизни доктор Чистюлькин.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октор Чистюлькин</w:t>
      </w:r>
      <w:r>
        <w:rPr>
          <w:rFonts w:cs="Times New Roman" w:ascii="Times New Roman" w:hAnsi="Times New Roman"/>
          <w:sz w:val="24"/>
          <w:szCs w:val="24"/>
        </w:rPr>
        <w:t xml:space="preserve">: Сегодня я решил рассказать вам о моем любимом предмете – Чистоте. И хотя я ученый и профессор, а вовсе не поэт, я все-таки решил сочинить стихи. Просто я подумал, что мой рассказ в стихах и картинках будет интереснее и веселее. Сначала я хочу объяснить вам, кто такие микробы: 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б – это очень опасный злодей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алко ему ни зверей, ни людей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трашных болезней причина – микроб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зглядишь его лишь в микроскоп.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Итак, наше путешествие начинается. Занимайте места в нашем воображаемом автобусе. (Учитель передвигает автобус по карте маршрута) Наша первая остановка – станция Грязнулькино.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тор Чистюлькин</w:t>
      </w:r>
      <w:r>
        <w:rPr>
          <w:rFonts w:cs="Times New Roman" w:ascii="Times New Roman" w:hAnsi="Times New Roman"/>
          <w:sz w:val="24"/>
          <w:szCs w:val="24"/>
        </w:rPr>
        <w:t>: Здесь живут люди, которые совсем перестали заботиться о чистоте и здоровье. Они не чистят свою обувь и одежду, не моют руки и не чистят зубы, не пользуются носовым платком. Самым странным человеком на этой станции считается тот мальчик, о котором рассказывается в стихотворении Л.Янхина «Очень правдивая история».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: Жил на свете мальчик странный – 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росыпался поутру 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 бежал скорее в ванну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мываться. Я не вру.</w:t>
      </w:r>
    </w:p>
    <w:p>
      <w:pPr>
        <w:pStyle w:val="Normal"/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Сыну мама запретила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мываться по утрам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брала подальше мыло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ерекрыла в ванной кран.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sz w:val="24"/>
          <w:szCs w:val="24"/>
        </w:rPr>
        <w:t>Как вы думаете, правильно ли поступила мама? Почему?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 Утром и вечером надо обязательно умываться, чистить зубы. Руки надо мыть перед едой, после прогулки, после посещения туалета.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Если не чисти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убы, то они разрушаются от кариеса. На  зубах все время образуется мягкий налет, в 1/10 грамма которой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держится около 800 миллионов микробов. Этот налет удаляется с помощью зубной пасты и щетки. Но не забывайте менять щетку раз в 3 месяца.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октор Чистюлькин:</w:t>
      </w:r>
      <w:r>
        <w:rPr>
          <w:rFonts w:cs="Times New Roman" w:ascii="Times New Roman" w:hAnsi="Times New Roman"/>
          <w:sz w:val="24"/>
          <w:szCs w:val="24"/>
        </w:rPr>
        <w:t xml:space="preserve"> А знаете, что еще нравится микробам?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ботинках вся семья гуляет по паркету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вартирах мыли пол  только прошлым летом.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грушки на полу лежат горой огромной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дежду перед сном бросают в угол темный.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икто не моет рук, без пятен нет рубашек.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вит вялых мух паук среди кастрюль и чашек.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Люди, живущие на станции Грязнулькино, перестали заботиться о своих волосах, мыть их и подстригать. А что вы, ребята, знаете об уходе за волосами?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Волосы живут на голове 2-4 года. Их надо расчесывать несколько раз в день. При расчесывании кожное сало равномерно распределяется по всей длине волос, они становятся более эластичными. Волосы надо расчесывать не спеша, аккуратно, чтобы они не спутывались и не обрывались.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мы с вами сейчас внимательно прослушали, как ухаживать за волосами. А сейчас давайте проверим, внимательно ли вы слушали.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водится конкурс «Помоги кукле расчесать волосы»)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Волосы надо аккуратно мыть шампунем, который подходит вашему типу волос. Волосы нужно стричь каждые 4-5 недель.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ы надеемся, что жители станции Грязнулькино услышали наши советы и впредь станут аккуратными и опрятными. А сейчас профессор чистоты расскажет, как микробы попадают к нам домой и что с ними нужно делать..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октор Чистюлькин:</w:t>
      </w:r>
      <w:r>
        <w:rPr>
          <w:rFonts w:cs="Times New Roman" w:ascii="Times New Roman" w:hAnsi="Times New Roman"/>
          <w:sz w:val="24"/>
          <w:szCs w:val="24"/>
        </w:rPr>
        <w:t xml:space="preserve"> Если мусор из кармана 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ямо на пол выгребать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Если кожуру банана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Мимо мусорки бросать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о микроб в своей газете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Эти новости прочтет,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 со всей семьей микробной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 твоем доме заживет.</w:t>
      </w:r>
    </w:p>
    <w:p>
      <w:pPr>
        <w:pStyle w:val="Normal"/>
        <w:spacing w:lineRule="auto" w:line="240"/>
        <w:ind w:left="851" w:right="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 тогда от  всех болезней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танешь кашлять и чихать.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 гулять тебя не пустят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 с друзьями поиграть.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Если ты болеть не хочешь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ли взаперти скучать,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о с микробами сегодня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чинаем воевать!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Ребята, а мы с вами продолжаем наше путешествие. Следующая остановка – город Лентяйск. (</w:t>
      </w:r>
      <w:r>
        <w:rPr>
          <w:rFonts w:cs="Times New Roman" w:ascii="Times New Roman" w:hAnsi="Times New Roman"/>
          <w:i/>
          <w:sz w:val="24"/>
          <w:szCs w:val="24"/>
        </w:rPr>
        <w:t>Передвигает автобус по карте)</w:t>
      </w:r>
      <w:r>
        <w:rPr>
          <w:rFonts w:cs="Times New Roman" w:ascii="Times New Roman" w:hAnsi="Times New Roman"/>
          <w:sz w:val="24"/>
          <w:szCs w:val="24"/>
        </w:rPr>
        <w:t xml:space="preserve"> Этот город находится совсем недалеко от станции Грязнулькино,  да и жители очень похожи друг на друга. Ведь лентяи чаще всего бывают нерях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ктор Чистюлькин: </w:t>
      </w:r>
      <w:r>
        <w:rPr>
          <w:rFonts w:cs="Times New Roman" w:ascii="Times New Roman" w:hAnsi="Times New Roman"/>
          <w:sz w:val="24"/>
          <w:szCs w:val="24"/>
        </w:rPr>
        <w:t xml:space="preserve"> Им лень умыться, почистить зубы, убрать в комнате, застелить свою постель. Вот послушайте, о чем мечтает один из жителей этого город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мыло приходило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рам ко мне в кровать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амо бы меня мыло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бы это было!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книжки и тетрадк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лись быть в порядке,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ли б все свои места –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ыла бы красота!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ы жизнь тогда настала!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 гуляй и отдыхай!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и мама б перестал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, что я лентяй…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 вы думаете, что нужно делать, чтобы вас не назвали лентяем?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 Надо старательно учиться, держать в порядке свои вещи, школьные принадлежности, убирать в квартир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Надо заботиться о свежем воздухе в помещении. Комната должна проветриваться 2 раза в день по 25-30 минут. Каждый день следует проводить влажную уборк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А еще надо соблюдать режим дня, не терять времени понапрасну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, если прогнать от себя лень, то день становится длинне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ют «Песенку про лень» (слова И.Михайловой, музыка В.Тугаринова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Теперь наш путь лежит дальше, к поселку Загадкино. Здесь живут очень любознательные ребята. Они много читают, а гостям обычно предлагают отгадывать загадки. Готовы?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тяная спинка,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сткая щетинка,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ятной пастой дружит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усердно служит.  </w:t>
      </w:r>
      <w:r>
        <w:rPr>
          <w:rFonts w:cs="Times New Roman" w:ascii="Times New Roman" w:hAnsi="Times New Roman"/>
          <w:i/>
          <w:sz w:val="24"/>
          <w:szCs w:val="24"/>
        </w:rPr>
        <w:t>(Зубная щетка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льзает, как живое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выпущу его 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ясное вполне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отмоет руки мне.  </w:t>
      </w:r>
      <w:r>
        <w:rPr>
          <w:rFonts w:cs="Times New Roman" w:ascii="Times New Roman" w:hAnsi="Times New Roman"/>
          <w:i/>
          <w:sz w:val="24"/>
          <w:szCs w:val="24"/>
        </w:rPr>
        <w:t>(Мыло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ка Акулинк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а гулять по спин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 она гуляла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пинка розовою стала.  </w:t>
      </w:r>
      <w:r>
        <w:rPr>
          <w:rFonts w:cs="Times New Roman" w:ascii="Times New Roman" w:hAnsi="Times New Roman"/>
          <w:i/>
          <w:sz w:val="24"/>
          <w:szCs w:val="24"/>
        </w:rPr>
        <w:t>(Губка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усь слегка горячим я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дкой станет простын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поправить недоделк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 навести на брюках стрелки. </w:t>
      </w:r>
      <w:r>
        <w:rPr>
          <w:rFonts w:cs="Times New Roman" w:ascii="Times New Roman" w:hAnsi="Times New Roman"/>
          <w:i/>
          <w:sz w:val="24"/>
          <w:szCs w:val="24"/>
        </w:rPr>
        <w:t>(Утюг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октор Чистюлькин:</w:t>
      </w:r>
      <w:r>
        <w:rPr>
          <w:rFonts w:cs="Times New Roman" w:ascii="Times New Roman" w:hAnsi="Times New Roman"/>
          <w:sz w:val="24"/>
          <w:szCs w:val="24"/>
        </w:rPr>
        <w:t xml:space="preserve"> Молодцы, вы хорошо знаете тех, кто помогает нам поддерживать чистоту. Значит, теперь мы можем отправлять в город Чистоты и Порядк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осмотрите, какой он красивый и чистый! Сколько в нем ярких клумб! Все газоны аккуратно подстрижены, а на тротуарах нет ни одной соринки. Посмотрите, какие нарядные жители ходят по этому городу. У них отглажена одежда, причесаны волосы. Только от каждого из нас зависит, сможем ли мы стать его жителями. Я надеюсь, что все мы будем этого достойны. А превратить наш город в город Чистоты и Порядка очень просто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ктор Чистюлькин: </w:t>
      </w:r>
      <w:r>
        <w:rPr>
          <w:rFonts w:cs="Times New Roman" w:ascii="Times New Roman" w:hAnsi="Times New Roman"/>
          <w:sz w:val="24"/>
          <w:szCs w:val="24"/>
        </w:rPr>
        <w:t>Чтобы было хорошо, чисто на планете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даю рецепт такой, взрослые и дет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нтик, огрызки, обрезки бумаг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урну бросай или в мусорный бак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веты не срывай, кусты не ломай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верей и букашек не обижай!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аше путешествие подошло к концу. Я желаю вам быть счастливыми и здоровыми, не забывать, что чистота – залог здоровь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ктор Чистюлькин: </w:t>
      </w:r>
      <w:r>
        <w:rPr>
          <w:rFonts w:cs="Times New Roman" w:ascii="Times New Roman" w:hAnsi="Times New Roman"/>
          <w:sz w:val="24"/>
          <w:szCs w:val="24"/>
        </w:rPr>
        <w:t>Теперь, ребята, когда вы прошли занятие в нашей школе Чистоты, вы, надеюсь стали настоящими Чистюлями. Поздравляю вас!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це ярче светит сквозь чистое окно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уются дети, когда вокруг светло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веркает речка, вокруг цветут цветы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трашны микробы, когда Чистюля ты!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ям вручаются диплом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материалов:</w:t>
      </w:r>
    </w:p>
    <w:p>
      <w:pPr>
        <w:pStyle w:val="Normal"/>
        <w:spacing w:lineRule="auto" w:line="240"/>
        <w:ind w:left="851" w:righ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ind w:left="1211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Макеева, И.А.Лысенко «Долго ли до беды?» Москва, Линка-Пресс,2000.</w:t>
      </w:r>
    </w:p>
    <w:p>
      <w:pPr>
        <w:pStyle w:val="Style15"/>
        <w:numPr>
          <w:ilvl w:val="0"/>
          <w:numId w:val="2"/>
        </w:numPr>
        <w:spacing w:lineRule="auto" w:line="240"/>
        <w:ind w:left="1211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Здоровый малыш» ННИ гигиены и охраны здоровья детей и подростков ГУ НЦЗД РАМН, «Азбука здоровья».</w:t>
      </w:r>
    </w:p>
    <w:p>
      <w:pPr>
        <w:pStyle w:val="Style15"/>
        <w:numPr>
          <w:ilvl w:val="0"/>
          <w:numId w:val="2"/>
        </w:numPr>
        <w:spacing w:lineRule="auto" w:line="240"/>
        <w:ind w:left="1211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Здоровый малыш» ННИ гигиены и охраны здоровья детей и подростков ГУ НЦЗД РАМН, «Азбука чистоты».</w:t>
      </w:r>
    </w:p>
    <w:p>
      <w:pPr>
        <w:pStyle w:val="Style15"/>
        <w:numPr>
          <w:ilvl w:val="0"/>
          <w:numId w:val="2"/>
        </w:numPr>
        <w:spacing w:lineRule="auto" w:line="240"/>
        <w:ind w:left="1211" w:righ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ровайная Л.С. «Подготовка праздников в начальной школе. В помощь учителю 1-4 классов» Феникс, 2002.</w:t>
      </w:r>
    </w:p>
    <w:p>
      <w:pPr>
        <w:pStyle w:val="Style15"/>
        <w:spacing w:lineRule="auto" w:line="240"/>
        <w:ind w:left="121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21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851" w:righ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01:00Z</dcterms:created>
  <dc:creator>Виктория Волгина</dc:creator>
  <dc:description/>
  <dc:language>en-US</dc:language>
  <cp:lastModifiedBy>Виктория Волгина</cp:lastModifiedBy>
  <dcterms:modified xsi:type="dcterms:W3CDTF">2010-08-10T07:01:00Z</dcterms:modified>
  <cp:revision>2</cp:revision>
  <dc:subject/>
  <dc:title/>
</cp:coreProperties>
</file>