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Управление культуры и международных связей администрации ЗАТО г. Североморск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Муниципальное образовательное учреждение дополнительного образования детей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ДЕТСКАЯ МУЗЫКАЛЬНАЯ ШКОЛА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п.г.т. САФОНОВО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работка сценария ко Дню учителя </w:t>
      </w:r>
    </w:p>
    <w:p>
      <w:pPr>
        <w:pStyle w:val="Normal"/>
        <w:ind w:left="-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УЧЕНИКИ – УЧИТЕЛЯМ: ВСЕГДА МЫ БЛАГОДАРНЫ ВАМ!»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ставила:</w:t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Щурова Ирина Михайловна, </w:t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подаватель теоретических дисциплин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.г.т. Сафоново, 2009г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о школьному радио поздравляют педагогов школы с профессиональным праздником и приглашают всех на праздничный урок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ыбегает девочка и звенит в звонок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Девочка:</w:t>
      </w:r>
      <w:r>
        <w:rPr>
          <w:rFonts w:cs="Times New Roman" w:ascii="Times New Roman" w:hAnsi="Times New Roman"/>
          <w:lang w:val="ru-RU"/>
        </w:rPr>
        <w:t xml:space="preserve">     Звонок на праздничный урок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ать мне разрешили,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ь педагогов самых лучших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нам в зал мы пригласили.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отдохните хоть чуток,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ами проведем урок!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Звенит и убегает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jc w:val="center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Под музыку с  разных сторон на сцену выходят ведущие (девушка и юноша). 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ни встречаются в середине сцены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Девушка:    </w:t>
      </w:r>
      <w:r>
        <w:rPr>
          <w:rFonts w:cs="Times New Roman" w:ascii="Times New Roman" w:hAnsi="Times New Roman"/>
          <w:lang w:val="ru-RU"/>
        </w:rPr>
        <w:t>Ты слышал – прозвенел звонок?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Юноша:      </w:t>
      </w:r>
      <w:r>
        <w:rPr>
          <w:rFonts w:cs="Times New Roman" w:ascii="Times New Roman" w:hAnsi="Times New Roman"/>
          <w:lang w:val="ru-RU"/>
        </w:rPr>
        <w:t>Звенел, я опоздать не мог!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я опаздывать люблю,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в этот день не подведу.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ты взяла с собой журнал?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 Взяла! Ты тему прочитал?</w:t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  Да, знаю, тема нынче – «ПРАЗДНИК»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ет даже первоклассник.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лавим всех учителей.</w:t>
      </w:r>
    </w:p>
    <w:p>
      <w:pPr>
        <w:pStyle w:val="Normal"/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  Тогда начни урок скорей!</w:t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Итак, начнем. 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ТАНЕЦ «РУССКАЯ ПЛЯСОВАЯ»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Юноша:  </w:t>
      </w:r>
      <w:r>
        <w:rPr>
          <w:rFonts w:cs="Times New Roman" w:ascii="Times New Roman" w:hAnsi="Times New Roman"/>
          <w:lang w:val="ru-RU"/>
        </w:rPr>
        <w:t xml:space="preserve">     Продолжим….   И первым на нашем  уроке сегодня отвечат……конечно же, директор школы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   Нина Петровна, вам слово.</w:t>
        <w:tab/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ыступление директора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Юноша:         </w:t>
      </w:r>
      <w:r>
        <w:rPr>
          <w:rFonts w:cs="Times New Roman" w:ascii="Times New Roman" w:hAnsi="Times New Roman"/>
          <w:lang w:val="ru-RU"/>
        </w:rPr>
        <w:t>Отлично! Заслуженная «пятерка»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Директору вручают «пятерку»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Девушка:      </w:t>
      </w:r>
      <w:r>
        <w:rPr>
          <w:rFonts w:cs="Times New Roman" w:ascii="Times New Roman" w:hAnsi="Times New Roman"/>
          <w:lang w:val="ru-RU"/>
        </w:rPr>
        <w:t>А сейчас слово предоставляется Сергею Александровичу Лизунову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ыступление гостя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Девушка:    </w:t>
      </w:r>
      <w:r>
        <w:rPr>
          <w:rFonts w:cs="Times New Roman" w:ascii="Times New Roman" w:hAnsi="Times New Roman"/>
          <w:lang w:val="ru-RU"/>
        </w:rPr>
        <w:t>Отлично! И на нашем праздничном уроке вы заслуженно получаетет «пять»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Гостю вручают «пятерку»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Юноша:        </w:t>
      </w:r>
      <w:r>
        <w:rPr>
          <w:rFonts w:cs="Times New Roman" w:ascii="Times New Roman" w:hAnsi="Times New Roman"/>
          <w:lang w:val="ru-RU"/>
        </w:rPr>
        <w:t>Я рад, поверьте мне, друзья,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милые учителя!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рыть сегодня здесь урок,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 каждый здесь на сцене мог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дечный передать привет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получить от вас ответ: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у нас учат педагоги?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е в будущем дороги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счастливой жизни приведут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Девушка:       </w:t>
      </w:r>
      <w:r>
        <w:rPr>
          <w:rFonts w:cs="Times New Roman" w:ascii="Times New Roman" w:hAnsi="Times New Roman"/>
          <w:lang w:val="ru-RU"/>
        </w:rPr>
        <w:t>Ну, хватит! Праздника все ждут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</w:t>
      </w:r>
      <w:r>
        <w:rPr>
          <w:rFonts w:cs="Times New Roman" w:ascii="Times New Roman" w:hAnsi="Times New Roman"/>
          <w:lang w:val="ru-RU"/>
        </w:rPr>
        <w:t>Мы собрались – поставь всем «пять»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    Мы будем праздник начинать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ми школьных малышей!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юда спешите, поскорей!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евушка:      </w:t>
      </w:r>
      <w:r>
        <w:rPr>
          <w:rFonts w:cs="Times New Roman" w:ascii="Times New Roman" w:hAnsi="Times New Roman"/>
          <w:lang w:val="ru-RU"/>
        </w:rPr>
        <w:t>Встречайте первоклассников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од музыку выходят первоклассники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 первоклассник:</w:t>
      </w:r>
      <w:r>
        <w:rPr>
          <w:rFonts w:cs="Times New Roman" w:ascii="Times New Roman" w:hAnsi="Times New Roman"/>
          <w:lang w:val="ru-RU"/>
        </w:rPr>
        <w:t xml:space="preserve">    Кто нас учит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2 первоклассник:</w:t>
      </w:r>
      <w:r>
        <w:rPr>
          <w:rFonts w:cs="Times New Roman" w:ascii="Times New Roman" w:hAnsi="Times New Roman"/>
          <w:lang w:val="ru-RU"/>
        </w:rPr>
        <w:t xml:space="preserve">    Кто нас мучит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3 первоклассник:</w:t>
      </w:r>
      <w:r>
        <w:rPr>
          <w:rFonts w:cs="Times New Roman" w:ascii="Times New Roman" w:hAnsi="Times New Roman"/>
          <w:lang w:val="ru-RU"/>
        </w:rPr>
        <w:t xml:space="preserve">    Кто нам знания дает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4 первоклассник:</w:t>
      </w:r>
      <w:r>
        <w:rPr>
          <w:rFonts w:cs="Times New Roman" w:ascii="Times New Roman" w:hAnsi="Times New Roman"/>
          <w:lang w:val="ru-RU"/>
        </w:rPr>
        <w:t xml:space="preserve">    Это школьный наш учитель –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ВМЕСТЕ:</w:t>
      </w:r>
      <w:r>
        <w:rPr>
          <w:rFonts w:cs="Times New Roman" w:ascii="Times New Roman" w:hAnsi="Times New Roman"/>
          <w:lang w:val="ru-RU"/>
        </w:rPr>
        <w:t xml:space="preserve">   Удивительный народ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5 первоклассник:</w:t>
      </w:r>
      <w:r>
        <w:rPr>
          <w:rFonts w:cs="Times New Roman" w:ascii="Times New Roman" w:hAnsi="Times New Roman"/>
          <w:lang w:val="ru-RU"/>
        </w:rPr>
        <w:t xml:space="preserve">      Знай, педагоги здесь в России</w:t>
      </w:r>
    </w:p>
    <w:p>
      <w:pPr>
        <w:pStyle w:val="Normal"/>
        <w:tabs>
          <w:tab w:val="clear" w:pos="708"/>
          <w:tab w:val="left" w:pos="1750" w:leader="none"/>
        </w:tabs>
        <w:ind w:left="-709" w:firstLine="212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сточник доброты и силы.</w:t>
      </w:r>
    </w:p>
    <w:p>
      <w:pPr>
        <w:pStyle w:val="Normal"/>
        <w:tabs>
          <w:tab w:val="clear" w:pos="708"/>
          <w:tab w:val="left" w:pos="1750" w:leader="none"/>
        </w:tabs>
        <w:ind w:left="-709" w:firstLine="212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Им сила знаний всем дана</w:t>
      </w:r>
    </w:p>
    <w:p>
      <w:pPr>
        <w:pStyle w:val="Normal"/>
        <w:tabs>
          <w:tab w:val="clear" w:pos="708"/>
          <w:tab w:val="left" w:pos="1750" w:leader="none"/>
        </w:tabs>
        <w:ind w:left="-709" w:firstLine="212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Знай, в жизни главная она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1 первоклассник</w:t>
      </w:r>
      <w:r>
        <w:rPr>
          <w:rFonts w:cs="Times New Roman" w:ascii="Times New Roman" w:hAnsi="Times New Roman"/>
          <w:lang w:val="ru-RU"/>
        </w:rPr>
        <w:t>:      Они знакомят с миром нас,</w:t>
      </w:r>
    </w:p>
    <w:p>
      <w:pPr>
        <w:pStyle w:val="Normal"/>
        <w:tabs>
          <w:tab w:val="clear" w:pos="708"/>
          <w:tab w:val="left" w:pos="1750" w:leader="none"/>
        </w:tabs>
        <w:ind w:left="-709" w:firstLine="226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приходим в первый класс.</w:t>
      </w:r>
    </w:p>
    <w:p>
      <w:pPr>
        <w:pStyle w:val="Normal"/>
        <w:tabs>
          <w:tab w:val="clear" w:pos="708"/>
          <w:tab w:val="left" w:pos="1750" w:leader="none"/>
        </w:tabs>
        <w:ind w:left="-709" w:firstLine="226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«100» ребячьих «Почему?»</w:t>
      </w:r>
    </w:p>
    <w:p>
      <w:pPr>
        <w:pStyle w:val="Normal"/>
        <w:tabs>
          <w:tab w:val="clear" w:pos="708"/>
          <w:tab w:val="left" w:pos="1750" w:leader="none"/>
        </w:tabs>
        <w:ind w:left="-709" w:firstLine="226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дут ответ тебе и ему.</w:t>
      </w:r>
    </w:p>
    <w:p>
      <w:pPr>
        <w:pStyle w:val="Normal"/>
        <w:tabs>
          <w:tab w:val="clear" w:pos="708"/>
          <w:tab w:val="left" w:pos="1418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2 первоклассник:</w:t>
      </w:r>
      <w:r>
        <w:rPr>
          <w:rFonts w:cs="Times New Roman" w:ascii="Times New Roman" w:hAnsi="Times New Roman"/>
          <w:lang w:val="ru-RU"/>
        </w:rPr>
        <w:t xml:space="preserve">      Запомни или запиши:</w:t>
      </w:r>
    </w:p>
    <w:p>
      <w:pPr>
        <w:pStyle w:val="Normal"/>
        <w:tabs>
          <w:tab w:val="clear" w:pos="708"/>
          <w:tab w:val="left" w:pos="1418" w:leader="none"/>
        </w:tabs>
        <w:ind w:left="-709" w:firstLine="212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Всю теплоту своей души</w:t>
      </w:r>
    </w:p>
    <w:p>
      <w:pPr>
        <w:pStyle w:val="Normal"/>
        <w:tabs>
          <w:tab w:val="clear" w:pos="708"/>
          <w:tab w:val="left" w:pos="1418" w:leader="none"/>
        </w:tabs>
        <w:ind w:left="-709" w:firstLine="212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Нам отдают учителя</w:t>
      </w:r>
    </w:p>
    <w:p>
      <w:pPr>
        <w:pStyle w:val="Normal"/>
        <w:tabs>
          <w:tab w:val="clear" w:pos="708"/>
          <w:tab w:val="left" w:pos="1418" w:leader="none"/>
        </w:tabs>
        <w:ind w:left="-709" w:firstLine="212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За это всех люблю их я!</w:t>
      </w:r>
    </w:p>
    <w:p>
      <w:pPr>
        <w:pStyle w:val="Normal"/>
        <w:tabs>
          <w:tab w:val="clear" w:pos="708"/>
          <w:tab w:val="left" w:pos="1418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3  первоклассник:</w:t>
      </w:r>
      <w:r>
        <w:rPr>
          <w:rFonts w:cs="Times New Roman" w:ascii="Times New Roman" w:hAnsi="Times New Roman"/>
          <w:lang w:val="ru-RU"/>
        </w:rPr>
        <w:t xml:space="preserve">      Где найти слова достойные,</w:t>
      </w:r>
    </w:p>
    <w:p>
      <w:pPr>
        <w:pStyle w:val="Normal"/>
        <w:tabs>
          <w:tab w:val="clear" w:pos="708"/>
          <w:tab w:val="left" w:pos="1418" w:leader="none"/>
        </w:tabs>
        <w:ind w:left="-709" w:firstLine="226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понять без лишних фраз,</w:t>
      </w:r>
    </w:p>
    <w:p>
      <w:pPr>
        <w:pStyle w:val="Normal"/>
        <w:tabs>
          <w:tab w:val="clear" w:pos="708"/>
          <w:tab w:val="left" w:pos="1418" w:leader="none"/>
        </w:tabs>
        <w:ind w:left="-709" w:firstLine="226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ы всем вам благодарны,</w:t>
      </w:r>
    </w:p>
    <w:p>
      <w:pPr>
        <w:pStyle w:val="Normal"/>
        <w:tabs>
          <w:tab w:val="clear" w:pos="708"/>
          <w:tab w:val="left" w:pos="1418" w:leader="none"/>
        </w:tabs>
        <w:ind w:left="-709" w:firstLine="226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ы очень любим вас!</w:t>
      </w:r>
    </w:p>
    <w:p>
      <w:pPr>
        <w:pStyle w:val="Normal"/>
        <w:tabs>
          <w:tab w:val="clear" w:pos="708"/>
          <w:tab w:val="left" w:pos="1418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4  первоклассник:     </w:t>
      </w:r>
      <w:r>
        <w:rPr>
          <w:rFonts w:cs="Times New Roman" w:ascii="Times New Roman" w:hAnsi="Times New Roman"/>
          <w:lang w:val="ru-RU"/>
        </w:rPr>
        <w:t>Вас мы сердечно поздравляем</w:t>
      </w:r>
    </w:p>
    <w:p>
      <w:pPr>
        <w:pStyle w:val="Normal"/>
        <w:tabs>
          <w:tab w:val="clear" w:pos="708"/>
          <w:tab w:val="left" w:pos="1418" w:leader="none"/>
        </w:tabs>
        <w:ind w:left="-709" w:firstLine="226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 этот праздник пожелаем</w:t>
      </w:r>
    </w:p>
    <w:p>
      <w:pPr>
        <w:pStyle w:val="Normal"/>
        <w:tabs>
          <w:tab w:val="clear" w:pos="708"/>
          <w:tab w:val="left" w:pos="1418" w:leader="none"/>
        </w:tabs>
        <w:ind w:left="-709" w:firstLine="226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 с первоклашками дружить</w:t>
      </w:r>
    </w:p>
    <w:p>
      <w:pPr>
        <w:pStyle w:val="Normal"/>
        <w:tabs>
          <w:tab w:val="clear" w:pos="708"/>
          <w:tab w:val="left" w:pos="1418" w:leader="none"/>
        </w:tabs>
        <w:ind w:left="-709" w:firstLine="226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частливыми здесь в школе быть.</w:t>
      </w:r>
    </w:p>
    <w:p>
      <w:pPr>
        <w:pStyle w:val="Normal"/>
        <w:tabs>
          <w:tab w:val="clear" w:pos="708"/>
          <w:tab w:val="left" w:pos="1750" w:leader="none"/>
        </w:tabs>
        <w:ind w:left="-709" w:firstLine="226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5 первоклассник:</w:t>
      </w:r>
      <w:r>
        <w:rPr>
          <w:rFonts w:cs="Times New Roman" w:ascii="Times New Roman" w:hAnsi="Times New Roman"/>
          <w:lang w:val="ru-RU"/>
        </w:rPr>
        <w:t xml:space="preserve">    С вами ясно и свтетло,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1 первоклассник:</w:t>
      </w:r>
      <w:r>
        <w:rPr>
          <w:rFonts w:cs="Times New Roman" w:ascii="Times New Roman" w:hAnsi="Times New Roman"/>
          <w:lang w:val="ru-RU"/>
        </w:rPr>
        <w:t xml:space="preserve">    На душе всегда тепло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2 первоклассник:</w:t>
      </w:r>
      <w:r>
        <w:rPr>
          <w:rFonts w:cs="Times New Roman" w:ascii="Times New Roman" w:hAnsi="Times New Roman"/>
          <w:lang w:val="ru-RU"/>
        </w:rPr>
        <w:t xml:space="preserve">    И простите, если в срок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lang w:val="ru-RU"/>
        </w:rPr>
        <w:t>Был невыучен урок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3 первоклассник:</w:t>
      </w:r>
      <w:r>
        <w:rPr>
          <w:rFonts w:cs="Times New Roman" w:ascii="Times New Roman" w:hAnsi="Times New Roman"/>
          <w:lang w:val="ru-RU"/>
        </w:rPr>
        <w:t xml:space="preserve">    От души мы поздравляем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4 первоклассник</w:t>
      </w:r>
      <w:r>
        <w:rPr>
          <w:rFonts w:cs="Times New Roman" w:ascii="Times New Roman" w:hAnsi="Times New Roman"/>
          <w:lang w:val="ru-RU"/>
        </w:rPr>
        <w:t>:     Наших всех учителей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5 первоклассник:</w:t>
      </w:r>
      <w:r>
        <w:rPr>
          <w:rFonts w:cs="Times New Roman" w:ascii="Times New Roman" w:hAnsi="Times New Roman"/>
          <w:lang w:val="ru-RU"/>
        </w:rPr>
        <w:t xml:space="preserve">     И здоровья всем желаем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ВМЕСТЕ:</w:t>
      </w:r>
      <w:r>
        <w:rPr>
          <w:rFonts w:cs="Times New Roman" w:ascii="Times New Roman" w:hAnsi="Times New Roman"/>
          <w:lang w:val="ru-RU"/>
        </w:rPr>
        <w:t xml:space="preserve">           От проказников детей!</w:t>
      </w:r>
    </w:p>
    <w:p>
      <w:pPr>
        <w:pStyle w:val="Normal"/>
        <w:tabs>
          <w:tab w:val="clear" w:pos="708"/>
          <w:tab w:val="left" w:pos="1750" w:leader="none"/>
        </w:tabs>
        <w:ind w:left="-709" w:firstLine="2269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firstLine="2269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од музыку превоклассники уходят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    Послушай, праздник мы открыли,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предупредить забыли,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а уроке отвечать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ется школьникам опять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    Традицию нарушим ныне,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по одной такой причине,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ь праздник – все наоборот,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просы задает народ!</w:t>
      </w:r>
    </w:p>
    <w:p>
      <w:pPr>
        <w:pStyle w:val="Normal"/>
        <w:tabs>
          <w:tab w:val="clear" w:pos="708"/>
          <w:tab w:val="left" w:pos="1750" w:leader="none"/>
        </w:tabs>
        <w:ind w:left="-709"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Девушка</w:t>
      </w:r>
      <w:r>
        <w:rPr>
          <w:rFonts w:cs="Times New Roman" w:ascii="Times New Roman" w:hAnsi="Times New Roman"/>
          <w:lang w:val="ru-RU"/>
        </w:rPr>
        <w:t>:       Уважаемые педагоги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годня на этом праздничном уроке вам предстоит ответить на вопросы ваших воспитанников. Будьте внимательны и отвечайте кратко, следуя истине «Красткость – сестра таланта»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/>
      </w:pPr>
      <w:r>
        <w:rPr>
          <w:rFonts w:cs="Times New Roman" w:ascii="Times New Roman" w:hAnsi="Times New Roman"/>
          <w:b/>
          <w:i/>
          <w:lang w:val="ru-RU"/>
        </w:rPr>
        <w:t>Звучит музыка и появляются дети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ыгают и напевают песенки, разговаривают, смеются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евушка:     </w:t>
      </w:r>
      <w:r>
        <w:rPr>
          <w:rFonts w:cs="Times New Roman" w:ascii="Times New Roman" w:hAnsi="Times New Roman"/>
          <w:lang w:val="ru-RU"/>
        </w:rPr>
        <w:t>Дети, тихо! Вы здоровы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1 ребенок:</w:t>
      </w:r>
      <w:r>
        <w:rPr>
          <w:rFonts w:cs="Times New Roman" w:ascii="Times New Roman" w:hAnsi="Times New Roman"/>
          <w:lang w:val="ru-RU"/>
        </w:rPr>
        <w:t xml:space="preserve">      Вот вопросы. Мы готовы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  А кому задавать готовы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2 ребенок:     </w:t>
      </w:r>
      <w:r>
        <w:rPr>
          <w:rFonts w:cs="Times New Roman" w:ascii="Times New Roman" w:hAnsi="Times New Roman"/>
          <w:lang w:val="ru-RU"/>
        </w:rPr>
        <w:t xml:space="preserve"> Как  кому? Директору нашей школы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3 ребенок:</w:t>
      </w:r>
      <w:r>
        <w:rPr>
          <w:rFonts w:cs="Times New Roman" w:ascii="Times New Roman" w:hAnsi="Times New Roman"/>
          <w:lang w:val="ru-RU"/>
        </w:rPr>
        <w:t xml:space="preserve">        На меня вы посмотрите,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вниманье уделите.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ранее вас благодарю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праздничное интервью.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есуется народ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школе служите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кой по счету год? 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Директор отвечает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 ребенок:        </w:t>
      </w:r>
      <w:r>
        <w:rPr>
          <w:rFonts w:cs="Times New Roman" w:ascii="Times New Roman" w:hAnsi="Times New Roman"/>
          <w:lang w:val="ru-RU"/>
        </w:rPr>
        <w:t>В школе сколько лет учились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                   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Хорошо ли в ней трудились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lang w:val="ru-RU"/>
        </w:rPr>
        <w:t>На четыре иль на пять?</w:t>
      </w:r>
    </w:p>
    <w:p>
      <w:pPr>
        <w:pStyle w:val="Normal"/>
        <w:tabs>
          <w:tab w:val="clear" w:pos="708"/>
          <w:tab w:val="left" w:pos="674" w:leader="none"/>
          <w:tab w:val="left" w:pos="948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ab/>
        <w:t xml:space="preserve">    Интересно нам узнать! </w:t>
      </w:r>
    </w:p>
    <w:p>
      <w:pPr>
        <w:pStyle w:val="Normal"/>
        <w:tabs>
          <w:tab w:val="clear" w:pos="708"/>
          <w:tab w:val="left" w:pos="1750" w:leader="none"/>
        </w:tabs>
        <w:ind w:firstLine="1418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Директор отвечает</w:t>
      </w:r>
    </w:p>
    <w:p>
      <w:pPr>
        <w:pStyle w:val="Normal"/>
        <w:tabs>
          <w:tab w:val="clear" w:pos="708"/>
          <w:tab w:val="left" w:pos="1750" w:leader="none"/>
        </w:tabs>
        <w:ind w:firstLine="1418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2 ребенок:        </w:t>
      </w:r>
      <w:r>
        <w:rPr>
          <w:rFonts w:cs="Times New Roman" w:ascii="Times New Roman" w:hAnsi="Times New Roman"/>
          <w:lang w:val="ru-RU"/>
        </w:rPr>
        <w:t>Что вы любите покушать?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/>
      </w:pPr>
      <w:r>
        <w:rPr>
          <w:rFonts w:cs="Times New Roman" w:ascii="Times New Roman" w:hAnsi="Times New Roman"/>
          <w:lang w:val="ru-RU"/>
        </w:rPr>
        <w:t>Или музыку послушать?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книжку почитать?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есно нам узнать!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Директор отвечает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3 ребенок:       </w:t>
      </w:r>
      <w:r>
        <w:rPr>
          <w:rFonts w:cs="Times New Roman" w:ascii="Times New Roman" w:hAnsi="Times New Roman"/>
          <w:lang w:val="ru-RU"/>
        </w:rPr>
        <w:t xml:space="preserve"> Будем мы у вс учиться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/>
      </w:pPr>
      <w:r>
        <w:rPr>
          <w:rFonts w:cs="Times New Roman" w:ascii="Times New Roman" w:hAnsi="Times New Roman"/>
          <w:lang w:val="ru-RU"/>
        </w:rPr>
        <w:t>Быстро, четко отвечать,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сегодня за ответы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 поставим дружно – ПЯТЬ!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Выносят большую пятерку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Дети убегают под музыку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ЕСНЯ «ЧУДНАЯ ПОРА»</w:t>
      </w:r>
    </w:p>
    <w:p>
      <w:pPr>
        <w:pStyle w:val="Normal"/>
        <w:tabs>
          <w:tab w:val="clear" w:pos="708"/>
          <w:tab w:val="left" w:pos="1750" w:leader="none"/>
        </w:tabs>
        <w:ind w:left="-709" w:firstLine="156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С праздником вашим мы вас поздравляем,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горевать никогда, ни о чем.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огда не болеть вам желаем.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да быть счастливым, любимым.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чи вам всем! И во всем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И пусть поселятся в семье вашей навечно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селье, удача, друг к другу любовь,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лаем вам счастья,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оровья, конечно,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умных и добрых учеников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Пусть этот праздничный концерт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 скажет все за нас.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том, что столько лет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очень любим вас.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честность, мудрость, ум, талант,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ясность ваших глаз,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вашу доброту,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ль редкие сейчас!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Юноша:   </w:t>
      </w:r>
      <w:r>
        <w:rPr>
          <w:rFonts w:cs="Times New Roman" w:ascii="Times New Roman" w:hAnsi="Times New Roman"/>
          <w:lang w:val="ru-RU"/>
        </w:rPr>
        <w:t>Учитель! Какое близкое и дорогое  сердцу слово! Многое забывает человек, многое стирается со временем в его памыти. Проходят годы, тускнеют воспоминания о детстве и юности, но память о любимых учителях неподвластна времени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Девушка</w:t>
      </w:r>
      <w:r>
        <w:rPr>
          <w:rFonts w:cs="Times New Roman" w:ascii="Times New Roman" w:hAnsi="Times New Roman"/>
          <w:lang w:val="ru-RU"/>
        </w:rPr>
        <w:t>:    Среди множества профессий – учитель всегда стоял и стоит на особом месте. Нет на Земле человека, который бы добрым словом не вспомнил своего учителя, давшего путевку в большую жизнь.</w:t>
      </w:r>
    </w:p>
    <w:p>
      <w:pPr>
        <w:pStyle w:val="Normal"/>
        <w:tabs>
          <w:tab w:val="clear" w:pos="708"/>
          <w:tab w:val="left" w:pos="1750" w:leader="none"/>
        </w:tabs>
        <w:ind w:left="-709" w:firstLine="142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firstLine="142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ЕСНЯ «РОССИЯ»</w:t>
      </w:r>
    </w:p>
    <w:p>
      <w:pPr>
        <w:pStyle w:val="Normal"/>
        <w:tabs>
          <w:tab w:val="clear" w:pos="708"/>
          <w:tab w:val="left" w:pos="1750" w:leader="none"/>
        </w:tabs>
        <w:ind w:left="-709" w:firstLine="2269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  Почетен и сложен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ский труд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звание, сердце 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орогу зовут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   Но знаний богатство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 дарите вновь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 с ними – надежду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бро и любовь!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  Терпенье святое 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искренний смех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ойчивость, радость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еру в успех!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  Живите достойно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 силы даря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да напряженно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значит, не зря!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Люди, однажды пришедшие  в школу по зову сердца, никогда не покинут этот вечно уипящий страстями дом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Удивительный это дом – наша школа! Здесь все перемешалось: детство и зрелость, юность и романтика, наука и искусство, мечты и реальная жизнь! В этом доме радость и слезы, встречи и расставания. Школа живет очень интересной жизнью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Да, школа для каждого из нас остается светлым, радостным островком детства. Взрослому никогда уже на него не вернуться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Только учителя на этом острове имеют постоянную прописку. Ведь школа для них родной дом, а все ученики – их дети, помощники, друзья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Мы все очень любим наш ОСТРВОК НАДЕЖДЫ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ЕСНЯ «ОСТРОВОК НАДЕЖДЫ»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Юноша:  </w:t>
      </w:r>
      <w:r>
        <w:rPr>
          <w:rFonts w:cs="Times New Roman" w:ascii="Times New Roman" w:hAnsi="Times New Roman"/>
          <w:lang w:val="ru-RU"/>
        </w:rPr>
        <w:t xml:space="preserve">Выпускники нашей школы – это  особенные люди, особенные гости на нашем празднике.  Они – итог работы всех наших преподавателей, это родное детище, бесценный результат сотворчества всего педагогического коллектива. Признательность и добрые слова выпускников имеют особую ценность для сердца каждого преподавателя. И вот они перед вами – наши выпускники.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пускники: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у, слава Богу  и нам, наконец то дали слово! Дорогие учителя! Сегодня для вас необычный день – ПРАЗДНИЧНЫЙ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для нас он тоже необычный, поверьте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? Потому что мы для вас сейчас проведем урок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Да. Но урок – дело трудное,  и, главное, не всегда приятное! Но для вас он будет веселый и занимательный.  Вам потребуется только ручка и бумага. Итак! Тест на профессиональную пригодность! Баллы проставляеете в зависимости от номера ответа. Итак… Готовы? Начинаем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Грибоедов написал поэму «Горе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1. Луковое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2. От ума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3.  От изжоги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4. От нечего делать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 В романе «Разгром» Фадеева следцющие действующие лица: 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. Метелиц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/>
      </w:pPr>
      <w:r>
        <w:rPr>
          <w:rFonts w:cs="Times New Roman" w:ascii="Times New Roman" w:hAnsi="Times New Roman"/>
          <w:lang w:val="ru-RU"/>
        </w:rPr>
        <w:t>2. Снегурочк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/>
      </w:pPr>
      <w:r>
        <w:rPr>
          <w:rFonts w:cs="Times New Roman" w:ascii="Times New Roman" w:hAnsi="Times New Roman"/>
          <w:lang w:val="ru-RU"/>
        </w:rPr>
        <w:t>3. Дед Мороз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 Герои романа Достоевского «Идиот»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Николай </w:t>
      </w:r>
      <w:r>
        <w:rPr>
          <w:rFonts w:cs="Times New Roman" w:ascii="Times New Roman" w:hAnsi="Times New Roman"/>
        </w:rPr>
        <w:t>I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Николай </w:t>
      </w:r>
      <w:r>
        <w:rPr>
          <w:rFonts w:cs="Times New Roman" w:ascii="Times New Roman" w:hAnsi="Times New Roman"/>
        </w:rPr>
        <w:t>II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 Мышкин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шкин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ушкин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Закончите цитату: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Выхожу один я …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на работу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  на дорогу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на медведя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 Жизнь дается человеку…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b/>
          <w:i/>
          <w:lang w:val="ru-RU"/>
        </w:rPr>
        <w:t>1. один раз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еще раз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еще много-много раз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Мой дядя самых честных….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/>
      </w:pPr>
      <w:r>
        <w:rPr>
          <w:rFonts w:cs="Times New Roman" w:ascii="Times New Roman" w:hAnsi="Times New Roman"/>
          <w:lang w:val="ru-RU"/>
        </w:rPr>
        <w:t>1. наставлял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/>
      </w:pPr>
      <w:r>
        <w:rPr>
          <w:rFonts w:cs="Times New Roman" w:ascii="Times New Roman" w:hAnsi="Times New Roman"/>
          <w:lang w:val="ru-RU"/>
        </w:rPr>
        <w:t>2. увольнял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 правил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иного выдумать не мог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Глупый пингвин робко прячет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. тело жирное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остную грудинку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Заначку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Акваланг, оружие и документы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И звезда со  звездою….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. говорит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оет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висит на лацкане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«Быть или не быть» - вот в чем…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Ответ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 Вопрос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Ответа нет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Монет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10. 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– это формула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Лимонад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Чая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 Воды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 Восстание Спартака было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 73 г. н.э.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2. В 73 г. до н.э.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1973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пока не было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 Есть формула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. Ньютона – Лейбниц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Исаева – Штирлиц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Какая вам разниц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3.  Имя индейца: 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Чупа-чупс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Чин – гуч – как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 Чин – гач – гук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 Котенок – это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бращение к любимому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 животное – дите кошки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название песни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. Дельфин – это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ыб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  Млекопитающее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Игорь Николаев без Наташи Королевой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ак, подведем итоги: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lang w:val="ru-RU"/>
        </w:rPr>
        <w:t>- если вы набрали 65 -  51 баллов – Вы гений! Вам место в Академии наук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lang w:val="ru-RU"/>
        </w:rPr>
        <w:t>- если  у вас  50  -  44  баллов – Вы отличный учитель, у вас хорошие ученики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lang w:val="ru-RU"/>
        </w:rPr>
        <w:t>- если у вас  45 – 15  баллов – Вы настоящий учитель! Вы наш! Мы любим вас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Тест на профессиональную пригодность вы прошли успешно. Мы рады, что учимся у таких замечательных людей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Дорогие наши учителя! Как хочется сказать вам необыкновенные слова и подарить что-то необычное! Если бы мы могли, то подарили бы каждому из вас миллион алых роз. Но и такая благодарность несоизмерима с великим богатством, которым одарили вы нас.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арили нам знания, веру в свои силы, в чистоту и доброту человеческих отношений, в идеалы добра и справедливости, а еще уважение к профессионализму  и труду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уверены, что каждый, кто у вас учится, будет таким же, как вы, щедрым, умеющим ценить человечекое тепло и любовь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бы жинь не летела,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й своих не жалей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й доброе дело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ди счастья детей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бы не было трудно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стой, веру храня,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ежность нового утра,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облесть нового дня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сердце горело,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не тлело во мгле,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лай доброе дело –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м живешь на Земле.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ПРАЗДНИКОМ!!! (вместе)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ТАНЕЦ «ВСТРЕЧА С ЛЕТОМ»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Юноша:   </w:t>
      </w:r>
      <w:r>
        <w:rPr>
          <w:rFonts w:cs="Times New Roman" w:ascii="Times New Roman" w:hAnsi="Times New Roman"/>
          <w:lang w:val="ru-RU"/>
        </w:rPr>
        <w:t xml:space="preserve">   Что нужней всем нашим детям?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гадайте!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ота и ласка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ния свет – 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вещи, которых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учителя НЕТ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Девушка:   </w:t>
      </w:r>
      <w:r>
        <w:rPr>
          <w:rFonts w:cs="Times New Roman" w:ascii="Times New Roman" w:hAnsi="Times New Roman"/>
          <w:lang w:val="ru-RU"/>
        </w:rPr>
        <w:t xml:space="preserve"> Учитель! Нестареющее слово!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жо всегда и вечно будет ново!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ка Земля кружится во Вселенной, 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фессия учителя нетленна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  Пройдут года столетий тени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чезнут, все замкнется в круг.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слово теплое «учитель»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 сердце растревожит вдруг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  Всегда заставит вспомнить что-то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ное, близкое тебе.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двадцатом веке и в двухсотом – 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 вечен на Земле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ЕСНЯ «Я НЕ ХОЧУ»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Юноша:    </w:t>
      </w:r>
      <w:r>
        <w:rPr>
          <w:rFonts w:cs="Times New Roman" w:ascii="Times New Roman" w:hAnsi="Times New Roman"/>
          <w:lang w:val="ru-RU"/>
        </w:rPr>
        <w:t xml:space="preserve">Позвольте продолжить наш  урок.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 xml:space="preserve">А сейчас внимательно, учителя!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>«Пять» за ответы сегодня ставлю я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>Школу любите свою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>Все, конечно, знаете: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 xml:space="preserve">В какую сторону в фойе двери открываются?  (на себя)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 Какого цвета у директора глаза, когда гремит за окнами гроза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 В кабинете секретаря сколько стульев видел я? (4)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  А все ли знают, сколько страниц в классном журнале? (92)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Юноша:      </w:t>
      </w:r>
      <w:r>
        <w:rPr>
          <w:rFonts w:cs="Times New Roman" w:ascii="Times New Roman" w:hAnsi="Times New Roman"/>
          <w:lang w:val="ru-RU"/>
        </w:rPr>
        <w:t>А кто мне ответит, сколько ступенек на крыльце перед школой? (10)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А сколько букв в русском алфавите? (33)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Девушка: </w:t>
      </w:r>
      <w:r>
        <w:rPr>
          <w:rFonts w:cs="Times New Roman" w:ascii="Times New Roman" w:hAnsi="Times New Roman"/>
          <w:lang w:val="ru-RU"/>
        </w:rPr>
        <w:t xml:space="preserve">Какие замечательные у нас учителя! Все добросовестно подготовились к сегодняшнему уроку и получили свои заслуженные пятерки. 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  Мы будем учиться, мы будем работать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ваше добро мы отплатим не раз!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вашу любовь, за ваши заботы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ите большое спасибо от нас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  Спасибо за то, что в работе пытливы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к нам, непоседам, всегда терпеливы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то, что без нас вы прожить  не смогли бы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асибо, родные! Большое спасибо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Юноша:</w:t>
      </w:r>
      <w:r>
        <w:rPr>
          <w:rFonts w:cs="Times New Roman" w:ascii="Times New Roman" w:hAnsi="Times New Roman"/>
          <w:lang w:val="ru-RU"/>
        </w:rPr>
        <w:t xml:space="preserve">      В семейной жизни вам желаем счастья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ть ваши дети крепко любят вас.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ть стороной вас обойдут ненастья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олнечным пусть будет каждый час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  С празником вашим мы вас поздравляем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горевать никогда, ни о чем,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икогда не болеть вам желаем</w:t>
      </w:r>
    </w:p>
    <w:p>
      <w:pPr>
        <w:pStyle w:val="Normal"/>
        <w:tabs>
          <w:tab w:val="clear" w:pos="708"/>
          <w:tab w:val="left" w:pos="1750" w:leader="none"/>
        </w:tabs>
        <w:ind w:left="-709" w:firstLine="1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и счастливой, успехов во всем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ТАНЕЦ «ХИП – ХОП»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Юноша:  </w:t>
      </w:r>
      <w:r>
        <w:rPr>
          <w:rFonts w:cs="Times New Roman" w:ascii="Times New Roman" w:hAnsi="Times New Roman"/>
          <w:lang w:val="ru-RU"/>
        </w:rPr>
        <w:t xml:space="preserve">До конца урока у нас остается еще не много времени. И сейчас мы проведем мини-экзамен.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Вы берете билет, зачитываете его вслух, затем берете карточку с подсказкой-ответом и зачитываете его. Все очень просто. Начинаем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опросы: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Будете ли  писать записки родителям о плохом поведении их детей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Появятся ли в скором времени любимчики в классах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Будете ли будить ученика, заснувшего на вашем уроке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Будете ли вы вызывать родителей в школу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Будете ли вы время от времени на уроках рассказывать анекдоты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Часто ли вы будете опаздывать на уроки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Разрешите ли вы пользоваться шпаргалками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Собираетесь ли вы использовать указку как холодное оружие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 Правда ли, что вы боитесь школьного звонка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 Часто ли вам приходится менять внешность, скрываясь от директора школы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ы: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Нет, ни в коем случае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Даже в мыслях такого никогда не было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Может быть. Я над этим еще подумаю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Не дождетесь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Ишь чего захотели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Да, я об этом давно мечтаю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Возможно. Это будет зависеть от моего настроения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А почему бы и нет? Кому – то можно, а мне нельзя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Сколько вам заплатить, чтобы вы от меня отстали?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За деньги я могу все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евушка: </w:t>
      </w:r>
      <w:r>
        <w:rPr>
          <w:rFonts w:cs="Times New Roman" w:ascii="Times New Roman" w:hAnsi="Times New Roman"/>
          <w:lang w:val="ru-RU"/>
        </w:rPr>
        <w:t xml:space="preserve"> Замечательно! Вот мы и узнали некоторые сокровенные тайны наших учителей!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 xml:space="preserve">Юноша:    </w:t>
      </w:r>
      <w:r>
        <w:rPr>
          <w:rFonts w:cs="Times New Roman" w:ascii="Times New Roman" w:hAnsi="Times New Roman"/>
          <w:lang w:val="ru-RU"/>
        </w:rPr>
        <w:t>Нет на свете почетней труда,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учителя труд беспокойный.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 забудем мы вас никогда 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/>
      </w:pPr>
      <w:r>
        <w:rPr>
          <w:rFonts w:cs="Times New Roman" w:ascii="Times New Roman" w:hAnsi="Times New Roman"/>
          <w:lang w:val="ru-RU"/>
        </w:rPr>
        <w:t xml:space="preserve">И любви вашей будем достойны!   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СНЯ «ПАРУС ДЕТСТВА»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rPr/>
      </w:pPr>
      <w:r>
        <w:rPr>
          <w:rFonts w:cs="Times New Roman" w:ascii="Times New Roman" w:hAnsi="Times New Roman"/>
          <w:b/>
          <w:lang w:val="ru-RU"/>
        </w:rPr>
        <w:t>Девушка:</w:t>
      </w:r>
      <w:r>
        <w:rPr>
          <w:rFonts w:cs="Times New Roman" w:ascii="Times New Roman" w:hAnsi="Times New Roman"/>
          <w:lang w:val="ru-RU"/>
        </w:rPr>
        <w:t xml:space="preserve">  Урок окончен, господа!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расходиться всем пора.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ть праздник длиться каждый час.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очень крепко любим вас!!!</w:t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firstLine="113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МУЗЫКА</w:t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Юноша:  </w:t>
      </w:r>
      <w:r>
        <w:rPr>
          <w:rFonts w:cs="Times New Roman" w:ascii="Times New Roman" w:hAnsi="Times New Roman"/>
          <w:lang w:val="ru-RU"/>
        </w:rPr>
        <w:t xml:space="preserve">Выпускники нашей школы – это  особенные люди, особенные гости на нашем празднике.  Они – итог работы всех наших преподавателей, это родное детище, бесценный результат сотворчества всего педагогического коллектива. Признательность и добрые слова выпускников имеют особую ценность для сердца каждого преподавателя. И вот они перед вами – наши выпускники.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пускники: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у, слава Богу  и нам, наконец то дали слово! Дорогие учителя! Сегодня для вас необычный день – ПРАЗДНИЧНЫЙ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для нас он тоже необычный, поверьте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? Потому что мы для вас сейчас проведем урок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Да. Но урок – дело трудное,  и, главное, не всегда приятное! Но для вас он будет веселый и занимательный.  Вам потребуется только ручка и бумага. Итак! Тест на профессиональную пригодность! Баллы проставляеете в зависимости от номера ответа. Итак… Готовы? Начинаем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Грибоедов написал поэму «Горе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1. Луковое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2. От ума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3.  От изжоги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4. От нечего делать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 В романе «Разгром» Фадеева следцющие действующие лица: 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. Метелиц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Снегурочк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ед Мороз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 Герои романа Достоевского «Идиот»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Николай </w:t>
      </w:r>
      <w:r>
        <w:rPr>
          <w:rFonts w:cs="Times New Roman" w:ascii="Times New Roman" w:hAnsi="Times New Roman"/>
        </w:rPr>
        <w:t>I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Николай </w:t>
      </w:r>
      <w:r>
        <w:rPr>
          <w:rFonts w:cs="Times New Roman" w:ascii="Times New Roman" w:hAnsi="Times New Roman"/>
        </w:rPr>
        <w:t>II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 Мышкин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шкин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ушкин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Закончите цитату: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Выхожу один я …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на работу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  на дорогу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на медведя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 Жизнь дается человеку…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b/>
          <w:i/>
          <w:lang w:val="ru-RU"/>
        </w:rPr>
        <w:t>1. один раз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еще раз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еще много-много раз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Мой дядя самых честных….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наставлял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увольнял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 правил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иного выдумать не мог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Глупый пингвин робко прячет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. тело жирное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остную грудинку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Заначку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Акваланг, оружие и документы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И звезда со  звездою….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. говорит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оет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висит на лацкане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«Быть или не быть» - вот в чем…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Ответ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 Вопрос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Ответа нет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Монет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10. 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– это формула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Лимонад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Чая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 Воды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 Восстание Спартака было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 73 г. н.э.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2. В 73 г. до н.э.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1973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пока не было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 Есть формула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1. Ньютона – Лейбниц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Исаева – Штирлиц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Какая вам разниц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3.  Имя индейца: 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Чупа-чупс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Чин – гуч – как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 Чин – гач – гук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 Котенок – это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бращение к любимому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 животное – дите кошки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название песни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. Дельфин – это: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ыба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  Млекопитающее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Игорь Николаев без Наташи Королевой</w:t>
      </w:r>
    </w:p>
    <w:p>
      <w:pPr>
        <w:pStyle w:val="Normal"/>
        <w:tabs>
          <w:tab w:val="clear" w:pos="708"/>
          <w:tab w:val="left" w:pos="1750" w:leader="none"/>
        </w:tabs>
        <w:ind w:left="-709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так, подведем итоги: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вы набрали 65 -  51 баллов – Вы гений! Вам место в Академии наук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 у вас  50  -  44  баллов – Вы отличный учитель, у вас хорошие ученики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у вас  45 – 15  баллов – Вы настоящий учитель! Вы наш! Мы любим вас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Тест на профессиональную пригодность вы прошли успешно. Мы рады, что учимся у таких замечательных людей!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Дорогие наши учителя! Как хочется сказать вам необыкновенные слова и подарить что-то необычное! Если бы мы могли, то подарили бы каждому из вас миллион алых роз. Но и такая благодарность несоизмерима с великим богатством, которым одарили вы нас.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арили нам знания, веру в свои силы, в чистоту и доброту человеческих отношений, в идеалы добра и справедливости, а еще уважение к профессионализму  и труду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уверены, что каждый, кто у вас учится, будет таким же, как вы, щедрым, умеющим ценить человечекое тепло и любовь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бы жинь не летела,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й своих не жалей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й доброе дело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ди счастья детей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бы не было трудно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стой, веру храня,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ежность нового утра,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облесть нового дня.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сердце горело,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не тлело во мгле,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лай доброе дело –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м живешь на Земле. 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ПРАЗДНИКОМ!!! (вместе)</w:t>
      </w:r>
    </w:p>
    <w:p>
      <w:pPr>
        <w:pStyle w:val="Normal"/>
        <w:tabs>
          <w:tab w:val="clear" w:pos="708"/>
          <w:tab w:val="left" w:pos="1750" w:leader="none"/>
        </w:tabs>
        <w:ind w:left="-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6:52:00Z</dcterms:created>
  <dc:creator>User</dc:creator>
  <dc:description/>
  <cp:keywords/>
  <dc:language>en-US</dc:language>
  <cp:lastModifiedBy>Admin</cp:lastModifiedBy>
  <cp:lastPrinted>2009-09-30T10:17:00Z</cp:lastPrinted>
  <dcterms:modified xsi:type="dcterms:W3CDTF">2010-08-16T17:10:00Z</dcterms:modified>
  <cp:revision>3</cp:revision>
  <dc:subject/>
  <dc:title/>
</cp:coreProperties>
</file>