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культуры и международных связей администрации ЗАТО г. Североморск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тельное учреждение дополнительного образования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АЯ МУЗЫКАЛЬНАЯ ШКОЛ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г.т. САФОНОВО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УТВЕРЖДАЮ»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Директор МОУДОД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МШ п.г.т. Сафоново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 А.О.Смирнова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__»_________ 2009г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лушание музыки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ставитель: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х дисциплин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МШ п.г.т. Сафоново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урова Ирина Михайловна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г.Североморск,</w:t>
      </w:r>
    </w:p>
    <w:p>
      <w:pPr>
        <w:pStyle w:val="Style15"/>
        <w:jc w:val="center"/>
        <w:rPr/>
      </w:pPr>
      <w:r>
        <w:rPr/>
        <w:t>п.г.т. Сафоново, 2009г.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6650"/>
        <w:gridCol w:w="171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1. Окружающий мир и музыка. Что такое музыка? Сказки, легенды о музыке и музыкантах.(2 часа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музыки. Музыка Древних грек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рок – путешествие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 нашей жизн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2. Музыка и другие виды искусства. (2 часа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. Музыка в галерее искусст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ный язык искусства. Виды музыкального искусств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3. Мир детства в музыке. Музыка о детях и для детей. (5 часов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для детей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о детях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торы – детям. Краски детского альбом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озиторы – детям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4. Животные, птицы, рыбы в музыке. (6 часов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ые возможности музык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ы животных в музык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са птиц в музыке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 животных в музыке. Походка, характер движений животных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и о животных в стиле народных игр – инсценировок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– эстаф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арнавал животных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5. Музыка и сказка. Фантастические и сказочные персонажи в музыке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7 часов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в музыке. Сказочные герои в музык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образы. Образы зла и добр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образы. Образы – портреты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сюжеты в музык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сказки.  П.И. Чайковский «Щелкунчик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сказки.  П.И. Чайковский «Щелкунчик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– 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ой любимый сказочный герой в музыке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6. Музыка и природа. Времена года в музыке. Состояние природы в разное время суток. Утро, день, вечер, ночь. (6 часов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ы природы в музыке. Образ – пейзаж. Изобразительность в музыке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а года в музыке. Осень. Зима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а года в музыке. Весна. Лето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ояние природы в разное время суток.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оподражание различным видам природы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настроение «Картины природы в музыке и в изобразительном искусстве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7. Настроение, характер и чувства человека в музыке. (6 часов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ий спектр чувств человека, воплощенный в музыке. Программная  и непрограммная музык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тенки грусти: тревога, сожаление, скорбь, просьба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а радости и волнения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тенки разных чувств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тенки светлых чувств в непрограммной музык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№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урок-состязани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ТОГО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21:58:00Z</dcterms:created>
  <dc:creator>Admin</dc:creator>
  <dc:description/>
  <cp:keywords/>
  <dc:language>en-US</dc:language>
  <cp:lastModifiedBy>Admin</cp:lastModifiedBy>
  <dcterms:modified xsi:type="dcterms:W3CDTF">2010-08-15T15:26:00Z</dcterms:modified>
  <cp:revision>3</cp:revision>
  <dc:subject/>
  <dc:title/>
</cp:coreProperties>
</file>