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 и международных связей администрации ЗАТО г. Североморс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МУЗЫКАЛЬН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т. САФОНОВ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ОУДОД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А.О.Смирнов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 2009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ушание музы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итель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х дисципли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ова Ирина Михайло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Североморск,</w:t>
      </w:r>
    </w:p>
    <w:p>
      <w:pPr>
        <w:pStyle w:val="Style15"/>
        <w:jc w:val="center"/>
        <w:rPr/>
      </w:pPr>
      <w:r>
        <w:rPr/>
        <w:t>п.г.т. Сафоново, 2009г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6650"/>
        <w:gridCol w:w="17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есня. Танец. Марш. Движения под музыку. Различные виды маршей. Танцы (народные, старинные, современные)  (12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жанры музыки (песня, танец, марш) и их характерные особен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. Народные песни (колыбельные, хороводные, плясовы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с. Серенад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танцевальности и маршевости в песн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 Различные виды марш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е марш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ливые, праздничные, игрушечные марш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. Старинные танцы. (Менуэт. Полонез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ьс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танцы. (Камаринская, трепак, барын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танцы (гопак, лезгинка, мазурка, поль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музыкальная игра «Первичные жанры музы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Праздники Русской Православной церкви: Рождество Христово. Пасха.  (4 час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ые праздники, традиции, песн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образ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. Детские пасхальные пес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ковная музыка. Молитв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3. Времена года в народном календаре. Народные праздники, обряды и песни.(10 часов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раздники, обычаи, обряды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- 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родному календарю. Времена го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Встреча весны. Обряды и пес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раздники и обряды. Веснян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е народные обряды и песн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иц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Жатва. Обряды и пес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праздники, обряды и песни. (Егорьев день, семик,  Ивана Купал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цкие и купальские пес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- обобщ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Музыка народов мира. (4 часа)</w:t>
            </w:r>
          </w:p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культура разных стран и народ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и стили музыки народов мир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народов мир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зарубежных композито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Героико – патриотическая тема в музыке. (4 часа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образы родного кра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атриотизма русского чело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ческая тема в музыке. Подвиг русских богатырей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5:26:00Z</dcterms:created>
  <dc:creator>Admin</dc:creator>
  <dc:description/>
  <cp:keywords/>
  <dc:language>en-US</dc:language>
  <cp:lastModifiedBy>Admin</cp:lastModifiedBy>
  <dcterms:modified xsi:type="dcterms:W3CDTF">2010-08-15T15:28:00Z</dcterms:modified>
  <cp:revision>3</cp:revision>
  <dc:subject/>
  <dc:title/>
</cp:coreProperties>
</file>