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ение культуры и международных связей администрации ЗАТО г. Североморск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образовательное учреждение дополнительного образования детей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СКАЯ МУЗЫКАЛЬНАЯ ШКОЛА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.г.т. САФОНОВО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«УТВЕРЖДАЮ»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Директор МОУДОД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ДМШ п.г.т. Сафоново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 А.О.Смирнова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«_____»_________ 2009г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О-ТЕМАТИЧЕСКОЕ ПЛАНИРОВАНИЕ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Слушание музыки»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 класс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оставитель: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подаватель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етических дисциплин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МШ п.г.т. Сафоново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Щурова Ирина Михайловна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О г.Североморск,</w:t>
      </w:r>
    </w:p>
    <w:p>
      <w:pPr>
        <w:pStyle w:val="Style15"/>
        <w:jc w:val="center"/>
        <w:rPr/>
      </w:pPr>
      <w:r>
        <w:rPr/>
        <w:t>п.г.т. Сафоново, 2009г.</w:t>
      </w:r>
    </w:p>
    <w:tbl>
      <w:tblPr>
        <w:tblW w:w="1077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134"/>
        <w:gridCol w:w="6650"/>
        <w:gridCol w:w="1713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3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ро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та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урок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ичество часов</w:t>
            </w:r>
          </w:p>
        </w:tc>
      </w:tr>
      <w:tr>
        <w:trPr/>
        <w:tc>
          <w:tcPr>
            <w:tcW w:w="10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ема 1. Музыкальные инструменты  (10 часов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рок №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91" w:leader="none"/>
                <w:tab w:val="center" w:pos="728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стория возникновения музыкальных инструментов, их разновидности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рок №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одные музыкальные инструменты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рок №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кестр народных инструментов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рок №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менты симфонического оркестра. Знакомство с музыкальными инструментами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рок №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бры и устройство инструментов симфонического оркестра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рок №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91" w:leader="none"/>
                <w:tab w:val="center" w:pos="7285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нструменты симфонического оркестра. Как устроен симфонический оркестр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рок №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менты духового и эстрадного оркестра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рок №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вишные инструменты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рок №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ые инструменты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рок №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ая игра на знание музыкальных инструментов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ема 2. Средства музыкальной выразительности. Музыкальный язык. (6 часов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рок №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- сказка «Элементы музыкальной речи»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рок №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обенности музыкальной речи.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рок №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одия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рок №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ота звука, длительность, регистр.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рок №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итм, размер, метр.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рок №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п, тембр.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рок №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83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рок  - исследование «Музыкальный язык»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ема 3. Жанры вокальной, инструментальной и симфонической музыки. (14 часов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рок №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83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азнообразие жанров вокальной музыки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рок №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83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есня, романс, ария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рок №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83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Виды ансамблей и хоров.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рок №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вокальной музыки в творчестве композиторов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рок №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анры инструментальной музыки.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рок №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мерная музыка.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рок №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ментальные ансамбли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рок №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ментальная миниатюра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рок №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83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имфоническая музыка. Разнообразие жанров симфонической музыки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рок №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83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Симфония.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рок №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ртюра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рок №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симфонической музыки в творчестве композиторов.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рок №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рок  - игр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Жанры вокальной, инструментальной и симфонической музыки»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ема 4. Опера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рок №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рок №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жанра Опера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Тема 5. Балет.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рок №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ет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рок №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жанра Балет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ТОГО: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5T15:27:00Z</dcterms:created>
  <dc:creator>Admin</dc:creator>
  <dc:description/>
  <cp:keywords/>
  <dc:language>en-US</dc:language>
  <cp:lastModifiedBy>Admin</cp:lastModifiedBy>
  <dcterms:modified xsi:type="dcterms:W3CDTF">2010-08-15T15:27:00Z</dcterms:modified>
  <cp:revision>3</cp:revision>
  <dc:subject/>
  <dc:title/>
</cp:coreProperties>
</file>