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«Алексеевская средняя общеобразовательная школа»</w:t>
      </w:r>
    </w:p>
    <w:p>
      <w:pPr>
        <w:pStyle w:val="Normal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Normal"/>
        <w:ind w:left="126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СПИТАТЕЛЬНОЙ РАБОТЫ</w:t>
      </w:r>
    </w:p>
    <w:p>
      <w:pPr>
        <w:pStyle w:val="Normal"/>
        <w:ind w:left="126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6 КЛАССЕ</w:t>
      </w:r>
    </w:p>
    <w:p>
      <w:pPr>
        <w:pStyle w:val="Normal"/>
        <w:ind w:left="1260" w:firstLine="708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</w:p>
    <w:p>
      <w:pPr>
        <w:pStyle w:val="Normal"/>
        <w:ind w:left="12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>Подготовила    учитель математики</w:t>
      </w:r>
    </w:p>
    <w:p>
      <w:pPr>
        <w:pStyle w:val="Normal"/>
        <w:ind w:left="424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качева Ирина Алексеев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180"/>
        <w:jc w:val="center"/>
        <w:rPr>
          <w:sz w:val="32"/>
          <w:szCs w:val="32"/>
        </w:rPr>
      </w:pPr>
      <w:r>
        <w:rPr>
          <w:sz w:val="32"/>
          <w:szCs w:val="32"/>
        </w:rPr>
        <w:t>Алексеевка    2010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Ткачева Ирина Алексеевна,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>учитель математик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1 категории 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МОУ «Алексеевская СОШ»</w:t>
      </w:r>
    </w:p>
    <w:p>
      <w:pPr>
        <w:pStyle w:val="Normal"/>
        <w:ind w:left="126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 xml:space="preserve">Любинского  муниципального района </w:t>
        <w:br/>
        <w:t xml:space="preserve">                                                                  </w:t>
        <w:tab/>
        <w:tab/>
        <w:tab/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в 6 классе на сен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215" w:type="dxa"/>
        <w:jc w:val="left"/>
        <w:tblInd w:w="3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3222"/>
        <w:gridCol w:w="10340"/>
      </w:tblGrid>
      <w:tr>
        <w:trPr>
          <w:trHeight w:val="25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нтроль за получением учебников учащимися класса.</w:t>
            </w:r>
          </w:p>
        </w:tc>
      </w:tr>
      <w:tr>
        <w:trPr>
          <w:trHeight w:val="1059" w:hRule="atLeast"/>
        </w:trPr>
        <w:tc>
          <w:tcPr>
            <w:tcW w:w="6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нятость учащихся в кружках, секциях, факультатива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классные мероприятия: «Сентябрь встречает нас у школьного порога»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исание сочинения «Замечательное событие в 5 классе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 «Расскажи как ты провел лето».</w:t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ор актива класс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пределение должностных обязанностей учащихся класс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формление классного угол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рганизация дежурства.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кетирование родителей (изучение семе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одительское собрание «</w:t>
            </w:r>
            <w:r>
              <w:rPr>
                <w:rFonts w:cs="Arial" w:ascii="Arial" w:hAnsi="Arial"/>
              </w:rPr>
              <w:t>Мы выбираем</w:t>
            </w:r>
            <w:r>
              <w:rPr>
                <w:rFonts w:cs="Arial" w:ascii="Arial" w:hAnsi="Arial"/>
                <w:color w:val="000000"/>
              </w:rPr>
              <w:t>», «Питание и здоровье школьника».</w:t>
            </w:r>
          </w:p>
        </w:tc>
      </w:tr>
      <w:tr>
        <w:trPr>
          <w:trHeight w:val="7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Единые требования  к учащимся школы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Зачем я учусь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 режиме дня школьника.</w:t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сихолого-педагогический семинар «Учебные возможности учащихся класса».</w:t>
            </w:r>
          </w:p>
        </w:tc>
      </w:tr>
      <w:tr>
        <w:trPr>
          <w:trHeight w:val="8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 режиме дня школьни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седа о профилактике кишечных заболевании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Как вести себя в школе и других  общественных местах?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ВН «Знаешь ли ты правила дорожного движения?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е час о вреде алкоголя «Еще одна рюмка,,,»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в 6 классе на 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3223"/>
        <w:gridCol w:w="10366"/>
      </w:tblGrid>
      <w:tr>
        <w:trPr>
          <w:trHeight w:val="25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 состояния учебников у  учащихся класса.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кетирование «Твои увлечения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классное мероприятие «</w:t>
            </w:r>
            <w:r>
              <w:rPr>
                <w:rFonts w:cs="Arial" w:ascii="Arial" w:hAnsi="Arial"/>
                <w:bCs/>
              </w:rPr>
              <w:t>Осенний калейдоскоп</w:t>
            </w:r>
            <w:r>
              <w:rPr>
                <w:rFonts w:cs="Arial" w:ascii="Arial" w:hAnsi="Arial"/>
                <w:color w:val="00000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Классный час «Поклонись хлебу»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епити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кетирование учащихся «Ребенок учится тому, что видит у себя в дому». (к родит. собранию).</w:t>
            </w:r>
          </w:p>
        </w:tc>
      </w:tr>
      <w:tr>
        <w:trPr>
          <w:trHeight w:val="90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 в класс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епление класс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 класс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одительское собрание «</w:t>
            </w:r>
            <w:r>
              <w:rPr>
                <w:rFonts w:cs="Arial" w:ascii="Arial" w:hAnsi="Arial"/>
              </w:rPr>
              <w:t>Ребенок учится тому, что видит у себя в дому</w:t>
            </w:r>
            <w:r>
              <w:rPr>
                <w:rFonts w:cs="Arial" w:ascii="Arial" w:hAnsi="Arial"/>
                <w:color w:val="000000"/>
              </w:rPr>
              <w:t>».</w:t>
            </w:r>
          </w:p>
        </w:tc>
      </w:tr>
      <w:tr>
        <w:trPr>
          <w:trHeight w:val="7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Формирование общеучебных навыков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Трудись на общую пользу в школе и дома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щение уроков в 6 классе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 профилактике ОРВ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Нет – наркотикам!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здоровь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 «Техника безопасности учащихся – инструктаж на период осенних каникул».</w:t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учителя (участие в праздничном  концерте 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пожилого человека (поздравление)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воспитательной работы в 6 классе на ноябр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"/>
        <w:gridCol w:w="3221"/>
        <w:gridCol w:w="10369"/>
      </w:tblGrid>
      <w:tr>
        <w:trPr>
          <w:trHeight w:val="25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лассный час «</w:t>
            </w:r>
            <w:r>
              <w:rPr>
                <w:rFonts w:cs="Arial" w:ascii="Arial" w:hAnsi="Arial"/>
              </w:rPr>
              <w:t>С книгой дружить – век не тужить!</w:t>
            </w:r>
            <w:r>
              <w:rPr>
                <w:rFonts w:cs="Arial" w:ascii="Arial" w:hAnsi="Arial"/>
                <w:color w:val="000000"/>
              </w:rPr>
              <w:t>». Проверка состояния учебников.</w:t>
            </w:r>
          </w:p>
        </w:tc>
      </w:tr>
      <w:tr>
        <w:trPr>
          <w:trHeight w:val="1059" w:hRule="atLeast"/>
        </w:trPr>
        <w:tc>
          <w:tcPr>
            <w:tcW w:w="8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6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ллектуальное шоу  «Эрудит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творческих работ «Сердце матери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лассный час «День народного единства»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урсия на природу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стенда в классе «Школьная жизнь 6 класс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заимопомощи среди учащихся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дравление мам с Днем матери.</w:t>
            </w:r>
          </w:p>
        </w:tc>
      </w:tr>
      <w:tr>
        <w:trPr>
          <w:trHeight w:val="79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Устав школы – закон школьной жизни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с участковым инспектором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Привычки – хорошие и плохие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лиз  успеваемости учащихся класса за 1 четверть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с учителями – предметниками о дисциплине и успеваемости учащих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 вреде курения «Эта губительная сигарет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нкурс плакатов, буклетов  «Я выбираю жизнь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матери (поздравления)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школьных предметных олимпиад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лан воспитательной работы  6 класса  </w:t>
      </w:r>
      <w:r>
        <w:rPr>
          <w:b/>
          <w:sz w:val="36"/>
          <w:szCs w:val="36"/>
        </w:rPr>
        <w:t>на дека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1"/>
        <w:gridCol w:w="3213"/>
        <w:gridCol w:w="10381"/>
      </w:tblGrid>
      <w:tr>
        <w:trPr>
          <w:trHeight w:val="25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Экскурсии в сельскую и  школьную библиотеки. </w:t>
            </w:r>
          </w:p>
        </w:tc>
      </w:tr>
      <w:tr>
        <w:trPr>
          <w:trHeight w:val="1059" w:hRule="atLeast"/>
        </w:trPr>
        <w:tc>
          <w:tcPr>
            <w:tcW w:w="8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8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час «Россия, мы твои дети!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поэзи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классное мероприятие «Новогодний праздник» -  чаепит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ход на горк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товыставка «Зимний пейзаж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чащимся электронного портфолио класс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 в класс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глый стол «Наши общие проблемы » (родит. собрание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 родителями новогоднего праздника для детей.</w:t>
            </w:r>
          </w:p>
          <w:p>
            <w:pPr>
              <w:pStyle w:val="Style14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Как мы относимся друг к другу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ы с учащимися об отношении друг к другу.</w:t>
            </w:r>
          </w:p>
        </w:tc>
      </w:tr>
      <w:tr>
        <w:trPr>
          <w:trHeight w:val="91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троль успеваемости и посещаемости уроков учащимися. 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седа о способностях  и возможностях учащихс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Зима – для здоровья!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Техника безопасности учащихся – инструктаж на зимние каникулы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к празднику Нового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лан воспитательной работы  6 класса  </w:t>
      </w:r>
      <w:r>
        <w:rPr>
          <w:b/>
          <w:sz w:val="36"/>
          <w:szCs w:val="36"/>
        </w:rPr>
        <w:t>на янва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3223"/>
        <w:gridCol w:w="10366"/>
      </w:tblGrid>
      <w:tr>
        <w:trPr>
          <w:trHeight w:val="25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Хорошая книга – твой друг на всю жизнь».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кторина «Считай, смекай, угадывай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Я имею право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урсия на природ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формление стенда «Наш класс – дружная семья»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 в класс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дивидуальные беседы с родителями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еобходимости посещение сем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тельский лекторий «Как помочь ребенку правильно распределить свое время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седа «Перемена, перемена» (о поведении на переменах).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седа  «О честности и умении держать слово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и коррекция успеваемости учащихся класс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Правильное питание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ний день здоровь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зимних иг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лан воспитательной работы  6 класса  </w:t>
      </w:r>
      <w:r>
        <w:rPr>
          <w:b/>
          <w:sz w:val="36"/>
          <w:szCs w:val="36"/>
        </w:rPr>
        <w:t>на февра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1"/>
        <w:gridCol w:w="3213"/>
        <w:gridCol w:w="10381"/>
      </w:tblGrid>
      <w:tr>
        <w:trPr>
          <w:trHeight w:val="25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сещение сельской библиотеки.</w:t>
            </w:r>
          </w:p>
        </w:tc>
      </w:tr>
      <w:tr>
        <w:trPr>
          <w:trHeight w:val="1059" w:hRule="atLeast"/>
        </w:trPr>
        <w:tc>
          <w:tcPr>
            <w:tcW w:w="8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8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Н «А ну – ка, мальчики!», поздравле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О мужестве юных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оздравления с </w:t>
            </w:r>
            <w:r>
              <w:rPr>
                <w:rFonts w:cs="Arial" w:ascii="Arial" w:hAnsi="Arial"/>
              </w:rPr>
              <w:t xml:space="preserve">Днем  Святого Валентин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лассный час «Учение с увлечением»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родителей к подготовке и участию в праздновании 23 феврал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Бой – равнодушию!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б успеваемости и дисциплине учащихся.</w:t>
            </w:r>
          </w:p>
        </w:tc>
      </w:tr>
      <w:tr>
        <w:trPr>
          <w:trHeight w:val="91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ы с учителями-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седа «Чистота – залог здоровья»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Н «Если хочешь быть здоровым – будь им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Баскетбольный турнир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здник День защитника оте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в 6 классе на мар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"/>
        <w:gridCol w:w="3222"/>
        <w:gridCol w:w="10368"/>
      </w:tblGrid>
      <w:tr>
        <w:trPr>
          <w:trHeight w:val="25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состояния учебников и их реставрация.</w:t>
            </w:r>
          </w:p>
        </w:tc>
      </w:tr>
      <w:tr>
        <w:trPr>
          <w:trHeight w:val="1059" w:hRule="atLeast"/>
        </w:trPr>
        <w:tc>
          <w:tcPr>
            <w:tcW w:w="8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6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классное мероприятие «Поздравляем наших мам и девочек» - чаепит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классное мероприятие «Масленица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«Минута славы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чинение «</w:t>
            </w:r>
            <w:r>
              <w:rPr>
                <w:rFonts w:cs="Arial" w:ascii="Arial" w:hAnsi="Arial"/>
              </w:rPr>
              <w:t>Что значит для меня школа» (к родит. собранию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ов группами школьников "Школа моей мечты"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проектов «Моими руками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дравление мам с 8 марта.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Родительское собрание «</w:t>
            </w:r>
            <w:r>
              <w:rPr>
                <w:rFonts w:cs="Arial" w:ascii="Arial" w:hAnsi="Arial"/>
                <w:b w:val="false"/>
                <w:sz w:val="24"/>
              </w:rPr>
              <w:t>Взаимодействие и взаимопонимание школы и семьи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О культуре поведения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– диалог с игровыми ситуациями «Жизнь дана на добрые дела».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дагогический семинар «Пути преодоления неуспеваемости учащихся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 вреде курения, алкоголизма. Наркомании. Выпуск листовок «Мы против наркотиков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Техника безопасности учащихся – инструктаж на весенние каникулы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Мар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здник  «Маслениц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в 6 классе на апре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3223"/>
        <w:gridCol w:w="10366"/>
      </w:tblGrid>
      <w:tr>
        <w:trPr>
          <w:trHeight w:val="25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еля детской книги. Участие в мероприятиях.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неклассное мероприятие «</w:t>
            </w:r>
            <w:r>
              <w:rPr>
                <w:rFonts w:cs="Arial" w:ascii="Arial" w:hAnsi="Arial"/>
              </w:rPr>
              <w:t>День смеха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нняя неделя добр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ездка в теат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здание учащимися  класса презентации «Я выбираю спорт как альтернативу пагубным привычкам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тавка декоративно-прикладного искус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 кабине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родителей к организации поездки в театр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Пожелаем друг другу добр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Искусство общения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щение уроков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о профилактике ОРВ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Мое здоровье в моих руках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школьное   родительское собр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в 6 классе на ма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95" w:type="dxa"/>
        <w:jc w:val="left"/>
        <w:tblInd w:w="1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3223"/>
        <w:gridCol w:w="10366"/>
      </w:tblGrid>
      <w:tr>
        <w:trPr>
          <w:trHeight w:val="25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Я</w:t>
            </w:r>
          </w:p>
        </w:tc>
      </w:tr>
      <w:tr>
        <w:trPr>
          <w:trHeight w:val="19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библиотекой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учебников для сдачи в библиотеку.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ние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суг.</w:t>
            </w:r>
          </w:p>
        </w:tc>
        <w:tc>
          <w:tcPr>
            <w:tcW w:w="1036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классное мероприятие «Праздник со слезами на глазах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классное мероприятие «Моя семья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Легко ли было учиться в 6 классе?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упра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классе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стенда «</w:t>
            </w:r>
            <w:r>
              <w:rPr>
                <w:rFonts w:cs="Arial" w:ascii="Arial" w:hAnsi="Arial"/>
              </w:rPr>
              <w:t>Памяти павших…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 кабине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дежурств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мьей.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тельское собрание  - публичный отчет «Итоги учебного год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авовое воспитани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"трудными" детьми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 «Как быть успешным в жизни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та с учителями – предмет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инар «Итоги год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оро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 жиз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й час «Техника безопасности учащихся – инструктаж на летние  каникулы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 «Зарница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школьные мероприятия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к 9 мая «Памяти павших будьте достойны!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здник последнего зво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8:38:00Z</dcterms:created>
  <dc:creator>1</dc:creator>
  <dc:description/>
  <cp:keywords/>
  <dc:language>en-US</dc:language>
  <cp:lastModifiedBy>1</cp:lastModifiedBy>
  <dcterms:modified xsi:type="dcterms:W3CDTF">2010-07-25T08:51:00Z</dcterms:modified>
  <cp:revision>2</cp:revision>
  <dc:subject/>
  <dc:title/>
</cp:coreProperties>
</file>