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кружающему миру </w:t>
      </w:r>
      <w:r>
        <w:rPr>
          <w:rFonts w:cs="Times New Roman" w:ascii="Times New Roman" w:hAnsi="Times New Roman"/>
          <w:sz w:val="28"/>
          <w:szCs w:val="28"/>
        </w:rPr>
        <w:t>составлена на основе федерального базисного учебного плана и примерных учебных планов для образовательных учреждений РФ, реализующих программы общего образования (приказ Минобразования России  от 09.03.2004 г. №1312); Федерального компонента государственных образовательных стандартов по предметам БУПа 2004 года (приказ Минобразования России от 05.03.2004 г. №1089), примерных программ начального общего образования (письмо Минобрнауки России от 07.07.2005 г.) и авторской программы «Окружающий мир» Федотовой О.Н., Трафимовой Г.В., Трафимова С.А. (образовательная программа «Перспективная начальная школа»). Курс рассчитан на 66 часов (2 часа в неделю). Внутри курса 8 часов отведено на ПУПАВ по РБУП. Программа обеспечивае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Окружающий мир: Учебник. – М: Академкнига/ Учебник. 2007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Наш мир в вопросах и заданиях: Тетрадь для самостоятельной работы – М: Академкнига/ Учебник. 2007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Давай знакомиться, Мир. Хрестоматия. – М: Академкнига/ Учебник 2007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Методическое пособие для учителя. – М: Академкнига/ Учебник 200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диный курс «Окружающий мир» интегрированы такие образовательные области, как «Естествознание» и «Обществознание». Особая значимость этого интегрированного курса состоит в формировании у школьника целостной картины окружающей природной и социальной среды и его места в этой среде как личности.   Основные учебно-воспитательные задачи курса приведены в соответствие с направлениями Федерального компонента государственного стандарта начального общего образования. Это прежде всего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ддержка индивидуальности ребенка на основе учета его жизненного опыта – опыта сельской жизни, с естественно-природным ритмом жизни, и опыта городской жизни – с развитой инфраструктурой, с разнообразными источниками информации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формирование у школьников общеучебных умений, основанных на способности ребенка наблюдать и анализировать, выделять существенные признаки и на их основе проводить обобщение; специальных умений: работа с научно-популярной, справочной литературой и проведение фенологических наблюдений, физических опытов, простейших измерений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школьниками взаимосвязей жизнедеятельности человека и природы, человека и 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-научных и обществоведческих дисциплин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природе, быту, обществе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укрепление психического и физического здоровья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ервых лет обучения построена таким образом, что знания второго года обучения базируются на основе ранее полученных знаний, дополняя и углубляя 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1-м классе выделяется несколько содержательных линий. Первую из них составляет ознакомление с природой (природа, неживая природа, живая природа, растения, животные и др.). Дети учатся распознавать растения и животных своей местности. В качестве другой содержательной линии курса выделено ознакомление с изменениями природы, начиная с природы России и заканчивая природой края, где живут учащие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 тем, что ребенок еще до школы знаком с сезонной цикличностью жизни природы, сезонные изменения являются сквозной линией первых двух лет обучения. Изучение учебного материала по каждому времени года идет по единому плану: неживая природа – растения – животные (насекомые, рыбы, птицы, звери) – труд человека – образцы поведения в приро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оритетными задачами курса 1-го класса является формирование в сознании учащихся единого образа окружающего мира, систематизация и расширение представлений детей об объектах природы, развитие интереса к познанию. Основной способ познания первого года обучения – наблюдение и проведение опытов, рассчитанных на все органы чув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как способ получения ответов на вопросы об окружающем нас мир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прир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её сезонные изме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одина – Росс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Наблюдение как способ получения ответов на вопросы об окружающем нас мире». (8 часов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ые требования к ЗУН по тем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темы обучающийся должен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своего города, название своей улицы, номер своего дома, адрес школ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городского транспорта (электричка,автобус,троллейбу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ведения в городе во время экскурс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ирода, природа живая и неживая (на уровне различения объектов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органов чувств и их функ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правила безопасности при проведении опытов и уроков-экскурс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целенаправленные простейшие наблюдения за объектами живой природы и уметь рассказывать о своих наблюден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бъекты природы и изделия челове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объекты живой и неживой прир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я жизненного опыта с помощью наблю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зученных правил безопасного поведения на улице, в бы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на конверте своего адре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Тема</w:t>
      </w:r>
      <w:r>
        <w:rPr>
          <w:rFonts w:cs="Times New Roman" w:ascii="Times New Roman" w:hAnsi="Times New Roman"/>
          <w:b/>
          <w:sz w:val="28"/>
          <w:szCs w:val="28"/>
        </w:rPr>
        <w:t>: «Живая природа» (10 часов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ые требования к ЗУН по тем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темы обучающийся должен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природа, природа живая и нежив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органов растений (корень,стебель,лист,цветок,плод,семен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знаки живого: дыхание,питание,рост,размнож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внешние отличительные признаки 8-10 растений;8-10 животных (на уровне род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бъекты живой и неживой приро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части растений и отображать их в рисун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домашних и диких животных (не менее 5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животных разных групп (насекомых,рыб,птиц,зверей) раскрывать особенности их внешнего ви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хвойных и лиственных деревьев свое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кустарников и травянистых растений свое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съедобных и несъедобных грибов, ядовитых ягод свое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я жизненного опыта с помощью наблю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зученных правил охраны и укрепления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вил поведения в природе и участие в её охра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Тема</w:t>
      </w:r>
      <w:r>
        <w:rPr>
          <w:rFonts w:cs="Times New Roman" w:ascii="Times New Roman" w:hAnsi="Times New Roman"/>
          <w:b/>
          <w:sz w:val="28"/>
          <w:szCs w:val="28"/>
        </w:rPr>
        <w:t>: «Природа и её сезонные изменения» (39 часов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е требования к ЗУН по тем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темы обучающийся должен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каждого времени года и их последова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изнаки времён г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безопасности на воде в летнее время и на льду в зимнее время, правила безопасности при катании с гор в зимнее врем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целенаправленные простейшие наблюдения за объектами живой и неживой природы и уметь рассказывать о своих наблюден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хвойных, лиственных деревьев, кустарников и травянистых растений свое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съедобных грибов свое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ядовитых ягод свое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я жизненного опыта с помощью наблю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связи между сезонными изменениями в живой и неживой природ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вил поведения в природе и участие в её охра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Тема</w:t>
      </w:r>
      <w:r>
        <w:rPr>
          <w:rFonts w:cs="Times New Roman" w:ascii="Times New Roman" w:hAnsi="Times New Roman"/>
          <w:b/>
          <w:sz w:val="28"/>
          <w:szCs w:val="28"/>
        </w:rPr>
        <w:t>: «Наша родина – Россия» (9 час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ые требования к ЗУН по тем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темы обучающийся должен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е своего государства (Россия),его столицы (Москва),главной площади столицы (Красная площадь),главной исторической достопримечательности столицы (Кремль),исторической достопримечательности Кремля (Спасская башн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символику Росс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основных достопримечательностях своего кра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столицу России (Москву),главную площадь столицы (Красную площадь),главную историческую достопримечательность столицы (Кремль),историческую достопримечательность Кремля (Спасскую башню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я жизненного опыта с помощью наблю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первого года обучения обучающиеся долж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воего поселка (города), название своей улицы, номер своего дома, адрес школы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: своего государства (Россия), его столицы (Москва), главной площади столицы (Красная площадь), главной достопримечательности столицы (Кремль), исторической достопримечательности Кремля (Спасская башня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символику Росс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уплет и припев гимна Росс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ородского транспорта (электричка, трамвай, троллейбус, автобус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городе во время экскурс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рода, природа живая и неживая (на уровне различения объектов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органов чувств и их функци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ов растений (корень, стебель, лист, цветок, плод, семена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живого: дыхание, питание, рост, размножени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внешние отличительные признаки 8-10 растений; 8-10 животных (на уровне рода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аждого времени года и их последовательность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времен год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на воде в летнее время и на льду в зимнее время, правила безопасности при катании с гор в зимнее врем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безопасности при проведении опытов и уроков-экскурсий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целенаправленные простейшие наблюдения за объектами живой природы и уметь рассказывать о своих наблюдениях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природы и изделия человек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ъекты живой и неживой природы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астений, отображать их в рисунк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домашних и диких животных (не менее пяти)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животных разных групп (насекомых, рыб, птиц, зверей), раскрывать особенности их внешнего вид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хвойных и лиственных деревьев своего кра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кустарников и травянистых растений своего кра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съедобных грибов своего кра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основных достопримечательностях своего кра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столицу России (Москва), главную площадь столицы (Красная площадь), главную достопримечательность столицы (Кремль), историческую достопримечательность Кремля (Спасская башн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я жизненного опыта с помощью наблюдения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связи между сезонными изменениями в неживой и живой природ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изученных правил охраны и укрепления здоровья, безопасного поведения на улице, в быт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я на конверте своего адрес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равил поведения в природе и участие в ее охране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numPr>
          <w:ilvl w:val="0"/>
          <w:numId w:val="4"/>
        </w:numPr>
        <w:spacing w:before="0" w:after="0"/>
        <w:contextualSpacing/>
        <w:rPr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Cs/>
          <w:i w:val="false"/>
          <w:iCs w:val="false"/>
          <w:color w:val="000000"/>
          <w:sz w:val="28"/>
          <w:szCs w:val="28"/>
          <w:lang w:val="ru-RU"/>
        </w:rPr>
        <w:t>Закон РФ «Об образовании»: статьи 7, 9, 32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Минобразования России от 20.02.2004 г.. № 03-51-10/14-03 «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ведении федерального компонента государственных образовательных ста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ртов начального общего, основного общего и среднего (полного) общего об</w:t>
        <w:softHyphen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разования»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720" w:right="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образования России от 05.03.2004 г. № 1089 «Об утвержд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и федерального компонента государственных образовательных стандар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чального общего, основного общего, и среднего (полного) общего образова</w:t>
        <w:softHyphen/>
      </w:r>
      <w:r>
        <w:rPr>
          <w:rFonts w:cs="Times New Roman" w:ascii="Times New Roman" w:hAnsi="Times New Roman"/>
          <w:color w:val="000000"/>
          <w:spacing w:val="-33"/>
          <w:sz w:val="28"/>
          <w:szCs w:val="28"/>
        </w:rPr>
        <w:t>ния»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720" w:right="7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образования России от 09.03.2004 г. № 1312 «Об утвержд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и федерального базисного учебного плана и примерных учебных планов для общеобразовательных учреждений РФ, реализующих программы общего обр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ования»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о Министерства Образования и Науки РФ от 07.07.2005 г. «О примерных программа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учебным предметам федерального базисного учебного плана»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деральный компонент государственного стандарта общего образова</w:t>
        <w:softHyphen/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ния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мерные программы на основе Федерального компонента государственного стандарта начального общего образования / Министерство образования и науки Российской Федерации. – Москва, 2005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четырехлетней начальной школы: Проект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06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720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бкова Л.Г. Как составить рабочую программу по учебной дисциплине: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, рекомендации. - 2-е изд., доп. / ИПКиПРО Курганской области. - Кур</w:t>
        <w:softHyphen/>
        <w:t xml:space="preserve">ган, 2005.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Окружающий мир: Учебник. – М: Академкнига/ Учебник. 2007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Наш мир в вопросах и заданиях: Тетрадь для самостоятельной работы – М: Академкнига/ Учебник. 2007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Давай знакомиться, Мир. Хрестоматия. – М: Академкнига/ Учебник 2007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Методическое пособие для учителя. – М: Академкнига/ Учебник 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  1 класс - 66 часов ( 2 часа в неделю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Наблюдение как способ получения ответов на вопросы об окружающем нас мире – 8 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ет семья Иванов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ет семья Иванов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живет семья Иванов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знаем м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знаем мир. 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знаем окружающий мир с помощью органов чув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знаем окружающий мир с помощью органов чув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знаем окружающий мир с помощью органов чув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Живая природа – 10 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 окружает. 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с окружае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– часть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– часть приро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– часть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– часть приро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и домашние животны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– часть живой природы. Что общего у трав, кустарников, деревь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– часть живой природы. Что общего у трав, кустарников, деревь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стения расселяются на новые ме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стения расселяются на новые ме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Природа и ее сезонные изменения – 39 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ее сезонные измен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ее сезонные измен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осень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стений осенью. (урок-экскурс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стений осенью. (урок-экскурс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отные готовятся к зи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отные готовятся к зи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зи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зи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ные загадки 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ные загад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есных зверей зим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лесных зверей зим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птицам зим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птицам зим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ли жизнь в воде подо льдом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ли жизнь в воде подо льдом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имуют травы, кустарники, деревь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имуют травы, кустарники, деревь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зличать деревья и кустарни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зличать деревья и кустарни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весн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а весн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растения весной цвести торопятс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отные весну встреча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ивотные весну встречаю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больных и маленьк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больных и маленьки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о пришло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 пришл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 по ягоды пойд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 по ягоды пойд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укошком за грибами.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укошком за гриб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аптека. 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аптека.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аптека.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. ПП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8"/>
                <w:szCs w:val="28"/>
              </w:rPr>
              <w:t>Наша Родина – Россия- 9 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– Росс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– Росс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– Росс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 – Росс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 нашего государ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 нашего государ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город. Экскурсия в гор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город. Экскурсия в гор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Воробьёва Любовь Леонидовна, МОУ города Кургана «Лицей №12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09:27:00Z</dcterms:created>
  <dc:creator>Aste</dc:creator>
  <dc:description/>
  <dc:language>en-US</dc:language>
  <cp:lastModifiedBy>Admin</cp:lastModifiedBy>
  <cp:lastPrinted>2009-12-18T11:48:00Z</cp:lastPrinted>
  <dcterms:modified xsi:type="dcterms:W3CDTF">2010-08-01T09:27:00Z</dcterms:modified>
  <cp:revision>2</cp:revision>
  <dc:subject/>
  <dc:title/>
</cp:coreProperties>
</file>