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«Утверждаю»                                                                     Директор МОУ СОШ№8         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Белякаева Г.Н.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План работы МО учителей начальных классов МОУ СОШ№8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на 2010 – 2011 учебный год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сновная научно-методическая тема, над которой работал коллектив учителей начальных классов </w:t>
      </w:r>
      <w:r>
        <w:rPr>
          <w:rFonts w:cs="Calibri" w:ascii="Calibri" w:hAnsi="Calibri"/>
          <w:b/>
          <w:i/>
          <w:sz w:val="28"/>
          <w:szCs w:val="28"/>
        </w:rPr>
        <w:t>«Развитие ведущих учебных умений, как путь к личностному росту учащихся начальных классов»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  <w:u w:val="single"/>
        </w:rPr>
        <w:t>Цель методической работы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ние профессиональной компетентности в сочетании с профессиональной мобильностью педагогов ШМ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направления работы в 2010-2011 уч.году: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ШМО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ических кадров, их самообразование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учно-методической работы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ередового опыта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рабочей группы по введению материалов ФГОС общего образования второго поколения.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здание информационного банка данных ОУ по введению материалов ФГОС общего образования второго поколе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и информационно-методическое сопровождение введения материалов ФГОС второго поколе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инструментальному сопровождению введения требований к условиям реализации основной образовательной программы начального общего образова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КТ, педагогического мастерства «Учитель года», «Мой лучший урок»,  Занковских чтениях, «Мой класс лучший».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бота с учащимися, имеющими повышенную мотивацию к учебной деятельности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учащихся в различных предметных олимпиадах, конкурсах, фестивалях и выставках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а и разработка сайта учителей начальных классов МОУ СОШ№8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задачи работы МО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комить педагогов с достижениями педагогической науки и практики, с новыми педагогическими технологиями и методиками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одить на уроках апробацию новых педагогических технологий и методик, обобщать передовой опыт учителей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рганизовать систему методической работы с педагогами с целью развития педагогического творчества и самореализации инициативы педагогических кадров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вершенствовать систему знаний с детьми, имеющими повышенную мотивацию к обучению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явление, обобщение и распространение положительного опыта творчески работающих учителей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22"/>
        <w:ind w:left="1080" w:right="10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тследить уровень обученности учащихся у каждого учител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седание № 1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Calibri" w:ascii="Calibri" w:hAnsi="Calibri"/>
          <w:b/>
          <w:sz w:val="28"/>
          <w:szCs w:val="28"/>
        </w:rPr>
        <w:t>Август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нормативных, программно – методических документов, статей периодической печати. Ознакомление с базисным планом. Рекомендации по составлению тематического планирования по предметам.                                         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 методического объединения учителей начальной школы.                                            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и утверждение методической темы и плана работы школьного  методического объединения учителей начальных классов на 2010-2011 учебный год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Внутришкольные вопросы: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динамической паузы учащихся первых классов;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акультативных занятий учащихся начальной школы с учетом регионального компонента;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и утверждение тем самообразования учителей;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оспитательной работы с детским коллективом;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рофессиональных потребностей учителей начальной школы;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утверждение графиков открытых уроков;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рафика контрольных работ на 2010-2011 учебный год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седание № 2. Ноябрь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по теме: «Использование современных педагогических технологий в процессе обучения». Лицова О.Е.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 по теме «Как можно работать над ошибками». Левщанова М.А.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по теме «Организация контроля знаний, умений и навыков на уроках русского языка и литературного чтения». 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ёмина С.А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нутришкольные вопросы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1 четверти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проверки тетрадей по русскому языку с целью соблюдения единого орфографического режима и качества проверки тетраде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ализ открытых уроков, посещенных в течение первой четверти в 1-4классах.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предшкольной подготовки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седание № 3 Январь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Выступление по теме:  «Региональный компонент и формирование культуры общения младших школьников»  Закирова С.Г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Выступление по теме: «Адаптация первоклассников». Хамраева А.К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Внутришкольные вопросы;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лиз контрольных работ за 1 полугодие во 2-4 классах.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верки тетрадей по русскому языку в 2 – 4 классах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нализ среза знаний по русскому языку по теме «Написание слов с безударной гласной в корне непроверяемой ударением» </w:t>
      </w:r>
    </w:p>
    <w:p>
      <w:pPr>
        <w:pStyle w:val="Style15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4 классах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седание № 4 Апрель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по теме «Нестандартные виды работы с задачами на уроке как средство реализации современных педагогических концепций и технологий» . Асхатова Д.К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о теме «Организация  и поведение интегрированного урока в начальной школе». Сафиуллина З.Ф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Внутришкольные вопросы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из открытых уроков в рамках предметной недели начальной школы;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реза знаний по теме «Таблица сложения», «Таблица умножения»  в 1-2 классах;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с одаренными детьми;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аттестации учителей начальной школы;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седание №5. Май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ланирование работы на новый учебный год  (предложения и пожелания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рганизация летней работы с детьми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ализ работы Мо в 20010-2011 уч.году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уководитель ШМО:                             Сём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32:00Z</dcterms:created>
  <dc:creator>Пк</dc:creator>
  <dc:description/>
  <cp:keywords/>
  <dc:language>en-US</dc:language>
  <cp:lastModifiedBy>Пк</cp:lastModifiedBy>
  <dcterms:modified xsi:type="dcterms:W3CDTF">2010-08-02T10:39:00Z</dcterms:modified>
  <cp:revision>6</cp:revision>
  <dc:subject/>
  <dc:title/>
</cp:coreProperties>
</file>