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Мониторинг качества обучения  по предметам в начальных классах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У СОШ№8 Кировского района г.Казани в 2009-2010 уч.году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усский язык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7pt;height:497.8pt" filled="f" o:ole="">
            <v:imagedata r:id="rId3" o:title=""/>
          </v:shape>
          <o:OLEObject Type="Embed" ProgID="Excel.Sheet.12" ShapeID="ole_rId2" DrawAspect="Content" ObjectID="_8987536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Мониторинг качества обучения  по предметам в начальных классах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У СОШ№8 Кировского района г.Казани в 2009-2010 уч.году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итературное чтени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10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85pt;height:509.3pt" filled="f" o:ole="">
            <v:imagedata r:id="rId5" o:title=""/>
          </v:shape>
          <o:OLEObject Type="Embed" ProgID="Excel.Sheet.12" ShapeID="ole_rId4" DrawAspect="Content" ObjectID="_20009225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Мониторинг качества обучения  по предметам в начальных классах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У СОШ№8 Кировского района г.Казани в 2009-2010 уч.году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матик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104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5pt;height:529.95pt" filled="f" o:ole="">
            <v:imagedata r:id="rId7" o:title=""/>
          </v:shape>
          <o:OLEObject Type="Embed" ProgID="Excel.Sheet.12" ShapeID="ole_rId6" DrawAspect="Content" ObjectID="_102432081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Мониторинг качества обучения  по предметам в начальных классах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У СОШ№8 Кировского района г.Казани в 2009-2010 уч.году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кружающий мир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8960" w:dyaOrig="9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489.65pt" filled="f" o:ole="">
            <v:imagedata r:id="rId9" o:title=""/>
          </v:shape>
          <o:OLEObject Type="Embed" ProgID="Excel.Sheet.12" ShapeID="ole_rId8" DrawAspect="Content" ObjectID="_3935510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ШМО:                                 Сёмина С.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46:00Z</dcterms:created>
  <dc:creator>Пк</dc:creator>
  <dc:description/>
  <cp:keywords/>
  <dc:language>en-US</dc:language>
  <cp:lastModifiedBy>Пк</cp:lastModifiedBy>
  <dcterms:modified xsi:type="dcterms:W3CDTF">2010-08-02T10:39:00Z</dcterms:modified>
  <cp:revision>3</cp:revision>
  <dc:subject/>
  <dc:title/>
</cp:coreProperties>
</file>