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Мониторинг качества обучения учителей начальных классов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У СОШ№8 Кировского района г.Казани в 2009-2010 уч.году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вщанова М.А. – 2А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3188335</wp:posOffset>
                </wp:positionV>
                <wp:extent cx="543941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7pt;margin-top:25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159024118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игина Н.Ю. – 2Б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42511331" r:id="rId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хатова Д.К. – 3А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1602890825" r:id="rId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ирова С.Г. – 3Б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1202176083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мраева А.К. – 4А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5pt;height:252.5pt" filled="f" o:ole="">
            <v:imagedata r:id="rId11" o:title=""/>
          </v:shape>
          <o:OLEObject Type="Embed" ProgID="Excel.Sheet.12" ShapeID="ole_rId10" DrawAspect="Content" ObjectID="_454764159" r:id="rId1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хатова Д.К. – 4Б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5pt;height:252.5pt" filled="f" o:ole="">
            <v:imagedata r:id="rId13" o:title=""/>
          </v:shape>
          <o:OLEObject Type="Embed" ProgID="Excel.Sheet.12" ShapeID="ole_rId12" DrawAspect="Content" ObjectID="_2020811429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фиуллина З.Ф.- 4В класс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5pt;height:252.5pt" filled="f" o:ole="">
            <v:imagedata r:id="rId15" o:title=""/>
          </v:shape>
          <o:OLEObject Type="Embed" ProgID="Excel.Sheet.12" ShapeID="ole_rId14" DrawAspect="Content" ObjectID="_10275479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ШМО:                                 Сёмин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31:00Z</dcterms:created>
  <dc:creator>Пк</dc:creator>
  <dc:description/>
  <cp:keywords/>
  <dc:language>en-US</dc:language>
  <cp:lastModifiedBy>Пк</cp:lastModifiedBy>
  <dcterms:modified xsi:type="dcterms:W3CDTF">2010-08-02T10:40:00Z</dcterms:modified>
  <cp:revision>3</cp:revision>
  <dc:subject/>
  <dc:title/>
</cp:coreProperties>
</file>