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ёва Оксана Николае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средняя общеобразовательная школа №1 имени И.В.Курчатова города Сим Ашинского муниципального района Челябин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ись разные народы (долганская сказка)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го занят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«Сказка мудростью богата»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2100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и пути ее реализации//Под ред. ЛеонтьеваА.А., М, 1999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«Школа 2100». Читая сказку, учащиеся познакомятся с такими народами Севера, как долгане, якуты, нанайцы, эвенки. Задачи: 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высокой ценности культуры для развития человека; показать естественный характер равенства всех наций и народов. </w:t>
            </w:r>
          </w:p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м можно скачать с адрес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item/49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стройка в презентации существует. Источники интернет даны в през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school2100.ru/authors/authors_all.html" \l "m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Бунеева Е.В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school2100.ru/authors/authors_all.html" \l "m6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Яковлева М.А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 чтения по учебнику «Маленькая дверь в большой ми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-й кл.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ителя. Изд. 2-е, дополненное. - М.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Баласс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2001. - 208 с. Серия «Свободный ум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</w:rPr>
      <w:t>Ткачёва Оксана Николаевна МОУ СОШ №1 г. Сим Челябинская обл.</w:t>
    </w:r>
  </w:p>
  <w:p>
    <w:pPr>
      <w:pStyle w:val="Header"/>
      <w:spacing w:lineRule="auto" w:line="360" w:before="0" w:after="0"/>
      <w:jc w:val="cen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499" TargetMode="External"/><Relationship Id="rId3" Type="http://schemas.openxmlformats.org/officeDocument/2006/relationships/hyperlink" Target="http://www.mtu-net.ru/balas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28:00Z</dcterms:created>
  <dc:creator>metodist</dc:creator>
  <dc:description/>
  <cp:keywords/>
  <dc:language>en-US</dc:language>
  <cp:lastModifiedBy>Школа№1</cp:lastModifiedBy>
  <dcterms:modified xsi:type="dcterms:W3CDTF">2010-08-03T17:53:00Z</dcterms:modified>
  <cp:revision>28</cp:revision>
  <dc:subject/>
  <dc:title/>
</cp:coreProperties>
</file>