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резентация к уроку окружающего мира по теме: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« Вода в природе»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втор – Никитина Наталья Борисо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учитель начальных классов, высшей квалификационной категории, МОУ лицея №15 г. Ставропо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>Предмет – Окружающий мир 3 класс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МК – Планета Знаний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ебник Г.Г. Ивченковой, И.В. Потапова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Цель: расширить уровень знаний о воде в природе, познакомить с разнообразием естественных и искусственных водоемов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ознакомить учащихся с процессом образования родник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формировать умение выделять признаки различных водоемов; умения самостоятельно извлекать информацию из различных источник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оспитывать бережное отношение к окружающей среде;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есто урока в системе: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ервый урок в разделе: «Вода в природе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32"/>
        </w:rPr>
        <w:t xml:space="preserve">Авторский медиапродукт – презентация 13 слайдов  (среда </w:t>
      </w:r>
      <w:r>
        <w:rPr>
          <w:rFonts w:cs="Times New Roman" w:ascii="Times New Roman" w:hAnsi="Times New Roman"/>
          <w:sz w:val="32"/>
          <w:lang w:val="en-US"/>
        </w:rPr>
        <w:t>POWER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INT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32"/>
        </w:rPr>
        <w:t>Тип урока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изучение нового материа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</w:rPr>
        <w:t>ТСО</w:t>
      </w:r>
      <w:r>
        <w:rPr>
          <w:rFonts w:cs="Times New Roman" w:ascii="Times New Roman" w:hAnsi="Times New Roman"/>
          <w:b/>
          <w:sz w:val="32"/>
        </w:rPr>
        <w:t>:</w:t>
      </w:r>
      <w:r>
        <w:rPr>
          <w:rFonts w:cs="Times New Roman" w:ascii="Times New Roman" w:hAnsi="Times New Roman"/>
          <w:sz w:val="32"/>
        </w:rPr>
        <w:t xml:space="preserve"> проектор, экран, компью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08:00Z</dcterms:created>
  <dc:creator>comp</dc:creator>
  <dc:description/>
  <cp:keywords/>
  <dc:language>en-US</dc:language>
  <cp:lastModifiedBy>comp</cp:lastModifiedBy>
  <dcterms:modified xsi:type="dcterms:W3CDTF">2010-08-05T16:27:00Z</dcterms:modified>
  <cp:revision>5</cp:revision>
  <dc:subject/>
  <dc:title/>
</cp:coreProperties>
</file>