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ебно-тематическое планирование по    литературному чтению, 1 класс,  автор учебника  В.Г. Горецкий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часа  в неделю, всего 34 часа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Разработчики:  Т.М. Крашенинина  учитель начальных классов МОУ СОШ №11.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900"/>
        <w:gridCol w:w="1800"/>
        <w:gridCol w:w="3116"/>
        <w:gridCol w:w="3184"/>
        <w:gridCol w:w="3600"/>
        <w:gridCol w:w="1440"/>
      </w:tblGrid>
      <w:tr>
        <w:trPr>
          <w:trHeight w:val="40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№ </w:t>
            </w:r>
            <w:r>
              <w:rPr>
                <w:b/>
                <w:i w:val="false"/>
              </w:rPr>
              <w:t xml:space="preserve">урока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а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ата фак</w:t>
            </w:r>
          </w:p>
          <w:p>
            <w:pPr>
              <w:pStyle w:val="TextBody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ичес</w:t>
            </w:r>
          </w:p>
          <w:p>
            <w:pPr>
              <w:pStyle w:val="TextBody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ка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ема урока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жидаемый результат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 </w:t>
            </w:r>
            <w:r>
              <w:rPr>
                <w:b/>
                <w:i w:val="false"/>
              </w:rPr>
              <w:t xml:space="preserve">каждый ученик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анируемые действия каждого ученика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</w:rPr>
              <w:t xml:space="preserve">Речевые, </w:t>
            </w:r>
            <w:r>
              <w:rPr>
                <w:b/>
                <w:i w:val="false"/>
              </w:rPr>
              <w:t>индивидуально-проверяемы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 </w:t>
            </w:r>
            <w:r>
              <w:rPr>
                <w:b/>
                <w:i w:val="false"/>
              </w:rPr>
              <w:t>Примечание</w:t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8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Знает, имеет представлен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меет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405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 </w:t>
            </w:r>
            <w:r>
              <w:rPr>
                <w:b/>
                <w:i w:val="false"/>
              </w:rPr>
              <w:t>Жили – были буквы. (6ч)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В. Данько «Загадочные буквы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О произведениях отечественной литературы. О прочитанном, передаёт своими словами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Работать с художественными текстами, доступными для восприятия младшими школьниками; читать целыми словами  с элементами  слогового чтения; понимать содержание прочитанног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Читает  текст. </w:t>
            </w:r>
            <w:r>
              <w:rPr/>
              <w:t xml:space="preserve"> Проговаривает прочитанно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И. Токмакова «Аля, Кляксич и буква А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О произведениях отечественной литературы. О прочитанном, передаёт своими словами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Пересказывать текст своими словами и с опорой на картинк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начение нового слова шарады.</w:t>
            </w:r>
          </w:p>
          <w:p>
            <w:pPr>
              <w:pStyle w:val="TextBody"/>
              <w:rPr/>
            </w:pPr>
            <w:r>
              <w:rPr>
                <w:i w:val="false"/>
              </w:rPr>
              <w:t>Выборочно чита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С.Чёрный «Живая азбука», Ф. Кривин «Почему А поётся, а Б нет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О произведениях отечественной литературы. О прочитанном, передаёт своими словами за счёт перечитывании  текста с различными заданиями. О прочитанном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Находить заглавие текста, называть автора произведения: выразительно читат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Выразительно  читает. </w:t>
            </w:r>
            <w:r>
              <w:rPr/>
              <w:t>Проговаривает  новые  слова: кучей угорей, затеяли проказу, превесёлый, маскара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Г.Сапгир «Про медведя», М. Бородицкая «Разговор с пчелой», И. Гамазкова «Кто как кричит?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О произведениях отечественной литературы. О прочитанном, передаёт своими словами за счёт перечитывании  текста с различными заданиями. О прочитанном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Различать в практиче6ском плане сказку, стихотворение; отвечать на вопросы по содержанию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</w:rPr>
              <w:t>Выразительно читае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чение слова риф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С. Маршак «Автобус номер двадцать шесть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О произведениях отечественной литературы. О прочитанном, передаёт своими словами за счёт перечитывании  текста с различными заданиями. О прочитанном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Читать текст художественного произведения осознанно «про себя» (без учёта скорости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</w:rPr>
              <w:t>Выразительно читает.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Проговаривает  прочитанное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Урок-обобщение «Жили – были буквы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О произведениях отечественной литературы. О прочитанном, передаёт своими словами за счёт перечитывании  текста с различными заданиями. О прочитанном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Читать текст художественного произведения осознанно «про себя» (без учёта скорости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вых слов:</w:t>
            </w:r>
            <w:r>
              <w:rPr>
                <w:i w:val="false"/>
              </w:rPr>
              <w:t xml:space="preserve"> </w:t>
            </w:r>
            <w:r>
              <w:rPr/>
              <w:t>кучей угорей, затеяли проказу, превесёлый, маскарад, шарады,рифма.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Читает тек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азки, загадки, небылицы. (5ч)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Е.Чарушин «Теремок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О произведениях отечественной литературы. О прочитанном, передаёт своими словами за счёт перечитывании  текста с различными заданиями. О прочитанном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Работать с художественным текстом, доступным для восприятия школьника; читать целыми словами с элементами слогового чтения; понимает содержание прочитанного, пересказывать текст своими словами и с опорой на картинк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/>
              <w:t xml:space="preserve">Пересказывает. </w:t>
            </w:r>
            <w:r>
              <w:rPr>
                <w:i w:val="false"/>
              </w:rPr>
              <w:t>Читает  по ролям.</w:t>
            </w:r>
          </w:p>
          <w:p>
            <w:pPr>
              <w:pStyle w:val="TextBody"/>
              <w:rPr/>
            </w:pPr>
            <w:r>
              <w:rPr/>
              <w:t>Значение нового слова: по роля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Русская народная сказка «Руковичка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О произведениях отечественной литературы. О прочитанном, передаёт своими словами за счёт перечитывании  текста с различными заданиями. О прочитанном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Работать с художественным текстом, доступным для восприятия школьника; читать целыми словами с элементами слогового чтения; понимает содержание прочитанного, пересказывать текст своими словами и с опорой на картинк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</w:rPr>
              <w:t>Пересказывает . Читает  по ролям.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/>
              <w:t>Значение   слова: по роля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Загадки,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песенк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О малых фольклорных жанрах. Содержание прочитанного произведения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Находить заглавие текста, называть автора произведения, различать в практическом плане сказку, стихотворе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</w:rPr>
              <w:t>Читает  текст целыми словами.</w:t>
            </w:r>
          </w:p>
          <w:p>
            <w:pPr>
              <w:pStyle w:val="Normal"/>
              <w:rPr/>
            </w:pPr>
            <w:r>
              <w:rPr/>
              <w:t>Читает  загадки</w:t>
            </w:r>
            <w:r>
              <w:rPr>
                <w:i/>
              </w:rPr>
              <w:t>. Значение слова загадка.</w:t>
            </w:r>
          </w:p>
          <w:p>
            <w:pPr>
              <w:pStyle w:val="Normal"/>
              <w:rPr/>
            </w:pPr>
            <w:r>
              <w:rPr/>
              <w:t>Сочиняет  загад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8"/>
              <w:rPr/>
            </w:pPr>
            <w:r>
              <w:rPr/>
              <w:t>10(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Русские народные потешки. Стишки и потешки из книги «Рифмы Матушки Гусыни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1-2 стихотворения наизусть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Различать фольклорные жанр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</w:rPr>
              <w:t>Читает  стихотворение.</w:t>
            </w:r>
          </w:p>
          <w:p>
            <w:pPr>
              <w:pStyle w:val="TextBody"/>
              <w:rPr/>
            </w:pPr>
            <w:r>
              <w:rPr/>
              <w:t>Произносит наизусть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(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Урок-обобщение «Узнай сказку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Произведения изученных поэтов и писателей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Пересказывать текст известных писателей, высказывать свои впечатления о прочитанн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начение новых слов: занялась заря, масленый праздник, припасла, счастье привалило.</w:t>
            </w:r>
          </w:p>
          <w:p>
            <w:pPr>
              <w:pStyle w:val="TextBody"/>
              <w:rPr/>
            </w:pPr>
            <w:r>
              <w:rPr>
                <w:i w:val="false"/>
              </w:rPr>
              <w:t>Выборочно  чита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,апрель! Звенит капель…(4ч)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А.Плещеев «Сельская песенка».А.Майков «Весна», «Ласточка примчалась…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 художественных произведениях русских поэтов.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Работать с художественными текстами, доступными для восприятия школьника. Читает целыми словами с элементами слогового чтения; понимает содержание прочитанног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Читает  наизусть. </w:t>
            </w:r>
            <w:r>
              <w:rPr/>
              <w:t>Проговаривание новых слов</w:t>
            </w:r>
            <w:r>
              <w:rPr>
                <w:i w:val="fals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Т.Белозёров «Подснежники», С.Маршак «Апрель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О художественных произведениях русских поэтов. Знает текст, предоставляет своё мнении, подтверждая текстом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Умеет пересказывать текст своими словами с опорой на картинку; находить заглавие текста; называть автора произведения; различать в практическом плане рассказ, стихотворе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</w:rPr>
              <w:t xml:space="preserve">Читает  целыми словами. </w:t>
            </w:r>
            <w:r>
              <w:rPr/>
              <w:t>Значение слова рифмы.</w:t>
            </w:r>
          </w:p>
          <w:p>
            <w:pPr>
              <w:pStyle w:val="TextBody"/>
              <w:rPr/>
            </w:pPr>
            <w:r>
              <w:rPr>
                <w:i w:val="false"/>
              </w:rPr>
              <w:t>Выразительно  чита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И. Токмакова «Ручей», Е.Трутнева «Когда это бывает?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Наизусть стихотворения (по выбору)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>Умеет пересказывать текст своими словами с опорой на картинку; находить заглавие текста; называть автора произведения; различать в практическом плане рассказ, стихотворе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начение новых слов: проталинки, ситцевый –сите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ет  наизу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(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Урок-обобщение по разделу «Апрель, апрель! Звенит капель…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О художественных произведениях русских поэтов. Знает текст, предоставляет своё мнение, подтверждая текстом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Приводить примеры художественных произведений по изученному материал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/>
              <w:t>Значение новых слов:ледяной гнёт, вешние потоки.</w:t>
            </w:r>
          </w:p>
          <w:p>
            <w:pPr>
              <w:pStyle w:val="Normal"/>
              <w:rPr/>
            </w:pPr>
            <w:r>
              <w:rPr/>
              <w:t>Выразительно чита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в шутку и всерьёз. (5ч)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И.Токмакова «Мы играли в хохотушки». Я.Тайц «Волк», Г. Кружков «РРРЫ!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О художественных произведениях русских поэтов. Знает текст, предоставляет своё мнение, подтверждая текстом. О выразительном чтении, используя интонацию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Работать с художественными текстами, доступными для восприятия школьника. Читает целыми словами с элементами слогового чтения;  отвечать на вопрос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Читает  диалог. </w:t>
            </w:r>
            <w:r>
              <w:rPr/>
              <w:t>Проговаривает  слова из тек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Н. Артюхина «Саша –дразнилка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Произведения современной русской литературы. О жанрах произведений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Понимать содержание прочитанного, расценивать мотивы поведения герое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елит  текст на части. </w:t>
            </w:r>
            <w:r>
              <w:rPr/>
              <w:t>Переска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О. Дриз «Привет», К. Чуковский «Федотка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О художественных произведениях русских поэтов. Знает текст, предоставляет своё мнение, подтверждая текстом. О выразительном чтении, используя интонацию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Пересказывать текст своими словами и с опорой на картинку, различать жанры литератур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</w:rPr>
              <w:t>Читает  текст  целыми слов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вых слов: золотые руки, железные нервы, тёплые 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(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И. Пивоварова «Кулинаки – пулинаки», М. Пляцковский «Помощник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О художественных произведениях русских поэтов. Знает текст, предоставляет своё мнение, подтверждая текстом. О выразительном чтении, используя интонацию, пересказе текста 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Умеет читать стихотворные произведения наизусть, находить заглавие текста; называть автора произведения; различать в практическом плане рассказ, стихотворе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сказывает  по ключевым слов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разительное чита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(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Урок – обобщение «И в шутку и всерьёз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О художественных произведениях русских поэтов. Знает текст, предоставляет своё мнение, подтверждая текстом. О выразительном чтении, используя интонацию, пересказе текста 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Определять тему произвед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начение новых слов: пуд, дюжина, дребедень, газели, галдели.</w:t>
            </w:r>
          </w:p>
          <w:p>
            <w:pPr>
              <w:pStyle w:val="TextBody"/>
              <w:rPr/>
            </w:pPr>
            <w:r>
              <w:rPr>
                <w:i w:val="false"/>
              </w:rPr>
              <w:t>Выразительно  читает, наизу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Я и мои друзья» (7ч)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Ю. Ермолаев «Лучший друг»,Е. Благинина «Подарок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О художественных произведениях русских поэтов. Знает текст, предоставляет своё мнение, подтверждая текстом. О выразительном чтении, используя интонацию, пересказе текста .О прочитанном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Работать с художественными текстами, доступными для восприятия. Пересказывать текст своими словами и с опорой на картинк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</w:rPr>
              <w:t>Выразительно  читае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говаривает  предложения   из тек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В. Орлов «Кто первы?», С.Михалков «Бараны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О художественных произведениях русских поэтов. Знает текст, предоставляет своё мнение, подтверждая текстом. О выразительном чтении, используя интонацию, пересказе текста .О прочитанном.О добре и зле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Находить заглавие текста, называть автора произведения; выразительно читать произведения, отвечать на вопросы, работать с иллюстрациями; оценивать поведение герое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i w:val="false"/>
              </w:rPr>
              <w:t>Выразительно  читает.</w:t>
            </w:r>
          </w:p>
          <w:p>
            <w:pPr>
              <w:pStyle w:val="Normal"/>
              <w:rPr/>
            </w:pPr>
            <w:r>
              <w:rPr>
                <w:i/>
              </w:rPr>
              <w:t>Находит   предложения из тек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Р.Сеф «Совет». В.Берестов «В магазине игрушек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О художественных произведениях русских поэтов. Знает текст, предоставляет своё мнение, подтверждая текстом. О выразительном чтении, используя интонацию, пересказе текста .О прочитанном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Жанры литературных произведен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</w:rPr>
              <w:t>Выразительно  читает.</w:t>
            </w:r>
          </w:p>
          <w:p>
            <w:pPr>
              <w:pStyle w:val="TextBody"/>
              <w:rPr/>
            </w:pPr>
            <w:r>
              <w:rPr/>
              <w:t>Находит   предложения из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Читает  пословиц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(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И. Пивоварова «Вежливый ослик». А. Барто «Вот так защитник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Наизусть 1-2 стихотворения, содержание произведений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Отвечать на вопрос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говаривает  вежливые  слова. Правила  вежливости.</w:t>
            </w:r>
          </w:p>
          <w:p>
            <w:pPr>
              <w:pStyle w:val="TextBody"/>
              <w:rPr/>
            </w:pPr>
            <w:r>
              <w:rPr>
                <w:i w:val="false"/>
              </w:rPr>
              <w:t>Отрабатывает  навыки  чт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(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Я. Аким «Родня». С.  Маршак «Хороший день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О художественных произведениях русских поэтов. Знает текст, предоставляет своё мнение, подтверждая текстом. О выразительном чтении, используя интонацию, пересказе текста .О прочитанном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Читать осознано текст художественного произведения «про себя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вых слов: ботанический музей, цесарка, в таратайке, ситро.</w:t>
            </w:r>
          </w:p>
          <w:p>
            <w:pPr>
              <w:pStyle w:val="TextBody"/>
              <w:rPr/>
            </w:pPr>
            <w:r>
              <w:rPr>
                <w:i w:val="false"/>
              </w:rPr>
              <w:t>Выразительно  чита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(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М. Пляцковский «Сердитый дог Буль». Д.Тихомиров «Мальчики и лягушки», «Находка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О художественных произведениях русских поэтов. Знает текст, предоставляет своё мнение, подтверждая текстом. О выразительном чтении, используя интонацию, пересказе текста .О прочитанном.О добре и зле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Читать осознано текст художественного произведения «про себя», высказывать оценочные суждения о прочитанных произведения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ересказывает. </w:t>
            </w:r>
          </w:p>
          <w:p>
            <w:pPr>
              <w:pStyle w:val="TextBody"/>
              <w:rPr/>
            </w:pPr>
            <w:r>
              <w:rPr/>
              <w:t>Выборочно  читает  слова  из рассказ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Урок – обобщение «Я и мои друзья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О художественных произведениях русских поэтов. Знает текст, предоставляет своё мнение, подтверждая текстом. О выразительном чтении, используя интонацию, пересказе текста .О прочитанном.О добре и зл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Высказывать оценочные суждения о прочитанных произведения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оговаривает  новые  слова. </w:t>
            </w:r>
          </w:p>
          <w:p>
            <w:pPr>
              <w:pStyle w:val="TextBody"/>
              <w:rPr/>
            </w:pPr>
            <w:r>
              <w:rPr>
                <w:i w:val="false"/>
              </w:rPr>
              <w:t>Выразительно  чита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5" w:after="25"/>
              <w:jc w:val="center"/>
              <w:rPr/>
            </w:pPr>
            <w:r>
              <w:rPr>
                <w:b/>
                <w:sz w:val="24"/>
                <w:szCs w:val="24"/>
              </w:rPr>
              <w:t>«О братьях наших меньших» ( 9 ч)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С. Михалков «Трезор», Р.Сеф «Кто любит собак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Содержание произведения: тему, главную мысль, события, их последовательность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Умеет читать  целыми словами с элементами слогового чтения; понимать содержание прочитанного; пересказать текст своими словами и с опорой на картинку. Выразительно читат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итает  и проговаривает слоги.</w:t>
            </w:r>
          </w:p>
          <w:p>
            <w:pPr>
              <w:pStyle w:val="TextBody"/>
              <w:rPr/>
            </w:pPr>
            <w:r>
              <w:rPr>
                <w:i w:val="false"/>
              </w:rPr>
              <w:t>Работает   с текст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В. Осеева «Собака яростно лаяла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Содержание произведения: тему, главную мысль, события, их последовательность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Делить текст на смысловые части; составить план; пересказывать текст; работать с иллюстрация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сказывает  текст.</w:t>
            </w:r>
          </w:p>
          <w:p>
            <w:pPr>
              <w:pStyle w:val="Normal"/>
              <w:rPr/>
            </w:pPr>
            <w:r>
              <w:rPr/>
              <w:t>Выразительно  чита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И. Токмакова «Купите собаку». С. Михалков «Важный совет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Содержание произведения: тему, главную мысль, события, их последовательность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Выразительно читать; отвечать на вопрос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вых слов: посредством, преданный, воспитатели пень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ет  те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(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М. Пляцковский «Цап Царапыч». Г. Сапгир «Кошка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Название, основное содержание изученных литературных произведений, их авторов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Отвечать на вопросы; анализировать тон, настроение произвед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</w:rPr>
              <w:t>Выразительно читае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ёт  диало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(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В. Берестов «Лягушка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Название, основное содержание изученных литературных произведений, их авторов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Находить заглавие текста, называть автора произведен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ссказывает  о лягушках (дополнительный)</w:t>
            </w:r>
          </w:p>
          <w:p>
            <w:pPr>
              <w:pStyle w:val="TextBody"/>
              <w:rPr/>
            </w:pPr>
            <w:r>
              <w:rPr>
                <w:i w:val="false"/>
              </w:rPr>
              <w:t>Отрабатывает  выразительное чт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(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Д. Хармс «Храбрый ёж». Н. Сладков «Лисица и ёж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Название, основное содержание изученных литературных произведений, их авторов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Делить текст на части; составлять план; пересказывать по рисунка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>
                <w:i w:val="false"/>
              </w:rPr>
              <w:t>Выразительно  читае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говаривает  интересные момен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(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Урок – обобщение «О братьях наших меньших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О художественных произведениях русских поэтов. Знает текст, предоставляет своё мнение, подтверждая текстом. О выразительном чтении, используя интонацию, пересказе текста .О прочитанном. Название, основное содержание изученных литературных произведений, их авторов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Высказывать оценочные суждения о прочитанных произведения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говаривает  новые  слова.</w:t>
            </w:r>
          </w:p>
          <w:p>
            <w:pPr>
              <w:pStyle w:val="TextBody"/>
              <w:rPr/>
            </w:pPr>
            <w:r>
              <w:rPr>
                <w:i w:val="false"/>
              </w:rPr>
              <w:t>Выразительно  чита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5" w:after="25"/>
    </w:pPr>
    <w:rPr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2:43:00Z</dcterms:created>
  <dc:creator>татьяна</dc:creator>
  <dc:description/>
  <cp:keywords/>
  <dc:language>en-US</dc:language>
  <cp:lastModifiedBy>mathaFucka</cp:lastModifiedBy>
  <cp:lastPrinted>2009-09-18T13:10:00Z</cp:lastPrinted>
  <dcterms:modified xsi:type="dcterms:W3CDTF">2010-07-09T00:25:00Z</dcterms:modified>
  <cp:revision>10</cp:revision>
  <dc:subject/>
  <dc:title>Учебно-тематическое планирование по    литературному чтению, 1 класс,  автор учебника  В</dc:title>
</cp:coreProperties>
</file>