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ое чт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литературному чтению для 1 класса разработана на основе Примерной программы начального общего образования, авторской программы Климановой Л. Ф. (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ограммы общеобразовательных учреждений. Начальные классы (1–4). – М.: Просвещение, 2007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ребованиями Федерального компонента государственного стандарта начального образования (Москва, 2004 г.).</w:t>
      </w:r>
    </w:p>
    <w:p>
      <w:pPr>
        <w:pStyle w:val="Normal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а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, логики учебного процесса по литературному чтению, возрастных особенностей младших школьников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данной 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b/>
          <w:bCs/>
          <w:sz w:val="28"/>
          <w:szCs w:val="28"/>
          <w:lang w:val="en-US" w:eastAsia="en-US"/>
        </w:rPr>
        <w:t></w:t>
      </w:r>
      <w:r>
        <w:rPr>
          <w:b/>
          <w:bCs/>
          <w:sz w:val="28"/>
          <w:szCs w:val="28"/>
        </w:rPr>
        <w:tab/>
        <w:t xml:space="preserve">развитие </w:t>
      </w:r>
      <w:r>
        <w:rPr>
          <w:sz w:val="28"/>
          <w:szCs w:val="28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b/>
          <w:bCs/>
          <w:sz w:val="28"/>
          <w:szCs w:val="28"/>
          <w:lang w:val="en-US" w:eastAsia="en-US"/>
        </w:rPr>
        <w:t></w:t>
      </w:r>
      <w:r>
        <w:rPr>
          <w:b/>
          <w:bCs/>
          <w:sz w:val="28"/>
          <w:szCs w:val="28"/>
        </w:rPr>
        <w:tab/>
        <w:t>овладение</w:t>
      </w:r>
      <w:r>
        <w:rPr>
          <w:sz w:val="28"/>
          <w:szCs w:val="28"/>
        </w:rPr>
        <w:t xml:space="preserve">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; развитие нравственных чувств, уважения к культуре нар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читательской компетентности, осознание себя как грамотного читателя, способного к творческой деятельности; владение техникой чтения, умение самостоятельно выбир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 обуч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/>
      </w:pPr>
      <w:r>
        <w:rPr>
          <w:rFonts w:cs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владеть осознанным, правильным, беглым и выразительным чтением;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все виды речевой деятельности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умения работать с разными видами информ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Овладеть первоначальными навыками работы с учебными и научно – познавательными текстами;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ь интерес к чтению и книге; 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о добре и зле;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/>
      </w:pPr>
      <w:r>
        <w:rPr>
          <w:sz w:val="28"/>
          <w:szCs w:val="28"/>
        </w:rPr>
        <w:t>Развить нравственные чувства, уважение к культуре народов многонациональной России и других ст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усвоения содержания курса учащиеся получают возможность: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 литературу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значимость чтения для личного развития; формировать представления о мире, российской истории и культуре, понятий о добре и зле, нравствен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требность в постоянном чтении;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чтения, использовать разные виды чтения (ознакомительное, изучающее, выборочное, поисковое), умение осознанно воспринимать и оценивать содержание различных текстов, участвовать в обсуждении;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Достигать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;</w:t>
      </w:r>
    </w:p>
    <w:p>
      <w:pPr>
        <w:pStyle w:val="Normal"/>
        <w:numPr>
          <w:ilvl w:val="0"/>
          <w:numId w:val="1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Уметь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учётом уровневой специфики класса выстроена система учебных занятий, спроектированы ожидаемые результаты и планируемые действия каждого учени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используется учебно-методический комплект, включающий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манова, Л. Ф. Родная речь. 1 класс: учебник. – М.: Просвещение, 2007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>Климанова, Л. Ф. Уроки литературного чтения. – М.: Просвещение, 2004.</w:t>
      </w:r>
    </w:p>
    <w:p>
      <w:pPr>
        <w:pStyle w:val="Normal"/>
        <w:autoSpaceDE w:val="false"/>
        <w:spacing w:lineRule="auto" w:line="264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autoSpaceDE w:val="false"/>
        <w:spacing w:lineRule="auto" w:line="264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 в год – 128 ч</w:t>
      </w:r>
    </w:p>
    <w:p>
      <w:pPr>
        <w:pStyle w:val="Normal"/>
        <w:autoSpaceDE w:val="false"/>
        <w:spacing w:lineRule="auto" w:line="264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часов  в неделю – 4 ч</w:t>
      </w:r>
    </w:p>
    <w:p>
      <w:pPr>
        <w:pStyle w:val="Normal"/>
        <w:autoSpaceDE w:val="false"/>
        <w:spacing w:lineRule="auto" w:line="264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грамоте (чтение) – 94 ч</w:t>
      </w:r>
    </w:p>
    <w:p>
      <w:pPr>
        <w:pStyle w:val="Normal"/>
        <w:autoSpaceDE w:val="false"/>
        <w:spacing w:lineRule="auto" w:line="264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чтение – 34 ч</w:t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/>
        <w:tab/>
      </w:r>
      <w:r>
        <w:rPr>
          <w:sz w:val="28"/>
          <w:szCs w:val="28"/>
        </w:rPr>
        <w:t>Предпочтительные формы организации учебного процесса: фронтальная, парная, индивидуальная. Преобладающей формой текущего контроля выступает устный опрос, в меньшей степени письменный опрос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autoSpaceDE w:val="false"/>
        <w:spacing w:lineRule="auto" w:line="266" w:before="120" w:after="0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ия, основное содержание изученных литературных произведений, их авторов;</w:t>
      </w:r>
    </w:p>
    <w:p>
      <w:pPr>
        <w:pStyle w:val="Normal"/>
        <w:autoSpaceDE w:val="false"/>
        <w:spacing w:lineRule="auto" w:line="266" w:before="120" w:after="0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ть осознанно текст художественного произведения «про себя» (без учета скорости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тему и главную мысль произвед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казывать текст (объем не более 1,5 с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ить текст на смысловые части, составлять его простой план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небольшое монологическое высказывание с опорой на авторский текст, оценивать события, героев произвед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ть стихотворные произведения наизусть (по выбору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вать небольшой устный текст на заданную тему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одить примеры произведений фольклора (пословицы, загадки, сказки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одить примеры художественных произведений разной тематики по изученному материалу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ть элементы книги (обложка, оглавление, титульный лист, иллюстрация, аннотация);</w:t>
      </w:r>
    </w:p>
    <w:p>
      <w:pPr>
        <w:pStyle w:val="Normal"/>
        <w:autoSpaceDE w:val="false"/>
        <w:spacing w:lineRule="auto" w:line="266" w:before="120" w:after="0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амостоятельного чтения книг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казывания оценочных суждений о прочитанном произведении (герое, событии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го выбора и определения содержания книги по ее элементам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владеть компетенциями</w:t>
      </w:r>
      <w:r>
        <w:rPr>
          <w:sz w:val="28"/>
          <w:szCs w:val="28"/>
        </w:rPr>
        <w:t>: познавательной, коммуникативной, информационной и рефлексивно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ть следующие жизненно-практическ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приобретать и применять знания в различ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ть в группе, в п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ргументировать и отстаивать свою точку з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слушать других 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действовать в ситуации неопределённости при решении актуальных для них проблем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17:00Z</dcterms:created>
  <dc:creator>mathaFucka</dc:creator>
  <dc:description/>
  <cp:keywords/>
  <dc:language>en-US</dc:language>
  <cp:lastModifiedBy>mathaFucka</cp:lastModifiedBy>
  <dcterms:modified xsi:type="dcterms:W3CDTF">2010-08-06T01:18:00Z</dcterms:modified>
  <cp:revision>1</cp:revision>
  <dc:subject/>
  <dc:title/>
</cp:coreProperties>
</file>