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ематическое планирова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роков экономики в 10-11 классах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бщеобразовательной школ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ставлено учител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квалификационной категор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вцовой Инной Александровной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ков экономики в 10 клас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1 часе в неделю(34 урока за год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ик И.В.Липсиц, рабочая тетрадь Е.В.Савинова 1 част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анный курс предназначен для ознакомительного изучения в 10 классе общеобразовательной школы (профильное обучение). В курсе предусмотрен разбор основных понятий экономической науки и обзор исторических событий, связанных с теми или иными экономическими событиями (Великая американская депрессия, голландская тюльпановая революция и т. д.) В ходе изучения курса предусмотрены интерактивные игры экономического содержания: «Ресторан», «Самолетостроительный завод» и т. д. Решение задач на самом простом уровне, так как курс изучается ознакомительно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изучении экономики большую помощь окажет «Рабочая тетрадь» с набором вопросов, тестов и задач экономического содержания. В процессе изучения предусмотрены самостоятельные и контрольные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7718"/>
        <w:gridCol w:w="1361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 тем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ономик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ономика. Основная задача экономик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сновных экономических системах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 различия в основных экономических системах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ая и смешанная системы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ство страны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прос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и эффективность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чего зависит предложение товар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ыночных цен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Авиазавод»(Тема:«Производительность и эффективность»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на практике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возникновения дене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дене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№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«Экон.системы. Спрос. Рынок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денег в современном мире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появления и виды банко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работа банко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Ц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ЦБ в регулировании кредитно-денежной системы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природа рынка труда (начало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природа рынка труда (продолжение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заработная плат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чего зависит заработная плат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. Что это такое?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 и трудовые конфликты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Составление трудового договора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факторы формирования зарплаты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арплаты на рынке труд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устойчивых различий в уровнях оплаты труд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обиться, чтобы человек работал хорошо?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2 «Зарплата. Профсоюзы. Банки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 курса экономики 10 класс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 уроков экономики в 11 клас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1 часе в неделю (34 урока за год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ик И.В.Липсиц, рабочая тетрадь Е.В.Савинова 2 час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анный курс предназначен для ознакомительного изучения в 11 классе общеобразовательной школы (профильное обучение). Продолжается изучение по тому же учебнику, что и в 10 классе. В курсе предусмотрен разбор основных понятий экономической науки и обзор исторических событий, связанных с теми или иными экономическими событиями (Великая американская депрессия, голландская тюльпановая революция и т. д.) В ходе изучения курса предусмотрены интерактивные игры экономического содержания: «Ресторан», «Самолетостроительный завод» и т. д. (см. Гравин Е.Н. «Уроки экономики в школе»). Решение задач на самом простом уровне, так как курс изучается ознакомительно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изучении экономики большую помощь окажет «Рабочая тетрадь» с набором вопросов, тестов и задач экономического содержания. В процессе изучения предусмотрены самостоятельные и контрольные рабо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853"/>
        <w:gridCol w:w="1276"/>
        <w:gridCol w:w="1950"/>
      </w:tblGrid>
      <w:tr>
        <w:trPr>
          <w:trHeight w:val="27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 ча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м. задание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основных понятий эконо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о тетрад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проблемы безрабо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в тетр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и виды безрабо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ожно сократить безработиц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тетр. «Тема №9» /повторение и закрепление понятий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аботу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фирма и как она действует на рын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основы деятельности фир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 и создание фирмы. Условия создания успешного бизн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тетр. «Тема №10» /повторение и закрепление понятий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аботу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тетр. «Тема №11» /повторение и закрепление понятий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аботу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и расходы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инфляции на семейную экономи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о благосостояния граждан и возможности его сокра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тетр. «Тема №12» /повторение и закрепление понятий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аботу, подгот. к к/р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задачи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экономические процессы в экономике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тетр. «Тема №14» /повторение и закрепление понятий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аботу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как источник доходов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формируется и расходуется государствен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раб. «Налоги и налоговые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в тетр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тетр. «Тема №15» /повторение и закрепление понятий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аботу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ономический рост и как его можно ускор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экономические проблемы тревожат человечество в 21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экономика и ее влияние на экономику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ный рынок и конвертируемость валю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природа монополии, олигополии, конкурен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в тетр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, как метод изучения явлений в эконом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в тетр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акой категории относится экономика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кономики переходного типа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государства в эконом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в тетр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Энг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в тетр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(те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в тетр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исок использованной литератур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ономика. Липсиц И.В. М.: Омега-Л, 2006. — 656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Гравин Е.Н. «Уроки экономики в школе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вицкая Е.В.</w:t>
        <w:tab/>
        <w:t>Рабочая тетрадь по экономике. ч.1,2. 9кл.</w:t>
        <w:tab/>
        <w:t>2001</w:t>
        <w:tab/>
        <w:t>Вита-Пресс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рняк В.З.</w:t>
        <w:tab/>
        <w:t>Введение в предпринимательство. 10-11кл.</w:t>
        <w:tab/>
        <w:t>2001</w:t>
        <w:tab/>
        <w:t>Вита-Пресс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Мишин Б.И.</w:t>
        <w:tab/>
        <w:t>Книга для учителя экономики.</w:t>
        <w:tab/>
        <w:t>2002</w:t>
        <w:tab/>
        <w:t>Астрель-АСТ</w:t>
      </w:r>
    </w:p>
    <w:sectPr>
      <w:type w:val="nextPage"/>
      <w:pgSz w:w="11906" w:h="16838"/>
      <w:pgMar w:left="1701" w:right="84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22:00Z</dcterms:created>
  <dc:creator>Инна</dc:creator>
  <dc:description/>
  <cp:keywords/>
  <dc:language>en-US</dc:language>
  <cp:lastModifiedBy>Катенок</cp:lastModifiedBy>
  <dcterms:modified xsi:type="dcterms:W3CDTF">2010-08-11T07:58:00Z</dcterms:modified>
  <cp:revision>4</cp:revision>
  <dc:subject/>
  <dc:title>Тематическое планирование</dc:title>
</cp:coreProperties>
</file>