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</w:t>
      </w:r>
      <w:r>
        <w:rPr>
          <w:rFonts w:eastAsia="Calibri" w:cs="Calibri" w:ascii="Calibri" w:hAnsi="Calibri"/>
          <w:sz w:val="20"/>
          <w:szCs w:val="20"/>
        </w:rPr>
        <w:t>Управление образования Добрянского муниципального района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eastAsia="Calibri" w:cs="Calibri" w:ascii="Calibri" w:hAnsi="Calibri"/>
        </w:rPr>
        <w:t>Муниципальное образовательное учреждение дополнительного образования детей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</w:t>
      </w:r>
      <w:r>
        <w:rPr>
          <w:rFonts w:eastAsia="Calibri" w:cs="Calibri" w:ascii="Calibri" w:hAnsi="Calibri"/>
        </w:rPr>
        <w:t>«ДОБРЯНСКАЯ ДЕТСКАЯ ШКОЛА ИСКУССТВ»</w:t>
      </w:r>
    </w:p>
    <w:p>
      <w:pPr>
        <w:pStyle w:val="Normal"/>
        <w:ind w:left="-180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Heading1"/>
        <w:rPr>
          <w:rFonts w:eastAsia="Arial"/>
          <w:i/>
          <w:i/>
          <w:sz w:val="48"/>
          <w:szCs w:val="48"/>
        </w:rPr>
      </w:pPr>
      <w:r>
        <w:rPr>
          <w:rFonts w:eastAsia="Arial"/>
          <w:i/>
          <w:sz w:val="48"/>
          <w:szCs w:val="48"/>
        </w:rPr>
        <w:t xml:space="preserve">          </w:t>
      </w:r>
    </w:p>
    <w:p>
      <w:pPr>
        <w:pStyle w:val="Heading1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Heading1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Heading1"/>
        <w:rPr/>
      </w:pPr>
      <w:r>
        <w:rPr>
          <w:rFonts w:eastAsia="Arial"/>
          <w:sz w:val="56"/>
          <w:szCs w:val="48"/>
        </w:rPr>
        <w:t xml:space="preserve">         </w:t>
      </w:r>
      <w:r>
        <w:rPr>
          <w:rFonts w:cs="Cambria" w:ascii="Cambria" w:hAnsi="Cambria"/>
          <w:sz w:val="56"/>
          <w:szCs w:val="48"/>
        </w:rPr>
        <w:t>Сонатное аллегро</w:t>
      </w:r>
    </w:p>
    <w:p>
      <w:pPr>
        <w:pStyle w:val="Normal"/>
        <w:rPr>
          <w:rFonts w:ascii="Cambria" w:hAnsi="Cambria" w:cs="Cambria"/>
          <w:sz w:val="56"/>
          <w:szCs w:val="48"/>
        </w:rPr>
      </w:pPr>
      <w:r>
        <w:rPr>
          <w:rFonts w:cs="Cambria" w:ascii="Cambria" w:hAnsi="Cambria"/>
          <w:sz w:val="56"/>
          <w:szCs w:val="48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6"/>
          <w:szCs w:val="36"/>
        </w:rPr>
      </w:pPr>
      <w:r>
        <w:rPr>
          <w:b/>
          <w:sz w:val="56"/>
          <w:szCs w:val="36"/>
        </w:rPr>
        <w:t>Тема: « Единство образа, стиля и формы в сонате Моцарта фа мажор»</w:t>
      </w:r>
    </w:p>
    <w:p>
      <w:pPr>
        <w:pStyle w:val="Normal"/>
        <w:rPr>
          <w:b/>
          <w:b/>
          <w:sz w:val="56"/>
          <w:szCs w:val="36"/>
        </w:rPr>
      </w:pPr>
      <w:r>
        <w:rPr>
          <w:b/>
          <w:sz w:val="5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Методическая разработ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36"/>
        </w:rPr>
        <w:t xml:space="preserve">                                              </w:t>
      </w:r>
      <w:r>
        <w:rPr>
          <w:sz w:val="28"/>
          <w:szCs w:val="36"/>
        </w:rPr>
        <w:t xml:space="preserve">Преподаватель 1 квалификационной категории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Рапецкая Лариса Викторовн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 </w:t>
      </w:r>
      <w:r>
        <w:rPr>
          <w:sz w:val="28"/>
          <w:szCs w:val="28"/>
        </w:rPr>
        <w:t xml:space="preserve">г. Добрянк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56"/>
        </w:rPr>
        <w:t xml:space="preserve"> </w:t>
      </w:r>
      <w:r>
        <w:rPr>
          <w:b/>
          <w:sz w:val="36"/>
        </w:rPr>
        <w:t>«</w:t>
      </w:r>
      <w:r>
        <w:rPr>
          <w:b/>
          <w:sz w:val="36"/>
          <w:szCs w:val="28"/>
        </w:rPr>
        <w:t>Сонатное аллегро. Единство образа, стиля и формы в сонате Моцарта (фа мажор)»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 xml:space="preserve">« </w:t>
      </w:r>
      <w:r>
        <w:rPr>
          <w:sz w:val="28"/>
          <w:szCs w:val="28"/>
        </w:rPr>
        <w:t>Музыка даже в самых ужасных драматических положениях должна пленять слух, всегда оставаться музык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особность музыки отображать процессы, происходящие в окружающем нас мире, в душе человека, реализуются с помощью огромного арсенала выразительных средств. Со стороны же музыкальной формы, композиции, в этом плане, особо важны моменты развития - последовательных тем, знакомых обр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личие от малых форм инструментальной музыки, сонатно-симфонические циклы заключают в себе не один, два музыкальных образа, а целую систему. В последовательном сопоставление быстрых и медленных частей сонатно-симфонического цикла перед слушателями проходит не мало разнохарактерных образов, многосторонне раскрывающих общий замысел произведения в напряженном и целеустремленном разви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онатами и сонатинами начинающий музыкант знакомится в первые годы своего обучения на фортепиано, скрипке, виолончели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чивая сонатину или сонату, молодой исполнитель овладевает умением обстоятельного и разностороннего развития музыкальных мыслей.</w:t>
      </w:r>
    </w:p>
    <w:p>
      <w:pPr>
        <w:pStyle w:val="Normal"/>
        <w:rPr/>
      </w:pPr>
      <w:r>
        <w:rPr>
          <w:sz w:val="28"/>
          <w:szCs w:val="28"/>
        </w:rPr>
        <w:t>СОНАТА -(от итальянского,сонаре- звучать) одна из форм камерной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бно другим жанрам классической музыки, как например сюита, концерт, симфония,- соната является произведением циклическим, многочастным. </w:t>
      </w:r>
    </w:p>
    <w:p>
      <w:pPr>
        <w:pStyle w:val="Normal"/>
        <w:rPr/>
      </w:pPr>
      <w:r>
        <w:rPr>
          <w:sz w:val="28"/>
          <w:szCs w:val="28"/>
        </w:rPr>
        <w:t>Состоит из нескольких самостоятельных, но внутренне связанных между собой частей. По меньшей мере, одна из частей сонаты (обычно первая) излагается в сонат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АТНАЯ ФОРМА- определение внутреннего строения одной из ча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ческая сонатная форма основана на контрастном сопоставлении двух (иногда и более) музыкальных тем и складывается из следующих трех этапов: экспозиции, разработки и репризы.</w:t>
      </w:r>
    </w:p>
    <w:p>
      <w:pPr>
        <w:pStyle w:val="Normal"/>
        <w:rPr/>
      </w:pPr>
      <w:r>
        <w:rPr>
          <w:sz w:val="28"/>
          <w:szCs w:val="28"/>
        </w:rPr>
        <w:t>ЭКСПОЗИЦИЯ- изложение двух музыкальных мыслей, а иногда и целой группы музыкальных тем. Первая из них, главная, в основной тональности, ее интонационное содержание в значительной мере определяет характер всего произведения. Ей противостоит вторая тема, в большей или в меньшей степени контрастная первой, в тональности не устойчивой к первоначальной. Она называется - ПОБОЧ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ясь со старинными сонатами 17, 18 веков не трудно заметить, что в них нет яркого контраста между темами. Иной раз побочная партия представляла собой повторение главной, в новой тональности. Случаи отсутствия тонального контраста нередки в сонатах, симфониях Гайдна, Моц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натах с глубоким содержанием сама главная партия нередко вырастала из ярко контрастных сопоставлений. Например, в Моцартовской сонате фа мажор главная партия состоит из двух сопоставлений – контрастных между собой. Образ яркой, полетной первой темы, сменяется мягкой, певучей, темой изложенной в малой октаве. Музыкальное изложение в виде диалога двух голо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очная партия проникнута спокойной умиротворенностью. В богатых и сложных по своему содержанию произведениях появлению побочной партии нередко предшествует широкое развитие основной музыкальной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промежуточное изложение называется связующей партией, построенное на развитии ярких оборотов главной партии. Другие закономерности присущи зрелым сонатным композициям Моцарта и Бетховена. В более сложных по содержанию сонатах, новая тема – мелодически рельефная и выразительная – появляется иной раз в пределах тонально неустойчивого связующего из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скушенный слушатель может принять ее за побочную партию. Следует помнить, что одним из признаков побочной партии служит ясная тональная оформленность, устойчивое изложение в новой тональности, подготовленное предшествующим развитием связующей пар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отив новые тематические образования в пределах связующей (особенно частые в сонатах Моцарта) несмотря на самостоятельность своего мелодического облика и глубину лирического содержания, всегда тонально не устойчивы. Своим динамическим напряжением они подготавливают появление собственно побочной партии, порой даже уступающей своей предшественнице в отношении в отношении богатства и яркости мелодического содержания. Небольшое заключение логично и закономерно завершает экспоз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– второй крупный раздел сонатной формы (тонально неустойчивый) – основана на динамическом развитии предшествующего музыкального содержания, на столкновениях и напряженной борьбе ведущих музыкальных тем и образов (главной, побочной и заключительной парт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образы и музыкальные идеи экспозиции обычно раскрываются в разработке по новому, как бы с различных точек зрения. В большенстве  сонатных произведений именно разработка представляет наиболее яркий и динамический этап развития всей музыкальной ком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ивая сонаты различных исторических эпох, нетрудно убедиться в том, как постепенно возрастало в сонате значение разработки. В старинной сонате разработка развертывалась как бы «на коротком дыхании» и обычно не достигало значительных размеров. У Моцарта эта разработка ни когда по величине не бывает больше двух третей первой части: часто она ограничивается одной третью. В старинных классических сонатах нередко можно встретить сонатную композицию и без разработки, состоящую из двух разделов: экспозиции и репризы. Так построены некоторые из более простых по своему замыслу сонат композиторов  18 века: Д. Скарлатти, Ф.Э.Баха, И.Гайдна, В.А.Моцарта. У Бетховена значение разработки неизмеримо возрастает.</w:t>
      </w:r>
    </w:p>
    <w:p>
      <w:pPr>
        <w:pStyle w:val="Normal"/>
        <w:rPr/>
      </w:pPr>
      <w:r>
        <w:rPr>
          <w:sz w:val="28"/>
          <w:szCs w:val="28"/>
        </w:rPr>
        <w:t>Третий раздел сонатной формы – РЕПРИЗА, возвращение, утверждение исходного  музыкального материала экспозиции, однако в несколько измененном виде. Яркой гранью, отделяющей разработку с ее тональной неустойчивостью и напряженностью от репризы, служит самый момент возвращения главной темы (обязательно в основной устойчивой тональности произведения). Вслед за тем повторяется основной материал экспозиции, но в несколько измененном  виде. Важнейшее из отличий – исчезновение острого тонального контраста между главной и побочной партиями (что особенно заметно в некоторых минорных сонатах). Драматическая яркость, подчас и противоречивость тематических сопоставлений, таким образом в репризе в большей или в меньшей мере сглаживается. В некоторых сонатах тематический материал экспозиции в репризе проходит не полностью. Чаще всего опускается какой либо из эпизодов связующей партии или же одна из побочных. Возможен пропуск  и главной партии. В таком случае реприза начинается прямо с побочной, как например, в первой части сонаты с похоронным маршем Шопена. Происходит это потому, что ярко драматическая разработка Шопеновской сонаты построена исключительно на мелодических оборотах главной темы, получившей здесь настолько интенсивное и напряженное развитие, что возвращение в репризе к ее первоначальному изложению не представлялось бы эстетически оправданным. Нередко после репризы следует заключение, своего рода эпилог, завершающий общую экспозицию всего произведения. Такой раздел называется – К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из признаков сонатного цикла заключается в том, что хотя бы одна из его частей (в особенности первое – АЛЛЕГРО) должна излагаться в сонатной форме. Однако же по отношению к сонатам 17в. и первой половины 18века такой критерий не может быть признан правомерным, поскольку сонатная форма, в нашем понимании этого слова в те времена находилась еще в начале своего фор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 вклад в создание камерной сонаты внес В.А.Моцарт. Богатство, разнообразие и удивительная поэтичность содержания, внутренняя динамичность в передаче душевных движений, изящество и легкость фактуры – все это сделало сонаты Моцарта любимыми произвед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едливо утверждал А.Рубинштейн, что «во всей фортепианной музыке Моцарта виден оперный композитор… Все у него поет, темы его сонат настоящие арии». Несмотря на кажущуюся простоту, клавирные сонаты Моцарта, весьма трудны для исполнения. Они требуют от пианиста не только отточенной техники и совершенного владения звуком, но и глубокого понимания благородного душевного строя музыки Моцарта, умение уловить и передать тончайшие эмоциональные оттенки, выразительность интонаций музыкальной речи. Вот почему сонаты Моцарта сравнительно редко звучат на концертной эстра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им известную сонату Моцарта фа мажор № 135 по Кехелю. Эта соната при жизни Моцарта в печати не появлялась и в настоящем своем виде  Моцарту не принадлежит. Первая ее часть является переработкой средней части сонаты фа мажор для фортепиано и скрипки, а вторая ее часть тождественна второй части сонаты до маж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ая партия состоит из двух контрастных мотивов в фа маж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ующая партия в до мажоре и переход к побочной партии, которая написана в до мажоре и звучит на столкновение различных по характеру тем; в ней есть заключительная партия в до мажоре. Разработка основана на интонации побочной партии, в до мажоре. Середина разработки в неустойчивой тональности, которая завершается на «Д», а затем следует сольная партия приводящая в основную тональность, с которой начинается реприза. Главная партия точное повторение экспозиции, а побочная партия уже звучит в основной фа мажорной тональности. Заключительная партия в основной тональности.  Те знаки, которых нет в оригинале, редакция Гондельвейзера, напечатаны мелко и заключены в скобки. Лиги Моцарт ставил скупо, большей частью не выставляя их там, где они собой очевидны, они аналогичны штрихам смычковых инструментов. Для  вдумчивого музыканта  они дают ключ к пониманию фразировки. Обозначение педали и аппликатуры отсутствующие у Моцарта принадлежат редакт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я музыку клависинистов, исполнители педализируют скупо, памятуя о необходимости сохранить точность голосоведения, ясность, отчетливость и остроту звучания, прозрачность фактуры. Здесь не следует оставлять педальное звучание во время пауз, удлинять басы, выписанные короткими длительностями. Нельзя разложенные аккордовые фигурации в аккомпанементах с такой педалью, которая сольет последовательность гармонических звуков в сплошной гармонический фон. Мелодии, состоящие из аккордовых звуков, не должны превращаться в гармонию, объединенную педалью. Вместе с тем, играя Моцарта, например, следует педализировать довольно активно, часто меняя педаль. Кое-где музыка требует особого, чутко звенящего колорита. Работа над педализацией главным образом есть работа творческого воображения и слуха. </w:t>
      </w:r>
    </w:p>
    <w:p>
      <w:pPr>
        <w:pStyle w:val="Normal"/>
        <w:rPr/>
      </w:pPr>
      <w:r>
        <w:rPr>
          <w:sz w:val="28"/>
          <w:szCs w:val="28"/>
        </w:rPr>
        <w:t>Обобщая все сказанное мы понимаем, как важно выработать способность к целостному охвату музыки на более протяженных линиях ее развития, т.е. воспитывать «длинное, горизонтальное» музыкальное мышление. Иные качества слухового и пианистического порядка нужны в работе над сонатным аллегро. Трудности усвоения, обусловленные сменой образного строя партий, тем, (их мелодики, ритмики, гармонии, фактуры) как бы компенсируются жанровой конкретностью. Контрастность в нутрии партий, изменение ритмо-интонационной сферы, артикуляционных штрихов – все это требует умения гибко переключаться на новые звуковые и технические задачи. Чем глубже и яснее учащийся поймет выразительный и структурный характер экспозиции, тем больше он будет подготовлен к прочтению разработки и репризы. Сочетание страстного лиризма, сердечности, силы выражения с высокой организованностью и волевой собранностью в своеобразии искусства Моцарта. «Динамизм – этим определяется все творчество Моцарта». Элегантная, отчетливая, певучая, идущая от сердца игра составила эпоху в истории пианиз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ьзованы материа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Герман Альберт. Моцарт В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пова Т.  Сон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Головинский Г.Л.  Ройтерштейн М.И.  Книга о музы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ременштейн Б. Педализация в процессе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07:00Z</dcterms:created>
  <dc:creator>Виталий</dc:creator>
  <dc:description/>
  <dc:language>en-US</dc:language>
  <cp:lastModifiedBy>Катенок</cp:lastModifiedBy>
  <dcterms:modified xsi:type="dcterms:W3CDTF">2010-07-09T09:07:00Z</dcterms:modified>
  <cp:revision>3</cp:revision>
  <dc:subject/>
  <dc:title/>
</cp:coreProperties>
</file>