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шенская средняя общеобразовательная школа №1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tabs>
          <w:tab w:val="clear" w:pos="708"/>
          <w:tab w:val="left" w:pos="5175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Рассмотрена</w:t>
        <w:tab/>
        <w:tab/>
        <w:tab/>
        <w:tab/>
        <w:tab/>
        <w:tab/>
        <w:tab/>
        <w:tab/>
        <w:t>Утверждена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rPr>
          <w:sz w:val="28"/>
          <w:szCs w:val="28"/>
        </w:rPr>
      </w:pPr>
      <w:r>
        <w:rPr>
          <w:sz w:val="28"/>
          <w:szCs w:val="28"/>
        </w:rPr>
        <w:t>на заседании МО</w:t>
        <w:tab/>
        <w:tab/>
        <w:tab/>
        <w:tab/>
        <w:tab/>
        <w:tab/>
        <w:tab/>
        <w:tab/>
        <w:tab/>
        <w:tab/>
        <w:t>приказом по школе № 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rPr>
          <w:sz w:val="28"/>
          <w:szCs w:val="28"/>
        </w:rPr>
      </w:pPr>
      <w:r>
        <w:rPr>
          <w:sz w:val="28"/>
          <w:szCs w:val="28"/>
        </w:rPr>
        <w:t>протокол №19</w:t>
        <w:tab/>
        <w:tab/>
        <w:tab/>
        <w:tab/>
        <w:tab/>
        <w:tab/>
        <w:tab/>
        <w:tab/>
        <w:tab/>
        <w:tab/>
        <w:tab/>
        <w:t>от «___» __________ 2009 г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от 2 сентября 2009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337.45pt;height:41.2pt;mso-wrap-style:none;v-text-anchor:middle;mso-position-vertical:top" type="_x0000_t136">
            <v:path textpathok="t"/>
            <v:textpath on="t" fitshape="t" string="Рабочая программа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учебного предмета </w:t>
      </w:r>
      <w:r>
        <w:rPr>
          <w:b/>
          <w:sz w:val="52"/>
          <w:szCs w:val="52"/>
        </w:rPr>
        <w:t>английский язык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52"/>
          <w:szCs w:val="52"/>
        </w:rPr>
      </w:pPr>
      <w:r>
        <w:rPr>
          <w:sz w:val="52"/>
          <w:szCs w:val="52"/>
        </w:rPr>
        <w:t>для</w:t>
      </w:r>
      <w:r>
        <w:rPr>
          <w:b/>
          <w:sz w:val="52"/>
          <w:szCs w:val="52"/>
        </w:rPr>
        <w:t xml:space="preserve">  9  </w:t>
      </w:r>
      <w:r>
        <w:rPr>
          <w:sz w:val="52"/>
          <w:szCs w:val="52"/>
        </w:rPr>
        <w:t>класса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Учитель: </w:t>
      </w:r>
      <w:r>
        <w:rPr>
          <w:b/>
          <w:sz w:val="44"/>
          <w:szCs w:val="44"/>
        </w:rPr>
        <w:t>Лариса Михайловна Ширяй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ind w:firstLine="1080"/>
        <w:jc w:val="center"/>
        <w:rPr>
          <w:sz w:val="32"/>
          <w:szCs w:val="32"/>
        </w:rPr>
      </w:pPr>
      <w:r>
        <w:rPr>
          <w:sz w:val="32"/>
          <w:szCs w:val="32"/>
        </w:rPr>
        <w:t>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/>
        <w:t>Рабочая программа учебного предмета «Английский язык» составлена в соответствии с требованиями федерального компонента государственного стандарта основного общего образования и примерной программы по иностранным языкам  авторы: И.Л. Бим, М.З. Биболетова, В.В. Копылова, Е.А. Макарчук, В.В. Сафонова, А.В. Щепитилова. АСТ «Астрель» , Москва, 2006 год.</w:t>
      </w:r>
    </w:p>
    <w:p>
      <w:pPr>
        <w:pStyle w:val="Normal"/>
        <w:ind w:left="360" w:firstLine="180"/>
        <w:jc w:val="both"/>
        <w:rPr/>
      </w:pPr>
      <w:r>
        <w:rPr/>
        <w:t xml:space="preserve">    </w:t>
      </w:r>
    </w:p>
    <w:p>
      <w:pPr>
        <w:pStyle w:val="Normal"/>
        <w:ind w:left="360" w:firstLine="180"/>
        <w:jc w:val="both"/>
        <w:rPr/>
      </w:pPr>
      <w:r>
        <w:rPr/>
        <w:t xml:space="preserve"> </w:t>
      </w:r>
      <w:r>
        <w:rPr/>
        <w:t xml:space="preserve">Изучение английского языка в основной школе направлено на достижение следующих  </w:t>
      </w:r>
      <w:r>
        <w:rPr>
          <w:b/>
        </w:rPr>
        <w:t>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развитие иноязычной коммуникативной компетенции</w:t>
      </w:r>
      <w:r>
        <w:rPr/>
        <w:t xml:space="preserve"> в совокупности её составляющих – речевой, языковой, социокультурной, компенсаторной, учебно-познавательной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речевая компетенция – развитие коммуникативных умений в четырех основных видах речевой деятельности (говорении, аудировании, </w:t>
      </w:r>
    </w:p>
    <w:p>
      <w:pPr>
        <w:pStyle w:val="Normal"/>
        <w:rPr/>
      </w:pPr>
      <w:r>
        <w:rPr/>
        <w:t xml:space="preserve">                  </w:t>
      </w:r>
      <w:r>
        <w:rPr/>
        <w:t>чтении, письме);</w:t>
      </w:r>
    </w:p>
    <w:p>
      <w:pPr>
        <w:pStyle w:val="Normal"/>
        <w:rPr/>
      </w:pPr>
      <w:r>
        <w:rPr/>
        <w:t xml:space="preserve">                </w:t>
      </w:r>
      <w:r>
        <w:rPr/>
        <w:t>-языковая компетенция – овладение новыми языковыми средствами (фонетическими, орфографическими, лексическими, грамматическими) в</w:t>
      </w:r>
    </w:p>
    <w:p>
      <w:pPr>
        <w:pStyle w:val="Normal"/>
        <w:rPr/>
      </w:pPr>
      <w:r>
        <w:rPr/>
        <w:t xml:space="preserve">                 </w:t>
      </w:r>
      <w:r>
        <w:rPr/>
        <w:t>соответствии с темами, сферами и ситуациями общения, отобранными для основной школы; освоение знаний о языковых явлениях</w:t>
      </w:r>
    </w:p>
    <w:p>
      <w:pPr>
        <w:pStyle w:val="Normal"/>
        <w:rPr/>
      </w:pPr>
      <w:r>
        <w:rPr/>
        <w:t xml:space="preserve">                 </w:t>
      </w:r>
      <w:r>
        <w:rPr/>
        <w:t>английского языка. Разных способах выражения мысли в родном и английском языках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социокультурная компетенция – приобщение учащихся к культуре, традициям и реалиям страны изучаемого иностранного языка в рамка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ем, сфер и ситуаций общения, отвечающих опыту, интересам, психологическим особенностям учащихся основной школы на разных ее </w:t>
      </w:r>
    </w:p>
    <w:p>
      <w:pPr>
        <w:pStyle w:val="Normal"/>
        <w:rPr/>
      </w:pPr>
      <w:r>
        <w:rPr/>
        <w:t xml:space="preserve">                  </w:t>
      </w:r>
      <w:r>
        <w:rPr/>
        <w:t>этапах (5-6 и 7-9 классы); формирование умения представлять свою страну, её культуру в условиях иноязычного межкультурного общения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компенсаторная компетенция – развитие умений выходить из положения в условиях дефицита языковых средств при получении и передаче </w:t>
      </w:r>
    </w:p>
    <w:p>
      <w:pPr>
        <w:pStyle w:val="Normal"/>
        <w:rPr/>
      </w:pPr>
      <w:r>
        <w:rPr/>
        <w:t xml:space="preserve">                   </w:t>
      </w:r>
      <w:r>
        <w:rPr/>
        <w:t>информации;</w:t>
      </w:r>
    </w:p>
    <w:p>
      <w:pPr>
        <w:pStyle w:val="Normal"/>
        <w:rPr/>
      </w:pPr>
      <w:r>
        <w:rPr/>
        <w:t xml:space="preserve">                </w:t>
      </w:r>
      <w:r>
        <w:rPr/>
        <w:t>- учебно – познавательная компетенция – дальнейшее развитие общих и специальных учебных умений; ознакомление с доступными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чащимся способами и приемами самостоятельного изучения иностранных языков и культур, в том числе с использованием новых </w:t>
      </w:r>
    </w:p>
    <w:p>
      <w:pPr>
        <w:pStyle w:val="Normal"/>
        <w:rPr/>
      </w:pPr>
      <w:r>
        <w:rPr/>
        <w:t xml:space="preserve">                  </w:t>
      </w:r>
      <w:r>
        <w:rPr/>
        <w:t>информационных технологий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развитие и воспитание</w:t>
      </w:r>
      <w:r>
        <w:rPr/>
        <w:t xml:space="preserve"> 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нная программа содержит все темы, включенные в федеральный компонент содержания образования. Учебный предмет изучается в 9 б, в классах, рассчитан на 98 часов при 3 часах в неделю. Из них 10 часов на тесты по разделам, 1 час на входящий тест в начале года, 4 часа на итоговые тесты, 5 часов на выполнение заданий  для подготовки к экзаменам, 8 часов  на домашнее чтение, 5 часов на проектную и дискуссионную деятельность. Не включены 4 проекта в разделах №  5, 7, 8, 9,  так как учебник предлагает избыточный материал для работы и предполагает отбор учителем необходимого материала  в конкретных классах.</w:t>
      </w:r>
    </w:p>
    <w:p>
      <w:pPr>
        <w:pStyle w:val="Normal"/>
        <w:ind w:left="360" w:firstLine="540"/>
        <w:rPr>
          <w:spacing w:val="-2"/>
        </w:rPr>
      </w:pPr>
      <w:r>
        <w:rPr>
          <w:spacing w:val="-2"/>
        </w:rPr>
        <w:t>Итоговый контроль проводится в форме тестов. Материалы контроля представлены в таблице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бования к уровню подготовки </w:t>
      </w:r>
    </w:p>
    <w:p>
      <w:pPr>
        <w:pStyle w:val="Style15"/>
        <w:tabs>
          <w:tab w:val="clear" w:pos="708"/>
          <w:tab w:val="left" w:pos="12780" w:leader="none"/>
        </w:tabs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 результате изучения иностранного языка ученик должен</w:t>
      </w:r>
    </w:p>
    <w:p>
      <w:pPr>
        <w:pStyle w:val="Style15"/>
        <w:tabs>
          <w:tab w:val="clear" w:pos="708"/>
          <w:tab w:val="left" w:pos="12780" w:leader="none"/>
        </w:tabs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ть/понимать</w:t>
      </w:r>
    </w:p>
    <w:p>
      <w:pPr>
        <w:pStyle w:val="Style15"/>
        <w:numPr>
          <w:ilvl w:val="0"/>
          <w:numId w:val="6"/>
        </w:numPr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Style15"/>
        <w:widowControl w:val="false"/>
        <w:numPr>
          <w:ilvl w:val="0"/>
          <w:numId w:val="6"/>
        </w:numPr>
        <w:spacing w:before="0" w:after="0"/>
        <w:ind w:left="77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Style15"/>
        <w:widowControl w:val="false"/>
        <w:numPr>
          <w:ilvl w:val="0"/>
          <w:numId w:val="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5"/>
        <w:widowControl w:val="false"/>
        <w:numPr>
          <w:ilvl w:val="0"/>
          <w:numId w:val="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Style15"/>
        <w:widowControl w:val="false"/>
        <w:numPr>
          <w:ilvl w:val="0"/>
          <w:numId w:val="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Style15"/>
        <w:spacing w:before="0" w:after="0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меть</w:t>
      </w:r>
    </w:p>
    <w:p>
      <w:pPr>
        <w:pStyle w:val="2"/>
        <w:spacing w:before="0" w:after="0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говорение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ерифраз, синонимичные средства в процессе устного общения;</w:t>
      </w:r>
    </w:p>
    <w:p>
      <w:pPr>
        <w:pStyle w:val="2"/>
        <w:spacing w:before="0" w:after="0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аудирование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основное содержание коротких, не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ереспрос, просьбу повторить;</w:t>
      </w:r>
    </w:p>
    <w:p>
      <w:pPr>
        <w:pStyle w:val="2"/>
        <w:spacing w:before="0" w:after="0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чтение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аться в иноязычном тексте; прогнозировать его содержание по заголовку;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2"/>
        <w:spacing w:before="0" w:after="0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исьменная речь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ять анкеты и формуляры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Style15"/>
        <w:spacing w:before="0" w:after="0"/>
        <w:ind w:left="567" w:hanging="0"/>
        <w:jc w:val="both"/>
        <w:rPr/>
      </w:pPr>
      <w:r>
        <w:rPr>
          <w:b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  <w:sz w:val="24"/>
          <w:szCs w:val="24"/>
        </w:rPr>
        <w:t>для:</w:t>
      </w:r>
    </w:p>
    <w:p>
      <w:pPr>
        <w:pStyle w:val="Style15"/>
        <w:widowControl w:val="false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Style15"/>
        <w:widowControl w:val="false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Style15"/>
        <w:widowControl w:val="false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Style15"/>
        <w:widowControl w:val="false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УМК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</w:rPr>
        <w:t xml:space="preserve"> </w:t>
      </w:r>
      <w:r>
        <w:rPr>
          <w:b/>
        </w:rPr>
        <w:t>Учебник английского языка</w:t>
      </w:r>
      <w:r>
        <w:rPr/>
        <w:t xml:space="preserve">  для 9 класса общеобразовательных учреждений, авторы: О.Л. Гроза, О.Б. Дворецкая, Н.Ю. Казырбаева, В.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лименко, М.Л. Мичурина, Н.В. Новикова,Т.Н. Рыжова, Е.Ю. Шалимова. Издание  – Обнинск: Титул, 2006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нига для учителя</w:t>
      </w:r>
      <w:r>
        <w:rPr/>
        <w:t xml:space="preserve"> к учебнику «Английский язык нового тысячелетия» для 9 класса общеобразовательных учреждений. Авторы: О.Л. Гроза, О.Б. 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/>
        <w:t xml:space="preserve">Дворецкая, Н.Ю. Казырбаева, В.В. Клименко, М.Л. Мичурина, Н.В. Новикова,Т.Н. Рыжова, Е.Ю. Шалимова  – Обнинск: Титул, 2007 год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</w:t>
      </w:r>
      <w:r>
        <w:rPr>
          <w:b/>
        </w:rPr>
        <w:t>Рабочая тетрадь</w:t>
      </w:r>
      <w:r>
        <w:rPr/>
        <w:t xml:space="preserve"> к учебнику «Английский язык нового тысячелетия» для 9 класса общеобразовательных учреждений. Авторы: О.Л. Гроза, О.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ворецкая, Н.Ю. Казырбаева, В.В. Клименко, М.Л. Мичурина, Н.В. Новикова,Т.Н. Рыжова, Е.Ю. Шалимова  - Обнинск: Титул, 2007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курса (тематическое и поурочное планирование)</w:t>
      </w:r>
    </w:p>
    <w:tbl>
      <w:tblPr>
        <w:tblW w:w="16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4004"/>
        <w:gridCol w:w="1260"/>
        <w:gridCol w:w="3018"/>
        <w:gridCol w:w="4489"/>
        <w:gridCol w:w="777"/>
        <w:gridCol w:w="1540"/>
      </w:tblGrid>
      <w:tr>
        <w:trPr>
          <w:trHeight w:val="70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учащихся на уро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корректив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№</w:t>
            </w:r>
            <w:r>
              <w:rPr/>
              <w:t xml:space="preserve">1Люди с индивидуальностью.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0 (1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освежить языковые навыки</w:t>
            </w:r>
          </w:p>
          <w:p>
            <w:pPr>
              <w:pStyle w:val="Normal"/>
              <w:rPr/>
            </w:pPr>
            <w:r>
              <w:rPr/>
              <w:t>- критически оценивать себя</w:t>
            </w:r>
          </w:p>
          <w:p>
            <w:pPr>
              <w:pStyle w:val="Normal"/>
              <w:rPr/>
            </w:pPr>
            <w:r>
              <w:rPr/>
              <w:t>- говорить о ценностях дружбы</w:t>
            </w:r>
          </w:p>
          <w:p>
            <w:pPr>
              <w:pStyle w:val="Normal"/>
              <w:rPr/>
            </w:pPr>
            <w:r>
              <w:rPr/>
              <w:t>- отстаивать свою точку зрения</w:t>
            </w:r>
          </w:p>
          <w:p>
            <w:pPr>
              <w:pStyle w:val="Normal"/>
              <w:rPr/>
            </w:pPr>
            <w:r>
              <w:rPr/>
              <w:t>- видеть причины, по которым люди имеют другое мнение</w:t>
            </w:r>
          </w:p>
          <w:p>
            <w:pPr>
              <w:pStyle w:val="Normal"/>
              <w:rPr/>
            </w:pPr>
            <w:r>
              <w:rPr/>
              <w:t>- думать и говорить, что они считают ценным в дружбе</w:t>
            </w:r>
          </w:p>
          <w:p>
            <w:pPr>
              <w:pStyle w:val="Normal"/>
              <w:rPr/>
            </w:pPr>
            <w:r>
              <w:rPr/>
              <w:t>- описывать личности, используя различные прилагательные, суффикс -</w:t>
            </w:r>
            <w:r>
              <w:rPr>
                <w:lang w:val="en-US"/>
              </w:rPr>
              <w:t>ish</w:t>
            </w:r>
            <w:r>
              <w:rPr/>
              <w:t xml:space="preserve">, </w:t>
            </w:r>
            <w:r>
              <w:rPr>
                <w:lang w:val="en-US"/>
              </w:rPr>
              <w:t>not</w:t>
            </w:r>
            <w:r>
              <w:rPr/>
              <w:t xml:space="preserve"> </w:t>
            </w:r>
            <w:r>
              <w:rPr>
                <w:lang w:val="en-US"/>
              </w:rPr>
              <w:t>ve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выглядим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описание людей, пишут собственные описания, беседуют о внешности люде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мы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ют новую лексику в описаниях характера людей, учатся использовать связки в текстах, пишут свое описание характера человек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, которой я восхищаюсь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описание нескольких людей, учатся использовать усилители прилагательных, пишут собственное описание человек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4004"/>
        <w:gridCol w:w="1260"/>
        <w:gridCol w:w="3018"/>
        <w:gridCol w:w="4489"/>
        <w:gridCol w:w="777"/>
        <w:gridCol w:w="154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тест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,  полученные в 8 класс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ружба?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мнения других, учатся высказывать свое собственное и его отстаивать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ируют выявленные пробелы в материале раздел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«Реалити шоу – Исследуем новую планету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ют команду исследователей, и презентую её, учатся подбирать членов команды для экстремальных ситуац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2 Наш хрупкий мир.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1 (1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беседовать об изменениях в окружающей среде, используя настоящее завершенное время пассивного залога</w:t>
            </w:r>
          </w:p>
          <w:p>
            <w:pPr>
              <w:pStyle w:val="Normal"/>
              <w:rPr/>
            </w:pPr>
            <w:r>
              <w:rPr/>
              <w:t>- думать об ответственности за сохранение природы</w:t>
            </w:r>
          </w:p>
          <w:p>
            <w:pPr>
              <w:pStyle w:val="Normal"/>
              <w:rPr/>
            </w:pPr>
            <w:r>
              <w:rPr/>
              <w:t>- говорить о местных проблемах экологии и причинах, вызвавших эти проблемы</w:t>
            </w:r>
          </w:p>
          <w:p>
            <w:pPr>
              <w:pStyle w:val="Normal"/>
              <w:rPr/>
            </w:pPr>
            <w:r>
              <w:rPr/>
              <w:t>- о личном вкладе в охрану окружающей среды в своем регионе</w:t>
            </w:r>
          </w:p>
          <w:p>
            <w:pPr>
              <w:pStyle w:val="Normal"/>
              <w:rPr/>
            </w:pPr>
            <w:r>
              <w:rPr/>
              <w:t>- писать сценарий небольшого филь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1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менилось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ы и беседуют на их основе об экологических проблемах, используя пассивный зало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12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13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 и мусорк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, отрабатывают новую лексику, Учатся составлять опросник и отче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14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аботимся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читают и ведут беседу о местных экологических проблемах, их причинных, способах решения пробле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15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16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й мусор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драматический текст, знакомятся с его структурой, пишут сценарий двухминутного фильм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(17)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18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ый практикум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тренировочные задания ЕГЭ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19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Земля – наш большой дом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ценарий короткометражного фильма об экологических проблемах и его презентую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20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машнее чтение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над пробелами в знаниях. Обсуждают прочитанный дома тек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21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4004"/>
        <w:gridCol w:w="1260"/>
        <w:gridCol w:w="3018"/>
        <w:gridCol w:w="4489"/>
        <w:gridCol w:w="777"/>
        <w:gridCol w:w="154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3 Учимся учиться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0 (2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говорить о нереальных условиях в прошлом</w:t>
            </w:r>
          </w:p>
          <w:p>
            <w:pPr>
              <w:pStyle w:val="Normal"/>
              <w:rPr/>
            </w:pPr>
            <w:r>
              <w:rPr/>
              <w:t>- критически думать о ценности образования</w:t>
            </w:r>
          </w:p>
          <w:p>
            <w:pPr>
              <w:pStyle w:val="Normal"/>
              <w:rPr/>
            </w:pPr>
            <w:r>
              <w:rPr/>
              <w:t>- работать с переводом культурных реалий</w:t>
            </w:r>
          </w:p>
          <w:p>
            <w:pPr>
              <w:pStyle w:val="Normal"/>
              <w:rPr/>
            </w:pPr>
            <w:r>
              <w:rPr/>
              <w:t>- сравнивать Британскую и Российскую системы образования</w:t>
            </w:r>
          </w:p>
          <w:p>
            <w:pPr>
              <w:pStyle w:val="Normal"/>
              <w:rPr/>
            </w:pPr>
            <w:r>
              <w:rPr/>
              <w:t>- различным стратегиям чтения</w:t>
            </w:r>
          </w:p>
          <w:p>
            <w:pPr>
              <w:pStyle w:val="Normal"/>
              <w:rPr/>
            </w:pPr>
            <w:r>
              <w:rPr/>
              <w:t>- соотносить стратегии обучения и подготовки к экзамен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22)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мы учимся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ют употребление нереального условного предложения в речи, переводят культурные реал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3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24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чим?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текст и обсуждают системы образования в России и Великобритани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25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зучаем английский язык?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ы, обсуждают проблему, пишут электронное письмо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26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27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ая лихорадк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читают тексты, выполняют задания к ни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28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ируют ЗУН в раздел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29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ам 1 – 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а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30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ют в упражнениях материал, на который допустили ошибки в теста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31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Школа мечты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ют и презентуют проект школы их меч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4 Наша  планета.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1 (2 четверть)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беседовать о  месте, где они живут</w:t>
            </w:r>
          </w:p>
          <w:p>
            <w:pPr>
              <w:pStyle w:val="Normal"/>
              <w:rPr/>
            </w:pPr>
            <w:r>
              <w:rPr/>
              <w:t>- развивать чувство принадлежности к данной стране</w:t>
            </w:r>
          </w:p>
          <w:p>
            <w:pPr>
              <w:pStyle w:val="Normal"/>
              <w:rPr/>
            </w:pPr>
            <w:r>
              <w:rPr/>
              <w:t>-  находить информацию о стране и презентовать её</w:t>
            </w:r>
          </w:p>
          <w:p>
            <w:pPr>
              <w:pStyle w:val="Normal"/>
              <w:rPr/>
            </w:pPr>
            <w:r>
              <w:rPr/>
              <w:t>- предвосхищать, оценивать и учитывать культурные различия</w:t>
            </w:r>
          </w:p>
          <w:p>
            <w:pPr>
              <w:pStyle w:val="Normal"/>
              <w:rPr/>
            </w:pPr>
            <w:r>
              <w:rPr/>
              <w:t>- говорить о недавнем опыте. контрастируя настоящее завершенное и настоящее  завершено – длительное времена</w:t>
            </w:r>
          </w:p>
          <w:p>
            <w:pPr>
              <w:pStyle w:val="Normal"/>
              <w:rPr/>
            </w:pPr>
            <w:r>
              <w:rPr/>
              <w:t>-ценить русские трад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32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контур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ят о местном регионе, отвечают на вопросы анке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33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люди – особые места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, пишут по образцу собственное описание региона, делают взаимопроверку написанного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34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35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оксы России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читают тексы, выполняют упражнения к текста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36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37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ое времяпровождение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текст и обсуждают различные варианты времяпровожд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38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39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ый практикум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тренировочные упражнения </w:t>
            </w:r>
          </w:p>
          <w:p>
            <w:pPr>
              <w:pStyle w:val="Normal"/>
              <w:rPr/>
            </w:pPr>
            <w:r>
              <w:rPr/>
              <w:t>из заданий ЕГЭ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40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ой регион»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уют свой регио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41)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омашнее чтение.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ируют пробелы в знаниях. Обсуждают прочитанные дома текст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42)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"/>
        <w:gridCol w:w="440"/>
        <w:gridCol w:w="221"/>
        <w:gridCol w:w="3783"/>
        <w:gridCol w:w="178"/>
        <w:gridCol w:w="1082"/>
        <w:gridCol w:w="164"/>
        <w:gridCol w:w="2854"/>
        <w:gridCol w:w="132"/>
        <w:gridCol w:w="4357"/>
        <w:gridCol w:w="84"/>
        <w:gridCol w:w="693"/>
        <w:gridCol w:w="76"/>
        <w:gridCol w:w="1464"/>
        <w:gridCol w:w="59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5 Давайте путешествовать по Австралии. 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9 (2, 3 четверть)</w:t>
            </w:r>
          </w:p>
        </w:tc>
        <w:tc>
          <w:tcPr>
            <w:tcW w:w="4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планировать путешествие</w:t>
            </w:r>
          </w:p>
          <w:p>
            <w:pPr>
              <w:pStyle w:val="Normal"/>
              <w:rPr/>
            </w:pPr>
            <w:r>
              <w:rPr/>
              <w:t>- беседовать о достопримечательностях Австралии</w:t>
            </w:r>
          </w:p>
          <w:p>
            <w:pPr>
              <w:pStyle w:val="Normal"/>
              <w:rPr/>
            </w:pPr>
            <w:r>
              <w:rPr/>
              <w:t>- вести разговор с незнакомцем</w:t>
            </w:r>
          </w:p>
          <w:p>
            <w:pPr>
              <w:pStyle w:val="Normal"/>
              <w:rPr/>
            </w:pPr>
            <w:r>
              <w:rPr/>
              <w:t>- писать официальное письмо – запрос о месте пребывания</w:t>
            </w:r>
          </w:p>
          <w:p>
            <w:pPr>
              <w:pStyle w:val="Normal"/>
              <w:rPr/>
            </w:pPr>
            <w:r>
              <w:rPr/>
              <w:t>- заказывать гостиницу</w:t>
            </w:r>
          </w:p>
          <w:p>
            <w:pPr>
              <w:pStyle w:val="Normal"/>
              <w:rPr/>
            </w:pPr>
            <w:r>
              <w:rPr/>
              <w:t>- использовать в речи разделительные вопросы</w:t>
            </w:r>
          </w:p>
          <w:p>
            <w:pPr>
              <w:pStyle w:val="Normal"/>
              <w:rPr/>
            </w:pPr>
            <w:r>
              <w:rPr/>
              <w:t>- обсуждать опыт путешествий</w:t>
            </w:r>
          </w:p>
          <w:p>
            <w:pPr>
              <w:pStyle w:val="Normal"/>
              <w:rPr/>
            </w:pPr>
            <w:r>
              <w:rPr/>
              <w:t>- писать о позитивном опы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43)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ем билеты.</w:t>
            </w:r>
          </w:p>
        </w:tc>
        <w:tc>
          <w:tcPr>
            <w:tcW w:w="4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читают, учатся  запрашивать информацию, выражать отказ и согласие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44)</w:t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45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 борту».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ести беседу в аэропорту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46)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живания.</w:t>
            </w:r>
          </w:p>
        </w:tc>
        <w:tc>
          <w:tcPr>
            <w:tcW w:w="4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заказывать гостиницу, писать письмо – запрос, вести беседу с администратором гостин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47)</w:t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48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впечатления.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 беседуют о достопримечательностях Австралии, пишут статью о своем опыте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49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50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ам 4 – 5.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51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ют в упражнениях материал, на который были допущены ошибки в тестах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6 Что за новости? 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 (3 четверть)</w:t>
            </w:r>
          </w:p>
        </w:tc>
        <w:tc>
          <w:tcPr>
            <w:tcW w:w="4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понимать язык английской прессы</w:t>
            </w:r>
          </w:p>
          <w:p>
            <w:pPr>
              <w:pStyle w:val="Normal"/>
              <w:rPr/>
            </w:pPr>
            <w:r>
              <w:rPr/>
              <w:t>- описывать события, используя придаточные предложения</w:t>
            </w:r>
          </w:p>
          <w:p>
            <w:pPr>
              <w:pStyle w:val="Normal"/>
              <w:rPr/>
            </w:pPr>
            <w:r>
              <w:rPr/>
              <w:t>- различать определительные и неопределительные придаточные</w:t>
            </w:r>
          </w:p>
          <w:p>
            <w:pPr>
              <w:pStyle w:val="Normal"/>
              <w:rPr/>
            </w:pPr>
            <w:r>
              <w:rPr/>
              <w:t>- различать нейтральную и эмоциональную речь</w:t>
            </w:r>
          </w:p>
          <w:p>
            <w:pPr>
              <w:pStyle w:val="Normal"/>
              <w:rPr/>
            </w:pPr>
            <w:r>
              <w:rPr/>
              <w:t>- понимать роль времен в тексте</w:t>
            </w:r>
          </w:p>
          <w:p>
            <w:pPr>
              <w:pStyle w:val="Normal"/>
              <w:rPr/>
            </w:pPr>
            <w:r>
              <w:rPr/>
              <w:t>- говорить о прошлых событиях, используя настоящее завершенное время</w:t>
            </w:r>
          </w:p>
          <w:p>
            <w:pPr>
              <w:pStyle w:val="Normal"/>
              <w:rPr/>
            </w:pPr>
            <w:r>
              <w:rPr/>
              <w:t>- сообщать новости в форме газетной стать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52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е и свежие.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газетные заголовки, знакомятся с некоторыми аспектами журналистики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53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? Где? Когда? Почему?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, учатся описывать события, используя сравнительные придаточные предложения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54)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вляется составляющими хорошей истории?</w:t>
            </w:r>
          </w:p>
        </w:tc>
        <w:tc>
          <w:tcPr>
            <w:tcW w:w="4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, учатся оценивать художественные достоинства текста, значение глагольных времен, понимать разницу нейтральной и эмоциональной речи, использовать лингвистические приемы  на письме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55)</w:t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56)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те в наших следующих выпусках…</w:t>
            </w:r>
          </w:p>
        </w:tc>
        <w:tc>
          <w:tcPr>
            <w:tcW w:w="4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исать газетные заметки и статьи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57)</w:t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58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е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59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ый практикум.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тренировочные упражнения в формате заданий ЕГЭ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60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Радиопрограмма».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 радиопередачу о событиях их региона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61)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машнее чтение.</w:t>
            </w:r>
          </w:p>
        </w:tc>
        <w:tc>
          <w:tcPr>
            <w:tcW w:w="4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над пробелами в знаниях. Обсуждают прочитанный дома текст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62)</w:t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7 Чем ты планируешь занимаешься? 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8 (3 четверть)</w:t>
            </w:r>
          </w:p>
        </w:tc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критически подходить к выбору  профессии</w:t>
            </w:r>
          </w:p>
          <w:p>
            <w:pPr>
              <w:pStyle w:val="Normal"/>
              <w:rPr/>
            </w:pPr>
            <w:r>
              <w:rPr/>
              <w:t>- описывать аспекты различных профессий</w:t>
            </w:r>
          </w:p>
          <w:p>
            <w:pPr>
              <w:pStyle w:val="Normal"/>
              <w:rPr/>
            </w:pPr>
            <w:r>
              <w:rPr/>
              <w:t>- оценивать факторы, влияющие на их успешность</w:t>
            </w:r>
          </w:p>
          <w:p>
            <w:pPr>
              <w:pStyle w:val="Normal"/>
              <w:rPr/>
            </w:pPr>
            <w:r>
              <w:rPr/>
              <w:t xml:space="preserve">- использовать в речи союзы </w:t>
            </w:r>
            <w:r>
              <w:rPr>
                <w:lang w:val="en-US"/>
              </w:rPr>
              <w:t>either</w:t>
            </w:r>
            <w:r>
              <w:rPr/>
              <w:t>…</w:t>
            </w:r>
            <w:r>
              <w:rPr>
                <w:lang w:val="en-US"/>
              </w:rPr>
              <w:t>or</w:t>
            </w:r>
            <w:r>
              <w:rPr/>
              <w:t xml:space="preserve">, </w:t>
            </w:r>
            <w:r>
              <w:rPr>
                <w:lang w:val="en-US"/>
              </w:rPr>
              <w:t>neither</w:t>
            </w:r>
            <w:r>
              <w:rPr/>
              <w:t>…</w:t>
            </w:r>
            <w:r>
              <w:rPr>
                <w:lang w:val="en-US"/>
              </w:rPr>
              <w:t>nor</w:t>
            </w:r>
          </w:p>
          <w:p>
            <w:pPr>
              <w:pStyle w:val="Normal"/>
              <w:rPr/>
            </w:pPr>
            <w:r>
              <w:rPr/>
              <w:t>- понимать разницу между английским и русским отрицательными предложениями</w:t>
            </w:r>
          </w:p>
          <w:p>
            <w:pPr>
              <w:pStyle w:val="Normal"/>
              <w:rPr/>
            </w:pPr>
            <w:r>
              <w:rPr/>
              <w:t>- говорить о будущей карьере</w:t>
            </w:r>
          </w:p>
          <w:p>
            <w:pPr>
              <w:pStyle w:val="Normal"/>
              <w:rPr/>
            </w:pPr>
            <w:r>
              <w:rPr/>
              <w:t>- говорить о необычных профессиях и высказывать мнение о них</w:t>
            </w:r>
          </w:p>
          <w:p>
            <w:pPr>
              <w:pStyle w:val="Normal"/>
              <w:rPr/>
            </w:pPr>
            <w:r>
              <w:rPr/>
              <w:t>- высказывать предпочтения и  их аргументировать</w:t>
            </w:r>
          </w:p>
          <w:p>
            <w:pPr>
              <w:pStyle w:val="Normal"/>
              <w:rPr/>
            </w:pPr>
            <w:r>
              <w:rPr/>
              <w:t>- употреблять в речи будущее длительное и будущее завершенное врем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63)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на всю жизнь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говорить о навыках и способностях, необходимых для профессии, пишут, какую профессию они хотели бы выбрать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(64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я профессию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говорят о факторах, влияющих на выбор профессии, обмениваются мнениями, тренируются в употреблении союзов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65)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дж или работа. </w:t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ы, учатся брать и давать интервью о недостатках и преимуществах различных профессий, тренируют в речи будущие длительное и завершенное времена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(66)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67)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 бы хотелось быть.. ?</w:t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учатся говорить о своих предпочтениях, описывают различные профессии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68)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69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ируют знание материала раздела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70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ируют пробелы в знаниях материала раздела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8 Отдыхаем увлекательно.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1 3, (4 четверть)</w:t>
            </w:r>
          </w:p>
        </w:tc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говорить о различных способах организации отдыха</w:t>
            </w:r>
          </w:p>
          <w:p>
            <w:pPr>
              <w:pStyle w:val="Normal"/>
              <w:rPr/>
            </w:pPr>
            <w:r>
              <w:rPr/>
              <w:t>- принимать участие в дискуссии и приходить к консенсусу</w:t>
            </w:r>
          </w:p>
          <w:p>
            <w:pPr>
              <w:pStyle w:val="Normal"/>
              <w:rPr/>
            </w:pPr>
            <w:r>
              <w:rPr/>
              <w:t>- говорить о расположении, выставках, функциях , разнообразии и возможностях музеев</w:t>
            </w:r>
          </w:p>
          <w:p>
            <w:pPr>
              <w:pStyle w:val="Normal"/>
              <w:rPr/>
            </w:pPr>
            <w:r>
              <w:rPr/>
              <w:t>- говорить о своих планах, используя различные грамматические конструкции</w:t>
            </w:r>
          </w:p>
          <w:p>
            <w:pPr>
              <w:pStyle w:val="Normal"/>
              <w:rPr/>
            </w:pPr>
            <w:r>
              <w:rPr/>
              <w:t>- думать о развитии местного со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71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ем перерыв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говорят о личном опыте организации свободного времени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72)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парки.</w:t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слушают и говорят о проблеме организации отдыха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73)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74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-что для всех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 ведут дискуссию о музеях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75)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делать это привлекательным?</w:t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говорят о культурных особенностях и развитии местного сообщества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76)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77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е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(78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ам 6 – 8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ах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79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ый практикум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, аналогичные заданиям ЕГЭ. Готовятся к экзамену по английскому языку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80)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омашнее чтение</w:t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ируют пробелы в знаниях. Обсуждают задания домашнего чтения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81)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9 Книги.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7 (4 четверть)</w:t>
            </w:r>
          </w:p>
        </w:tc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оценивать чтение как важнейшее средство саморазвития</w:t>
            </w:r>
          </w:p>
          <w:p>
            <w:pPr>
              <w:pStyle w:val="Normal"/>
              <w:rPr/>
            </w:pPr>
            <w:r>
              <w:rPr/>
              <w:t>- говорить об их читательских привычках</w:t>
            </w:r>
          </w:p>
          <w:p>
            <w:pPr>
              <w:pStyle w:val="Normal"/>
              <w:rPr/>
            </w:pPr>
            <w:r>
              <w:rPr/>
              <w:t>- обсуждать и писать  прочитанные книги</w:t>
            </w:r>
          </w:p>
          <w:p>
            <w:pPr>
              <w:pStyle w:val="Normal"/>
              <w:rPr/>
            </w:pPr>
            <w:r>
              <w:rPr/>
              <w:t>- критически оценивать то, что они читают</w:t>
            </w:r>
          </w:p>
          <w:p>
            <w:pPr>
              <w:pStyle w:val="Normal"/>
              <w:rPr/>
            </w:pPr>
            <w:r>
              <w:rPr/>
              <w:t>- проводить простое литературное исслед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82)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любишь читать?</w:t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слушают, задают вопросы и отвечают на вопросы о книгах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83)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84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черви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 обсуждают текст, догадываются о значении новых слов по контексту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85)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книг.</w:t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ят и пишут о прочитанных книгах, дают свою оценку прочитанному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86)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87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поэзии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тихи, обсуждают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88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ируют ЗУН в разделе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10 В здоровом теле – здоровый дух. 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0 (4 четверть)</w:t>
            </w:r>
          </w:p>
        </w:tc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>- говорить о том, что значит вести здоровые образ жизни</w:t>
            </w:r>
          </w:p>
          <w:p>
            <w:pPr>
              <w:pStyle w:val="Normal"/>
              <w:rPr/>
            </w:pPr>
            <w:r>
              <w:rPr/>
              <w:t>- говорить об их привычках в питании</w:t>
            </w:r>
          </w:p>
          <w:p>
            <w:pPr>
              <w:pStyle w:val="Normal"/>
              <w:rPr/>
            </w:pPr>
            <w:r>
              <w:rPr/>
              <w:t>- говорить о ценности продуктов питания</w:t>
            </w:r>
          </w:p>
          <w:p>
            <w:pPr>
              <w:pStyle w:val="Normal"/>
              <w:rPr/>
            </w:pPr>
            <w:r>
              <w:rPr/>
              <w:t>- писать доклад</w:t>
            </w:r>
          </w:p>
          <w:p>
            <w:pPr>
              <w:pStyle w:val="Normal"/>
              <w:rPr/>
            </w:pPr>
            <w:r>
              <w:rPr/>
              <w:t>- обсуждать различные способы сохранения хорошей физической формы</w:t>
            </w:r>
          </w:p>
          <w:p>
            <w:pPr>
              <w:pStyle w:val="Normal"/>
              <w:rPr/>
            </w:pPr>
            <w:r>
              <w:rPr/>
              <w:t>- говорить об опасности увлечений экстремальными способами сохранения фор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89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жизни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ют новую лексику в упражнениях, отвечают на вопросы и учатся давать пояснения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90)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м в школе.</w:t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учатся вести диалог в столовой ( заказывать, отказываться, спрашивать и давать пояснения о незнакомых блюдах), писать сообщение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91)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92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инать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выполняют задания по тексту. Говорят о различные способах поддержки здоровья и формы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(93)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ое тело.</w:t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читают текст, обсуждают в парах и группах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94)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95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е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96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ый практикум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в формате ЕГЭ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97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ам 9 – 10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УН в разделах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98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прочитанный дома текст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обучен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07"/>
        <w:gridCol w:w="4406"/>
        <w:gridCol w:w="876"/>
        <w:gridCol w:w="7223"/>
      </w:tblGrid>
      <w:tr>
        <w:trPr>
          <w:trHeight w:val="5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Да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Внесение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корректи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Входной тест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Люди с индивидуальностью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Наш хрупкий ми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Учимся учиться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ам №1 – 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Наша разнообразная планет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Давайте путешествовать по Австралии!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ст по разделам № 4 – 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№6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Что за новости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ст по разделу №7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Чем ты планируешь заниматься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8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Отдыхаем увлекательно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ст по разделам № 6- 8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9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Книг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10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В здоровом теле - здоровый дух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ам № 9 – 10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Являются качественными и количественными показателями по каждому виду речевой дея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проверке письменной части теста (задания на проверку умений в чтении, аудировании, на проверку языковых знаний и умений) верное выполнение любого задания оценивается в 1 бал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ернутые письменные ответы к заданиям на проверку умений письменной речи (написание личного письма0 и развернутые устные ответы школьников к заданиям по говорению оцениваются по специальным шкалам, в соответствии с которыми учащиеся могут получить от 0 до 12 баллов за письменную работу и от 0 до 18 баллов за устную часть тес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аллы за устный ответ учащегося выставляются с учетом специфических показателей сформированности умений монологической речи (соответствие коммуникативной задаче) и диалогической речи (способность к коммуникативному взаимодействию), а также показателей, характеризующих различные стороны устной речи (относительная грамматическая правильность, диапазон используемых лексических средств, относительная фонетическая правильность). Устная часть оценивается после двух ответов учащих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ценка результатов выполнения теста в целом должна вычисляться исходя из набранных баллов (мкакисмально 50 баллов), соотнесенных с традиционно принятой в современной российской школе пятибалльной системой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5 – 35 баллов – 3 (удовлетворительно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6 – 45 баллов (хорошо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6 – 50 баллов – 5 (отлич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ценивание заданий на письмо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ерии оценивания выполнения задания  (максимум 12 балл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" w:before="0" w:after="6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2"/>
        <w:gridCol w:w="3719"/>
        <w:gridCol w:w="2385"/>
        <w:gridCol w:w="6574"/>
      </w:tblGrid>
      <w:tr>
        <w:trPr>
          <w:trHeight w:val="706" w:hRule="exac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74" w:righ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коммуникативной задачи (содержание)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62" w:right="11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текст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68" w:right="768" w:firstLine="24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исьма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Баллы</w:t>
            </w:r>
          </w:p>
        </w:tc>
      </w:tr>
      <w:tr>
        <w:trPr>
          <w:trHeight w:val="365" w:hRule="exac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З</w:t>
            </w:r>
          </w:p>
        </w:tc>
        <w:tc>
          <w:tcPr>
            <w:tcW w:w="6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5" w:hanging="0"/>
              <w:rPr/>
            </w:pPr>
            <w:r>
              <w:rPr/>
            </w:r>
          </w:p>
        </w:tc>
      </w:tr>
      <w:tr>
        <w:trPr>
          <w:trHeight w:val="2097" w:hRule="exac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выполнено полностью:</w:t>
            </w:r>
          </w:p>
          <w:p>
            <w:pPr>
              <w:pStyle w:val="Normal"/>
              <w:shd w:fill="FFFFFF" w:val="clear"/>
              <w:spacing w:lineRule="exact" w:line="226"/>
              <w:ind w:left="77" w:right="67" w:firstLine="5"/>
              <w:rPr/>
            </w:pPr>
            <w:r>
              <w:rPr/>
              <w:t>все аспекты, указанные в зада</w:t>
              <w:softHyphen/>
              <w:t>нии, раскрыты; правильно вы</w:t>
              <w:softHyphen/>
              <w:t>брано стилевое оформление речи с учетом цели высказывания и адресата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77" w:hanging="0"/>
              <w:rPr/>
            </w:pPr>
            <w:r>
              <w:rPr/>
              <w:t>Текст логично выстроен, использованы специальные языковые средства для передачи логической связи; текст струк</w:t>
              <w:softHyphen/>
              <w:t>турирован правильно; оформление тек</w:t>
              <w:softHyphen/>
              <w:t>ста соответствует нормам письменного этикета, принятого в стране изучаемого язык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567" w:hRule="exac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144" w:firstLine="5"/>
              <w:rPr/>
            </w:pPr>
            <w:r>
              <w:rPr>
                <w:b/>
                <w:bCs/>
              </w:rPr>
              <w:t xml:space="preserve">Задание выполнено: </w:t>
            </w:r>
            <w:r>
              <w:rPr/>
              <w:t>некоторые аспекты, указанные в задании, раскрыты не полностью; имеют</w:t>
              <w:softHyphen/>
              <w:t>ся отдельные нарушения стиле</w:t>
              <w:softHyphen/>
              <w:t>вого оформления речи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62" w:firstLine="5"/>
              <w:rPr/>
            </w:pPr>
            <w:r>
              <w:rPr/>
              <w:t>Текст логично выстроен, но не всегда точно использованы средства логиче</w:t>
              <w:softHyphen/>
              <w:t>ской связи; есть отдельные ошибки в организации текста; имеются отдельные нарушения в оформлении письм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51" w:hRule="exac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187" w:hanging="0"/>
              <w:rPr/>
            </w:pPr>
            <w:r>
              <w:rPr>
                <w:b/>
                <w:bCs/>
              </w:rPr>
              <w:t>Задание выполнено не полно</w:t>
              <w:softHyphen/>
              <w:t xml:space="preserve">стью: </w:t>
            </w:r>
            <w:r>
              <w:rPr/>
              <w:t>некоторые аспекты, ука</w:t>
              <w:softHyphen/>
              <w:t>занные в задании, не раскрыты; имеются многочисленные нару</w:t>
              <w:softHyphen/>
              <w:t>шения стилевого оформления речи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2" w:right="82" w:hanging="0"/>
              <w:rPr/>
            </w:pPr>
            <w:r>
              <w:rPr/>
              <w:t>Текст не всегда логично выстроен, име</w:t>
              <w:softHyphen/>
              <w:t>ются многочисленные ошибки в ис</w:t>
              <w:softHyphen/>
              <w:t>пользовании средств логической связи, их выбор ограничен; допущены ошибки в структурировании текста; имеются многочисленные нарушения в оформ</w:t>
              <w:softHyphen/>
              <w:t>лении письм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226" w:hanging="0"/>
              <w:rPr/>
            </w:pPr>
            <w:r>
              <w:rPr/>
              <w:t xml:space="preserve">Письмо </w:t>
            </w:r>
            <w:r>
              <w:rPr>
                <w:b/>
                <w:bCs/>
              </w:rPr>
              <w:t>соответству</w:t>
              <w:softHyphen/>
              <w:t xml:space="preserve">ет </w:t>
            </w:r>
            <w:r>
              <w:rPr/>
              <w:t>требуемому объему (80-100 слов)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31" w:hRule="exact"/>
        </w:trPr>
        <w:tc>
          <w:tcPr>
            <w:tcW w:w="3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не выполнено:</w:t>
            </w:r>
          </w:p>
          <w:p>
            <w:pPr>
              <w:pStyle w:val="Normal"/>
              <w:shd w:fill="FFFFFF" w:val="clear"/>
              <w:spacing w:lineRule="exact" w:line="221"/>
              <w:ind w:left="86" w:right="115" w:hanging="0"/>
              <w:rPr/>
            </w:pPr>
            <w:r>
              <w:rPr/>
              <w:t>не раскрыты аспекты, указанные в задании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432" w:hanging="0"/>
              <w:rPr/>
            </w:pPr>
            <w:r>
              <w:rPr/>
              <w:t>В тексте отсутствует логика; письмо не оформлено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86" w:hanging="0"/>
              <w:rPr/>
            </w:pPr>
            <w:r>
              <w:rPr/>
              <w:t xml:space="preserve">Письмо </w:t>
            </w:r>
            <w:r>
              <w:rPr>
                <w:b/>
                <w:bCs/>
              </w:rPr>
              <w:t>не соответству</w:t>
              <w:softHyphen/>
              <w:t xml:space="preserve">ет </w:t>
            </w:r>
            <w:r>
              <w:rPr/>
              <w:t xml:space="preserve">требуемому объему (отклонение в пределах </w:t>
            </w:r>
            <w:r>
              <w:rPr>
                <w:b/>
                <w:bCs/>
              </w:rPr>
              <w:t xml:space="preserve">10 </w:t>
            </w:r>
            <w:r>
              <w:rPr/>
              <w:t>слов)*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 w:before="48" w:after="0"/>
        <w:ind w:left="720" w:right="1920" w:hanging="360"/>
        <w:rPr/>
      </w:pPr>
      <w:r>
        <w:rPr/>
        <w:t>Если объем письма менее 70 слов, то задание оценивается в 0 баллов. Если объем более 110 слов, то проверке подлежат только ПО слов с соответствующей оценкой по решению коммуникативной задачи.</w:t>
      </w:r>
    </w:p>
    <w:p>
      <w:pPr>
        <w:pStyle w:val="Normal"/>
        <w:shd w:fill="FFFFFF" w:val="clear"/>
        <w:spacing w:lineRule="exact" w:line="235" w:before="48" w:after="0"/>
        <w:ind w:right="19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2"/>
        <w:gridCol w:w="3719"/>
        <w:gridCol w:w="2385"/>
        <w:gridCol w:w="6574"/>
      </w:tblGrid>
      <w:tr>
        <w:trPr>
          <w:trHeight w:val="561" w:hRule="exact"/>
        </w:trPr>
        <w:tc>
          <w:tcPr>
            <w:tcW w:w="3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Лексика"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432" w:hanging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Грамматика"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86" w:hanging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Орфография и пунктуация"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620" w:hRule="exact"/>
        </w:trPr>
        <w:tc>
          <w:tcPr>
            <w:tcW w:w="3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hanging="0"/>
              <w:rPr>
                <w:bCs/>
              </w:rPr>
            </w:pPr>
            <w:r>
              <w:rPr>
                <w:bCs/>
              </w:rPr>
              <w:t>К4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432" w:hanging="0"/>
              <w:rPr/>
            </w:pPr>
            <w:r>
              <w:rPr/>
              <w:t>К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86" w:hanging="0"/>
              <w:rPr/>
            </w:pPr>
            <w:r>
              <w:rPr/>
              <w:t>Кб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8" w:hRule="exact"/>
        </w:trPr>
        <w:tc>
          <w:tcPr>
            <w:tcW w:w="3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hanging="0"/>
              <w:rPr>
                <w:bCs/>
              </w:rPr>
            </w:pPr>
            <w:r>
              <w:rPr>
                <w:bCs/>
              </w:rPr>
              <w:t>Использована разнообразная лекси</w:t>
              <w:softHyphen/>
              <w:t>ка, соответствующая поставленной коммуникативной задаче. Возмож</w:t>
              <w:softHyphen/>
              <w:t>но наличие отдельных ошибок в сочетании используемых слов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432" w:hanging="0"/>
              <w:rPr/>
            </w:pPr>
            <w:r>
              <w:rPr/>
              <w:t>Использованы разнообраз</w:t>
              <w:softHyphen/>
              <w:t>ные грамматические (простые и сложные) структуры в соот</w:t>
              <w:softHyphen/>
              <w:t>ветствии с коммуникативной задачей. Ошибки практичес</w:t>
              <w:softHyphen/>
              <w:t>ки отсутствую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8" w:right="86" w:hanging="0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09" w:hRule="exact"/>
        </w:trPr>
        <w:tc>
          <w:tcPr>
            <w:tcW w:w="3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hanging="0"/>
              <w:rPr>
                <w:bCs/>
              </w:rPr>
            </w:pPr>
            <w:r>
              <w:rPr>
                <w:bCs/>
              </w:rPr>
              <w:t>Использована разнообразная лекси</w:t>
              <w:softHyphen/>
              <w:t>ка, соответствующая поставленной коммуникативной задаче, но встре</w:t>
              <w:softHyphen/>
              <w:t>чаются ошибки в употреблении слов или лексика употреблена правильно, но использовано огра</w:t>
              <w:softHyphen/>
              <w:t>ниченное количество лексических единиц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432" w:hanging="0"/>
              <w:rPr/>
            </w:pPr>
            <w:r>
              <w:rPr/>
              <w:t>Допущены отдельные грам</w:t>
              <w:softHyphen/>
              <w:t>матические ошибки, которые не затрудняют понимание текста. Использованы про</w:t>
              <w:softHyphen/>
              <w:t>стые и сложные граммати</w:t>
              <w:softHyphen/>
              <w:t>ческие структуры. Простые предложения грамматически правильн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86" w:hanging="0"/>
              <w:rPr/>
            </w:pPr>
            <w:r>
              <w:rPr/>
              <w:t>Допущены отдельные орфогра</w:t>
              <w:softHyphen/>
              <w:t>фические и пунктуационные ошибки, которые не препят</w:t>
              <w:softHyphen/>
              <w:t>ствуют пониманию текста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84" w:hRule="exact"/>
        </w:trPr>
        <w:tc>
          <w:tcPr>
            <w:tcW w:w="3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hanging="0"/>
              <w:rPr>
                <w:bCs/>
              </w:rPr>
            </w:pPr>
            <w:r>
              <w:rPr>
                <w:bCs/>
              </w:rPr>
              <w:t>Использовано ограниченное коли</w:t>
              <w:softHyphen/>
              <w:t>чество лексических единиц; часто встречаются нарушения в употреб</w:t>
              <w:softHyphen/>
              <w:t>лении лексики, которые затрудняют понимание текста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432" w:hanging="0"/>
              <w:rPr/>
            </w:pPr>
            <w:r>
              <w:rPr/>
              <w:t>Допущено большое количе</w:t>
              <w:softHyphen/>
              <w:t>ство грубых грамматических ошибок, которые затрудняют понимание текст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86" w:hanging="0"/>
              <w:rPr/>
            </w:pPr>
            <w:r>
              <w:rPr/>
              <w:t>Допущены многочисленные орфографические ошибки и не соблюдены правила пунктуа</w:t>
              <w:softHyphen/>
              <w:t>ции, что затрудняет понимание текста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35" w:before="48" w:after="0"/>
        <w:ind w:left="168" w:right="1920" w:hanging="12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ценивание заданий на говорен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ерии оценивания выполнения заданий  (максимум 18 баллов)</w:t>
      </w:r>
    </w:p>
    <w:p>
      <w:pPr>
        <w:pStyle w:val="Normal"/>
        <w:spacing w:lineRule="exact" w:line="1" w:before="0" w:after="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2290"/>
        <w:gridCol w:w="2266"/>
        <w:gridCol w:w="2299"/>
        <w:gridCol w:w="6691"/>
      </w:tblGrid>
      <w:tr>
        <w:trPr>
          <w:trHeight w:val="749" w:hRule="exact"/>
        </w:trPr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89" w:righ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коммуникативной задачи (содержание)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64" w:right="14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беседником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Баллы</w:t>
            </w:r>
          </w:p>
        </w:tc>
      </w:tr>
      <w:tr>
        <w:trPr>
          <w:trHeight w:val="365" w:hRule="exact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7 (С2)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7 (СЗ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8 (С2)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8 (СЗ)</w:t>
            </w:r>
          </w:p>
        </w:tc>
        <w:tc>
          <w:tcPr>
            <w:tcW w:w="6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15" w:hanging="0"/>
              <w:rPr/>
            </w:pPr>
            <w:r>
              <w:rPr/>
            </w:r>
          </w:p>
        </w:tc>
      </w:tr>
      <w:tr>
        <w:trPr>
          <w:trHeight w:val="1754" w:hRule="exact"/>
        </w:trPr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67" w:firstLine="5"/>
              <w:rPr/>
            </w:pPr>
            <w:r>
              <w:rPr>
                <w:b/>
                <w:bCs/>
              </w:rPr>
              <w:t xml:space="preserve">Задание полностью выполнено: </w:t>
            </w:r>
            <w:r>
              <w:rPr/>
              <w:t>цель общения достигнута, тема раскрыта в заданном объеме (все перечисленные в задании аспекты были раскрыты в высказывании). Социокультурные знания ис</w:t>
              <w:softHyphen/>
              <w:t>пользованы в соответствии с ситуацией общения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35" w:before="48" w:after="0"/>
        <w:ind w:left="168" w:right="1920" w:hanging="120"/>
        <w:rPr/>
      </w:pPr>
      <w:r>
        <w:rPr/>
      </w:r>
    </w:p>
    <w:tbl>
      <w:tblPr>
        <w:tblW w:w="15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2285"/>
        <w:gridCol w:w="2266"/>
        <w:gridCol w:w="2294"/>
        <w:gridCol w:w="6821"/>
      </w:tblGrid>
      <w:tr>
        <w:trPr>
          <w:trHeight w:val="734" w:hRule="exact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89" w:right="9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коммуникативной задачи (содержание)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59" w:right="14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собеседником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Баллы</w:t>
            </w:r>
          </w:p>
        </w:tc>
      </w:tr>
      <w:tr>
        <w:trPr>
          <w:trHeight w:val="37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7 (С2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7 (СЗ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8 (С2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8 (СЗ)</w:t>
            </w:r>
          </w:p>
        </w:tc>
        <w:tc>
          <w:tcPr>
            <w:tcW w:w="68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278" w:hanging="0"/>
              <w:rPr/>
            </w:pPr>
            <w:r>
              <w:rPr>
                <w:b/>
                <w:bCs/>
              </w:rPr>
              <w:t xml:space="preserve">Задание выполнено: </w:t>
            </w:r>
            <w:r>
              <w:rPr/>
              <w:t>цель общения достигнута, но тема раскрыта не в полном объеме. Социо</w:t>
              <w:softHyphen/>
              <w:t>культурные знания в основном использованы в соответствии с ситуацией общения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right="72" w:hanging="0"/>
              <w:rPr/>
            </w:pPr>
            <w:r>
              <w:rPr/>
              <w:t xml:space="preserve">Учащийся </w:t>
            </w:r>
            <w:r>
              <w:rPr>
                <w:b/>
                <w:bCs/>
              </w:rPr>
              <w:t>демонстрирует хорошие навыки и умения речевого взаимодействия с партнером:</w:t>
            </w:r>
          </w:p>
          <w:p>
            <w:pPr>
              <w:pStyle w:val="Normal"/>
              <w:shd w:fill="FFFFFF" w:val="clear"/>
              <w:spacing w:lineRule="exact" w:line="221"/>
              <w:ind w:left="58" w:right="72" w:hanging="5"/>
              <w:rPr/>
            </w:pPr>
            <w:r>
              <w:rPr/>
              <w:t>умеет начать, поддержать и закончить беседу; соб</w:t>
              <w:softHyphen/>
              <w:t>людает очередность при обмене репликами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965" w:hRule="exact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hanging="0"/>
              <w:rPr/>
            </w:pPr>
            <w:r>
              <w:rPr>
                <w:b/>
                <w:bCs/>
              </w:rPr>
              <w:t xml:space="preserve">Задание выполнено частично: </w:t>
            </w:r>
            <w:r>
              <w:rPr/>
              <w:t>цель общения</w:t>
            </w:r>
          </w:p>
          <w:p>
            <w:pPr>
              <w:pStyle w:val="Normal"/>
              <w:shd w:fill="FFFFFF" w:val="clear"/>
              <w:spacing w:lineRule="exact" w:line="221"/>
              <w:ind w:left="91" w:hanging="0"/>
              <w:rPr/>
            </w:pPr>
            <w:r>
              <w:rPr/>
              <w:t>достигнута, но тема раскрыта в ограниченном</w:t>
            </w:r>
          </w:p>
          <w:p>
            <w:pPr>
              <w:pStyle w:val="Normal"/>
              <w:shd w:fill="FFFFFF" w:val="clear"/>
              <w:spacing w:lineRule="exact" w:line="221"/>
              <w:ind w:left="91" w:hanging="0"/>
              <w:rPr/>
            </w:pPr>
            <w:r>
              <w:rPr/>
              <w:t>объеме.</w:t>
            </w:r>
          </w:p>
          <w:p>
            <w:pPr>
              <w:pStyle w:val="Normal"/>
              <w:shd w:fill="FFFFFF" w:val="clear"/>
              <w:spacing w:lineRule="exact" w:line="221"/>
              <w:ind w:left="91" w:hanging="0"/>
              <w:rPr/>
            </w:pPr>
            <w:r>
              <w:rPr/>
              <w:t>Социокультурные знания мало использованы</w:t>
            </w:r>
          </w:p>
          <w:p>
            <w:pPr>
              <w:pStyle w:val="Normal"/>
              <w:shd w:fill="FFFFFF" w:val="clear"/>
              <w:spacing w:lineRule="exact" w:line="221"/>
              <w:ind w:left="91" w:hanging="0"/>
              <w:rPr/>
            </w:pPr>
            <w:r>
              <w:rPr/>
              <w:t>в соответствии с ситуацией общения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120" w:hanging="0"/>
              <w:rPr/>
            </w:pPr>
            <w:r>
              <w:rPr/>
              <w:t xml:space="preserve">Учащийся в целом </w:t>
            </w:r>
            <w:r>
              <w:rPr>
                <w:b/>
                <w:bCs/>
              </w:rPr>
              <w:t xml:space="preserve">демонстрирует хорошие навыки и умения речевого взаимодействия с партнером; </w:t>
            </w:r>
            <w:r>
              <w:rPr/>
              <w:t>но имеются проблемы в понимании собеседника; не всегда может поддержать беседу; затрудняется запрашивать информацию; не всег</w:t>
              <w:softHyphen/>
              <w:t>да соблюдает очередность реплик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04" w:hRule="exact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1" w:right="154" w:hanging="0"/>
              <w:rPr/>
            </w:pPr>
            <w:r>
              <w:rPr>
                <w:b/>
                <w:bCs/>
              </w:rPr>
              <w:t xml:space="preserve">Задание не выполнено: </w:t>
            </w:r>
            <w:r>
              <w:rPr/>
              <w:t>цель общения не достиг</w:t>
              <w:softHyphen/>
              <w:t>нут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110" w:firstLine="5"/>
              <w:rPr/>
            </w:pPr>
            <w:r>
              <w:rPr/>
              <w:t xml:space="preserve">Учащийся </w:t>
            </w:r>
            <w:r>
              <w:rPr>
                <w:b/>
                <w:bCs/>
              </w:rPr>
              <w:t>демонстрирует плохо сформирован</w:t>
              <w:softHyphen/>
              <w:t xml:space="preserve">ные навыки и умения речевого взаимодействия с партнером: </w:t>
            </w:r>
            <w:r>
              <w:rPr/>
              <w:t>не умеет строить диалогическое общение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2294"/>
        <w:gridCol w:w="2616"/>
        <w:gridCol w:w="2045"/>
        <w:gridCol w:w="6719"/>
      </w:tblGrid>
      <w:tr>
        <w:trPr>
          <w:trHeight w:val="629" w:hRule="exact"/>
        </w:trPr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Arial" w:ascii="Arial" w:hAnsi="Arial"/>
                <w:sz w:val="2"/>
                <w:szCs w:val="2"/>
              </w:rPr>
              <w:br w:type="textWrapping" w:clear="all"/>
            </w:r>
            <w:r>
              <w:rPr>
                <w:b/>
                <w:bCs/>
              </w:rPr>
              <w:t>Лексико-грамматическое оформление речи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сительная сторона речи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Баллы</w:t>
            </w:r>
          </w:p>
        </w:tc>
      </w:tr>
      <w:tr>
        <w:trPr>
          <w:trHeight w:val="384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9 (С2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9 (С2)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10 (С2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10 (СЗ)</w:t>
            </w:r>
          </w:p>
        </w:tc>
        <w:tc>
          <w:tcPr>
            <w:tcW w:w="671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</w:tr>
      <w:tr>
        <w:trPr>
          <w:trHeight w:val="1876" w:hRule="exact"/>
        </w:trPr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278" w:firstLine="5"/>
              <w:rPr/>
            </w:pPr>
            <w:r>
              <w:rPr/>
              <w:t xml:space="preserve">Используемый лексико-грамматический материал </w:t>
            </w:r>
            <w:r>
              <w:rPr>
                <w:b/>
                <w:bCs/>
              </w:rPr>
              <w:t xml:space="preserve">соответствует поставленной коммуникативной задаче. </w:t>
            </w:r>
            <w:r>
              <w:rPr/>
              <w:t>Демонстрирует большой словарный запас и владение разнообразными грамматическими структурами. Ошибки практически отсутствуют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441" w:hRule="exact"/>
        </w:trPr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106" w:firstLine="5"/>
              <w:rPr/>
            </w:pPr>
            <w:r>
              <w:rPr/>
              <w:t xml:space="preserve">Используемый лексико-грамматический материал </w:t>
            </w:r>
            <w:r>
              <w:rPr>
                <w:b/>
                <w:bCs/>
              </w:rPr>
              <w:t>в целом соответствует поставленной коммуника</w:t>
              <w:softHyphen/>
              <w:t xml:space="preserve">тивной задаче. </w:t>
            </w:r>
            <w:r>
              <w:rPr/>
              <w:t>Допущены отдельные ошибки, кото</w:t>
              <w:softHyphen/>
              <w:t>рые не затрудняют понимание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400" w:hRule="exact"/>
        </w:trPr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144" w:firstLine="10"/>
              <w:rPr/>
            </w:pPr>
            <w:r>
              <w:rPr/>
              <w:t xml:space="preserve">Используемый лексико-грамматический материал </w:t>
            </w:r>
            <w:r>
              <w:rPr>
                <w:b/>
                <w:bCs/>
              </w:rPr>
              <w:t xml:space="preserve">частично соответствует </w:t>
            </w:r>
            <w:r>
              <w:rPr/>
              <w:t>поставленной коммуника</w:t>
              <w:softHyphen/>
              <w:t>тивной задаче. Делает многочисленные ошибки или допускает ошибки, затрудняющие понимание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115" w:hanging="0"/>
              <w:rPr/>
            </w:pPr>
            <w:r>
              <w:rPr/>
              <w:t>Речь понятна: не допускаются фонематические ошибки; практически все звуки в потоке речи произносятся правильно; соблюдается пра</w:t>
              <w:softHyphen/>
              <w:t>вильный интонационный рисунок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00" w:hRule="exact"/>
        </w:trPr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82" w:hanging="0"/>
              <w:rPr/>
            </w:pPr>
            <w:r>
              <w:rPr/>
              <w:t xml:space="preserve">Используемый лексико-грамматический материал </w:t>
            </w:r>
            <w:r>
              <w:rPr>
                <w:b/>
                <w:bCs/>
              </w:rPr>
              <w:t xml:space="preserve">не позволяет выполнить </w:t>
            </w:r>
            <w:r>
              <w:rPr/>
              <w:t>поставленную коммуника</w:t>
              <w:softHyphen/>
              <w:t>тивную задачу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106" w:hanging="0"/>
              <w:rPr/>
            </w:pPr>
            <w:r>
              <w:rPr/>
              <w:t>Речь плохо воспринимается на слух из-за боль</w:t>
              <w:softHyphen/>
              <w:t>шого количества фонематических ошибок и неправильного произнесения многих звуков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35" w:before="48" w:after="0"/>
        <w:ind w:left="168" w:right="1920" w:hanging="12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еречень литературы и средства обу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гнитофон, 2 аудиокассе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а Соединенного королевства Великобритании и Северной Ирланд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фонова В.В. Проблемные задания на уроке английского языка. Москва, Еврошкола, 200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ектр. Комплексный проект средств обучения. Автор В.В. Копылова, ЗАО «Интерсигнал», 1997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глийский язык. Учебное пособие. Основная грамматика английского языка. ЗАО «Интерсигнал», 1997 год, 1 выпус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гло-русский словарь В.К. Мюллера под редакцией профессора В.Д. Байкова, Санкт Петербург «Золотой век», Москва «Оникс 21 век», 2004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сско-английский словарь М.И. Дубровина. Москва «Просвещение», 199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В. Логинов. Тесты по английскому языку 5-11 классы. Москва «Олимп», издательство АСТ, 200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итоговая аттестация. Английский язык. Сборник заданий для проведения экзамена в 9 классе. Москва, «Просвещение»,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В. Тофель Английский язык. Сборник тренировочных заданий. Москва, «Просвещение» 2009 год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46:00Z</dcterms:created>
  <dc:creator>Лариса</dc:creator>
  <dc:description/>
  <cp:keywords/>
  <dc:language>en-US</dc:language>
  <cp:lastModifiedBy>user</cp:lastModifiedBy>
  <dcterms:modified xsi:type="dcterms:W3CDTF">2010-07-11T08:23:00Z</dcterms:modified>
  <cp:revision>8</cp:revision>
  <dc:subject/>
  <dc:title>Основное содержание курса (тематическое и поурочное планирование)</dc:title>
</cp:coreProperties>
</file>