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втор: Легоцкая Вера Сергеевн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У "Гимназия №5" г. Брянск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териал скачан с сайта</w:t>
      </w:r>
    </w:p>
    <w:p>
      <w:pPr>
        <w:pStyle w:val="Normal"/>
        <w:jc w:val="right"/>
        <w:rPr/>
      </w:pPr>
      <w:r>
        <w:rPr>
          <w:b/>
          <w:i/>
          <w:sz w:val="32"/>
          <w:szCs w:val="32"/>
          <w:lang w:val="en-US"/>
        </w:rPr>
        <w:t>http</w:t>
      </w:r>
      <w:r>
        <w:rPr>
          <w:b/>
          <w:i/>
          <w:sz w:val="32"/>
          <w:szCs w:val="32"/>
        </w:rPr>
        <w:t>://</w:t>
      </w:r>
      <w:r>
        <w:rPr>
          <w:b/>
          <w:i/>
          <w:sz w:val="32"/>
          <w:szCs w:val="32"/>
          <w:lang w:val="en-US"/>
        </w:rPr>
        <w:t>pedsovet</w:t>
      </w:r>
      <w:r>
        <w:rPr>
          <w:b/>
          <w:i/>
          <w:sz w:val="32"/>
          <w:szCs w:val="32"/>
        </w:rPr>
        <w:t>.</w:t>
      </w:r>
      <w:r>
        <w:rPr>
          <w:b/>
          <w:i/>
          <w:sz w:val="32"/>
          <w:szCs w:val="32"/>
          <w:lang w:val="en-US"/>
        </w:rPr>
        <w:t>su</w:t>
      </w:r>
      <w:r>
        <w:rPr>
          <w:b/>
          <w:i/>
          <w:sz w:val="32"/>
          <w:szCs w:val="32"/>
        </w:rPr>
        <w:t>/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Тематическое планирование уроков русского языка в 5 классе по УМК под ред. С.И.Львов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сего 204   урока. Из них развития речи 3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2166"/>
        <w:gridCol w:w="3780"/>
        <w:gridCol w:w="3051"/>
        <w:gridCol w:w="252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, УПОТРЕБЛЕНИЕ ЯЗЫКОВЫХ ЕДИНИЦ В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Ф УЧ-КА, МЕЖПРЕДМЕТ-НЫЕ СВЯЗИ,</w:t>
            </w:r>
          </w:p>
          <w:p>
            <w:pPr>
              <w:pStyle w:val="Normal"/>
              <w:rPr/>
            </w:pPr>
            <w:r>
              <w:rPr/>
              <w:t>ХУДОЖ. ЛИТ-Р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ка-наука о язык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устное высказывание, беседа, осложненное списывание,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, слог, морфема, слово, словосочетание, предложение, тек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Гласные и согласные звуки. Фонетический разбор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по технике речи, чтение,  пересказ, транскрибирование, различные виды диктантов, решение лингвистических задач, осложненное списывание, игра «Отгадай мультфильм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различительная роль звука, звукопись, артикуля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</w:t>
            </w:r>
          </w:p>
          <w:p>
            <w:pPr>
              <w:pStyle w:val="Normal"/>
              <w:rPr/>
            </w:pPr>
            <w:r>
              <w:rPr/>
              <w:t>пословицы русского народ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. Ударени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беседа, осложненное списывание, грамматический разбор, сочин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ое, разноместное, подвижное ударение, орфоэп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</w:t>
            </w:r>
          </w:p>
          <w:p>
            <w:pPr>
              <w:pStyle w:val="Normal"/>
              <w:rPr/>
            </w:pPr>
            <w:r>
              <w:rPr/>
              <w:t>пословицы русского народ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описание по картине М.А.Врубеля «Царевна-Лебедь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викторина,  беседа, составление плана, подбор ключевых слов, составление текста по предложенному пла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ная живопись, эскиз картины, романтический образ, смысловые части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. Произношение гласны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пересказ, беседа, упражнения по технике речи, различные виды диктантов, лингвистический эксперимент, работа с орфоэпическим словарем, грамматический раз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й разбор, звуковой и письменный состав слова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. Произношение согласны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пересказ, игра «Теремок», упражнения по технике речи, различные виды диктантов,  работа с орфоэпическим словарем, грамматический разбор, излож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ая норма</w:t>
            </w:r>
          </w:p>
          <w:p>
            <w:pPr>
              <w:pStyle w:val="Normal"/>
              <w:rPr/>
            </w:pPr>
            <w:r>
              <w:rPr/>
              <w:t>оглушение, озвон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й практику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хнике речи, различные виды диктантов,  работа с орфоэпическим словарем, грамматический разбор, письменный ответ на вопро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ка речи, тембр, ритм, восходящая и нисходящая интонация, синтагма, фразовое и логическое уда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. Алфавит и его использовани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по технике речи, чтение, составление плана, пересказ, сообщения учащихся,  письменный ответ на вопрос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лица, письмо и каллиграфия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</w:t>
            </w:r>
          </w:p>
          <w:p>
            <w:pPr>
              <w:pStyle w:val="Normal"/>
              <w:rPr/>
            </w:pPr>
            <w:r>
              <w:rPr/>
              <w:t>Сказки А.С.Пушки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и его использ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составление тезисного плана, письмо по памяти, осложненное списывание, грамматический разбор, работа с толковыми словарям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письм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хнике речи, устное высказывание, грамматический разбор, сообщения учащихся,   осложненное списывание, игра «Пароль», излож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ая транскрип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звуков с помощью букв Е.Е, Ю, 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письмо по памяти, осложненное списывание, грамматический разбор, письменный ответ на вопро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</w:t>
            </w:r>
          </w:p>
          <w:p>
            <w:pPr>
              <w:pStyle w:val="Normal"/>
              <w:rPr/>
            </w:pPr>
            <w:r>
              <w:rPr/>
              <w:t>Сказки А.С.Пушки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теме «Фонетика. Орфоэпия. График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хнике речи, различные виды диктантов, осложненное списывание, игра «Закончи текст»,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-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Фонетика. Орфоэпия. График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контрольное списывание, анализ текс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 Морфема- значимая часть слов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пересказ, беседа, устное высказывание,</w:t>
            </w:r>
          </w:p>
          <w:p>
            <w:pPr>
              <w:pStyle w:val="Normal"/>
              <w:rPr/>
            </w:pPr>
            <w:r>
              <w:rPr/>
              <w:t>изложение-миниатюра,  осложненное списывание,  работа со словарями значения морфем, строения слов,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разбор, смысловой анализ слова, морфемная модель, поморфемное письмо, этим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</w:t>
            </w:r>
          </w:p>
          <w:p>
            <w:pPr>
              <w:pStyle w:val="Normal"/>
              <w:rPr/>
            </w:pPr>
            <w:r>
              <w:rPr/>
              <w:t>А.С.Пушкин</w:t>
            </w:r>
          </w:p>
          <w:p>
            <w:pPr>
              <w:pStyle w:val="Normal"/>
              <w:rPr/>
            </w:pPr>
            <w:r>
              <w:rPr/>
              <w:t>«Сказка о…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гласных и согласных в морфема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 беседа, сочинение-миниатюра,  различные виды диктантов,  работа с этимологическим словарем, этимологическое исследование грамматич.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лый гласный, исторические чер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страну «Морфемик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я учащихся,  беседа,     работа с этимологическим словарем, решение лингвистических задач, игра «Корректор», грамматический разбор,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мология, лингвистическая зад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беседа, словарно-орфографическая работа, подбор ключевых слов,  составление плана, пересказ, запись текста излож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 идея художественного произведения, повеств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логия. Способы объяснения лексического значения слов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словарный диктант, устное высказывание, работа со словарями, осложненное списывание,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, стилистическая окра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</w:t>
            </w:r>
          </w:p>
          <w:p>
            <w:pPr>
              <w:pStyle w:val="Normal"/>
              <w:rPr/>
            </w:pPr>
            <w:r>
              <w:rPr/>
              <w:t>М.Ю.Лермонтов «Бородино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группы сл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 беседа, сочинение-миниатюра,  различные виды диктантов,  работа с толковым словарем,  грамматический разбор, письменный ответ на вопро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и видовые понятия, обобщающее сл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.</w:t>
              <w:br/>
              <w:t>учебник математ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друг словарь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, решение лингвистических задач, работа с различными словарями, словарно-орфографическая рабо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и изложение по теме «Лексикология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редложенного текста и его анали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рфографии и ее раздела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 беседа, различные виды диктантов, осложненное списывание,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ое написание морф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ях сл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осложненное списывание, решение занимательных задач, работа со словарями, грамматический разб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тельное толковани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</w:t>
            </w:r>
          </w:p>
          <w:p>
            <w:pPr>
              <w:pStyle w:val="Normal"/>
              <w:rPr/>
            </w:pPr>
            <w:r>
              <w:rPr/>
              <w:t>Басни И.А Крылов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-32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гласных в корнях сл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осложненное списывание, работа со словарями, решение занимательных задач,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ф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сни И.А Крылов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изложение по тексту упр. 206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беседа, словарно-орфографическая работа, подбор ключевых слов,  составление плана, пересказ, запись текста излож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логическая  струк-</w:t>
            </w:r>
          </w:p>
          <w:p>
            <w:pPr>
              <w:pStyle w:val="Normal"/>
              <w:rPr/>
            </w:pPr>
            <w:r>
              <w:rPr/>
              <w:t>тура текста, соответ-</w:t>
            </w:r>
          </w:p>
          <w:p>
            <w:pPr>
              <w:pStyle w:val="Normal"/>
              <w:rPr/>
            </w:pPr>
            <w:r>
              <w:rPr/>
              <w:t>ствие теме и основной мысли, полнота раскрытия т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Орфограммы в корнях слов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контрольное списывание, анализ списанного текс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существительны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осложненное списывание, тестирование,  решение занимательных задач,  грамматический разбор, излож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сни И.А Крылов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личных окончаний глагол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осложненное списывание, работа со словарями, тестирование, письмо по памяти, сочинение-миниатюра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</w:t>
            </w:r>
          </w:p>
          <w:p>
            <w:pPr>
              <w:pStyle w:val="Normal"/>
              <w:rPr/>
            </w:pPr>
            <w:r>
              <w:rPr/>
              <w:t>В.А.Жуковский «Кубок»,</w:t>
            </w:r>
          </w:p>
          <w:p>
            <w:pPr>
              <w:pStyle w:val="Normal"/>
              <w:rPr/>
            </w:pPr>
            <w:r>
              <w:rPr/>
              <w:t>учебник математ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Ь и Ъ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различные виды диктантов, осложненное списывание, работа со словарями, решение занимательных задач,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цированные зв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 В.А.Жуковский «Перчатк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марафон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мараф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осложненное списывание, работа со словарями, решение занимательных задач,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-1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ые, раздельные и дефисные написа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различные виды диктантов, осложненное списывание, работа со словарями,   сочин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 В.А.Жуковский «Рыцарь Роллан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 по теме «Орфография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го диктанта, выполнение грамматического разбора, работа над ошибкам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в русском язык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работа со схемой, осложненное списывание, выразительное чтение, письмо по памяти, сочин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ое значение, морфологические признаки, единообразное написание суффик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</w:t>
            </w:r>
          </w:p>
          <w:p>
            <w:pPr>
              <w:pStyle w:val="Normal"/>
              <w:rPr/>
            </w:pPr>
            <w:r>
              <w:rPr/>
              <w:t>А.С.Пушкин</w:t>
            </w:r>
          </w:p>
          <w:p>
            <w:pPr>
              <w:pStyle w:val="Normal"/>
              <w:rPr/>
            </w:pPr>
            <w:r>
              <w:rPr/>
              <w:t>«Руслан и Людмил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форм слова с помощью оконча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устное высказывание, различные виды диктантов, осложненное списывание, работа со словарями,   сочин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лова, нулевое окончание, афор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лингвистическую тему «Зачем нужно изучать морфологию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графа, беседа, составление плана, написание текста по предложенному плану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ая тема, композиция рассу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современного русского литературного язык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нимательной грам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текстоведческий анализ, решение лингвистических задач, виктори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 речи этикетных сл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нимательной грам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, конструирование диалогов, инсценирование, сообщения учащихс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ные слова и вы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вайте говорить вежливо!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кур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нсценирование, лингвистические игры текстоведческий анализ, решение лингвистических задач, виктори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 как единица синтаксис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осложненное списывание, конструирование словосочетаний, грамматический разбор, игра «Редактор», письмо по памят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с, грамматическая связь, именные и глагольные словосочетания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С.Пушкин</w:t>
            </w:r>
          </w:p>
          <w:p>
            <w:pPr>
              <w:pStyle w:val="Normal"/>
              <w:rPr/>
            </w:pPr>
            <w:r>
              <w:rPr/>
              <w:t>«Руслан и Людмил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ак единица синтаксис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текстоведческий анализ, конструирование предложений,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ая и интонационная законченность, интонация, логическое ударение, мелодика, пауза, темп, 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С.Пушкин</w:t>
            </w:r>
          </w:p>
          <w:p>
            <w:pPr>
              <w:pStyle w:val="Normal"/>
              <w:rPr/>
            </w:pPr>
            <w:r>
              <w:rPr/>
              <w:t>«Руслан и Людмил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анализ стихотворения С.А.Клычкова «Лель цветами все поле украсил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ловес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, построчный анализ стихотворения, словарно-орфографическая рабо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ая и интонационная законченность, интонация, логическое ударение, мелодика, пауза, темп, 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устное высказывание, осложненное списывание, конструирование предложений, письмо по памяти,  сочин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грамматических ос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</w:t>
            </w:r>
          </w:p>
          <w:p>
            <w:pPr>
              <w:pStyle w:val="Normal"/>
              <w:rPr/>
            </w:pPr>
            <w:r>
              <w:rPr/>
              <w:t>Стихи А.С.Пушкина,</w:t>
            </w:r>
          </w:p>
          <w:p>
            <w:pPr>
              <w:pStyle w:val="Normal"/>
              <w:rPr/>
            </w:pPr>
            <w:r>
              <w:rPr/>
              <w:t>учебник природовед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по техники речи, устное высказывание, ритмико-интонационный анализ, выразительное чтение, осложненное списывание, цифровой диктант, тестирование, конструирование предложений, 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тельное, побудительное, вопросительное 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</w:t>
            </w:r>
          </w:p>
          <w:p>
            <w:pPr>
              <w:pStyle w:val="Normal"/>
              <w:rPr/>
            </w:pPr>
            <w:r>
              <w:rPr/>
              <w:t>Н.В.Гоголь</w:t>
            </w:r>
          </w:p>
          <w:p>
            <w:pPr>
              <w:pStyle w:val="Normal"/>
              <w:rPr/>
            </w:pPr>
            <w:r>
              <w:rPr/>
              <w:t>«Заколдованное место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эмоциональной окраск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упражнения по технике речи, выразительное чтение, ритмико-интонационный  анализ, осложненное списывание, конструирование предложений, излож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лицательные и невосклицательные предложения, виды интон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В.Гоголь</w:t>
            </w:r>
          </w:p>
          <w:p>
            <w:pPr>
              <w:pStyle w:val="Normal"/>
              <w:rPr/>
            </w:pPr>
            <w:r>
              <w:rPr/>
              <w:t>«Заколдованное место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наличию второстепенных член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устное высказывание, осложненное списывание, конструирование предложений,  игра «Закончи текст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ые и нераспространенные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ихи А.С.Пушки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количеству грамматических осн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высказывание, беседа, осложненное списывание, конструир. предлож. графический диктант, игра «Теремок»,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, сложносоч., сложноподчиненное, бессоюзное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ихи А.С.Пушки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днородными членам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осложненное списывание,  письмо по памяти,  сочинение-миниатюра, редактирование предложени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признаки однородности, обобщающее сл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ихи А.С.Пушки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ращениям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высказывание, выразительное чтение, осложненное списывание, различные виды диктантов, конструирование предложений, письмо по памят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</w:t>
            </w:r>
          </w:p>
          <w:p>
            <w:pPr>
              <w:pStyle w:val="Normal"/>
              <w:rPr/>
            </w:pPr>
            <w:r>
              <w:rPr/>
              <w:t>Сказ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.Криви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вводными словам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лингвистический эксперимент, выразительное чтение, осложненное списывание, анализ и конструирование предложений, письмо по памяти,  сочинение-миниатюра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и Ф.Кривина,</w:t>
            </w:r>
          </w:p>
          <w:p>
            <w:pPr>
              <w:pStyle w:val="Normal"/>
              <w:rPr/>
            </w:pPr>
            <w:r>
              <w:rPr/>
              <w:t>учебник природовед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о сравнительными оборотам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текстоведческий анализ, выразительное чтение, осложненное списывание, конструирование предложений, письмо по памяти,  изложение-миниатюра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обор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и Ф.Криви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прямой речью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беседа,  осложненное списывание, конструирование предложений, письменный ответ на вопрос,  анализ и конструирование предложени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, слова автора, диалог, монолог, репл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и Ф.Криви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марафон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мараф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ложненное списывание, цифровой и графический диктанты, анализ и конструирование предложений,  решение занимательных задач,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-30</w:t>
            </w:r>
          </w:p>
          <w:p>
            <w:pPr>
              <w:pStyle w:val="Normal"/>
              <w:rPr/>
            </w:pPr>
            <w:r>
              <w:rPr/>
              <w:t>Н.А.Некра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 Волге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. Зачем они нужны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осложненное списывание, конструирование предложений, сочинение-миниатюра,  анализ и конструирование предложени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, выделительные и разделительные знаки препи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</w:t>
            </w:r>
          </w:p>
          <w:p>
            <w:pPr>
              <w:pStyle w:val="Normal"/>
              <w:rPr/>
            </w:pPr>
            <w:r>
              <w:rPr/>
              <w:t>И.С.Тургенев «Муму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, устное высказывание, осложненное списывание, конструирование предложений, свободный диктант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конца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</w:t>
            </w:r>
          </w:p>
          <w:p>
            <w:pPr>
              <w:pStyle w:val="Normal"/>
              <w:rPr/>
            </w:pPr>
            <w:r>
              <w:rPr/>
              <w:t>И.С.Тургенев «Муму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нутри простого предлож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 осложненное списывание, различные виды диктантов,  анализ и конструирование предложени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, сравнительный оборот, однородные ч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</w:t>
            </w:r>
          </w:p>
          <w:p>
            <w:pPr>
              <w:pStyle w:val="Normal"/>
              <w:rPr/>
            </w:pPr>
            <w:r>
              <w:rPr/>
              <w:t>И.С.Тургенев «Муму»,</w:t>
            </w:r>
          </w:p>
          <w:p>
            <w:pPr>
              <w:pStyle w:val="Normal"/>
              <w:rPr/>
            </w:pPr>
            <w:r>
              <w:rPr/>
              <w:t>учебник математ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между частями сложного предлож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осложненное списывание,    анализ и конструирование предложений, излож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, бессоюзное, сложносочиненное, сложноподчине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</w:t>
            </w:r>
          </w:p>
          <w:p>
            <w:pPr>
              <w:pStyle w:val="Normal"/>
              <w:rPr/>
            </w:pPr>
            <w:r>
              <w:rPr/>
              <w:t>И.С.Тургенев «Муму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прямой речью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осложненное списывание, конструирование предложений, письмо по памяти, письменный ответ на вопрос,  анализ и конструирование предложени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жая речь, дословная ре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</w:t>
            </w:r>
          </w:p>
          <w:p>
            <w:pPr>
              <w:pStyle w:val="Normal"/>
              <w:rPr/>
            </w:pPr>
            <w:r>
              <w:rPr/>
              <w:t>И.С.Тургенев «Муму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7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го диктан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текстоведческий анализ, беседа,   составление плана, пересказ, запись текста по плану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, повествование, рассуждение, тезис, аргу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</w:t>
            </w:r>
          </w:p>
          <w:p>
            <w:pPr>
              <w:pStyle w:val="Normal"/>
              <w:rPr/>
            </w:pPr>
            <w:r>
              <w:rPr/>
              <w:t>Рассказы В.Бианки,</w:t>
            </w:r>
          </w:p>
          <w:p>
            <w:pPr>
              <w:pStyle w:val="Normal"/>
              <w:rPr/>
            </w:pPr>
            <w:r>
              <w:rPr/>
              <w:t>учебник математ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с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текстоведческий анализ, беседа,  подбор ключевых слов,  составление плана, переска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ац, абзацное членение, последова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С.Тургенев «Муму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ормы построения текс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текстоведческий анализ, беседа, анализ таблицы, редактирование текс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 темы, главная мысль, законченность, смысловая и грамматическая связ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</w:t>
            </w:r>
          </w:p>
          <w:p>
            <w:pPr>
              <w:pStyle w:val="Normal"/>
              <w:rPr/>
            </w:pPr>
            <w:r>
              <w:rPr/>
              <w:t>Л.Н.Толстой</w:t>
            </w:r>
          </w:p>
          <w:p>
            <w:pPr>
              <w:pStyle w:val="Normal"/>
              <w:rPr/>
            </w:pPr>
            <w:r>
              <w:rPr/>
              <w:t>«Кавказский пленни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Основные способы образования слов в русском язык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устное высказывание, словообразовательный анализ, поморфемное письмо, осложненное списывание, работа со словарями, решение занимательных задач,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ое слово, исходная часть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</w:t>
            </w:r>
          </w:p>
          <w:p>
            <w:pPr>
              <w:pStyle w:val="Normal"/>
              <w:rPr/>
            </w:pPr>
            <w:r>
              <w:rPr/>
              <w:t>учебник природовед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и А в корнях с чередование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различные виды диктантов, осложненное списывание, поморфемное письмо, работа со словарям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и Е после шипящих в корне сло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личные виды диктантов, осложненное списывание, работа со словарями, сочинение-миниатюра,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И.Левитана «Золотая осень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викторина,  беседа, составление плана, составление текста по предложенному плану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опис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существительных, прилагательных, глаго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беседа, лингвистический эксперимент, выразительное чтение, поморфемное письмо, осложненное списывание,  письмо по памяти,  излож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ительно-ласкательные суффиксы, словообразовательная цепоч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41,42</w:t>
            </w:r>
          </w:p>
          <w:p>
            <w:pPr>
              <w:pStyle w:val="Normal"/>
              <w:rPr/>
            </w:pPr>
            <w:r>
              <w:rPr/>
              <w:t>Рассказы А.П.Чехова,</w:t>
            </w:r>
          </w:p>
          <w:p>
            <w:pPr>
              <w:pStyle w:val="Normal"/>
              <w:rPr/>
            </w:pPr>
            <w:r>
              <w:rPr/>
              <w:t>учебник математ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творческим заданием по тексту упр. 6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беседа, словарно-орфографическая работа, подбор ключевых слов,  составление плана, пересказ, написание излож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логическая  струк-</w:t>
            </w:r>
          </w:p>
          <w:p>
            <w:pPr>
              <w:pStyle w:val="Normal"/>
              <w:rPr/>
            </w:pPr>
            <w:r>
              <w:rPr/>
              <w:t>тура текста, соответ-</w:t>
            </w:r>
          </w:p>
          <w:p>
            <w:pPr>
              <w:pStyle w:val="Normal"/>
              <w:rPr/>
            </w:pPr>
            <w:r>
              <w:rPr/>
              <w:t>ствие теме и основной мысли, полнота раскрытия т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письмо по памяти, осложненное списывание, работа со словарями, сочинение-миниатюра, игра «Найди лишнее»,поморфемное письмо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зменяемые приставки, </w:t>
            </w:r>
          </w:p>
          <w:p>
            <w:pPr>
              <w:pStyle w:val="Normal"/>
              <w:rPr/>
            </w:pPr>
            <w:r>
              <w:rPr/>
              <w:t>лингвистический смыс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3</w:t>
            </w:r>
          </w:p>
          <w:p>
            <w:pPr>
              <w:pStyle w:val="Normal"/>
              <w:rPr/>
            </w:pPr>
            <w:r>
              <w:rPr/>
              <w:t>Рассказы А.П.Чехова,</w:t>
            </w:r>
          </w:p>
          <w:p>
            <w:pPr>
              <w:pStyle w:val="Normal"/>
              <w:rPr/>
            </w:pPr>
            <w:r>
              <w:rPr/>
              <w:t>учебник природовед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ва и его морфемное строе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поморфемное письмо, морфемный анализ,  работа со словарями, тестирование, письменный ответ на вопро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ое стро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4</w:t>
            </w:r>
          </w:p>
          <w:p>
            <w:pPr>
              <w:pStyle w:val="Normal"/>
              <w:rPr/>
            </w:pPr>
            <w:r>
              <w:rPr/>
              <w:t>Стихи Ф.И.Тютчев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 «Правописание приставок и корней» (На материале лирики Ф.И.Тютчев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различные виды диктантов, осложненное списывание, работа со словарями, конструирование предложений, сочинение-миниатюра,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Ф.И.Тютчев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гвистический анализ стихотворения И.С.Никитина «Утро»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ловес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, построчный анализ стихотворения, словарно-орфографическая работа, сочин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тельная модель, ритмико-интонационный анализ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Ф.И.Тютчева,</w:t>
            </w:r>
          </w:p>
          <w:p>
            <w:pPr>
              <w:pStyle w:val="Normal"/>
              <w:rPr/>
            </w:pPr>
            <w:r>
              <w:rPr/>
              <w:t>И.С.Никити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1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 по теме «Правописание гласных в корнях, правописание приставок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го диктан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логия и фразеолог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нимательной грамма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 беседа, решение лингвистических задач, конструирование предложений,   работа с толковым словарем,  лексический разбор, письменный ответ на вопро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, прямое и переносное 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</w:t>
            </w:r>
          </w:p>
          <w:p>
            <w:pPr>
              <w:pStyle w:val="Normal"/>
              <w:rPr/>
            </w:pPr>
            <w:r>
              <w:rPr/>
              <w:t>И.А.Бунин «Косцы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художественной выразитель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 беседа, выразительное чтение, построчный анализ, сочинение-миниатюра,    работа с толковым словарем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а, олицетворение, зпитет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Ф.И.Тютчев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. Антонимы. Омоним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 беседа, текстоведческий анализ,  различные виды диктантов,  работа с различными словарями,  лексический разбор, игра «Найди лишнее» письменный ответ на вопро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е, книжные, разговор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</w:t>
            </w:r>
          </w:p>
          <w:p>
            <w:pPr>
              <w:pStyle w:val="Normal"/>
              <w:rPr/>
            </w:pPr>
            <w:r>
              <w:rPr/>
              <w:t>В.Г.Короленко</w:t>
            </w:r>
          </w:p>
          <w:p>
            <w:pPr>
              <w:pStyle w:val="Normal"/>
              <w:rPr/>
            </w:pPr>
            <w:r>
              <w:rPr/>
              <w:t>«В дурном обществе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описание «Березовая рощ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викторина,  беседа, составление плана, составление текста по предложенному плану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и художественное опис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олоухин</w:t>
            </w:r>
          </w:p>
          <w:p>
            <w:pPr>
              <w:pStyle w:val="Normal"/>
              <w:rPr/>
            </w:pPr>
            <w:r>
              <w:rPr/>
              <w:t>«Третья охот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ие и заимствованные слов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сообщение учащихся, выразительное чтение, конструирование предложений, текстоведческий анализ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заимствованных слов, иноязычные морф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7</w:t>
            </w:r>
          </w:p>
          <w:p>
            <w:pPr>
              <w:pStyle w:val="Normal"/>
              <w:rPr/>
            </w:pPr>
            <w:r>
              <w:rPr/>
              <w:t>учебник истор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 и И после 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осложненное списывание, работа со словарями, сочинение-миниатюра,  грамматический разб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ограниченного употреб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устное высказывание, различные виды диктантов, осложненное списывание, игра «Найди лишнее», работа со словарями, решение занимательных задач,  грамматический разб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измы, диалектизмы, терм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9</w:t>
            </w:r>
          </w:p>
          <w:p>
            <w:pPr>
              <w:pStyle w:val="Normal"/>
              <w:rPr/>
            </w:pPr>
            <w:r>
              <w:rPr/>
              <w:t>В.Г.Короленко</w:t>
            </w:r>
          </w:p>
          <w:p>
            <w:pPr>
              <w:pStyle w:val="Normal"/>
              <w:rPr/>
            </w:pPr>
            <w:r>
              <w:rPr/>
              <w:t>«В дурном обществе»,</w:t>
            </w:r>
          </w:p>
          <w:p>
            <w:pPr>
              <w:pStyle w:val="Normal"/>
              <w:rPr/>
            </w:pPr>
            <w:r>
              <w:rPr/>
              <w:t>учебник природовед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конструирование предложений тестирование,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измы, историз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0</w:t>
            </w:r>
          </w:p>
          <w:p>
            <w:pPr>
              <w:pStyle w:val="Normal"/>
              <w:rPr/>
            </w:pPr>
            <w:r>
              <w:rPr/>
              <w:t>В.Г.Короленко</w:t>
            </w:r>
          </w:p>
          <w:p>
            <w:pPr>
              <w:pStyle w:val="Normal"/>
              <w:rPr/>
            </w:pPr>
            <w:r>
              <w:rPr/>
              <w:t>«В дурном обществе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работа со словарями, решение занимательных задач,  грамматический разбор , игра «Найди лишнее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ческие выражения, крылатые слова и афоризмы, синонимия и антонимия фразеологиз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1</w:t>
            </w:r>
          </w:p>
          <w:p>
            <w:pPr>
              <w:pStyle w:val="Normal"/>
              <w:rPr/>
            </w:pPr>
            <w:r>
              <w:rPr/>
              <w:t>Мифы Древней Гре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и ее анализ по теме «Лексика и фразеология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верочной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Самостоятельные и служебные части речи. Языковые знач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устное высказывание, различные виды диктантов, осложненное списывание, работа со словарями, сочинение-миниатюра,  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признаки, словообразовательное значение, грамматическое 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2</w:t>
            </w:r>
          </w:p>
          <w:p>
            <w:pPr>
              <w:pStyle w:val="Normal"/>
              <w:rPr/>
            </w:pPr>
            <w:r>
              <w:rPr/>
              <w:t>А.И.Куприн</w:t>
            </w:r>
          </w:p>
          <w:p>
            <w:pPr>
              <w:pStyle w:val="Normal"/>
              <w:rPr/>
            </w:pPr>
            <w:r>
              <w:rPr/>
              <w:t>«Тапер», «Скворцы»,</w:t>
            </w:r>
          </w:p>
          <w:p>
            <w:pPr>
              <w:pStyle w:val="Normal"/>
              <w:rPr/>
            </w:pPr>
            <w:r>
              <w:rPr/>
              <w:t>учебник природовед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имен существительны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лингвистический эксперимент, выразительное чтение, осложненное списывание,  письмо по памяти,  сочин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ое значение, грамматическая характерис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</w:t>
            </w:r>
          </w:p>
          <w:p>
            <w:pPr>
              <w:pStyle w:val="Normal"/>
              <w:rPr/>
            </w:pPr>
            <w:r>
              <w:rPr/>
              <w:t>«Тапер», «Скворцы»,</w:t>
            </w:r>
          </w:p>
          <w:p>
            <w:pPr>
              <w:pStyle w:val="Normal"/>
              <w:rPr/>
            </w:pPr>
            <w:r>
              <w:rPr/>
              <w:t>учебник математ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-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ЧИК-ЩИ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виды диктантов, осложненное списывание,  конструирование предложений, сочинение-миниатюра,  </w:t>
            </w:r>
          </w:p>
          <w:p>
            <w:pPr>
              <w:pStyle w:val="Normal"/>
              <w:rPr/>
            </w:pPr>
            <w:r>
              <w:rPr/>
              <w:t>поморфемное письмо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ое 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4</w:t>
            </w:r>
          </w:p>
          <w:p>
            <w:pPr>
              <w:pStyle w:val="Normal"/>
              <w:rPr/>
            </w:pPr>
            <w:r>
              <w:rPr/>
              <w:t>А.И.Куприн</w:t>
            </w:r>
          </w:p>
          <w:p>
            <w:pPr>
              <w:pStyle w:val="Normal"/>
              <w:rPr/>
            </w:pPr>
            <w:r>
              <w:rPr/>
              <w:t>«Тапер», «Скворцы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ЕК-И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тестирование, поморфемное письмо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5</w:t>
            </w:r>
          </w:p>
          <w:p>
            <w:pPr>
              <w:pStyle w:val="Normal"/>
              <w:rPr/>
            </w:pPr>
            <w:r>
              <w:rPr/>
              <w:t>А.И.Куприн</w:t>
            </w:r>
          </w:p>
          <w:p>
            <w:pPr>
              <w:pStyle w:val="Normal"/>
              <w:rPr/>
            </w:pPr>
            <w:r>
              <w:rPr/>
              <w:t>«Тапер», «Скворцы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орфологические признаки имени существительно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словарный диктант, устное высказывание, различные виды диктантов, осложненное списывание,  конструирование предложений, сочинение-миниатюра, заполнение таблиц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, одушевленные и неодушевл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6</w:t>
            </w:r>
          </w:p>
          <w:p>
            <w:pPr>
              <w:pStyle w:val="Normal"/>
              <w:rPr/>
            </w:pPr>
            <w:r>
              <w:rPr/>
              <w:t>Басни И.А.Крылова,</w:t>
            </w:r>
          </w:p>
          <w:p>
            <w:pPr>
              <w:pStyle w:val="Normal"/>
              <w:rPr/>
            </w:pPr>
            <w:r>
              <w:rPr/>
              <w:t>учебник истор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-1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именами существительны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тестирование,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й смысл, противопоставление с союзом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57   </w:t>
            </w:r>
          </w:p>
          <w:p>
            <w:pPr>
              <w:pStyle w:val="Normal"/>
              <w:rPr/>
            </w:pPr>
            <w:r>
              <w:rPr/>
              <w:t>П.П.Бажов</w:t>
            </w:r>
          </w:p>
          <w:p>
            <w:pPr>
              <w:pStyle w:val="Normal"/>
              <w:rPr/>
            </w:pPr>
            <w:r>
              <w:rPr/>
              <w:t>«Медной горы хозяйк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лингвистическим анализом текс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лингвистический анализ текста, словарно-орфографическая работа, подбор ключевых слов,  составление плана, пересказ, запись текста излож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тоянные признаки существительны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словарный диктант, устное высказывание, работа со словарями,  конструирование предложений, сочинение-миниатюра, заполнение таблиц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существительн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8</w:t>
            </w:r>
          </w:p>
          <w:p>
            <w:pPr>
              <w:pStyle w:val="Normal"/>
              <w:rPr/>
            </w:pPr>
            <w:r>
              <w:rPr/>
              <w:t>П.П.Бажов</w:t>
            </w:r>
          </w:p>
          <w:p>
            <w:pPr>
              <w:pStyle w:val="Normal"/>
              <w:rPr/>
            </w:pPr>
            <w:r>
              <w:rPr/>
              <w:t>«Медной горы хозяйк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окончания в именах существительны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тестирование, поморфемное письмо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клоняемые существитель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Бажов</w:t>
            </w:r>
          </w:p>
          <w:p>
            <w:pPr>
              <w:pStyle w:val="Normal"/>
              <w:rPr/>
            </w:pPr>
            <w:r>
              <w:rPr/>
              <w:t>«Медной горы хозяйк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1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го диктан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роль имени существительно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тестирование, решение занимательных задач,  грамматический раз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обращения, прием обращения, риторическое обращение, безглагольность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0</w:t>
            </w:r>
          </w:p>
          <w:p>
            <w:pPr>
              <w:pStyle w:val="Normal"/>
              <w:rPr/>
            </w:pPr>
            <w:r>
              <w:rPr/>
              <w:t>П.П.Бажов</w:t>
            </w:r>
          </w:p>
          <w:p>
            <w:pPr>
              <w:pStyle w:val="Normal"/>
              <w:rPr/>
            </w:pPr>
            <w:r>
              <w:rPr/>
              <w:t>«Медной горы хозяйка»учебник истор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-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. Правильное употребление имен существительно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тестирование, редактирование текс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ая роль существитель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1</w:t>
            </w:r>
          </w:p>
          <w:p>
            <w:pPr>
              <w:pStyle w:val="Normal"/>
              <w:rPr/>
            </w:pPr>
            <w:r>
              <w:rPr/>
              <w:t>К.Г.Паустовский</w:t>
            </w:r>
          </w:p>
          <w:p>
            <w:pPr>
              <w:pStyle w:val="Normal"/>
              <w:rPr/>
            </w:pPr>
            <w:r>
              <w:rPr/>
              <w:t>«Теплый хлеб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-1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. Разряды прилагательны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лингвистический эксперимент, выразительное чтение, осложненное списывание,  письмо по памяти, конструирование предложений, игра «Найди лишнее»,  сочин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ка речи, логическое ударение, выразительность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2, 63</w:t>
            </w:r>
          </w:p>
          <w:p>
            <w:pPr>
              <w:pStyle w:val="Normal"/>
              <w:rPr/>
            </w:pPr>
            <w:r>
              <w:rPr/>
              <w:t>К.Г.Паустовский</w:t>
            </w:r>
          </w:p>
          <w:p>
            <w:pPr>
              <w:pStyle w:val="Normal"/>
              <w:rPr/>
            </w:pPr>
            <w:r>
              <w:rPr/>
              <w:t>Мещерская сторона»</w:t>
            </w:r>
          </w:p>
          <w:p>
            <w:pPr>
              <w:pStyle w:val="Normal"/>
              <w:rPr/>
            </w:pPr>
            <w:r>
              <w:rPr/>
              <w:t>учебник природовед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-1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тоянные морфологические признаки имен прилагательны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различные виды диктантов, тестирование,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и превосходная степень прилагатель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4</w:t>
            </w:r>
          </w:p>
          <w:p>
            <w:pPr>
              <w:pStyle w:val="Normal"/>
              <w:rPr/>
            </w:pPr>
            <w:r>
              <w:rPr/>
              <w:t>К.Г.Паустовский</w:t>
            </w:r>
          </w:p>
          <w:p>
            <w:pPr>
              <w:pStyle w:val="Normal"/>
              <w:rPr/>
            </w:pPr>
            <w:r>
              <w:rPr/>
              <w:t>Мещерская сторон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-1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описание животно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викторина,  беседа, составление плана, составление сочин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предмета, </w:t>
            </w:r>
          </w:p>
          <w:p>
            <w:pPr>
              <w:pStyle w:val="Normal"/>
              <w:rPr/>
            </w:pPr>
            <w:r>
              <w:rPr/>
              <w:t>композиция описания, детали опис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-1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прилагательны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тестирование, сочин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5</w:t>
            </w:r>
          </w:p>
          <w:p>
            <w:pPr>
              <w:pStyle w:val="Normal"/>
              <w:rPr/>
            </w:pPr>
            <w:r>
              <w:rPr/>
              <w:t>К.Г.Паустовский</w:t>
            </w:r>
          </w:p>
          <w:p>
            <w:pPr>
              <w:pStyle w:val="Normal"/>
              <w:rPr/>
            </w:pPr>
            <w:r>
              <w:rPr/>
              <w:t>«Теплый хлеб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го диктан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лен пред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высказывание,  осложненное списывание, беседа, текстоведческий анализ и редактирование текста,   рассуждение на лингвистическую тему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ая роль прилагатель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6</w:t>
            </w:r>
          </w:p>
          <w:p>
            <w:pPr>
              <w:pStyle w:val="Normal"/>
              <w:rPr/>
            </w:pPr>
            <w:r>
              <w:rPr/>
              <w:t>К.Г.Паустовский</w:t>
            </w:r>
          </w:p>
          <w:p>
            <w:pPr>
              <w:pStyle w:val="Normal"/>
              <w:rPr/>
            </w:pPr>
            <w:r>
              <w:rPr/>
              <w:t>«Теплый хлеб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употребление имен прилагательны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виды диктантов, тестирование,  лингвистическое исследование, осложненное списывание, составление таблицы, сочинение-миниатюра, редактирование текста,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нормы, лингвистические словари,</w:t>
            </w:r>
          </w:p>
          <w:p>
            <w:pPr>
              <w:pStyle w:val="Normal"/>
              <w:rPr/>
            </w:pPr>
            <w:r>
              <w:rPr/>
              <w:t>эпитеты, словарь эпитетов, народно-поэтический колорит, образная экспре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7</w:t>
            </w:r>
          </w:p>
          <w:p>
            <w:pPr>
              <w:pStyle w:val="Normal"/>
              <w:rPr/>
            </w:pPr>
            <w:r>
              <w:rPr/>
              <w:t>К.Г.Паустовский</w:t>
            </w:r>
          </w:p>
          <w:p>
            <w:pPr>
              <w:pStyle w:val="Normal"/>
              <w:rPr/>
            </w:pPr>
            <w:r>
              <w:rPr/>
              <w:t>«Заячьи лапы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-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анализ стихотворения С.А.Есенина «Разгулялась вьюг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ловес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, построчный анализ стихотворения, словарно-орфографическая рабо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ая и интонационная законченность, интонация, логическое ударение, мелодика, пауза, темп, 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-1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. Употребление глагола в реч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игра «Найди лишнее», лингвистическое исследование, осложненное списывание, составление таблицы, сочинение-миниатюра, редактирование текста, тестирова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ое значение, грамматическая характерис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8</w:t>
            </w:r>
          </w:p>
          <w:p>
            <w:pPr>
              <w:pStyle w:val="Normal"/>
              <w:rPr/>
            </w:pPr>
            <w:r>
              <w:rPr/>
              <w:t>К.Г.Паустовский</w:t>
            </w:r>
          </w:p>
          <w:p>
            <w:pPr>
              <w:pStyle w:val="Normal"/>
              <w:rPr/>
            </w:pPr>
            <w:r>
              <w:rPr/>
              <w:t>«Теплый хлеб»</w:t>
            </w:r>
          </w:p>
          <w:p>
            <w:pPr>
              <w:pStyle w:val="Normal"/>
              <w:rPr/>
            </w:pPr>
            <w:r>
              <w:rPr/>
              <w:t>учебник истор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-1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устное высказывание, различные виды диктантов, осложненное списывание, работа со словарями, решение занимательных задач,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9</w:t>
            </w:r>
          </w:p>
          <w:p>
            <w:pPr>
              <w:pStyle w:val="Normal"/>
              <w:rPr/>
            </w:pPr>
            <w:r>
              <w:rPr/>
              <w:t>К.Г.Паустовский</w:t>
            </w:r>
          </w:p>
          <w:p>
            <w:pPr>
              <w:pStyle w:val="Normal"/>
              <w:rPr/>
            </w:pPr>
            <w:r>
              <w:rPr/>
              <w:t>«Теплый хлеб»,</w:t>
            </w:r>
          </w:p>
          <w:p>
            <w:pPr>
              <w:pStyle w:val="Normal"/>
              <w:rPr/>
            </w:pPr>
            <w:r>
              <w:rPr/>
              <w:t>учебник природовед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1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глаго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тестирование, работа со словарями, решение лингвистических задач, осложненное списывание,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глагола, видовые пары, переходные и непереходные глаголы, возвратные и невозвратные глаг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0</w:t>
            </w:r>
          </w:p>
          <w:p>
            <w:pPr>
              <w:pStyle w:val="Normal"/>
              <w:rPr/>
            </w:pPr>
            <w:r>
              <w:rPr/>
              <w:t>К.Г.Паустовский</w:t>
            </w:r>
          </w:p>
          <w:p>
            <w:pPr>
              <w:pStyle w:val="Normal"/>
              <w:rPr/>
            </w:pPr>
            <w:r>
              <w:rPr/>
              <w:t>Мещерская сторона»,</w:t>
            </w:r>
          </w:p>
          <w:p>
            <w:pPr>
              <w:pStyle w:val="Normal"/>
              <w:rPr/>
            </w:pPr>
            <w:r>
              <w:rPr/>
              <w:t>учебник математ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-1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корней с чередованием Е-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различные виды диктантов, осложненное списывание, тестирова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о единообразном написании морф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ение глаго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заполнение таблицы, излож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ение глаг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2</w:t>
            </w:r>
          </w:p>
          <w:p>
            <w:pPr>
              <w:pStyle w:val="Normal"/>
              <w:rPr/>
            </w:pPr>
            <w:r>
              <w:rPr/>
              <w:t>К.Г.Паустовский</w:t>
            </w:r>
          </w:p>
          <w:p>
            <w:pPr>
              <w:pStyle w:val="Normal"/>
              <w:rPr/>
            </w:pPr>
            <w:r>
              <w:rPr/>
              <w:t>Мещерская сторон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лингвистический эксперимент, выразительное чтение, осложненное списывание,  письмо по памяти, конструирование предложений,  сочин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образующие част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3</w:t>
            </w:r>
          </w:p>
          <w:p>
            <w:pPr>
              <w:pStyle w:val="Normal"/>
              <w:rPr/>
            </w:pPr>
            <w:r>
              <w:rPr/>
              <w:t>учебник математики</w:t>
            </w:r>
          </w:p>
          <w:p>
            <w:pPr>
              <w:pStyle w:val="Normal"/>
              <w:rPr/>
            </w:pPr>
            <w:r>
              <w:rPr/>
              <w:t>В.П.Астафьев Васюткино озеро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-1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конструирование предложений, тестирование, сочинение-миниатю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образующие част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4</w:t>
            </w:r>
          </w:p>
          <w:p>
            <w:pPr>
              <w:pStyle w:val="Normal"/>
              <w:rPr/>
            </w:pPr>
            <w:r>
              <w:rPr/>
              <w:t>Л.Н.Толстой</w:t>
            </w:r>
          </w:p>
          <w:p>
            <w:pPr>
              <w:pStyle w:val="Normal"/>
              <w:rPr/>
            </w:pPr>
            <w:r>
              <w:rPr/>
              <w:t>«Детство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-1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вительное наклонение. Спряжение глаго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, осложненное списывание,  письмо по памяти, конструирование предложений,  сочинение-миниатюра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прягаемые глаг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5</w:t>
            </w:r>
          </w:p>
          <w:p>
            <w:pPr>
              <w:pStyle w:val="Normal"/>
              <w:rPr/>
            </w:pPr>
            <w:r>
              <w:rPr/>
              <w:t>Л.Н.Толстой</w:t>
            </w:r>
          </w:p>
          <w:p>
            <w:pPr>
              <w:pStyle w:val="Normal"/>
              <w:rPr/>
            </w:pPr>
            <w:r>
              <w:rPr/>
              <w:t>«Детство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-1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, различные виды диктантов, осложненное списывание, работа со словарями, решение занимательных задач,  грамматический раз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, безличные формы личных гла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6</w:t>
            </w:r>
          </w:p>
          <w:p>
            <w:pPr>
              <w:pStyle w:val="Normal"/>
              <w:rPr/>
            </w:pPr>
            <w:r>
              <w:rPr/>
              <w:t>И.А.Бунин «Первый снег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роль глаго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языковой анализ текста,  письменный ответ на вопрос, редактирование текста, рассуждение на лингвистическую тему, игра «Найди лишнее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7</w:t>
            </w:r>
          </w:p>
          <w:p>
            <w:pPr>
              <w:pStyle w:val="Normal"/>
              <w:rPr/>
            </w:pPr>
            <w:r>
              <w:rPr/>
              <w:t>Л.Н.Толстой</w:t>
            </w:r>
          </w:p>
          <w:p>
            <w:pPr>
              <w:pStyle w:val="Normal"/>
              <w:rPr/>
            </w:pPr>
            <w:r>
              <w:rPr/>
              <w:t>«Детство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-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употребление глаго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тестирование,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нормы, синтаксическая перспекти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8  Е.Носов</w:t>
            </w:r>
          </w:p>
          <w:p>
            <w:pPr>
              <w:pStyle w:val="Normal"/>
              <w:rPr/>
            </w:pPr>
            <w:r>
              <w:rPr/>
              <w:t>«Как ворона на крыше заблудилась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-1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повеств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викторина,  беседа, составление плана, составление текста по предложенному плану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, завязка, кульминация, развязка, заключение, сюжет, компози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-1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 «Правописание глаголов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устное высказывание, различные виды диктантов, осложненное списывание, работа со словарями, решение занимательных задач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 Васюткино озеро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го диктан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 Роль языка в жизни обще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диктантов, тестирование,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 Васюткино озеро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-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 гласных и согласных в морфем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 выразительное чтение, осложненное списывание,  различные виды диктантов, поморфемное письмо, тестирова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 Васюткино озеро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-1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ов лингвис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кур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, устное высказывание, различные виды диктантов, осложненное списывание, работа со словарями, решение занимательных задач,  грамматический раз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лингв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математ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-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художественной выразитель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ловес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беседа, построчный анализ стихотворения, словарно-орфографическая рабо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ая и интонационная законченность, интонация, логическое ударение, мелодика, пауза, темп, 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и члены пред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кур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 Васюткино озеро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и его анали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нтрольного диктан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нимательной граммати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ешение проблемных задач, решение задач повышенной трудности, викторина,  рассуждение на лингвистическую тему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9:57:00Z</dcterms:created>
  <dc:creator>Легоцкая</dc:creator>
  <dc:description/>
  <cp:keywords/>
  <dc:language>en-US</dc:language>
  <cp:lastModifiedBy>-</cp:lastModifiedBy>
  <cp:lastPrinted>2009-01-25T16:25:00Z</cp:lastPrinted>
  <dcterms:modified xsi:type="dcterms:W3CDTF">2010-07-14T14:34:00Z</dcterms:modified>
  <cp:revision>11</cp:revision>
  <dc:subject/>
  <dc:title>№ УР</dc:title>
</cp:coreProperties>
</file>