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Согласовано</w:t>
        <w:tab/>
        <w:tab/>
        <w:tab/>
        <w:t xml:space="preserve">              Утверждаю</w:t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360"/>
        <w:jc w:val="right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управляющего Совета</w:t>
        <w:tab/>
        <w:tab/>
        <w:t xml:space="preserve">  Директор МОУ вечерней </w:t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360"/>
        <w:jc w:val="right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.А. Ермакова</w:t>
        <w:tab/>
        <w:t xml:space="preserve">   __________________                          (сменной) общеобразовательной школы</w:t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Е.Ю. Варшавская____________________</w:t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отокол № 11 от 31.05.2010 г.                                                     Приказ № 189 от «31»мая 2010 г</w:t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36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АНАЛИЗ</w:t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36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 xml:space="preserve">учебно-воспитательной работы за </w:t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360"/>
        <w:jc w:val="center"/>
        <w:rPr/>
      </w:pPr>
      <w:r>
        <w:rPr>
          <w:b/>
          <w:bCs/>
          <w:color w:val="000000"/>
          <w:sz w:val="52"/>
          <w:szCs w:val="52"/>
        </w:rPr>
        <w:t>2009-2010 учебный год.</w:t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36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center"/>
        <w:rPr/>
      </w:pPr>
      <w:r>
        <w:rPr>
          <w:b/>
          <w:bCs/>
          <w:color w:val="000000"/>
          <w:sz w:val="28"/>
          <w:szCs w:val="28"/>
        </w:rPr>
        <w:t>Подготовлен: зам. директора по УВР Королевой И.Б.</w:t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зёры, 2010 г. </w:t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center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ab/>
        <w:t>В рамках реализации приоритетного национального проекта «Образование» - вечерняя школа активно приняла участие в одном его направлении -  комплексная модернизация образования (КПМО). Так как модернизация образования касается каждой семьи, каждого гражданина, а  образование в мире становится все более мощной силой экономического роста государства, то п</w:t>
      </w:r>
      <w:r>
        <w:rPr>
          <w:bCs/>
          <w:sz w:val="28"/>
          <w:szCs w:val="28"/>
        </w:rPr>
        <w:t xml:space="preserve">едагогический коллектив МОУ вечерней (сменной) общеобразовательной школы продолжил работать над </w:t>
      </w:r>
      <w:r>
        <w:rPr>
          <w:b/>
          <w:bCs/>
          <w:sz w:val="28"/>
          <w:szCs w:val="28"/>
          <w:u w:val="single"/>
        </w:rPr>
        <w:t>темой: «Совершенствование форм и методов обучения».</w:t>
      </w:r>
    </w:p>
    <w:p>
      <w:pPr>
        <w:pStyle w:val="Normal"/>
        <w:overflowPunct w:val="false"/>
        <w:autoSpaceDE w:val="false"/>
        <w:ind w:firstLine="708"/>
        <w:textAlignment w:val="baselin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ind w:left="1416" w:hanging="0"/>
        <w:textAlignment w:val="baseline"/>
        <w:rPr/>
      </w:pPr>
      <w:r>
        <w:rPr>
          <w:b/>
          <w:sz w:val="28"/>
          <w:szCs w:val="28"/>
        </w:rPr>
        <w:t>по проблеме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Социально-педагогическая помощь и адаптация детей с целью подготовки к жизни в постоянно меняющемся социуме .»</w:t>
      </w:r>
    </w:p>
    <w:p>
      <w:pPr>
        <w:pStyle w:val="Normal"/>
        <w:overflowPunct w:val="false"/>
        <w:autoSpaceDE w:val="false"/>
        <w:ind w:firstLine="708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Перед педагогическим коллективом МОУ вечерней (сменной) общеобразовательной школы были поставлены следующие </w:t>
      </w:r>
      <w:r>
        <w:rPr>
          <w:b/>
          <w:bCs/>
          <w:color w:val="000000"/>
          <w:sz w:val="28"/>
          <w:szCs w:val="28"/>
          <w:u w:val="single"/>
        </w:rPr>
        <w:t>задачи:</w:t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360"/>
        <w:rPr/>
      </w:pPr>
      <w:r>
        <w:rPr>
          <w:color w:val="000000"/>
          <w:sz w:val="28"/>
          <w:szCs w:val="28"/>
        </w:rPr>
        <w:t xml:space="preserve">1. Организация </w:t>
      </w:r>
      <w:r>
        <w:rPr>
          <w:sz w:val="28"/>
          <w:szCs w:val="28"/>
        </w:rPr>
        <w:t>психолого-педагогических условий, обеспечивающих развитие каждого ученика в соответствии с возможностями, интересами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2. Выявление и освоение педагогических технологий и методик обучения и воспитания, способствующих социализации личности.</w:t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работка принципов и форм организации школьного самоуправления как пространства, в котором должны формироваться социальные компетенции</w:t>
      </w:r>
      <w:r>
        <w:rPr>
          <w:color w:val="000000"/>
          <w:sz w:val="28"/>
          <w:szCs w:val="28"/>
        </w:rPr>
        <w:t xml:space="preserve"> учащихся,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52" w:before="120" w:after="120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 Систематизировать и обобщить опыт педагогического коллектива в области конструирования и апробации технологий саморазвития, самосовершенствования и самореализации личност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52" w:before="120" w:after="120"/>
        <w:ind w:firstLine="360"/>
        <w:rPr>
          <w:sz w:val="28"/>
          <w:szCs w:val="28"/>
        </w:rPr>
      </w:pPr>
      <w:r>
        <w:rPr>
          <w:sz w:val="28"/>
          <w:szCs w:val="28"/>
        </w:rPr>
        <w:t>5. Активизировать роль ученического самоуправления на новом этапе деятельности школы, обучая детский коллектив планированию и анализу работы класса и школы.</w:t>
      </w:r>
    </w:p>
    <w:p>
      <w:pPr>
        <w:pStyle w:val="Normal"/>
        <w:tabs>
          <w:tab w:val="clear" w:pos="708"/>
          <w:tab w:val="left" w:pos="238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Повышение качества обучения и воспитания обучающихся путем разноуровневой дифференциации и  индивидуализации; </w:t>
      </w:r>
    </w:p>
    <w:p>
      <w:pPr>
        <w:pStyle w:val="Normal"/>
        <w:tabs>
          <w:tab w:val="clear" w:pos="708"/>
          <w:tab w:val="left" w:pos="238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" w:leader="none"/>
        </w:tabs>
        <w:overflowPunct w:val="false"/>
        <w:autoSpaceDE w:val="false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Контроль за системой работы всех служб школы в условиях взаимодействия и взаимопонимания с обучающимися  и родителями с целью преодоления трудностей в учебе и формировании комфортности обучающихся и учителей; 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ind w:firstLine="39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:</w:t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ind w:firstLine="390"/>
        <w:jc w:val="both"/>
        <w:rPr/>
      </w:pPr>
      <w:r>
        <w:rPr>
          <w:sz w:val="28"/>
          <w:szCs w:val="28"/>
        </w:rPr>
        <w:t>– </w:t>
      </w:r>
      <w:r>
        <w:rPr>
          <w:color w:val="000000"/>
          <w:sz w:val="28"/>
          <w:szCs w:val="28"/>
        </w:rPr>
        <w:t>определить уровень состояния образовательного и воспитательного пространства школы;</w:t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ind w:firstLine="390"/>
        <w:jc w:val="both"/>
        <w:rPr/>
      </w:pPr>
      <w:r>
        <w:rPr>
          <w:sz w:val="28"/>
          <w:szCs w:val="28"/>
        </w:rPr>
        <w:t>– </w:t>
      </w:r>
      <w:r>
        <w:rPr>
          <w:color w:val="000000"/>
          <w:sz w:val="28"/>
          <w:szCs w:val="28"/>
        </w:rPr>
        <w:t>выявить взаимосвязь между конечными результатами деятельности школы, факторами и условиями их формирования;</w:t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ind w:firstLine="3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делить факторы и условия, положительно или отрицательно повлиявшие на конечные результаты;</w:t>
      </w:r>
    </w:p>
    <w:p>
      <w:pPr>
        <w:pStyle w:val="Normal"/>
        <w:shd w:fill="FFFFFF" w:val="clear"/>
        <w:tabs>
          <w:tab w:val="clear" w:pos="708"/>
          <w:tab w:val="right" w:pos="6405" w:leader="none"/>
        </w:tabs>
        <w:autoSpaceDE w:val="false"/>
        <w:spacing w:lineRule="auto" w:line="252"/>
        <w:ind w:firstLine="3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формировать аналитическое обоснование для планирования, обосновать цели и задачи на предстоящий год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ект предусматривает, прежде всего,  повышение качества образования. Качественное образование -  это наличие квалифицированных кадров, оборудованных современной техникой кабинетов,  лабораторий и библиотек, хороших бытовых и санитарно-гигиенических условий и всё это должно быть доступно для каждого ученика школы. Качество образования складывается из многих реализуемых условий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 Общедоступность образовани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1.1 Динамика численности  обучающихся в МОУ ВСОШ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На 1 сентября 2009-2010 учебного года контингент МОУ вечерней (сменной) общеобразовательной школы составил 161 человека, что на 11 человек больше, чем в 2008-2009 учебном году. 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/>
      </w:pPr>
      <w:r>
        <w:rPr>
          <w:b/>
          <w:color w:val="000000"/>
          <w:sz w:val="28"/>
          <w:szCs w:val="28"/>
        </w:rPr>
        <w:t>Было сформировано 7 классов комплектов: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упень обучения 9 кл. – 1 учебная группа- 17 человек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8 кл.- 3 человека, группа не открыта.</w:t>
      </w:r>
    </w:p>
    <w:p>
      <w:pPr>
        <w:pStyle w:val="Normal"/>
        <w:tabs>
          <w:tab w:val="clear" w:pos="708"/>
          <w:tab w:val="left" w:pos="7068" w:leader="non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упень обучения:</w:t>
        <w:tab/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- 4 класса со сменной очной формой обучения (11 а, 11б, 12а, 12б)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- 1 учебная группа с заочной вечерней формой обучения (10в)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- 2  учебные группы  с заочной формой обучения (10а,10б)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- 2 учебные группы с заочной сменной двухгодичной формой обучения (12в,12г)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/>
      </w:pPr>
      <w:r>
        <w:rPr>
          <w:b/>
          <w:color w:val="000000"/>
          <w:sz w:val="28"/>
          <w:szCs w:val="28"/>
        </w:rPr>
        <w:t>На конец учебного года контингент составил 158 человек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течение учебного года прибыло </w:t>
      </w:r>
      <w:r>
        <w:rPr>
          <w:b/>
          <w:color w:val="000000"/>
          <w:sz w:val="28"/>
          <w:szCs w:val="28"/>
          <w:u w:val="single"/>
        </w:rPr>
        <w:t>21</w:t>
      </w:r>
      <w:r>
        <w:rPr>
          <w:color w:val="000000"/>
          <w:sz w:val="28"/>
          <w:szCs w:val="28"/>
        </w:rPr>
        <w:t xml:space="preserve">человек, выбыло </w:t>
      </w:r>
      <w:r>
        <w:rPr>
          <w:b/>
          <w:color w:val="000000"/>
          <w:sz w:val="28"/>
          <w:szCs w:val="28"/>
          <w:u w:val="single"/>
        </w:rPr>
        <w:t>26</w:t>
      </w:r>
      <w:r>
        <w:rPr>
          <w:color w:val="000000"/>
          <w:sz w:val="28"/>
          <w:szCs w:val="28"/>
        </w:rPr>
        <w:t xml:space="preserve"> человек. 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/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Таким образом, на конец учебного года контингент учащихся составил      158 человек. 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 них не аттестованы по 3 и более предметам в выпускных классах (или не аттестованы по всем предметам): 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/>
      </w:pPr>
      <w:r>
        <w:rPr>
          <w:b/>
          <w:color w:val="000000"/>
          <w:sz w:val="28"/>
          <w:szCs w:val="28"/>
        </w:rPr>
        <w:t>1 человек (Белова Любовь, в связи с болезнью маленького ребенка не имела возможность посещать школу) , что составило 1%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 2008-2009 уч. году – 2 уч-ся)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 88 обучающихся (в переводных классах):</w:t>
      </w:r>
    </w:p>
    <w:tbl>
      <w:tblPr>
        <w:tblW w:w="1093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360"/>
        <w:gridCol w:w="1028"/>
        <w:gridCol w:w="625"/>
        <w:gridCol w:w="635"/>
        <w:gridCol w:w="619"/>
        <w:gridCol w:w="720"/>
        <w:gridCol w:w="822"/>
        <w:gridCol w:w="720"/>
        <w:gridCol w:w="540"/>
        <w:gridCol w:w="724"/>
        <w:gridCol w:w="851"/>
        <w:gridCol w:w="644"/>
        <w:gridCol w:w="540"/>
        <w:gridCol w:w="485"/>
      </w:tblGrid>
      <w:tr>
        <w:trPr>
          <w:trHeight w:val="6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Клас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был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26.06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Не аттест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ттест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певают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успевают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Не аттестован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Не аттестован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певают с одной «3»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На «4»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И «5»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На «4» и «5»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Р.яз матем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Русск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яз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атем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По 1 пред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По 2 пред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По 3 и боле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0 «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манов К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ковлев П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сина 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Кузнецова О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Кузнецова 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Кузнецова 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0 «Б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убов А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пивина 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Королева А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Королева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0 «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люков О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Носов А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1</w:t>
            </w:r>
            <w:r>
              <w:rPr>
                <w:b/>
                <w:color w:val="333399"/>
                <w:sz w:val="16"/>
                <w:szCs w:val="16"/>
              </w:rPr>
              <w:t xml:space="preserve"> Носов А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1</w:t>
            </w:r>
            <w:r>
              <w:rPr>
                <w:b/>
                <w:color w:val="333399"/>
                <w:sz w:val="16"/>
                <w:szCs w:val="16"/>
              </w:rPr>
              <w:t xml:space="preserve"> Носов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1</w:t>
            </w:r>
            <w:r>
              <w:rPr>
                <w:b/>
                <w:color w:val="333399"/>
                <w:sz w:val="16"/>
                <w:szCs w:val="16"/>
              </w:rPr>
              <w:t xml:space="preserve"> Носов 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Абдиева 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1 «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сарев А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нунникова 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азарев 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Мончев В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1</w:t>
            </w:r>
            <w:r>
              <w:rPr>
                <w:b/>
                <w:color w:val="333399"/>
                <w:sz w:val="16"/>
                <w:szCs w:val="16"/>
              </w:rPr>
              <w:t xml:space="preserve"> Мончев В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1</w:t>
            </w:r>
            <w:r>
              <w:rPr>
                <w:b/>
                <w:color w:val="333399"/>
                <w:sz w:val="16"/>
                <w:szCs w:val="16"/>
              </w:rPr>
              <w:t xml:space="preserve"> Мончев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1</w:t>
            </w:r>
            <w:r>
              <w:rPr>
                <w:b/>
                <w:color w:val="333399"/>
                <w:sz w:val="16"/>
                <w:szCs w:val="16"/>
              </w:rPr>
              <w:t xml:space="preserve"> Мончев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1 «Б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вицкий Станисла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Быкова Ю.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Мосолов Д.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Чугунов Р.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КУргузов В.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Онопко О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5</w:t>
            </w:r>
          </w:p>
          <w:p>
            <w:pPr>
              <w:pStyle w:val="Normal"/>
              <w:ind w:right="-55" w:hanging="161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Быкова Ю.</w:t>
            </w:r>
          </w:p>
          <w:p>
            <w:pPr>
              <w:pStyle w:val="Normal"/>
              <w:ind w:right="-55" w:hanging="161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Мосолов Д.</w:t>
            </w:r>
          </w:p>
          <w:p>
            <w:pPr>
              <w:pStyle w:val="Normal"/>
              <w:ind w:right="-55" w:hanging="161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Чугунов Р.</w:t>
            </w:r>
          </w:p>
          <w:p>
            <w:pPr>
              <w:pStyle w:val="Normal"/>
              <w:ind w:right="-55" w:hanging="161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КУргузов В.</w:t>
            </w:r>
          </w:p>
          <w:p>
            <w:pPr>
              <w:pStyle w:val="Normal"/>
              <w:ind w:right="-55" w:hanging="161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Онопко О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Иванюшина 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</w:t>
            </w:r>
          </w:p>
        </w:tc>
      </w:tr>
    </w:tbl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На повторное обучение оставлены 3 учащихся :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Мосолов Д. – </w:t>
      </w:r>
      <w:r>
        <w:rPr>
          <w:color w:val="000000"/>
          <w:sz w:val="28"/>
          <w:szCs w:val="28"/>
        </w:rPr>
        <w:t xml:space="preserve">учащийся 11Б класса(17 лет) посетил во 2 полугодии 2009-2010 уч. года 2 уч. дня, учиться отказывается, склонен ко лжи, мама влияния на сына оказать не может, за что была вызвана на КДН и ЗП. Решение комиссии не было выполнено: учащийся не приступил к учебе.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Мончев В. - </w:t>
      </w:r>
      <w:r>
        <w:rPr>
          <w:color w:val="000000"/>
          <w:sz w:val="28"/>
          <w:szCs w:val="28"/>
        </w:rPr>
        <w:t>учащийся 11а класса (19 лет), не посетил во 2 полугодии ни одного урока, имеет задолжности по предметам за 1 полугодие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Чугунов Р. </w:t>
      </w:r>
      <w:r>
        <w:rPr>
          <w:color w:val="000000"/>
          <w:sz w:val="28"/>
          <w:szCs w:val="28"/>
        </w:rPr>
        <w:t>– учащийся 11б класса (19 лет), не посетил во втором полугодии ни одного учебного дня, непосещаемость объясняет плотным графиком работы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ставлены на лето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Быкова Юлия (11б класс): имеются задолжности по 5 предметам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ургузов Владимир (11б класс): имеются задолжности  по 6 предметам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нопко Олег (11 б класс): имеются  задолжности  по 6 предметам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оролева Анастасия (10 б класс) : имеются задолжности по 3 предметам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узнецова Ольга(10а класс): имеются задолжности по 3 предметам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Носов Алексей (10в класс): имеются задолжности по всем предметам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 xml:space="preserve">Процент неуспеваемости составил 5,7%  (в 2008-2009 уч. году – </w:t>
      </w:r>
      <w:r>
        <w:rPr>
          <w:b/>
          <w:color w:val="000000"/>
          <w:sz w:val="32"/>
          <w:szCs w:val="32"/>
          <w:u w:val="single"/>
        </w:rPr>
        <w:t>1,2%</w:t>
      </w:r>
      <w:r>
        <w:rPr>
          <w:b/>
          <w:color w:val="000000"/>
          <w:sz w:val="28"/>
          <w:szCs w:val="28"/>
          <w:u w:val="single"/>
        </w:rPr>
        <w:t xml:space="preserve">  </w:t>
      </w:r>
      <w:r>
        <w:rPr>
          <w:b/>
          <w:color w:val="000000"/>
          <w:sz w:val="32"/>
          <w:szCs w:val="32"/>
          <w:u w:val="single"/>
        </w:rPr>
        <w:t>%_), повысился на  4,5 %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object w:dxaOrig="9816" w:dyaOrig="3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05pt;height:172.85pt" filled="f" o:ole="">
            <v:imagedata r:id="rId3" o:title=""/>
          </v:shape>
          <o:OLEObject Type="Embed" ProgID="" ShapeID="ole_rId2" DrawAspect="Content" ObjectID="_1138530393" r:id="rId2"/>
        </w:objec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/>
      </w:pPr>
      <w:r>
        <w:rPr>
          <w:b/>
          <w:color w:val="000000"/>
          <w:sz w:val="28"/>
          <w:szCs w:val="28"/>
        </w:rPr>
        <w:t>Выбыло</w:t>
      </w:r>
      <w:r>
        <w:rPr>
          <w:color w:val="000000"/>
          <w:sz w:val="28"/>
          <w:szCs w:val="28"/>
        </w:rPr>
        <w:t>:  26  учащихся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/>
      </w:pPr>
      <w:r>
        <w:rPr>
          <w:b/>
          <w:color w:val="000000"/>
          <w:sz w:val="28"/>
          <w:szCs w:val="28"/>
        </w:rPr>
        <w:t>Прибыло</w:t>
      </w:r>
      <w:r>
        <w:rPr>
          <w:color w:val="000000"/>
          <w:sz w:val="28"/>
          <w:szCs w:val="28"/>
        </w:rPr>
        <w:t>: 21   учащихся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сев учащихся</w:t>
      </w:r>
      <w:r>
        <w:rPr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u w:val="single"/>
        </w:rPr>
        <w:t>14,2%</w:t>
      </w:r>
      <w:r>
        <w:rPr>
          <w:color w:val="000000"/>
          <w:sz w:val="28"/>
          <w:szCs w:val="28"/>
        </w:rPr>
        <w:t xml:space="preserve"> в прошлом уч. году    </w:t>
      </w:r>
      <w:r>
        <w:rPr>
          <w:b/>
          <w:color w:val="000000"/>
          <w:sz w:val="28"/>
          <w:szCs w:val="28"/>
          <w:u w:val="single"/>
        </w:rPr>
        <w:t>13,2 %</w:t>
      </w:r>
      <w:r>
        <w:rPr>
          <w:color w:val="000000"/>
          <w:sz w:val="28"/>
          <w:szCs w:val="28"/>
        </w:rPr>
        <w:t xml:space="preserve"> где из них: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– 2 учащихся (отчислены по решению КДН и ЗП, в связи с сложившимися семейными обстоятельствами и  перемена места жительства)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чины отчисления: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/>
      </w:pPr>
      <w:r>
        <w:rPr>
          <w:color w:val="000000"/>
          <w:sz w:val="28"/>
          <w:szCs w:val="28"/>
        </w:rPr>
        <w:t>В связи с графиком работы: 18 учащихся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/>
      </w:pPr>
      <w:r>
        <w:rPr>
          <w:color w:val="000000"/>
          <w:sz w:val="28"/>
          <w:szCs w:val="28"/>
        </w:rPr>
        <w:t>Призыв в ВС РФ: 3 учащихся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/>
      </w:pPr>
      <w:r>
        <w:rPr>
          <w:color w:val="000000"/>
          <w:sz w:val="28"/>
          <w:szCs w:val="28"/>
        </w:rPr>
        <w:t>Перемена места жительства: 1 учащихся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/>
      </w:pPr>
      <w:r>
        <w:rPr>
          <w:color w:val="000000"/>
          <w:sz w:val="28"/>
          <w:szCs w:val="28"/>
        </w:rPr>
        <w:t>По семейным обстоятельствам: 2 учащийся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/>
      </w:pPr>
      <w:r>
        <w:rPr>
          <w:color w:val="000000"/>
          <w:sz w:val="28"/>
          <w:szCs w:val="28"/>
        </w:rPr>
        <w:t>Нежелание учиться: 1 учащийся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стоянию здоровья: 1 учащийся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10464" w:dyaOrig="41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1.3pt;height:205.15pt" filled="f" o:ole="">
            <v:imagedata r:id="rId5" o:title=""/>
          </v:shape>
          <o:OLEObject Type="Embed" ProgID="" ShapeID="ole_rId4" DrawAspect="Content" ObjectID="_176101594" r:id="rId4"/>
        </w:objec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социумом г. Озёры и программой развития МОУ вечерней (сменной) общеобразовательной школы в минувшем учебном году осуществлялась целенаправленная работа по реализации задач конкретного типа жизнедеятельности школы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азвитие вечерней школы реализуется посредством реализации инновационной деятельности. Развитие рассматривается нами как процесс целенаправленных, прогрессивных и взаимосвязанных изменений в образовательной  модели гимназии, сопряженных с созданием необходимых условий для  повышения инновационной активности, профессионального роста и саморазвития педагогического коллекти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граммы разви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боты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Программы развития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Закуплено и установлено мультимедийное оборудование в 1 учебный кабинет (физики)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ет  в системе развития школьный сайт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тупление и юридическое оформление базы по КПМО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ведена отраслевая система оплаты тру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работаны юридические документы о распределении доплат, надбавок стимулирующего и компенсационного фонд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ет орган общественно-государственного управления, Управляющий совет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оценки качества образования в школе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а и функционирует система подготовки выпускников к сдаче экзаменов в формате ЕГЭ по русскому языку, математике, обществознанию, истории и биолог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а система подготовки выпускников 9-х классов к сдаче экзаменов по русскому языку, математике по новой форм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иторинг реализации инновационных образовательных программ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оведен  анализ инновационного потенциала педагогического коллекти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истекшем учебном году работа педагогических советов была направлена на :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 xml:space="preserve">определение путей развития учебно-воспитательного процесса в рамках осуществления компетентностного подхода в образовании;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ценку лучшего опыта педагогов школы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ценку результатов внедрения в практику достижений педагогической на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100"/>
        <w:gridCol w:w="56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года, задачи на новый год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дагогический коллектив успешно реализует Программу развития школы.  Активно участвует в реализации КПМО в вечерней шко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ые формы обучения на урока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атываются схемы анализа  урока по формированию социальной  компетентности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1 полугодия 2009-2010 уч. г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ходе анализа выявлены причины неуспеваемости учащихс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использование здоровьесберегающих технологий позволяет сохранять качество обучения учащихся на удовлетворительном уровне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ценности современного учите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должил активную работу кабинет министров школы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ост численности участников школьных мероприятий со стороны старшеклассников и как результат снижение с их стороны совершенных правонарушени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вершенствование системы работы психологического консультир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т числа участников индивидуальных и групповых консультаций администрацией школы, социальным педагогом, педагогом-психолог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98% родителей удовлетворены образовательными услугами школы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Усилия администрации и педагогического коллектива были направлены на создание условий для развития ребенка как свободной, ответственной и творческой личности на основе гуманизации образования и воспитания, вариативности программ, учебников, использования инновационных технологий, индивидуализации учебно-воспитательного процесса, формирования здорового образа жизни. 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му способствовала также  работа в различных формах повышения квалификации педагогов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right" w:pos="6405" w:leader="underscore"/>
        </w:tabs>
        <w:autoSpaceDE w:val="false"/>
        <w:spacing w:before="0" w:after="120"/>
        <w:ind w:left="900" w:hanging="360"/>
        <w:jc w:val="both"/>
        <w:rPr/>
      </w:pPr>
      <w:r>
        <w:rPr>
          <w:b/>
          <w:color w:val="000000"/>
          <w:sz w:val="28"/>
          <w:szCs w:val="28"/>
        </w:rPr>
        <w:t>Внутришкольный конкурс учебных кабинетов</w:t>
      </w:r>
      <w:r>
        <w:rPr>
          <w:color w:val="000000"/>
          <w:sz w:val="28"/>
          <w:szCs w:val="28"/>
        </w:rPr>
        <w:t>. (Комиссия отметила качественную работу в 24 заведующий Шекурина Н.Г., Бобр В.Б. кабинет 18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right" w:pos="6405" w:leader="underscore"/>
        </w:tabs>
        <w:autoSpaceDE w:val="false"/>
        <w:spacing w:before="0" w:after="120"/>
        <w:ind w:left="900" w:hanging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ешкольный социальный проект «Кто против полиэтиленовых пакетов?», </w:t>
      </w:r>
      <w:r>
        <w:rPr>
          <w:color w:val="000000"/>
          <w:sz w:val="28"/>
          <w:szCs w:val="28"/>
        </w:rPr>
        <w:t>который был успешно защищен на районном конкурсе социальных проектов «Мой дом. Мой город. Моя страна». (руководитель Королева И.Б. зам. директора по УВР и ВР)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курс учитель года: приняла участие учитель физики Королева И.Б. (4 место)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ие в областной педагогической ассамблее в г. Коломна уч. физики Королева И.Б. с открытым интегрированным уроков по биологии в 11 классе «Развитие жизни на ранних этапах развития земли»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/>
      </w:pPr>
      <w:r>
        <w:rPr>
          <w:color w:val="000000"/>
          <w:sz w:val="28"/>
          <w:szCs w:val="28"/>
        </w:rPr>
        <w:t>Развитие практических умений и навыков уч-ся на уроках, организованных в рамках взаимопосещения учителями уроков коллег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ттестация педагогических кадр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ind w:left="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высила категорию директор школы Варшавская Е.Ю.(с 1 на высшую квалификационную категорию)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ind w:left="440" w:hanging="0"/>
        <w:jc w:val="both"/>
        <w:rPr/>
      </w:pPr>
      <w:r>
        <w:rPr>
          <w:color w:val="000000"/>
          <w:sz w:val="28"/>
          <w:szCs w:val="28"/>
        </w:rPr>
        <w:t>- Повысила категорию – уч. физики и зам. директора по УВР высшую квалификационную категорию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right" w:pos="6405" w:leader="underscore"/>
        </w:tabs>
        <w:autoSpaceDE w:val="false"/>
        <w:spacing w:before="0" w:after="120"/>
        <w:ind w:left="720" w:hanging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рошли курсовую подготовку: директор школы Варшавская Е.Ю., , заместитель директора по УВР Королева И.Б., заместитель директора по безопасности Боярская Е.А., учитель физики Бобр В.Б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ind w:left="720" w:hanging="0"/>
        <w:jc w:val="both"/>
        <w:rPr/>
      </w:pPr>
      <w:r>
        <w:rPr>
          <w:b/>
          <w:color w:val="000000"/>
          <w:sz w:val="28"/>
          <w:szCs w:val="28"/>
          <w:u w:val="single"/>
        </w:rPr>
        <w:t>Прошли курсы повышения компьютерной грамотности:</w:t>
      </w:r>
      <w:r>
        <w:rPr>
          <w:color w:val="000000"/>
          <w:sz w:val="28"/>
          <w:szCs w:val="28"/>
        </w:rPr>
        <w:t xml:space="preserve"> заместитель директора по УВР Королева И.Б., учитель физики Бобр В.Б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ind w:left="720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ошли курсы по реализации КМПО: заместитель директора по УВР Королева И.Б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ind w:left="360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Исходя из поставленных целей и задач педагогическим коллективом продолжена работа по следующим направлениям: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>Внутришкольный контроль.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С учетом анализа работы прошлого года, особенностями контингента, педагогического состава, был спланирован и </w:t>
      </w:r>
      <w:r>
        <w:rPr>
          <w:b/>
          <w:bCs/>
          <w:color w:val="000000"/>
          <w:sz w:val="28"/>
          <w:szCs w:val="28"/>
        </w:rPr>
        <w:t>внутришкольный контроль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bCs/>
          <w:color w:val="000000"/>
          <w:sz w:val="28"/>
          <w:szCs w:val="28"/>
        </w:rPr>
        <w:t xml:space="preserve"> достижение нормального функционирования и должного уровня развития педагогического процесса в школе требованиям государственного стандарта образования с выходом на причинно-следственные связи, позволяющие сформулировать выводы и рекомендации по дальнейшему развитию.                 Диагностическая работа учебно-воспитательного процесса, выявление отклонений от образовательного стандарта велось администрацией школы через:</w:t>
      </w:r>
    </w:p>
    <w:p>
      <w:pPr>
        <w:pStyle w:val="Normal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olor w:val="000000"/>
          <w:sz w:val="28"/>
          <w:szCs w:val="28"/>
        </w:rPr>
        <w:t>Посещение уроков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Под особый контроль были взяты выпускные классы, в связи с переходом на новую форму сдачи экзаменов. </w:t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8"/>
          <w:szCs w:val="28"/>
          <w:u w:val="single"/>
        </w:rPr>
        <w:t xml:space="preserve">- Педагогический коллектив ставил перед собой задачу: 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еспечение совершенствования урока как основной формы учебно-воспитательного процесса в условиях уровневой дифференциации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ind w:first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ешая эту задачу, в школе проводились: учебные семинары, инструктивно-методические совещания, консультации и беседы с учителями и обучающимися. </w:t>
      </w:r>
    </w:p>
    <w:p>
      <w:pPr>
        <w:pStyle w:val="Normal"/>
        <w:overflowPunct w:val="false"/>
        <w:autoSpaceDE w:val="false"/>
        <w:ind w:first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 протяжении всего года    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истеме работала Школа молодого специалиста (рук. Крючкова Л.Б,) и методический совет школы (рук .Королева И.Б.).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оведении и посещении уроков на первый план выдвигались следующие направления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степень овладения необходимыми видами психолого-педагогической деятельности, методами  и приемами взаимодействия, профессиональной культурой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теоретическая и методическая подготовка учителя, его педагогическое искусство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ы организации начала урока (владение вниманием, способом включения обучающихся в урок, обеспечение положительной мотивации); оказание помощи учителю в создании индивидуальной творческой лаборатории, в формировании своего профессионального почерка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оказание помощи учителю в укреплении и развитии положительных свойств, качеств, методических подходов, которыми он располагает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использование учителем педагогических приемов, выбор нужного метода обучения, способа воздействия на учеников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соблюдение основных требований к уроку: воспитательных, дидактических, психологических, санитарно-гигиенических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соответствие методов и приемов обучения содержанию материала, типу, целям, задачам урока и возрастным особенностям обучающихся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виды и место самостоятельной работы обучающихся с учебником,  формирование у обучающихся умения учиться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дидактические структуры урока учителя (актуализация знаний, повторение пройденного и т. д.)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состояние дисциплины в классе, стиль управления деятельностью обучающихся: деловой, демократический, авторитарный, либеральный, либерально-попустительский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емы, применяемые учителем для стимулирования дисциплины: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- четкая организация и планирование работы на уроке;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- дружелюбный и стимулирующий тон учителя;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- учет индивидуальных особенностей обучающихся;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- авторитет учителя;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- мотивы побуждения к деятельности.</w:t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Cs/>
          <w:color w:val="000000"/>
          <w:sz w:val="28"/>
          <w:szCs w:val="28"/>
        </w:rPr>
        <w:t>Учителя пересмотрели методику преподавания предмета и начали активно готовить уч-ся к ЕГЭ через Д/З, тестирование на уроках. О результатах тренировочных тестирований уч-ся могли узнать не только у учителя, но и на общешкольных линейках и круглых столах, информационных стендах, посвященных сдачи экзаменов в форме ЕГЭ.</w:t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object w:dxaOrig="9554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7.75pt;height:159.75pt" filled="f" o:ole="">
            <v:imagedata r:id="rId7" o:title=""/>
          </v:shape>
          <o:OLEObject Type="Embed" ProgID="" ShapeID="ole_rId6" DrawAspect="Content" ObjectID="_1705430945" r:id="rId6"/>
        </w:objec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ителя математики Скопинцева О.Б. и Сердюк Н.В. подготовку к ЕГЭ начали с начала года, применяли элементы тестирования на каждом уроке, дача Д/З велась с учетом проблем каждого уч-ся. На уроках применялись элементы новых педагогических технологий: широко использовалось мультимедийное оборудование, разрабатывались тематические мультимедийные презентации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нтрализованно проведено 5 диагностических работ по математике и 1 работа по русскому языку. Их анализ показал, что ученики вечерней школы недостаточно психологически готовы к участию в ЕГЭ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object w:dxaOrig="7245" w:dyaOrig="36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3.2pt;height:181.2pt" filled="f" o:ole="">
            <v:imagedata r:id="rId9" o:title=""/>
          </v:shape>
          <o:OLEObject Type="Embed" ProgID="" ShapeID="ole_rId8" DrawAspect="Content" ObjectID="_123508374" r:id="rId8"/>
        </w:objec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olor w:val="000000"/>
          <w:sz w:val="28"/>
          <w:szCs w:val="28"/>
        </w:rPr>
        <w:t>Выполнение практической и теоретической части гос. программ.</w:t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По итогам года отклонений в выполнении госпрограмм не имелось ни одного учителя. Так, длительное время находились на больничном Скопинцева О.Б., Гордеева М.А , но за счет уплотнения часов, отведенных на повторение, программа была выполнена. </w:t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чет за выполнением практической части уч-ся велось через проверку рабочих и контрольных тетрадей. </w:t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льшие проблемы были уч-ся 12 классов, вынужденных работать:</w:t>
      </w:r>
    </w:p>
    <w:p>
      <w:pPr>
        <w:pStyle w:val="Normal"/>
        <w:numPr>
          <w:ilvl w:val="0"/>
          <w:numId w:val="7"/>
        </w:numP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ермагенов Р 12вг</w:t>
      </w:r>
    </w:p>
    <w:p>
      <w:pPr>
        <w:pStyle w:val="Normal"/>
        <w:numPr>
          <w:ilvl w:val="0"/>
          <w:numId w:val="7"/>
        </w:numP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рмаков М 12вг</w:t>
      </w:r>
    </w:p>
    <w:p>
      <w:pPr>
        <w:pStyle w:val="Normal"/>
        <w:numPr>
          <w:ilvl w:val="0"/>
          <w:numId w:val="7"/>
        </w:numP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ироков С 12аб</w:t>
      </w:r>
    </w:p>
    <w:p>
      <w:pPr>
        <w:pStyle w:val="Normal"/>
        <w:numPr>
          <w:ilvl w:val="0"/>
          <w:numId w:val="7"/>
        </w:numP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питанов А. 12вг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так же у учащихся с низкой учебной мотивацией:</w:t>
      </w:r>
    </w:p>
    <w:p>
      <w:pPr>
        <w:pStyle w:val="Normal"/>
        <w:numPr>
          <w:ilvl w:val="0"/>
          <w:numId w:val="8"/>
        </w:numP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колов В 12б</w:t>
      </w:r>
    </w:p>
    <w:p>
      <w:pPr>
        <w:pStyle w:val="Normal"/>
        <w:numPr>
          <w:ilvl w:val="0"/>
          <w:numId w:val="8"/>
        </w:numP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лодина Г 12б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В переводных классах гос.программа не была усвоена:</w:t>
      </w:r>
    </w:p>
    <w:p>
      <w:pPr>
        <w:pStyle w:val="Normal"/>
        <w:numPr>
          <w:ilvl w:val="0"/>
          <w:numId w:val="9"/>
        </w:numP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ргузов В.</w:t>
      </w:r>
    </w:p>
    <w:p>
      <w:pPr>
        <w:pStyle w:val="Normal"/>
        <w:numPr>
          <w:ilvl w:val="0"/>
          <w:numId w:val="9"/>
        </w:numPr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нопко Р.</w:t>
      </w:r>
    </w:p>
    <w:p>
      <w:pPr>
        <w:pStyle w:val="Normal"/>
        <w:numPr>
          <w:ilvl w:val="0"/>
          <w:numId w:val="9"/>
        </w:numPr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ыкова Ю.</w:t>
      </w:r>
    </w:p>
    <w:p>
      <w:pPr>
        <w:pStyle w:val="Normal"/>
        <w:numPr>
          <w:ilvl w:val="0"/>
          <w:numId w:val="9"/>
        </w:numPr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солов Д.</w:t>
      </w:r>
    </w:p>
    <w:p>
      <w:pPr>
        <w:pStyle w:val="Normal"/>
        <w:numPr>
          <w:ilvl w:val="0"/>
          <w:numId w:val="9"/>
        </w:numPr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нчев В.</w:t>
      </w:r>
    </w:p>
    <w:p>
      <w:pPr>
        <w:pStyle w:val="Normal"/>
        <w:numPr>
          <w:ilvl w:val="0"/>
          <w:numId w:val="9"/>
        </w:numPr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угунов Р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шеупонянутые учащиеся были оставлены на лето и на повторное обучение.</w:t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</w:t>
      </w:r>
      <w:r>
        <w:rPr>
          <w:b/>
          <w:bCs/>
          <w:color w:val="000000"/>
          <w:sz w:val="28"/>
          <w:szCs w:val="28"/>
        </w:rPr>
        <w:t>Таким образом, по итогам года замечаний по выполнению программ не было.</w:t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 за выполнением единых требований  к устной и письменной речи.</w:t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Велся в течение года с помощью проверки классных журналов, тетрадей для письменных и контрольных работ. </w:t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контроль.</w:t>
      </w:r>
    </w:p>
    <w:p>
      <w:pPr>
        <w:pStyle w:val="Normal"/>
        <w:ind w:left="360" w:hanging="0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Проводился в начале года, в ходе проведения классно-обобщающего контроля, в конце года.</w:t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object w:dxaOrig="7428" w:dyaOrig="25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75pt;height:126.55pt" filled="f" o:ole="">
            <v:imagedata r:id="rId11" o:title=""/>
          </v:shape>
          <o:OLEObject Type="Embed" ProgID="" ShapeID="ole_rId10" DrawAspect="Content" ObjectID="_854992172" r:id="rId10"/>
        </w:object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object w:dxaOrig="7428" w:dyaOrig="25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9.75pt;height:126.55pt" filled="f" o:ole="">
            <v:imagedata r:id="rId13" o:title=""/>
          </v:shape>
          <o:OLEObject Type="Embed" ProgID="" ShapeID="ole_rId12" DrawAspect="Content" ObjectID="_391989950" r:id="rId12"/>
        </w:object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object w:dxaOrig="7428" w:dyaOrig="25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9.75pt;height:126.55pt" filled="f" o:ole="">
            <v:imagedata r:id="rId15" o:title=""/>
          </v:shape>
          <o:OLEObject Type="Embed" ProgID="" ShapeID="ole_rId14" DrawAspect="Content" ObjectID="_1352022715" r:id="rId14"/>
        </w:object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object w:dxaOrig="7428" w:dyaOrig="253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9.75pt;height:126.55pt" filled="f" o:ole="">
            <v:imagedata r:id="rId17" o:title=""/>
          </v:shape>
          <o:OLEObject Type="Embed" ProgID="" ShapeID="ole_rId16" DrawAspect="Content" ObjectID="_1161388484" r:id="rId16"/>
        </w:objec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Диаграммы показывают, что по прежнему уровень знаний у уч-ся очень низкий. 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Это значит, что в 2010-2011 уч.году следует уделить большее внимание качеству образовательной подготовки уч-ся на уроке и вне его (дополнительные занятия). 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ind w:left="36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ентябре-октябре 2010 года выявить по результатам ВШК группу уч-ся 12-х классов с низким уровнем знаний по русскому языку и математике для организации дополнительной работы по их качественной подготовке к ЕГЭ-2010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5. В конце года в рамках ВШК по классам были проведены итоговые работы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10-11 классах форма проведения – тестирование, с целью подготовки предвыпускников  к ЕГЭ. Все учителя отнеслись ответственно к процессу составления итоговых работ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ind w:left="360" w:hanging="0"/>
        <w:jc w:val="both"/>
        <w:rPr/>
      </w:pPr>
      <w:r>
        <w:rPr>
          <w:color w:val="000000"/>
          <w:sz w:val="28"/>
          <w:szCs w:val="28"/>
        </w:rPr>
        <w:object w:dxaOrig="10440" w:dyaOrig="4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9.85pt;height:215.7pt" filled="f" o:ole="">
            <v:imagedata r:id="rId19" o:title=""/>
          </v:shape>
          <o:OLEObject Type="Embed" ProgID="" ShapeID="ole_rId18" DrawAspect="Content" ObjectID="_1395452558" r:id="rId18"/>
        </w:object>
      </w:r>
      <w:r>
        <w:rPr>
          <w:vanish/>
          <w:color w:val="000000"/>
          <w:sz w:val="28"/>
          <w:szCs w:val="28"/>
        </w:rPr>
        <w:t>Самые низко подготовленные ответы были у учащихся на: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ind w:left="360" w:hanging="0"/>
        <w:jc w:val="both"/>
        <w:rPr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  <w:t>ем 2 консультаций перед экзаменом, а назначила 5 дополнительных, на кот</w:t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ивность написания ЕГЭ-2010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ГЭ ПО МАТЕМАТИКЕ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rPr/>
      </w:pPr>
      <w:r>
        <w:rPr>
          <w:b/>
          <w:color w:val="000000"/>
          <w:sz w:val="28"/>
          <w:szCs w:val="28"/>
        </w:rPr>
        <w:t xml:space="preserve">Минимальный балл: 21 б. </w:t>
      </w:r>
      <w:r>
        <w:rPr>
          <w:color w:val="000000"/>
          <w:sz w:val="28"/>
          <w:szCs w:val="28"/>
        </w:rPr>
        <w:t>Ермакова Елена, 12А класс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ксимальный балл: 56 баллов Ежова О 12б класс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ходной балл: 21 б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писали ниже проходного балла: 0 человек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rPr/>
      </w:pPr>
      <w:r>
        <w:rPr>
          <w:b/>
          <w:color w:val="000000"/>
          <w:sz w:val="28"/>
          <w:szCs w:val="28"/>
        </w:rPr>
        <w:t>ЕГЭ по русскому языку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Проходной балл</w:t>
      </w:r>
      <w:r>
        <w:rPr>
          <w:color w:val="000000"/>
          <w:sz w:val="28"/>
          <w:szCs w:val="28"/>
        </w:rPr>
        <w:t>: 36 б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Минимальный балл</w:t>
      </w:r>
      <w:r>
        <w:rPr>
          <w:color w:val="000000"/>
          <w:sz w:val="28"/>
          <w:szCs w:val="28"/>
        </w:rPr>
        <w:t>: 30 баллов Соколов Виктор 12б класс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Максимальный балл</w:t>
      </w:r>
      <w:r>
        <w:rPr>
          <w:color w:val="000000"/>
          <w:sz w:val="28"/>
          <w:szCs w:val="28"/>
        </w:rPr>
        <w:t>: 66 баллов Ежова Ольга 12б класс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писали ниже проходного балла: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одина Г. 12б класс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колов В.12б класс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ироков С. 12б класс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знев А 12вг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питанов А. 12вг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рмаков М 12вг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альдинов С 12вг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ГЭ по выбору: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rPr/>
      </w:pPr>
      <w:r>
        <w:rPr>
          <w:b/>
          <w:color w:val="000000"/>
          <w:sz w:val="28"/>
          <w:szCs w:val="28"/>
        </w:rPr>
        <w:t>1. ЕГЭ по биологии Чигвинцева О. 12вг (учитель Королева И.Б.) – 41 балла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rPr/>
      </w:pPr>
      <w:r>
        <w:rPr>
          <w:b/>
          <w:color w:val="000000"/>
          <w:sz w:val="28"/>
          <w:szCs w:val="28"/>
        </w:rPr>
        <w:t>2.  ЕГЭ по истории Максимова А (36 баллов), Фазылов Р. 12вг 41 балл (учитель Шекурина Н.Г.)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дача выпускного экзамена в форме ГВЭ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стоянию здоровья в форме ГВЭ итоговую аттестацию в 2009-1009 уч. году прошел Курепкин Виктор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очинение по русскому языку и литературе, контрольная работа по алгебре и началам анализа написаны на «удовлетворительно»).</w:t>
      </w:r>
    </w:p>
    <w:p>
      <w:pPr>
        <w:pStyle w:val="Normal"/>
        <w:tabs>
          <w:tab w:val="clear" w:pos="708"/>
          <w:tab w:val="left" w:pos="238" w:leader="none"/>
        </w:tabs>
        <w:overflowPunct w:val="false"/>
        <w:autoSpaceDE w:val="false"/>
        <w:textAlignment w:val="baseline"/>
        <w:rPr/>
      </w:pPr>
      <w:r>
        <w:rPr>
          <w:b/>
          <w:sz w:val="28"/>
          <w:szCs w:val="28"/>
          <w:u w:val="single"/>
        </w:rPr>
        <w:t>- Повышение качества обучения и воспитания обучающихся путем разноуровневой дифференциации и  индивидуализации.</w:t>
      </w:r>
    </w:p>
    <w:p>
      <w:pPr>
        <w:pStyle w:val="Normal"/>
        <w:tabs>
          <w:tab w:val="clear" w:pos="708"/>
          <w:tab w:val="left" w:pos="238" w:leader="none"/>
        </w:tabs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течение 2009-2010 учебного года в школе осуществлялся педагогический мониторинг, одним из основных этапов которого является отслеживание и анализ качества обучения, анализ уровня промежуточной и итоговой аттестации по предметам с целью выявления недостатков в работе педколлектива по обучению учащихся и их причины.</w:t>
      </w:r>
    </w:p>
    <w:p>
      <w:pPr>
        <w:pStyle w:val="Normal"/>
        <w:jc w:val="center"/>
        <w:rPr/>
      </w:pPr>
      <w:r>
        <w:rPr/>
        <w:t>Мониторинг качества обучения и образования</w:t>
      </w:r>
    </w:p>
    <w:tbl>
      <w:tblPr>
        <w:tblW w:w="110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488"/>
        <w:gridCol w:w="1736"/>
        <w:gridCol w:w="2188"/>
        <w:gridCol w:w="2154"/>
      </w:tblGrid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и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хнология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 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формированности обязательных результатов обуче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уроков, административные к/работы, сравнительный анали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по плану работы школ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, завуч, председатели М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и, диа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е при директоре, при завуче, педсовет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знаний обучающихс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и школьные олимпиады, сравнительный анализ итогов года с результатами прошлых лет, государственные экзамен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г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ректор, завуч, руководители М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е при директоре, справка, педагогический совет (анализ итогов года)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и качественная успеваемост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учителей по итогам четвертей, года. Сравнительный анализ итогов года с результатами прошлых л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четверти,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г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УВР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совет (справки, анализ итогов года)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выпускников основной школ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ительный анализ поступления в  ПТУ, СУЗ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, завуч,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совет (справка)</w:t>
            </w:r>
          </w:p>
        </w:tc>
      </w:tr>
    </w:tbl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6.  </w:t>
      </w:r>
      <w:r>
        <w:rPr>
          <w:b/>
          <w:color w:val="000000"/>
          <w:sz w:val="28"/>
          <w:szCs w:val="28"/>
        </w:rPr>
        <w:t>Администрацией школы был усилен контроль за посещаемостью уч-ся занятий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ачала года администрацией отмечались отсутствующие по всем классам, а затем на помощь пришли учащиеся школьного самоуправления – кабинета министров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/>
      </w:pPr>
      <w:r>
        <w:rPr>
          <w:color w:val="000000"/>
          <w:sz w:val="28"/>
          <w:szCs w:val="28"/>
        </w:rPr>
        <w:t>Уч-ся, пропустившие более 1 недели по неуважительной причине, вызывались на ВШК и беседы кабинета министров, проводилась работа с их родителями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/>
      </w:pPr>
      <w:r>
        <w:rPr>
          <w:color w:val="000000"/>
          <w:sz w:val="28"/>
          <w:szCs w:val="28"/>
        </w:rPr>
        <w:t>Наиболее активной из министров была Министр образования Иванюшина М. 11А класс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Социально-психологическая служба школы посещала таких уч-ся на дому.    </w:t>
      </w:r>
      <w:r>
        <w:rPr>
          <w:b/>
          <w:color w:val="000000"/>
          <w:sz w:val="28"/>
          <w:szCs w:val="28"/>
        </w:rPr>
        <w:t>Изучена нормативно-правовая база организации учебно-воспитательного процесса в учреждениях вечернего типа. Разработаны инструкции участников образовательного процесса, что позволило четко распределить обязанности между ними обязанности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7.  Контроль за реализацией учебного процесса шел в течение года</w:t>
      </w:r>
      <w:r>
        <w:rPr>
          <w:color w:val="000000"/>
          <w:sz w:val="28"/>
          <w:szCs w:val="28"/>
        </w:rPr>
        <w:t>: посещались уроки администрацией (44 уроков зам. директора по УВР, 35 уроков директор школы), проверялись рабочие тетради и тетради для контрольных работ (по графику, составленному администрацией). Проверялись классные журналы (учителя – предметники получали замечания по не разнообразным формам проведения уроков, неаргументированности выставления оценок за практические работы), в течение года проводился мониторинг готовности педагогического состава к инновационной деятельности, методической подготовки педагогов, о результатах которого можно было узнать на совещаниях при директоре, личных беседах с психологом школы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ind w:left="36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веркам журналов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ind w:left="360" w:hanging="0"/>
        <w:jc w:val="both"/>
        <w:rPr/>
      </w:pPr>
      <w:r>
        <w:rPr>
          <w:color w:val="000000"/>
          <w:sz w:val="28"/>
          <w:szCs w:val="28"/>
        </w:rPr>
        <w:t>Серьезное замечание получили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опинцева О.Б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лкова И.А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ногократные замечания: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аркина Л.Г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ючкова Л.Б.,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Таким образом, работа над качеством образования велась активная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ind w:left="360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договора, подписанного с ПУ №30 г. Коломны на базе школы  уч-ся имели возможность получить профессию по специальностям «автослесарь» и «повар-кондитер». Учащиеся занимались учебный год в напряженном режиме: утром на занятиях в ПУ, а вечером в школе. 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мотря на это: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чество знаний по школе: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9,27%, что на 6,14% меньше чем в прошлом учебном году 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Повышение методологической компетентности педагогов.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ован намеченный план обучения педагогов инновационным технологиям обучения (на пед. советах и метод. совещаниях). 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активную работу в данном направлении вели: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рдюк Н.В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ючкова Л.Б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обр В.Б.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ы элементы инновационных технологий на уроках учителей: Сердюк Н.В.,  Бобр В.Б., Шекуриной Н.Г.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МИ города и райна выпущены более 10 статей статьи о школе 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/>
      </w:pPr>
      <w:r>
        <w:rPr>
          <w:color w:val="000000"/>
          <w:sz w:val="28"/>
          <w:szCs w:val="28"/>
        </w:rPr>
        <w:t>В рамках участия в конкурсе «Открытый урок» (издательство 1 сентября) учителем русского языка и литературы опубликованы 2 статьи, и зам. директора по УВР и ВР Королевой И.Б. – 3 статьи, за что были получены именные сертификаты и дипломы участников. Королева И.Б. получила членскую карту клуба «1 сентября», приняла участие во Всероссийском конкурсе «Состоявшиеся в профессии», организованной «Учительской газетой» и ее работа «Один день из жизни учителя вечерней школы»  была рекомендована к применению в учебно-воспитательном процессе.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активным обменом передовым педагогическим опытом,  зам. директора по УВР и ВР Королева И.Б. опубликовала более 20 статей на Интернет-сообществах учителей России. 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а награждена благодарностью руководителем сообщества «Педсовет» Е. Пашковой «за публикацию качественных и востребованных методических разработок» и стала модератором вышеуказанного сайта по вопросу обучения в вечерней школе.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е проведена неделя всех наук, в ходе которой все учителя имели возможность поделиться передовым педагогическим опытом, посетить уроки коллег. Было проведено более 30 содержательных уроков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360" w:hanging="0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ледующем учебном году целесообразно продолжить работу по совершенствованию современного урока и урока в классах с заочной формой обучения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72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этой цель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недрять в практику больше оздоровительных меропри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вышать воспитательную результативность каждого уро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ширять применение индивидуального подхода к обучению и воспитанию обуч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капливать и систематизировать в кабинетах школы дидактический раздаточный материа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рганизовывать уроки с использованием технических средств обучения. Повысить их роль в активизации познавате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язывать урочные и внеурочные занятия для активизации познавательной деятельности обуч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ести серию открытых уроков по математике, русскому языку с целью обмена опытом между педагогами школы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школы на новый учебный год</w:t>
      </w:r>
    </w:p>
    <w:p>
      <w:pPr>
        <w:pStyle w:val="Normal"/>
        <w:tabs>
          <w:tab w:val="clear" w:pos="708"/>
          <w:tab w:val="right" w:pos="640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В связи с тем, что сегодняшний социум предъявляет человеку повышенные требования, связанные с умением адаптироваться в окружающей среде, а также в связи с концепцией школы оказывается недостаточным умение самосовершенствоваться, саморазвиваться. Перед школой появляются задачи, связанные с необходимостью формирования у учащихся социальных компетенций.</w:t>
      </w:r>
    </w:p>
    <w:p>
      <w:pPr>
        <w:pStyle w:val="Normal"/>
        <w:tabs>
          <w:tab w:val="clear" w:pos="708"/>
          <w:tab w:val="right" w:pos="64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пределяется потребность в разработке освоения педагогическим коллективом технологий обучения и воспитания, способствующих социализации личности.</w:t>
      </w:r>
    </w:p>
    <w:p>
      <w:pPr>
        <w:pStyle w:val="Normal"/>
        <w:tabs>
          <w:tab w:val="clear" w:pos="708"/>
          <w:tab w:val="right" w:pos="64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40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этого необходимо:</w:t>
      </w:r>
    </w:p>
    <w:p>
      <w:pPr>
        <w:pStyle w:val="Normal"/>
        <w:tabs>
          <w:tab w:val="clear" w:pos="708"/>
          <w:tab w:val="right" w:pos="64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 Создавать банк необходимых методик.</w:t>
      </w:r>
    </w:p>
    <w:p>
      <w:pPr>
        <w:pStyle w:val="Normal"/>
        <w:tabs>
          <w:tab w:val="clear" w:pos="708"/>
          <w:tab w:val="right" w:pos="64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4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Обучать учителей владению и проведению на практике методик, технологий социализации личности через курсы, консультации ученых, психолога, семинары, практикумы.</w:t>
      </w:r>
    </w:p>
    <w:p>
      <w:pPr>
        <w:pStyle w:val="Normal"/>
        <w:tabs>
          <w:tab w:val="clear" w:pos="708"/>
          <w:tab w:val="right" w:pos="64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4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 Отслеживать промежуточные результаты, продолжать внедрение элементов тестирования во время проведения контрольных работ и приема зачетов, с целью улучшения качества подготовки к ЕГЭ,</w:t>
      </w:r>
    </w:p>
    <w:p>
      <w:pPr>
        <w:pStyle w:val="Normal"/>
        <w:tabs>
          <w:tab w:val="clear" w:pos="708"/>
          <w:tab w:val="right" w:pos="64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/>
      </w:pPr>
      <w:r>
        <w:rPr>
          <w:sz w:val="28"/>
          <w:szCs w:val="28"/>
        </w:rPr>
        <w:t>Сформировать временную творческую группу учителей для участия школы в районных мероприятиях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ировать работу социально-психологической службы по оказанию своевременной и качественной помощи участникам образовательного процесса.</w:t>
      </w:r>
    </w:p>
    <w:p>
      <w:pPr>
        <w:pStyle w:val="Normal"/>
        <w:tabs>
          <w:tab w:val="clear" w:pos="708"/>
          <w:tab w:val="right" w:pos="6405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64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задачи могли быть решены вследствие того, что администрация уделяет достаточное внимание их выполнению. Коллектив   мотивирован на работу по использованию и обмену опытом в области конструирования и апробации технологий самосовершенствования и самореализации личности учащихся.</w:t>
      </w:r>
    </w:p>
    <w:p>
      <w:pPr>
        <w:pStyle w:val="Normal"/>
        <w:tabs>
          <w:tab w:val="clear" w:pos="708"/>
          <w:tab w:val="right" w:pos="64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4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едколлективе достаточно высок уровень стремления к повышению профессионального мастерства. Методическая работа имеет личностно ориентированный характер. Педагоги занимаются самообразованием, стала выше степень ответственности за результаты труда.</w:t>
      </w:r>
    </w:p>
    <w:p>
      <w:pPr>
        <w:pStyle w:val="Normal"/>
        <w:tabs>
          <w:tab w:val="clear" w:pos="708"/>
          <w:tab w:val="right" w:pos="64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В результате методическими объединениями и рядом учителей накоплен значительный опыт по данной проблеме и стало возможным его обобщение и распространение.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>Зам. директора по УВР:             Королева И.Б.</w:t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 CYR" w:hAnsi="Arial CYR" w:cs="Arial CYR"/>
      <w:b/>
      <w:bCs/>
      <w:color w:val="996600"/>
      <w:kern w:val="2"/>
      <w:sz w:val="40"/>
      <w:szCs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color w:val="0000FF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20:02:00Z</dcterms:created>
  <dc:creator>Пользователь</dc:creator>
  <dc:description/>
  <cp:keywords/>
  <dc:language>en-US</dc:language>
  <cp:lastModifiedBy>Королёва</cp:lastModifiedBy>
  <cp:lastPrinted>2010-06-22T13:46:00Z</cp:lastPrinted>
  <dcterms:modified xsi:type="dcterms:W3CDTF">2010-06-22T09:46:00Z</dcterms:modified>
  <cp:revision>4</cp:revision>
  <dc:subject/>
  <dc:title>Анализ</dc:title>
</cp:coreProperties>
</file>