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85" w:hanging="0"/>
        <w:jc w:val="right"/>
        <w:rPr>
          <w:i/>
          <w:i/>
        </w:rPr>
      </w:pPr>
      <w:r>
        <w:rPr>
          <w:i/>
        </w:rPr>
        <w:t>Макаренко Лариса Аркадьевна</w:t>
      </w:r>
    </w:p>
    <w:p>
      <w:pPr>
        <w:pStyle w:val="Normal"/>
        <w:ind w:left="-180" w:right="-185" w:hanging="0"/>
        <w:jc w:val="right"/>
        <w:rPr>
          <w:i/>
          <w:i/>
          <w:smallCaps/>
          <w:color w:val="000000"/>
          <w:sz w:val="28"/>
          <w:szCs w:val="28"/>
        </w:rPr>
      </w:pPr>
      <w:r>
        <w:rPr>
          <w:i/>
        </w:rPr>
        <w:t>МОУ "СОШ №60"</w:t>
      </w:r>
    </w:p>
    <w:p>
      <w:pPr>
        <w:pStyle w:val="Normal"/>
        <w:ind w:left="-180" w:right="-185" w:hanging="0"/>
        <w:jc w:val="center"/>
        <w:rPr>
          <w:b/>
          <w:b/>
          <w:i/>
          <w:i/>
          <w:smallCaps/>
          <w:color w:val="000000"/>
          <w:sz w:val="32"/>
          <w:szCs w:val="32"/>
        </w:rPr>
      </w:pPr>
      <w:r>
        <w:rPr>
          <w:b/>
          <w:i/>
          <w:smallCaps/>
          <w:color w:val="000000"/>
          <w:sz w:val="32"/>
          <w:szCs w:val="32"/>
        </w:rPr>
      </w:r>
    </w:p>
    <w:p>
      <w:pPr>
        <w:pStyle w:val="Normal"/>
        <w:ind w:left="-180" w:right="-185" w:hanging="0"/>
        <w:jc w:val="center"/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  <w:t>Моделирование как важнейшее средство</w:t>
      </w:r>
    </w:p>
    <w:p>
      <w:pPr>
        <w:pStyle w:val="Normal"/>
        <w:ind w:left="-180" w:right="-185" w:hanging="0"/>
        <w:jc w:val="center"/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  <w:t>обучения решению задач</w:t>
      </w:r>
    </w:p>
    <w:p>
      <w:pPr>
        <w:pStyle w:val="Normal"/>
        <w:ind w:left="-180" w:right="-185" w:hanging="0"/>
        <w:jc w:val="center"/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</w:r>
    </w:p>
    <w:p>
      <w:pPr>
        <w:pStyle w:val="Normal"/>
        <w:ind w:left="-180" w:right="-185" w:hanging="0"/>
        <w:rPr/>
      </w:pPr>
      <w:r>
        <w:rPr/>
        <w:t>Одна из основных задач обучения математике в начальной школе — формирование у учащихся об</w:t>
        <w:softHyphen/>
        <w:t>щего умения решать задачи. Обнаружить это уме</w:t>
        <w:softHyphen/>
        <w:t>ние можно при предъявлении ученику незнакомой задачи. Если же ученик сразу отказывается от ре</w:t>
        <w:softHyphen/>
        <w:t>шения на том основании, что «мы такие не реша</w:t>
        <w:softHyphen/>
        <w:t>ли», то это означает, что общее умение не сформи</w:t>
        <w:softHyphen/>
        <w:t>ровано. Если же, осознавая, что он не встречался с такими задачами, ученик начинает преобразовывать задачу, используя различные общие приемы (выяс</w:t>
        <w:softHyphen/>
        <w:t>няет смысл каждого слова и предложения, строит модели — рисунки, чертежи, схемы, пытается переформулировать текст, проводит разбор задачи для  составления плана решения и т. п.), и либо нахо</w:t>
        <w:softHyphen/>
        <w:t>дит ответ, либо делает вывод, что задачу решить не может, так как не знает какой-либо зависимости, не владеет какой-то информацией, то он владеет общим умением.</w:t>
      </w:r>
    </w:p>
    <w:p>
      <w:pPr>
        <w:pStyle w:val="Normal"/>
        <w:ind w:left="-180" w:right="-185" w:hanging="0"/>
        <w:rPr/>
      </w:pPr>
      <w:r>
        <w:rPr/>
        <w:t>Общее умение решать задачи складывается из знаний о задачах и процессе решения задач (в час</w:t>
        <w:softHyphen/>
        <w:t>тности, об этапах решения задач, о приемах, помо</w:t>
        <w:softHyphen/>
        <w:t>гающих решению) и умений применять эти знания к решению конкретной задачи, умений применять обобщенные приемы, помогающие решению, к лю</w:t>
        <w:softHyphen/>
        <w:t>бой задаче.</w:t>
      </w:r>
    </w:p>
    <w:p>
      <w:pPr>
        <w:pStyle w:val="Normal"/>
        <w:ind w:left="-180" w:right="-185" w:hanging="0"/>
        <w:rPr/>
      </w:pPr>
      <w:r>
        <w:rPr/>
        <w:t>Один из таких приемов — разбор задачи; рас</w:t>
        <w:softHyphen/>
        <w:t>суждения от данных к вопросу, от вопроса к дан</w:t>
        <w:softHyphen/>
        <w:t>ным или смешанного вида разбо</w:t>
        <w:softHyphen/>
        <w:t xml:space="preserve">ра задачи. </w:t>
      </w:r>
    </w:p>
    <w:p>
      <w:pPr>
        <w:pStyle w:val="Normal"/>
        <w:shd w:fill="FFFFFF" w:val="clear"/>
        <w:autoSpaceDE w:val="false"/>
        <w:ind w:left="-180" w:right="-185" w:hanging="0"/>
        <w:rPr/>
      </w:pPr>
      <w:r>
        <w:rPr/>
        <w:t>При обучении решению текстовых задач необ</w:t>
        <w:softHyphen/>
        <w:t>ходимо достигнуть двух взаимосвязанных це</w:t>
        <w:softHyphen/>
        <w:t xml:space="preserve">лей — обучить: 1) решению определенных видов </w:t>
      </w:r>
      <w:r>
        <w:rPr>
          <w:color w:val="000000"/>
        </w:rPr>
        <w:t>задач; 2) приемам поиска решения любой задачи. Первая из них важна потому, что дает необходи-мый опыт и возможность выделить в решаемой задаче те подзадачи, решение которых известно. Кроме того, при решении каждой новой задачи можно использовать те способы и приемы, кото-рые давали прежде положительные результаты. Но на практике приходится встречаться с задача</w:t>
        <w:softHyphen/>
        <w:t>ми, при поиске решения которых никакой пре-жний опыт не помогает и требуется догадка, «от-крытие». Можно ли помочь ученику прийти к такой догадке, дать ему некоторое средство, по</w:t>
        <w:softHyphen/>
        <w:t>могающее «открытию?»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</w:rPr>
      </w:pPr>
      <w:r>
        <w:rPr>
          <w:color w:val="000000"/>
        </w:rPr>
        <w:t>Для того чтобы решить поставлен</w:t>
        <w:softHyphen/>
        <w:t>ную задачу, необходимо построить ее математичес</w:t>
        <w:softHyphen/>
        <w:t>кую модель, а затем применить известные методы для нахождения числового значения искомых ве-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ичин. При этом основная трудность как раз и со</w:t>
        <w:softHyphen/>
        <w:t>стоит в переходе от текста к математической моде</w:t>
        <w:softHyphen/>
        <w:t>ли. Для построения математической модели необ</w:t>
        <w:softHyphen/>
        <w:t>ходимо прежде всего реконструировать в вообража</w:t>
        <w:softHyphen/>
        <w:t>емом внутреннем плане описываемую в задаче си</w:t>
        <w:softHyphen/>
        <w:t>туацию, затем выделить в ней существенные при</w:t>
        <w:softHyphen/>
        <w:t>знаки и абстрагироваться от всего того, что являет</w:t>
        <w:softHyphen/>
        <w:t>ся несущественным с точки зрения поиска ответа на поставленный вопрос.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</w:rPr>
      </w:pPr>
      <w:r>
        <w:rPr>
          <w:color w:val="000000"/>
        </w:rPr>
        <w:t>Возникает вопрос, как провести необходимое для поиска решения задачи рассуждение наиболее дос</w:t>
        <w:softHyphen/>
        <w:t>тупным младшему школьнику образом. Для этого можно представить всю существенно важную ин</w:t>
        <w:softHyphen/>
        <w:t>формацию в наглядной и легко обозримой форме — в виде картинки, т. е.построить некоторую про</w:t>
        <w:softHyphen/>
        <w:t>межуточную графическую  модель.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</w:rPr>
      </w:pPr>
      <w:r>
        <w:rPr>
          <w:color w:val="000000"/>
        </w:rPr>
        <w:t>Почему предпочтение отдается графическим ме</w:t>
        <w:softHyphen/>
        <w:t>тодам? Графическая информация легче для воспри</w:t>
        <w:softHyphen/>
        <w:t>ятия, более емкая (любой рисунок достаточно дол</w:t>
        <w:softHyphen/>
        <w:t>го пришлось бы описывать словами), и, вместе с тем, может быть достаточно условной.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</w:rPr>
      </w:pPr>
      <w:r>
        <w:rPr>
          <w:color w:val="000000"/>
        </w:rPr>
        <w:t>Требования, предъявляемые к графической мо</w:t>
        <w:softHyphen/>
        <w:t>дели предметной области задачи, можно сформули</w:t>
        <w:softHyphen/>
        <w:t>ровать так. Она должна: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«опредмечивать» абстрактные понятия;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сти информацию лишь о существенных при</w:t>
        <w:softHyphen/>
        <w:t>знаках задачи;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вать возможность непосредственно усматри</w:t>
        <w:softHyphen/>
        <w:t>вать зависимость между величинами, о кото</w:t>
        <w:softHyphen/>
        <w:t>рых идет речь в задаче;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опускать ее практические преобразования;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троиться на основании анализа текста зада</w:t>
        <w:softHyphen/>
        <w:t>чи;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 предъявлять неумеренных требований к гра</w:t>
        <w:softHyphen/>
        <w:t>фическим навыкам учащихся.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</w:rPr>
      </w:pPr>
      <w:r>
        <w:rPr>
          <w:color w:val="000000"/>
        </w:rPr>
        <w:t>Специальное обучение разбору задачи состоит из нескольких этапов.</w:t>
      </w:r>
    </w:p>
    <w:p>
      <w:pPr>
        <w:pStyle w:val="Normal"/>
        <w:shd w:fill="FFFFFF" w:val="clear"/>
        <w:autoSpaceDE w:val="false"/>
        <w:ind w:left="-180" w:right="-185" w:hanging="0"/>
        <w:rPr/>
      </w:pPr>
      <w:r>
        <w:rPr>
          <w:b/>
          <w:color w:val="000000"/>
        </w:rPr>
        <w:t>1-й этап</w:t>
      </w:r>
      <w:r>
        <w:rPr>
          <w:color w:val="000000"/>
        </w:rPr>
        <w:t>. Неявное знакомство с рассуждениями при коллективном решении задач под руководством учителя. Разбор ведет учитель, учащиеся отвечают на его вопросы. Цель работы детей — решить зада</w:t>
        <w:softHyphen/>
        <w:t>чу. В результате работы на первом этапе ребята накапливают опыт осуществления разбора по ука</w:t>
        <w:softHyphen/>
        <w:t>заниям учителя. Здесь же выполняются упражнения, готовящие учеников к освоению способа рас</w:t>
        <w:softHyphen/>
        <w:t>суждений.</w:t>
      </w:r>
    </w:p>
    <w:p>
      <w:pPr>
        <w:pStyle w:val="Normal"/>
        <w:shd w:fill="FFFFFF" w:val="clear"/>
        <w:autoSpaceDE w:val="false"/>
        <w:ind w:left="-180" w:right="-185" w:hanging="0"/>
        <w:rPr/>
      </w:pPr>
      <w:r>
        <w:rPr>
          <w:b/>
          <w:color w:val="000000"/>
        </w:rPr>
        <w:t>2-й этап</w:t>
      </w:r>
      <w:r>
        <w:rPr>
          <w:color w:val="000000"/>
        </w:rPr>
        <w:t>. Специальное знакомство учащихся с одним из видов рассуждений. Этот урок или уроки желательно строить так, чтобы учащиеся могли осуществить «целостный акт учебной деятельнос</w:t>
        <w:softHyphen/>
        <w:t>ти», т. е., чтобы они а) увидели, что соответствую</w:t>
        <w:softHyphen/>
        <w:t>щие рассуждения помогают в решении и захотели научиться проводить такие рассуждения самостоя</w:t>
        <w:softHyphen/>
        <w:t>тельно; б) сами решали вопрос, как можно этому научиться, сами выбирали для этого необходимые виды работы (учитель выступает в роли координа</w:t>
        <w:softHyphen/>
        <w:t>тора, побудителя и эксперта предложений детей); в) сами ставили перед собой вопросы: «А научился ли я?», «Умею ли я проводить разбор?»; сами ис</w:t>
        <w:softHyphen/>
        <w:t>кали задания, с помощью которых они могли бы ответить на эти вопросы.</w:t>
      </w:r>
    </w:p>
    <w:p>
      <w:pPr>
        <w:pStyle w:val="Normal"/>
        <w:shd w:fill="FFFFFF" w:val="clear"/>
        <w:autoSpaceDE w:val="false"/>
        <w:ind w:left="-180" w:right="-185" w:hanging="0"/>
        <w:rPr/>
      </w:pPr>
      <w:r>
        <w:rPr>
          <w:b/>
          <w:color w:val="000000"/>
        </w:rPr>
        <w:t>3-й этап</w:t>
      </w:r>
      <w:r>
        <w:rPr>
          <w:color w:val="000000"/>
        </w:rPr>
        <w:t>. Тренировка в использовании разбора при самостоятельном решении задач.</w:t>
      </w:r>
    </w:p>
    <w:p>
      <w:pPr>
        <w:pStyle w:val="Normal"/>
        <w:shd w:fill="FFFFFF" w:val="clear"/>
        <w:autoSpaceDE w:val="false"/>
        <w:ind w:left="-180" w:right="-185" w:hanging="0"/>
        <w:rPr/>
      </w:pPr>
      <w:r>
        <w:rPr>
          <w:b/>
          <w:color w:val="000000"/>
        </w:rPr>
        <w:t>4-й этап</w:t>
      </w:r>
      <w:r>
        <w:rPr>
          <w:color w:val="000000"/>
        </w:rPr>
        <w:t>. Явное знакомство с другими способа</w:t>
        <w:softHyphen/>
        <w:t>ми разбора и тренировка в их использовании.</w:t>
      </w:r>
    </w:p>
    <w:p>
      <w:pPr>
        <w:pStyle w:val="Normal"/>
        <w:shd w:fill="FFFFFF" w:val="clear"/>
        <w:autoSpaceDE w:val="false"/>
        <w:ind w:left="-180" w:right="-185" w:hanging="0"/>
        <w:rPr/>
      </w:pPr>
      <w:r>
        <w:rPr>
          <w:b/>
          <w:color w:val="000000"/>
        </w:rPr>
        <w:t>5-й этап</w:t>
      </w:r>
      <w:r>
        <w:rPr>
          <w:color w:val="000000"/>
        </w:rPr>
        <w:t>. Самостоятельное использование различ</w:t>
        <w:softHyphen/>
        <w:t>ных видов разбора при решении задач разных ви</w:t>
        <w:softHyphen/>
        <w:t>дов.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</w:rPr>
      </w:pPr>
      <w:r>
        <w:rPr>
          <w:color w:val="000000"/>
        </w:rPr>
        <w:t>Работа первого этапа достаточно хорошо извест</w:t>
        <w:softHyphen/>
        <w:t>на, о ней много написано, поэтому отметим лишь, что уже на этом этапе учитель может при разборе задач пользоваться графической схемой, не акцен</w:t>
        <w:softHyphen/>
        <w:t>тируя на этом внимание детей.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</w:rPr>
      </w:pPr>
      <w:r>
        <w:rPr>
          <w:color w:val="000000"/>
        </w:rPr>
        <w:t>Покажем, какие графические схемы может стро</w:t>
        <w:softHyphen/>
        <w:t>ить учитель.</w:t>
      </w:r>
    </w:p>
    <w:p>
      <w:pPr>
        <w:pStyle w:val="Normal"/>
        <w:ind w:left="-180" w:right="-1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right="-185" w:hanging="0"/>
        <w:rPr>
          <w:color w:val="000000"/>
        </w:rPr>
      </w:pPr>
      <w:r>
        <w:rPr>
          <w:b/>
          <w:color w:val="000000"/>
        </w:rPr>
        <w:t>Задача.</w:t>
      </w:r>
      <w:r>
        <w:rPr>
          <w:color w:val="000000"/>
        </w:rPr>
        <w:t xml:space="preserve"> </w:t>
      </w:r>
    </w:p>
    <w:p>
      <w:pPr>
        <w:pStyle w:val="Normal"/>
        <w:ind w:left="-180" w:right="-185" w:hanging="0"/>
        <w:rPr>
          <w:color w:val="000000"/>
        </w:rPr>
      </w:pPr>
      <w:r>
        <w:rPr>
          <w:color w:val="000000"/>
        </w:rPr>
        <w:t>Дети посадили у школы 6 лип и 4 бере</w:t>
        <w:softHyphen/>
        <w:t>зы. Сколько всего деревьев посадили дети у школы?</w: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4121150" cy="124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</w:rPr>
      </w:pPr>
      <w:r>
        <w:rPr>
          <w:b/>
          <w:color w:val="000000"/>
        </w:rPr>
        <w:t>Задача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</w:rPr>
      </w:pPr>
      <w:r>
        <w:rPr>
          <w:color w:val="000000"/>
        </w:rPr>
        <w:t>В нашем доме 9 этажей. Это на 4 этажа больше, чем в соседнем. Сколько этажей в сосед</w:t>
        <w:softHyphen/>
        <w:t>нем доме?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4300855" cy="213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right="-185" w:hanging="0"/>
        <w:rPr>
          <w:color w:val="000000"/>
        </w:rPr>
      </w:pPr>
      <w:r>
        <w:rPr>
          <w:color w:val="000000"/>
        </w:rPr>
        <w:t>Рисование графической схемы, во-первых, зас</w:t>
        <w:softHyphen/>
        <w:t>тавляет ученика внимательно читать текст задачи, во-вторых, позволяет перенести часть умственных действий в действия практические и закрепить ре</w:t>
        <w:softHyphen/>
        <w:t xml:space="preserve">зультат в виде материального объекта, в-третьих, дает возможность искать решение самостоятельно. 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  <w:lang w:val="en-US"/>
        </w:rPr>
      </w:pPr>
      <w:r>
        <w:rPr>
          <w:color w:val="000000"/>
        </w:rPr>
        <w:t>Главное для каждого ученика — понять задачу, т. е. уяснить, о чем эта задача, что в ней известно, что нужно узнать, как связаны между собой дан</w:t>
        <w:softHyphen/>
        <w:t>ные, каковы отношения между данными и иско</w:t>
        <w:softHyphen/>
        <w:t>мыми и т. п. Для этого необходимо с первого клас</w:t>
        <w:softHyphen/>
        <w:t>са учить детей разбивать текст задачи на смысло</w:t>
        <w:softHyphen/>
        <w:t>вые части и моделировать ситуации, отраженные в задаче.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</w:rPr>
      </w:pPr>
      <w:r>
        <w:rPr>
          <w:color w:val="000000"/>
        </w:rPr>
        <w:t>Условное изображение предметов, взаимосвязей между ними и взаимоотношения величин с помо</w:t>
        <w:softHyphen/>
        <w:t>щью отрезков и с соблюдением определенного мас</w:t>
        <w:softHyphen/>
        <w:t>штаба называется схематическим чертежом, или схемой.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  <w:lang w:val="en-US"/>
        </w:rPr>
      </w:pPr>
      <w:r>
        <w:rPr>
          <w:color w:val="000000"/>
        </w:rPr>
        <w:t>На графическое моделирование не стоит жалеть времени на уроке. Это с лихвой окупится в процес- се решения задачи. И наоборот, отсутствие графи-ческой модели может привести к неправильному решению задачи. Так, в одном классе решалась за</w:t>
        <w:softHyphen/>
        <w:t xml:space="preserve">дача: «Из пачки взяли 18 тетрадей, после чего в пачке осталось в 2 раза меньше тетрадей, чем было. Сколько было тетрадей в пачке сначала?» Учитель ограничился краткой записью задачи: 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  <w:lang w:val="en-US"/>
        </w:rPr>
      </w:pPr>
      <w:r>
        <w:rPr>
          <w:color w:val="000000"/>
        </w:rPr>
        <w:t xml:space="preserve">Взяли— 18 т. </w:t>
      </w:r>
    </w:p>
    <w:p>
      <w:pPr>
        <w:pStyle w:val="Normal"/>
        <w:shd w:fill="FFFFFF" w:val="clear"/>
        <w:autoSpaceDE w:val="false"/>
        <w:ind w:left="-180" w:right="-185" w:hanging="0"/>
        <w:rPr/>
      </w:pPr>
      <w:r>
        <w:rPr>
          <w:color w:val="000000"/>
        </w:rPr>
        <w:t xml:space="preserve">Осталось — в 2 раза меньше </w:t>
      </w:r>
    </w:p>
    <w:p>
      <w:pPr>
        <w:pStyle w:val="Normal"/>
        <w:shd w:fill="FFFFFF" w:val="clear"/>
        <w:autoSpaceDE w:val="false"/>
        <w:ind w:left="-180" w:right="-185" w:hanging="0"/>
        <w:rPr/>
      </w:pPr>
      <w:r>
        <w:rPr>
          <w:color w:val="000000"/>
        </w:rPr>
        <w:t>Было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— ?</w:t>
      </w:r>
    </w:p>
    <w:p>
      <w:pPr>
        <w:pStyle w:val="Normal"/>
        <w:ind w:left="-180" w:right="-185" w:hanging="0"/>
        <w:rPr/>
      </w:pPr>
      <w:r>
        <w:rPr>
          <w:color w:val="000000"/>
        </w:rPr>
        <w:t>Затем последовало коллективное решение: 18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: 2 + 18 = 27 (т.), </w:t>
      </w:r>
      <w:r>
        <w:rPr>
          <w:b/>
          <w:color w:val="000000"/>
        </w:rPr>
        <w:t>что неверно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  <w:lang w:val="en-US"/>
        </w:rPr>
      </w:pPr>
      <w:r>
        <w:rPr>
          <w:color w:val="000000"/>
        </w:rPr>
        <w:t>Учитель и ученики не обратили внимания на то, что в пачке осталось в 2 раза меньше, чем было, а не чем взяли. А если бы при анализе задачи была сделана графическая модель (рис. 1), то ошибки не произошло бы, так как на схеме было бы видно, что осталась половина того, что было. Значит, в пач</w:t>
        <w:softHyphen/>
        <w:t>ке было 18 • 2 = 36 (т.)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left="-180" w:right="-185" w:hanging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drawing>
          <wp:inline distT="0" distB="0" distL="0" distR="0">
            <wp:extent cx="4194175" cy="1469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180" w:right="-185" w:hanging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ind w:left="-180" w:right="-185" w:hanging="0"/>
        <w:rPr/>
      </w:pPr>
      <w:r>
        <w:rPr>
          <w:i/>
          <w:iCs/>
          <w:color w:val="000000"/>
        </w:rPr>
        <w:t>Взяли 18 т</w:t>
      </w:r>
      <w:r>
        <w:rPr>
          <w:rFonts w:cs="Arial" w:ascii="Arial" w:hAnsi="Arial"/>
          <w:i/>
          <w:iCs/>
          <w:color w:val="000000"/>
        </w:rPr>
        <w:t xml:space="preserve">         </w:t>
      </w:r>
    </w:p>
    <w:p>
      <w:pPr>
        <w:pStyle w:val="Normal"/>
        <w:shd w:fill="FFFFFF" w:val="clear"/>
        <w:autoSpaceDE w:val="false"/>
        <w:ind w:left="-180" w:right="-185" w:hanging="0"/>
        <w:rPr/>
      </w:pPr>
      <w:r>
        <w:rPr>
          <w:i/>
          <w:iCs/>
          <w:color w:val="000000"/>
        </w:rPr>
        <w:t>Осталось в 2 раза меньше,</w:t>
      </w:r>
      <w:r>
        <w:rPr/>
        <w:t xml:space="preserve"> </w:t>
      </w:r>
      <w:r>
        <w:rPr>
          <w:i/>
          <w:iCs/>
          <w:color w:val="000000"/>
        </w:rPr>
        <w:t xml:space="preserve">чем было (половина) </w:t>
      </w:r>
    </w:p>
    <w:p>
      <w:pPr>
        <w:pStyle w:val="Normal"/>
        <w:shd w:fill="FFFFFF" w:val="clear"/>
        <w:autoSpaceDE w:val="false"/>
        <w:ind w:left="-180" w:right="-18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Было?</w:t>
      </w:r>
    </w:p>
    <w:p>
      <w:pPr>
        <w:pStyle w:val="Normal"/>
        <w:shd w:fill="FFFFFF" w:val="clear"/>
        <w:autoSpaceDE w:val="false"/>
        <w:ind w:left="-180" w:right="-185" w:hanging="0"/>
        <w:rPr>
          <w:color w:val="000000"/>
        </w:rPr>
      </w:pPr>
      <w:r>
        <w:rPr>
          <w:color w:val="000000"/>
        </w:rPr>
        <w:t>Систематическое использование предметного и графического моделирования обеспечит более каче</w:t>
        <w:softHyphen/>
        <w:t>ственный анализ задачи, осознанный и обоснован</w:t>
        <w:softHyphen/>
        <w:t>ный выбор необходимого арифметического действия и предупредит многие ошибки в решении задач учащимися.</w:t>
      </w:r>
    </w:p>
    <w:p>
      <w:pPr>
        <w:pStyle w:val="Normal"/>
        <w:ind w:left="-180" w:right="-185" w:hanging="0"/>
        <w:rPr>
          <w:color w:val="000000"/>
          <w:lang w:val="en-US"/>
        </w:rPr>
      </w:pPr>
      <w:r>
        <w:rPr>
          <w:color w:val="000000"/>
        </w:rPr>
        <w:t>Таким образом, чтобы дети лучше представляли себе жизненную ситуацию, отраженную в задаче, легче прослеживали зависимости между величина</w:t>
        <w:softHyphen/>
        <w:t>ми, а выбор действия становился для них осознан</w:t>
        <w:softHyphen/>
        <w:t>ным и доказательным, необходимо систематически обучать детей моделированию, начиная с полного предметного изображения числового взаимоотноше</w:t>
        <w:softHyphen/>
        <w:t>ния величин с демонстрацией самого действия за</w:t>
        <w:softHyphen/>
        <w:t>дачи. Затем следует переходить к более обобщенно</w:t>
        <w:softHyphen/>
        <w:t>му условно-предметному и графическому модели</w:t>
        <w:softHyphen/>
        <w:t>рованию, к краткой записи задачи с использовани</w:t>
        <w:softHyphen/>
        <w:t>ем создаваемого на глазах у детей и самими детьми чертежа, схемы, после чего можно переходить к более высокой степени абстракции с применением готовых обобщенных опорных схем и таблиц.</w:t>
      </w:r>
    </w:p>
    <w:p>
      <w:pPr>
        <w:pStyle w:val="Normal"/>
        <w:ind w:left="-180" w:right="-185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-180" w:right="-185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-180" w:right="-185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numPr>
          <w:ilvl w:val="0"/>
          <w:numId w:val="1"/>
        </w:numPr>
        <w:ind w:left="180" w:right="-185" w:hanging="360"/>
        <w:rPr>
          <w:color w:val="000000"/>
        </w:rPr>
      </w:pPr>
      <w:r>
        <w:rPr>
          <w:color w:val="000000"/>
        </w:rPr>
        <w:t>Бескоровайная Л. С. Перекатьева О. В. Методика современного открытого урока математики. 1-2 классы. – Ростов н/Д: Феникс, 2008. (Серия «Учение с увлечением»)</w:t>
      </w:r>
    </w:p>
    <w:p>
      <w:pPr>
        <w:pStyle w:val="Normal"/>
        <w:numPr>
          <w:ilvl w:val="0"/>
          <w:numId w:val="1"/>
        </w:numPr>
        <w:ind w:left="180" w:right="-185" w:hanging="360"/>
        <w:rPr>
          <w:color w:val="000000"/>
        </w:rPr>
      </w:pPr>
      <w:r>
        <w:rPr>
          <w:color w:val="000000"/>
        </w:rPr>
        <w:t>Микулина Г. Г. Учим понимать математику. – М.: «Интор», 2005.</w:t>
      </w:r>
    </w:p>
    <w:p>
      <w:pPr>
        <w:pStyle w:val="Normal"/>
        <w:numPr>
          <w:ilvl w:val="0"/>
          <w:numId w:val="1"/>
        </w:numPr>
        <w:ind w:left="180" w:right="-185" w:hanging="360"/>
        <w:rPr>
          <w:color w:val="000000"/>
        </w:rPr>
      </w:pPr>
      <w:r>
        <w:rPr>
          <w:color w:val="000000"/>
        </w:rPr>
        <w:t>Узорова О. В., Нефедова Е. А. 2000 задач и примеров по математике. – М.: «Астрель», 2005.</w:t>
      </w:r>
    </w:p>
    <w:p>
      <w:pPr>
        <w:pStyle w:val="Normal"/>
        <w:numPr>
          <w:ilvl w:val="0"/>
          <w:numId w:val="1"/>
        </w:numPr>
        <w:ind w:left="180" w:right="-185" w:hanging="360"/>
        <w:rPr>
          <w:color w:val="000000"/>
        </w:rPr>
      </w:pPr>
      <w:r>
        <w:rPr>
          <w:color w:val="000000"/>
        </w:rPr>
        <w:t>ЦОР</w:t>
      </w:r>
    </w:p>
    <w:p>
      <w:pPr>
        <w:pStyle w:val="Normal"/>
        <w:shd w:fill="FFFFFF" w:val="clear"/>
        <w:autoSpaceDE w:val="false"/>
        <w:ind w:left="-180" w:right="-185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7:41:00Z</dcterms:created>
  <dc:creator>magnitka</dc:creator>
  <dc:description/>
  <cp:keywords/>
  <dc:language>en-US</dc:language>
  <cp:lastModifiedBy>Катенок</cp:lastModifiedBy>
  <dcterms:modified xsi:type="dcterms:W3CDTF">2010-06-10T05:52:00Z</dcterms:modified>
  <cp:revision>8</cp:revision>
  <dc:subject/>
  <dc:title>Одна из основных задач обучения математике в начальной школе — формирование у учащихся об¬щего умения решать задачи</dc:title>
</cp:coreProperties>
</file>