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mc:AlternateContent>
                <mc:Choice Requires="wps">
                  <w:drawing>
                    <wp:anchor behindDoc="0" distT="0" distB="0" distL="76835" distR="114935" simplePos="0" locked="0" layoutInCell="1" allowOverlap="1" relativeHeight="10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-422275</wp:posOffset>
                      </wp:positionV>
                      <wp:extent cx="753745" cy="3146425"/>
                      <wp:effectExtent l="0" t="1016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840" cy="31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7" h="4955">
                                    <a:moveTo>
                                      <a:pt x="1015" y="0"/>
                                    </a:moveTo>
                                    <a:cubicBezTo>
                                      <a:pt x="1095" y="616"/>
                                      <a:pt x="1175" y="1233"/>
                                      <a:pt x="1060" y="1335"/>
                                    </a:cubicBezTo>
                                    <a:cubicBezTo>
                                      <a:pt x="945" y="1437"/>
                                      <a:pt x="482" y="373"/>
                                      <a:pt x="325" y="615"/>
                                    </a:cubicBezTo>
                                    <a:cubicBezTo>
                                      <a:pt x="168" y="857"/>
                                      <a:pt x="0" y="2490"/>
                                      <a:pt x="115" y="2790"/>
                                    </a:cubicBezTo>
                                    <a:cubicBezTo>
                                      <a:pt x="230" y="3090"/>
                                      <a:pt x="843" y="2123"/>
                                      <a:pt x="1015" y="2415"/>
                                    </a:cubicBezTo>
                                    <a:cubicBezTo>
                                      <a:pt x="1187" y="2707"/>
                                      <a:pt x="1123" y="4135"/>
                                      <a:pt x="1150" y="4545"/>
                                    </a:cubicBezTo>
                                    <a:cubicBezTo>
                                      <a:pt x="1177" y="4955"/>
                                      <a:pt x="1178" y="4915"/>
                                      <a:pt x="1180" y="487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7,4955" path="m1015,0c1095,616,1175,1233,1060,1335c945,1437,482,373,325,615c168,857,0,2490,115,2790c230,3090,843,2123,1015,2415c1187,2707,1123,4135,1150,4545c1177,4955,1178,4915,1180,4875e" stroked="t" o:allowincell="t" style="position:absolute;margin-left:157.5pt;margin-top:-33.25pt;width:59.3pt;height:247.7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39570" cy="2566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Выводит лишнюю жидкость из организма, очищает кровь, улучшает пищеварение, снижает давление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22275</wp:posOffset>
                      </wp:positionH>
                      <wp:positionV relativeFrom="paragraph">
                        <wp:posOffset>1905</wp:posOffset>
                      </wp:positionV>
                      <wp:extent cx="753491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5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3.25pt;margin-top:0.15pt;width:593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2710" simplePos="0" locked="0" layoutInCell="1" allowOverlap="1" relativeHeight="17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1905</wp:posOffset>
                      </wp:positionV>
                      <wp:extent cx="781050" cy="1901825"/>
                      <wp:effectExtent l="9525" t="10160" r="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19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2995">
                                    <a:moveTo>
                                      <a:pt x="165" y="0"/>
                                    </a:moveTo>
                                    <a:cubicBezTo>
                                      <a:pt x="125" y="445"/>
                                      <a:pt x="85" y="891"/>
                                      <a:pt x="225" y="970"/>
                                    </a:cubicBezTo>
                                    <a:cubicBezTo>
                                      <a:pt x="365" y="1049"/>
                                      <a:pt x="853" y="260"/>
                                      <a:pt x="1005" y="475"/>
                                    </a:cubicBezTo>
                                    <a:cubicBezTo>
                                      <a:pt x="1157" y="690"/>
                                      <a:pt x="1230" y="2085"/>
                                      <a:pt x="1140" y="2260"/>
                                    </a:cubicBezTo>
                                    <a:cubicBezTo>
                                      <a:pt x="1050" y="2435"/>
                                      <a:pt x="655" y="1403"/>
                                      <a:pt x="465" y="1525"/>
                                    </a:cubicBezTo>
                                    <a:cubicBezTo>
                                      <a:pt x="275" y="1647"/>
                                      <a:pt x="75" y="2753"/>
                                      <a:pt x="0" y="299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2995" path="m165,0c125,445,85,891,225,970c365,1049,853,260,1005,475c1157,690,1230,2085,1140,2260c1050,2435,655,1403,465,1525c275,1647,75,2753,0,2995e" stroked="t" o:allowincell="t" style="position:absolute;margin-left:196.25pt;margin-top:0.15pt;width:61.45pt;height:149.7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2640" cy="15665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64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/>
            </w:pPr>
            <w:r>
              <w:rPr>
                <w:rFonts w:cs="Times New Roman" w:ascii="Times New Roman" w:hAnsi="Times New Roman"/>
                <w:sz w:val="36"/>
              </w:rPr>
              <w:t>Противовоспалительное средство. Чай из неё помогает при простуде, болях в желудке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22275</wp:posOffset>
                      </wp:positionH>
                      <wp:positionV relativeFrom="paragraph">
                        <wp:posOffset>8255</wp:posOffset>
                      </wp:positionV>
                      <wp:extent cx="753491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25pt;margin-top:0.65pt;width:593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150" distR="50800" simplePos="0" locked="0" layoutInCell="1" allowOverlap="1" relativeHeight="18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8255</wp:posOffset>
                      </wp:positionV>
                      <wp:extent cx="1239520" cy="2590800"/>
                      <wp:effectExtent l="0" t="9525" r="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9480" cy="25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2" h="4080">
                                    <a:moveTo>
                                      <a:pt x="1600" y="0"/>
                                    </a:moveTo>
                                    <a:cubicBezTo>
                                      <a:pt x="1740" y="607"/>
                                      <a:pt x="1880" y="1215"/>
                                      <a:pt x="1675" y="1365"/>
                                    </a:cubicBezTo>
                                    <a:cubicBezTo>
                                      <a:pt x="1470" y="1515"/>
                                      <a:pt x="613" y="675"/>
                                      <a:pt x="370" y="900"/>
                                    </a:cubicBezTo>
                                    <a:cubicBezTo>
                                      <a:pt x="127" y="1125"/>
                                      <a:pt x="0" y="2415"/>
                                      <a:pt x="220" y="2715"/>
                                    </a:cubicBezTo>
                                    <a:cubicBezTo>
                                      <a:pt x="440" y="3015"/>
                                      <a:pt x="1428" y="2473"/>
                                      <a:pt x="1690" y="2700"/>
                                    </a:cubicBezTo>
                                    <a:cubicBezTo>
                                      <a:pt x="1952" y="2927"/>
                                      <a:pt x="1777" y="3850"/>
                                      <a:pt x="1795" y="40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2,4080" path="m1600,0c1740,607,1880,1215,1675,1365c1470,1515,613,675,370,900c127,1125,0,2415,220,2715c440,3015,1428,2473,1690,2700c1952,2927,1777,3850,1795,4080e" stroked="t" o:allowincell="t" style="position:absolute;margin-left:149.25pt;margin-top:0.65pt;width:97.55pt;height:203.9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50975" cy="248729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248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22275</wp:posOffset>
                      </wp:positionH>
                      <wp:positionV relativeFrom="paragraph">
                        <wp:posOffset>124460</wp:posOffset>
                      </wp:positionV>
                      <wp:extent cx="753491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25pt;margin-top:9.8pt;width:593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975" distR="42545" simplePos="0" locked="0" layoutInCell="1" allowOverlap="1" relativeHeight="19">
                      <wp:simplePos x="0" y="0"/>
                      <wp:positionH relativeFrom="column">
                        <wp:posOffset>2212340</wp:posOffset>
                      </wp:positionH>
                      <wp:positionV relativeFrom="paragraph">
                        <wp:posOffset>159385</wp:posOffset>
                      </wp:positionV>
                      <wp:extent cx="1146810" cy="2962275"/>
                      <wp:effectExtent l="0" t="10160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960" cy="296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6" h="4665">
                                    <a:moveTo>
                                      <a:pt x="201" y="0"/>
                                    </a:moveTo>
                                    <a:cubicBezTo>
                                      <a:pt x="132" y="584"/>
                                      <a:pt x="64" y="1168"/>
                                      <a:pt x="246" y="1365"/>
                                    </a:cubicBezTo>
                                    <a:cubicBezTo>
                                      <a:pt x="428" y="1562"/>
                                      <a:pt x="1069" y="930"/>
                                      <a:pt x="1296" y="1185"/>
                                    </a:cubicBezTo>
                                    <a:cubicBezTo>
                                      <a:pt x="1523" y="1440"/>
                                      <a:pt x="1806" y="2680"/>
                                      <a:pt x="1611" y="2895"/>
                                    </a:cubicBezTo>
                                    <a:cubicBezTo>
                                      <a:pt x="1416" y="3110"/>
                                      <a:pt x="252" y="2180"/>
                                      <a:pt x="126" y="2475"/>
                                    </a:cubicBezTo>
                                    <a:cubicBezTo>
                                      <a:pt x="0" y="2770"/>
                                      <a:pt x="732" y="4300"/>
                                      <a:pt x="853" y="466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6,4665" path="m201,0c132,584,64,1168,246,1365c428,1562,1069,930,1296,1185c1523,1440,1806,2680,1611,2895c1416,3110,252,2180,126,2475c0,2770,732,4300,853,4665e" stroked="t" o:allowincell="t" style="position:absolute;margin-left:174.2pt;margin-top:12.55pt;width:90.25pt;height:233.2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Заживляет раны. Используется при лечении почек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2750" cy="229806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229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Рекомендуется при болезнях почек. Репейное масло укрепляет волосы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87630" distR="48895" simplePos="0" locked="0" layoutInCell="1" allowOverlap="1" relativeHeight="20">
                      <wp:simplePos x="0" y="0"/>
                      <wp:positionH relativeFrom="column">
                        <wp:posOffset>2179320</wp:posOffset>
                      </wp:positionH>
                      <wp:positionV relativeFrom="paragraph">
                        <wp:posOffset>6350</wp:posOffset>
                      </wp:positionV>
                      <wp:extent cx="1167130" cy="2895600"/>
                      <wp:effectExtent l="0" t="9525" r="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28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4560">
                                    <a:moveTo>
                                      <a:pt x="1588" y="0"/>
                                    </a:moveTo>
                                    <a:cubicBezTo>
                                      <a:pt x="1686" y="750"/>
                                      <a:pt x="1785" y="1500"/>
                                      <a:pt x="1558" y="1785"/>
                                    </a:cubicBezTo>
                                    <a:cubicBezTo>
                                      <a:pt x="1331" y="2070"/>
                                      <a:pt x="443" y="1497"/>
                                      <a:pt x="223" y="1710"/>
                                    </a:cubicBezTo>
                                    <a:cubicBezTo>
                                      <a:pt x="3" y="1923"/>
                                      <a:pt x="0" y="2930"/>
                                      <a:pt x="238" y="3060"/>
                                    </a:cubicBezTo>
                                    <a:cubicBezTo>
                                      <a:pt x="476" y="3190"/>
                                      <a:pt x="1458" y="2240"/>
                                      <a:pt x="1648" y="2490"/>
                                    </a:cubicBezTo>
                                    <a:cubicBezTo>
                                      <a:pt x="1838" y="2740"/>
                                      <a:pt x="1608" y="3650"/>
                                      <a:pt x="1378" y="45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4560" path="m1588,0c1686,750,1785,1500,1558,1785c1331,2070,443,1497,223,1710c3,1923,0,2930,238,3060c476,3190,1458,2240,1648,2490c1838,2740,1608,3650,1378,4560e" stroked="t" o:allowincell="t" style="position:absolute;margin-left:171.6pt;margin-top:0.5pt;width:91.85pt;height:227.9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22275</wp:posOffset>
                      </wp:positionH>
                      <wp:positionV relativeFrom="paragraph">
                        <wp:posOffset>6350</wp:posOffset>
                      </wp:positionV>
                      <wp:extent cx="7534910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25pt;margin-top:0.5pt;width:593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8655" cy="258445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258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22275</wp:posOffset>
                      </wp:positionH>
                      <wp:positionV relativeFrom="paragraph">
                        <wp:posOffset>159385</wp:posOffset>
                      </wp:positionV>
                      <wp:extent cx="753491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5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25pt;margin-top:12.55pt;width:593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76200" simplePos="0" locked="0" layoutInCell="1" allowOverlap="1" relativeHeight="22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159385</wp:posOffset>
                      </wp:positionV>
                      <wp:extent cx="991870" cy="2247900"/>
                      <wp:effectExtent l="0" t="9525" r="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800" cy="22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2" h="3540">
                                    <a:moveTo>
                                      <a:pt x="107" y="0"/>
                                    </a:moveTo>
                                    <a:cubicBezTo>
                                      <a:pt x="53" y="772"/>
                                      <a:pt x="0" y="1545"/>
                                      <a:pt x="197" y="1755"/>
                                    </a:cubicBezTo>
                                    <a:cubicBezTo>
                                      <a:pt x="394" y="1965"/>
                                      <a:pt x="1095" y="1123"/>
                                      <a:pt x="1292" y="1260"/>
                                    </a:cubicBezTo>
                                    <a:cubicBezTo>
                                      <a:pt x="1489" y="1397"/>
                                      <a:pt x="1562" y="2300"/>
                                      <a:pt x="1382" y="2580"/>
                                    </a:cubicBezTo>
                                    <a:cubicBezTo>
                                      <a:pt x="1202" y="2860"/>
                                      <a:pt x="312" y="2780"/>
                                      <a:pt x="212" y="2940"/>
                                    </a:cubicBezTo>
                                    <a:cubicBezTo>
                                      <a:pt x="112" y="3100"/>
                                      <a:pt x="687" y="3440"/>
                                      <a:pt x="782" y="354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2,3540" path="m107,0c53,772,0,1545,197,1755c394,1965,1095,1123,1292,1260c1489,1397,1562,2300,1382,2580c1202,2860,312,2780,212,2940c112,3100,687,3440,782,3540e" stroked="t" o:allowincell="t" style="position:absolute;margin-left:197.65pt;margin-top:12.55pt;width:78.05pt;height:176.9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Используется при лечении сердечных заболеваний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4270" cy="181673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270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22275</wp:posOffset>
                      </wp:positionH>
                      <wp:positionV relativeFrom="paragraph">
                        <wp:posOffset>95885</wp:posOffset>
                      </wp:positionV>
                      <wp:extent cx="7534910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5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25pt;margin-top:7.55pt;width:593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64770" simplePos="0" locked="0" layoutInCell="1" allowOverlap="1" relativeHeight="23">
                      <wp:simplePos x="0" y="0"/>
                      <wp:positionH relativeFrom="column">
                        <wp:posOffset>2510155</wp:posOffset>
                      </wp:positionH>
                      <wp:positionV relativeFrom="paragraph">
                        <wp:posOffset>95885</wp:posOffset>
                      </wp:positionV>
                      <wp:extent cx="1066165" cy="2190750"/>
                      <wp:effectExtent l="0" t="9525" r="0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320" cy="21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9" h="3450">
                                    <a:moveTo>
                                      <a:pt x="1677" y="0"/>
                                    </a:moveTo>
                                    <a:cubicBezTo>
                                      <a:pt x="1818" y="419"/>
                                      <a:pt x="1959" y="838"/>
                                      <a:pt x="1722" y="1050"/>
                                    </a:cubicBezTo>
                                    <a:cubicBezTo>
                                      <a:pt x="1485" y="1262"/>
                                      <a:pt x="504" y="1103"/>
                                      <a:pt x="252" y="1275"/>
                                    </a:cubicBezTo>
                                    <a:cubicBezTo>
                                      <a:pt x="0" y="1447"/>
                                      <a:pt x="5" y="1895"/>
                                      <a:pt x="207" y="2085"/>
                                    </a:cubicBezTo>
                                    <a:cubicBezTo>
                                      <a:pt x="409" y="2275"/>
                                      <a:pt x="1355" y="2188"/>
                                      <a:pt x="1467" y="2415"/>
                                    </a:cubicBezTo>
                                    <a:cubicBezTo>
                                      <a:pt x="1579" y="2642"/>
                                      <a:pt x="977" y="3278"/>
                                      <a:pt x="882" y="345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9,3450" path="m1677,0c1818,419,1959,838,1722,1050c1485,1262,504,1103,252,1275c0,1447,5,1895,207,2085c409,2275,1355,2188,1467,2415c1579,2642,977,3278,882,3450e" stroked="t" o:allowincell="t" style="position:absolute;margin-left:197.65pt;margin-top:7.55pt;width:83.9pt;height:172.4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Останавливает кровотечение. Листья и сок используются при ушибах и порезах, свежих мозолях и укусах насекомых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34895" cy="176149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4895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Содержит большое количество витамина С, повышает сопротивляемость организма при инфекционных заболеваниях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22275</wp:posOffset>
                      </wp:positionH>
                      <wp:positionV relativeFrom="paragraph">
                        <wp:posOffset>20955</wp:posOffset>
                      </wp:positionV>
                      <wp:extent cx="7534910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35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25pt;margin-top:1.65pt;width:593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87630" simplePos="0" locked="0" layoutInCell="1" allowOverlap="1" relativeHeight="25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20955</wp:posOffset>
                      </wp:positionV>
                      <wp:extent cx="753745" cy="2333625"/>
                      <wp:effectExtent l="0" t="10160" r="0" b="889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840" cy="23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2" h="3540">
                                    <a:moveTo>
                                      <a:pt x="107" y="0"/>
                                    </a:moveTo>
                                    <a:cubicBezTo>
                                      <a:pt x="53" y="772"/>
                                      <a:pt x="0" y="1545"/>
                                      <a:pt x="197" y="1755"/>
                                    </a:cubicBezTo>
                                    <a:cubicBezTo>
                                      <a:pt x="394" y="1965"/>
                                      <a:pt x="1095" y="1123"/>
                                      <a:pt x="1292" y="1260"/>
                                    </a:cubicBezTo>
                                    <a:cubicBezTo>
                                      <a:pt x="1489" y="1397"/>
                                      <a:pt x="1562" y="2300"/>
                                      <a:pt x="1382" y="2580"/>
                                    </a:cubicBezTo>
                                    <a:cubicBezTo>
                                      <a:pt x="1202" y="2860"/>
                                      <a:pt x="312" y="2780"/>
                                      <a:pt x="212" y="2940"/>
                                    </a:cubicBezTo>
                                    <a:cubicBezTo>
                                      <a:pt x="112" y="3100"/>
                                      <a:pt x="687" y="3440"/>
                                      <a:pt x="782" y="354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2,3540" path="m107,0c53,772,0,1545,197,1755c394,1965,1095,1123,1292,1260c1489,1397,1562,2300,1382,2580c1202,2860,312,2780,212,2940c112,3100,687,3440,782,3540e" stroked="t" o:allowincell="t" style="position:absolute;margin-left:209.65pt;margin-top:1.65pt;width:59.3pt;height:183.7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1570" cy="1804670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auto" w:line="240"/>
              <w:ind w:left="601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Придает силы, снимает усталость, улучшает пищеварение, лечит печень, желудок.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6875</wp:posOffset>
                </wp:positionH>
                <wp:positionV relativeFrom="paragraph">
                  <wp:posOffset>222885</wp:posOffset>
                </wp:positionV>
                <wp:extent cx="75349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17.55pt;width:59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16:00Z</dcterms:created>
  <dc:creator>comp</dc:creator>
  <dc:description/>
  <cp:keywords/>
  <dc:language>en-US</dc:language>
  <cp:lastModifiedBy>Катенок</cp:lastModifiedBy>
  <cp:lastPrinted>2010-06-14T19:17:00Z</cp:lastPrinted>
  <dcterms:modified xsi:type="dcterms:W3CDTF">2010-06-24T11:38:00Z</dcterms:modified>
  <cp:revision>5</cp:revision>
  <dc:subject/>
  <dc:title/>
</cp:coreProperties>
</file>