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Экологическая троп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аршрутный лист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Отряд _________________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7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3"/>
      </w:tblGrid>
      <w:tr>
        <w:trPr>
          <w:trHeight w:val="7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Станц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узыкальная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6110" cy="6127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рибная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8650" cy="5778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грова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риродная аптечка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/>
              <w:object w:dxaOrig="1170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75pt;height:34.5pt" filled="f" o:ole="">
                  <v:imagedata r:id="rId5" o:title=""/>
                </v:shape>
                <o:OLEObject Type="Embed" ProgID="" ShapeID="ole_rId4" DrawAspect="Content" ObjectID="_369924531" r:id="rId4"/>
              </w:objec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Экознаки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436880" cy="629285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57" r="-8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Экологическая троп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аршрутный лист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Отряд _________________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7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3"/>
      </w:tblGrid>
      <w:tr>
        <w:trPr>
          <w:trHeight w:val="7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Станц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узыкальная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6110" cy="6127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рибная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8650" cy="5778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грова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риродная аптечка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/>
              <w:object w:dxaOrig="117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8.75pt;height:34.5pt" filled="f" o:ole="">
                  <v:imagedata r:id="rId10" o:title=""/>
                </v:shape>
                <o:OLEObject Type="Embed" ProgID="" ShapeID="ole_rId9" DrawAspect="Content" ObjectID="_2064898557" r:id="rId9"/>
              </w:objec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Экознаки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436880" cy="6292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57" r="-8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53:00Z</dcterms:created>
  <dc:creator>comp</dc:creator>
  <dc:description/>
  <cp:keywords/>
  <dc:language>en-US</dc:language>
  <cp:lastModifiedBy>Катенок</cp:lastModifiedBy>
  <cp:lastPrinted>2010-06-15T08:02:00Z</cp:lastPrinted>
  <dcterms:modified xsi:type="dcterms:W3CDTF">2010-06-24T11:40:00Z</dcterms:modified>
  <cp:revision>6</cp:revision>
  <dc:subject/>
  <dc:title/>
</cp:coreProperties>
</file>