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униципальное общеобразовательное учрежд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Средняя общеобразовательная школа № 2»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8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лан-конспект урока по теме: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«Понятие о наречии »</w:t>
      </w:r>
    </w:p>
    <w:p>
      <w:pPr>
        <w:pStyle w:val="Normal"/>
        <w:ind w:firstLine="708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8"/>
        <w:jc w:val="center"/>
        <w:rPr>
          <w:sz w:val="40"/>
          <w:szCs w:val="40"/>
        </w:rPr>
      </w:pPr>
      <w:r>
        <w:rPr>
          <w:sz w:val="40"/>
          <w:szCs w:val="40"/>
        </w:rPr>
        <w:t>(русский язык, 7  класс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5310" w:leader="none"/>
        </w:tabs>
        <w:jc w:val="right"/>
        <w:rPr/>
      </w:pPr>
      <w:r>
        <w:rPr>
          <w:sz w:val="40"/>
          <w:szCs w:val="40"/>
        </w:rPr>
        <w:tab/>
      </w:r>
      <w:r>
        <w:rPr>
          <w:sz w:val="28"/>
          <w:szCs w:val="28"/>
        </w:rPr>
        <w:t>Терентьева Галина Ивановна,</w:t>
      </w:r>
    </w:p>
    <w:p>
      <w:pPr>
        <w:pStyle w:val="Normal"/>
        <w:tabs>
          <w:tab w:val="clear" w:pos="708"/>
          <w:tab w:val="left" w:pos="531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учитель русского языка и литературы,</w:t>
      </w:r>
    </w:p>
    <w:p>
      <w:pPr>
        <w:pStyle w:val="Normal"/>
        <w:tabs>
          <w:tab w:val="clear" w:pos="708"/>
          <w:tab w:val="left" w:pos="5310" w:leader="none"/>
        </w:tabs>
        <w:jc w:val="right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лификационная категория</w:t>
      </w:r>
      <w:r>
        <w:rPr>
          <w:sz w:val="40"/>
          <w:szCs w:val="40"/>
        </w:rPr>
        <w:t xml:space="preserve">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40"/>
          <w:szCs w:val="40"/>
        </w:rPr>
      </w:pPr>
      <w:r>
        <w:rPr>
          <w:sz w:val="40"/>
          <w:szCs w:val="40"/>
        </w:rPr>
        <w:t>г. Радужный</w:t>
      </w:r>
    </w:p>
    <w:p>
      <w:pPr>
        <w:pStyle w:val="Normal"/>
        <w:tabs>
          <w:tab w:val="clear" w:pos="708"/>
          <w:tab w:val="left" w:pos="3390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2009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ать представление о наречии как части речи;  развивать умение доказывать принадлежность слова к классу наречий;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вивать речь школьников посредством обогащения словарного запаса (составьте словосочетание, предложение, дайте лексическое толкование слов) и рассуждения по алгоритм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ить сравнивать, анализировать, систематизировать, обобщать, делать выводы;</w:t>
      </w:r>
    </w:p>
    <w:p>
      <w:pPr>
        <w:pStyle w:val="Normal"/>
        <w:jc w:val="both"/>
        <w:rPr/>
      </w:pPr>
      <w:r>
        <w:rPr>
          <w:sz w:val="28"/>
          <w:szCs w:val="28"/>
        </w:rPr>
        <w:t>- формировать коммуникативные компетенции (навык работы в парах. умение вести дискуссию), учебно-познавательные компетенции (целеполагание, планирование, рефлексию, логику, самостоятельность мышления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креативные навыки продуктивной деятельности (добывание знаний непосредственно из реальности, владение приемами действий в нестандартной ситуации, эвристическими методами решения пробле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урок сообщения новых зн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Методический комментарий:</w:t>
      </w:r>
      <w:r>
        <w:rPr>
          <w:sz w:val="28"/>
          <w:szCs w:val="28"/>
        </w:rPr>
        <w:t xml:space="preserve"> Данный урок проводится по методическому комплексу М.М. Разумовской. В связи с тем, что содержание данной программы направлено на развитие учащихся, то и содержание урока строится в проблемном ключе. Данный урок проводится в начале  изучения темы «Наречие», это первый уро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Ход урока</w:t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b/>
          <w:sz w:val="28"/>
          <w:szCs w:val="28"/>
        </w:rPr>
        <w:t>1. Организационный момент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брое утро! Проверьте осанку, запомните положение тела, старайтесь всегда поддерживать положение позвоночника в прямом положении. Люди с правильной осанкой всегда хорошо выглядят, они подтянуты, стройны, аккуратны. Садитесь. Я предлагаю начать урок с продолжения фразы: «Мне нравится, когда… »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Справка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Проверка осанки заключатся в том, что школьники закладывают руки за спину на уровне поясницы, соединяют их в замок. От этого действия позвоночник приходит в прямое состояние, спина становится ровной. Продолжение фразы у каждого ученика может быть разным. Задача учителя поставить акцент на тех фразах, которые несут положительные эмоции, имеют нравственную ценность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 в тему урока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Упражнение на развитие внимания и памяти (слайд 2)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ята, на доске записаны слова, постарайтесь их быстро прочитать, запомнить и правильно записать в тетрадь: 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едле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амозабве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аккурат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блаже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радицио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оржестве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дменно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можете сказать об этих словах? Почему  решили, что это наречия? Лексическое значение каких слов вызывает сомнение? (Объяснение учителя, если это необходимо).  Составьте 3 словосочетания с данными наречиями, запишите их в тетрадь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ка.</w:t>
      </w:r>
      <w:r>
        <w:rPr>
          <w:sz w:val="28"/>
          <w:szCs w:val="28"/>
        </w:rPr>
        <w:t xml:space="preserve"> Школьники кроме того, что это наречие могут найти и другие признаки, как-то: все слова оканчиваются на О, во всех словах есть удвоенная согласная…и др. После окончания работы, по желанию, школьники озвучивают словосочетания и называют признаки наречия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б</w:t>
      </w:r>
      <w:r>
        <w:rPr>
          <w:i/>
          <w:sz w:val="28"/>
          <w:szCs w:val="28"/>
        </w:rPr>
        <w:t>)  Работа с парами предложений (слайд 3)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поставьте пары предложений. Какой дополнительный смысл в сообщение  вносят выделенные слова? Как называются выделенные слова? От каких слов ставим вопрос? На какие вопросы отвечают наречи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дти по дороге.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Идти по дороге </w:t>
      </w:r>
      <w:r>
        <w:rPr>
          <w:b/>
          <w:sz w:val="28"/>
          <w:szCs w:val="28"/>
        </w:rPr>
        <w:t>медленно, вразвалочку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 нам приехал знакомый.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jc w:val="both"/>
        <w:rPr/>
      </w:pPr>
      <w:r>
        <w:rPr>
          <w:b/>
          <w:sz w:val="28"/>
          <w:szCs w:val="28"/>
        </w:rPr>
        <w:t>Вчера</w:t>
      </w:r>
      <w:r>
        <w:rPr>
          <w:sz w:val="28"/>
          <w:szCs w:val="28"/>
        </w:rPr>
        <w:t xml:space="preserve"> к нам приехал знакомы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гадочно мерцали звезды.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jc w:val="both"/>
        <w:rPr/>
      </w:pPr>
      <w:r>
        <w:rPr>
          <w:b/>
          <w:sz w:val="28"/>
          <w:szCs w:val="28"/>
        </w:rPr>
        <w:t>Поразительно</w:t>
      </w:r>
      <w:r>
        <w:rPr>
          <w:sz w:val="28"/>
          <w:szCs w:val="28"/>
        </w:rPr>
        <w:t xml:space="preserve"> загадочно мерцали звез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альчик был в куртке.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Мальчик был в куртке </w:t>
      </w:r>
      <w:r>
        <w:rPr>
          <w:b/>
          <w:sz w:val="28"/>
          <w:szCs w:val="28"/>
        </w:rPr>
        <w:t>нараспашку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тему урока. (Наречие. Понятие о наречии. Учитель тему урока записывает на доске). Какие основные задачи урока стоят перед нами? (слайд 4)</w:t>
      </w:r>
    </w:p>
    <w:p>
      <w:pPr>
        <w:pStyle w:val="Normal"/>
        <w:tabs>
          <w:tab w:val="clear" w:pos="708"/>
          <w:tab w:val="left" w:pos="2655" w:leader="none"/>
        </w:tabs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правка.</w:t>
      </w:r>
      <w:r>
        <w:rPr>
          <w:sz w:val="28"/>
          <w:szCs w:val="28"/>
        </w:rPr>
        <w:t xml:space="preserve"> По ходу беседы учитель на доске обозначает наречия как часть речи и член предложения, слово, от которого ставится вопрос, сам вопрос. Важно отметить, что наречия характеризуют действие, уточняют обстоятельства его протекания. Это создает зрительную опору для  рассуждения школьников о наречии.  Формулирование школьниками темы  и постановка задач урока создает основания для субъектного обучения. В формулировании задач урока учитель акцент ставит на том, что необходимо </w:t>
      </w:r>
      <w:r>
        <w:rPr>
          <w:i/>
          <w:sz w:val="28"/>
          <w:szCs w:val="28"/>
        </w:rPr>
        <w:t>научиться находить наречия в тексте, доказывать, что данное слово принадлежит к классу наречий.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бота по теме урока</w:t>
      </w:r>
    </w:p>
    <w:p>
      <w:pPr>
        <w:pStyle w:val="Normal"/>
        <w:tabs>
          <w:tab w:val="clear" w:pos="708"/>
          <w:tab w:val="left" w:pos="265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Обобщение полученных знаний (слайд 5)</w:t>
      </w:r>
    </w:p>
    <w:p>
      <w:pPr>
        <w:pStyle w:val="Normal"/>
        <w:jc w:val="both"/>
        <w:rPr/>
      </w:pPr>
      <w:r>
        <w:rPr>
          <w:sz w:val="28"/>
          <w:szCs w:val="28"/>
        </w:rPr>
        <w:t>Что вы знаете о наречии? Приведите  примеры наречий. Соотнесите свой ответ  с правилом  в учебнике (стр. 52). Для этого возьмите карандаш и поставьте плюс напротив той информации,  о которой уже шла речь на уроке, и минус напротив той, которая не была озвучена. По ходу ответа на вопрос формулируется алгоритм нахождения в тексте части речи «Наречие» (приложение 1)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те в тексте слово, похожее на нареч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йдите слово, от которого можно поставить вопрос к наречию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ставьте вопрос, образуйте словосочетан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Подумайте, что обозначает наречие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делайте вывод: какая это часть реч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ли вы сказали о наречии? А что нового узнали о наречии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ка.</w:t>
      </w:r>
      <w:r>
        <w:rPr>
          <w:sz w:val="28"/>
          <w:szCs w:val="28"/>
        </w:rPr>
        <w:t xml:space="preserve"> Чаще всего школьники не называют главного морфологического признака наречия –  неизменяемость: наречие не склоняется, не спрягается, не согласуется с другими словами. На этом признаке учитель делает акц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) Рубрика «Это интересно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лая вывод о наречии, вы сказали, что чаще всего наречие примыкает  к глаголам, реже к прилагательному, причастию, деепричастию. Найдите на  странице 53  рубрику «Это интересно!». Прочитайте. Сделайте выв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ка.</w:t>
      </w:r>
      <w:r>
        <w:rPr>
          <w:sz w:val="28"/>
          <w:szCs w:val="28"/>
        </w:rPr>
        <w:t xml:space="preserve"> Необходимо обратить внимание на тот факт, что наречие примыкает к существительному в том случае, если в предложении нет наречий синонимичных прилагательному и является опреде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репление по теме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) Работа по выявлению наречий в тексте и доказательству, что данное слово является наречием. (Работа в парах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упражнения № 132 из учебника М.М. Разумовской 1 ряд – 1,2,3 предложение; 2 ряд – 1,3 предложение; 3 ряд – 3,4 предложение. Кто может составить план выполнения данного задания? Озвучьте 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б) Проверка.</w:t>
      </w:r>
      <w:r>
        <w:rPr>
          <w:sz w:val="28"/>
          <w:szCs w:val="28"/>
        </w:rPr>
        <w:t xml:space="preserve">  Докажите, что вы верно опознали наречия в предложениях. Рассуждение и доказательство идет по алгоритму, созданному при изучении нового материала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) Распознавание наречий и слов на них похожих (слайд 6)</w:t>
      </w:r>
    </w:p>
    <w:p>
      <w:pPr>
        <w:pStyle w:val="Normal"/>
        <w:jc w:val="both"/>
        <w:rPr/>
      </w:pPr>
      <w:r>
        <w:rPr>
          <w:sz w:val="28"/>
          <w:szCs w:val="28"/>
        </w:rPr>
        <w:t>В силу своего происхождения среди наречий много таких, которые звучат так же, как формы других частей речи. Прочитайте словосочетания, поставьте вопрос к выделенным словам. Какое из них наречие? (Используйте  для определения алгоритм нахождения в тексте части речи «Наречие») (приложение 1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ак вы догадались? Определите остальные части речи. </w:t>
      </w:r>
      <w:r>
        <w:rPr>
          <w:i/>
          <w:sz w:val="28"/>
          <w:szCs w:val="28"/>
        </w:rPr>
        <w:t xml:space="preserve">Сделайте вывод о правописании наречи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ро </w:t>
      </w:r>
      <w:r>
        <w:rPr>
          <w:b/>
          <w:sz w:val="28"/>
          <w:szCs w:val="28"/>
        </w:rPr>
        <w:t>туманно.</w:t>
      </w:r>
      <w:r>
        <w:rPr>
          <w:sz w:val="28"/>
          <w:szCs w:val="28"/>
        </w:rPr>
        <w:t xml:space="preserve">  ------------------------------------------   Говорить </w:t>
      </w:r>
      <w:r>
        <w:rPr>
          <w:b/>
          <w:sz w:val="28"/>
          <w:szCs w:val="28"/>
        </w:rPr>
        <w:t>туманно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b/>
          <w:sz w:val="28"/>
          <w:szCs w:val="28"/>
        </w:rPr>
        <w:t>На удачу</w:t>
      </w:r>
      <w:r>
        <w:rPr>
          <w:sz w:val="28"/>
          <w:szCs w:val="28"/>
        </w:rPr>
        <w:t xml:space="preserve"> надейся. ---------------------------------------- Пойти </w:t>
      </w:r>
      <w:r>
        <w:rPr>
          <w:b/>
          <w:sz w:val="28"/>
          <w:szCs w:val="28"/>
        </w:rPr>
        <w:t>наудачу.</w:t>
      </w:r>
    </w:p>
    <w:p>
      <w:pPr>
        <w:pStyle w:val="Normal"/>
        <w:rPr/>
      </w:pPr>
      <w:r>
        <w:rPr>
          <w:b/>
          <w:sz w:val="28"/>
          <w:szCs w:val="28"/>
        </w:rPr>
        <w:t>С начала</w:t>
      </w:r>
      <w:r>
        <w:rPr>
          <w:sz w:val="28"/>
          <w:szCs w:val="28"/>
        </w:rPr>
        <w:t xml:space="preserve"> года. --------------------------------------------- </w:t>
      </w:r>
      <w:r>
        <w:rPr>
          <w:b/>
          <w:sz w:val="28"/>
          <w:szCs w:val="28"/>
        </w:rPr>
        <w:t xml:space="preserve">Сначала </w:t>
      </w:r>
      <w:r>
        <w:rPr>
          <w:sz w:val="28"/>
          <w:szCs w:val="28"/>
        </w:rPr>
        <w:t>думай.</w:t>
      </w:r>
    </w:p>
    <w:p>
      <w:pPr>
        <w:pStyle w:val="Normal"/>
        <w:rPr/>
      </w:pPr>
      <w:r>
        <w:rPr>
          <w:sz w:val="28"/>
          <w:szCs w:val="28"/>
        </w:rPr>
        <w:t xml:space="preserve">Уйти </w:t>
      </w:r>
      <w:r>
        <w:rPr>
          <w:b/>
          <w:sz w:val="28"/>
          <w:szCs w:val="28"/>
        </w:rPr>
        <w:t>вовремя</w:t>
      </w:r>
      <w:r>
        <w:rPr>
          <w:sz w:val="28"/>
          <w:szCs w:val="28"/>
        </w:rPr>
        <w:t xml:space="preserve">. ----------------------------------------------  </w:t>
      </w:r>
      <w:r>
        <w:rPr>
          <w:b/>
          <w:sz w:val="28"/>
          <w:szCs w:val="28"/>
        </w:rPr>
        <w:t>Во время</w:t>
      </w:r>
      <w:r>
        <w:rPr>
          <w:sz w:val="28"/>
          <w:szCs w:val="28"/>
        </w:rPr>
        <w:t xml:space="preserve">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равка</w:t>
      </w:r>
      <w:r>
        <w:rPr>
          <w:sz w:val="28"/>
          <w:szCs w:val="28"/>
        </w:rPr>
        <w:t>. Данное упражнение очень важно как для нахождения наречий в тексте, отличия их от других частей речи, так и для  правописания разных частей речи. Наречия пишутся слитно, а существительные с предлогом разд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) Рубрика «Возьмите на заметку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разграничивал части речи профессор А.Н. Гвозде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)  Используя приемы А.Н. Гвоздева, выполните упражнение 134. (работа в парах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е) Провер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ажите, что вы верно опознали наречия. Какие другие части речи употреблены в предложениях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. Что узнали о наречии? Приведите примеры. Молодцы! Как хорошо, когда на уроке внимателен, значит все могу познать, когда в конце урока возникает чувство удовлетворения от выполненной работы, значит потрудился на славу! Вы хорошо поработали. Дома напишите мини-сочинение, используя наречия, на тему: «Ура! Каникулы!» Благодарю за урок. Урок окончен. (слайд 7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горитм рассу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 нахождении в тексте части речи «Нареч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в тексте слово, похожее на нареч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йдите слово, от которого можно поставить вопрос к нареч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оставьте вопрос, образуйте словосочетание.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Подумайте, что обозначает наречие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делайте вывод: какая это часть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6:13:00Z</dcterms:created>
  <dc:creator>Ученик</dc:creator>
  <dc:description/>
  <cp:keywords/>
  <dc:language>en-US</dc:language>
  <cp:lastModifiedBy>Admin</cp:lastModifiedBy>
  <dcterms:modified xsi:type="dcterms:W3CDTF">2010-07-01T06:13:00Z</dcterms:modified>
  <cp:revision>2</cp:revision>
  <dc:subject/>
  <dc:title/>
</cp:coreProperties>
</file>