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 С.Г.МЕРКИНА «ЛИТЕРАТУРА.5 класс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аю по  программе Г.С.Меркина, С.А.Зинина, В.А.Чалмаева  второй год. Учебник «Литература.5 класс» Г.С.Меркина, созданный на  основе программы, нравится и моим ученикам, и м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иклассники с удовольствием выполняют тесты, данные после многих произведений. Тех из них, кто много и с удовольствием читает, привлекают литературные игры, например, после статьи «Славянский миф» или отрывка из поэмы А.С.Пушкина «Руслан и Людмил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ебник готовит ребят к осознанному и вдумчивому чтению классики. На это нацелен подбор  вопросов и заданий к каждому произведению или отрыв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р создал интересную структуру учебника, включив в него, помимо текстов произведений, статьи «Для вас, любознательные», «После уроков», «Живое слово», «Пофантазируем». Здесь даны задания, позволяющие  учителю организовать внеклассную работу по предме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ень ценным является введение понятий по теории литературы с доступными для пятиклассников примерами и заданиями по определению  художественных средств.  Все это позволяет вести планомерную подготовку к единому государственному экзамену по литератур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уприна Л.А.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 и литературы,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Лицей-23, город Со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31:00Z</dcterms:created>
  <dc:creator>Комп 8</dc:creator>
  <dc:description/>
  <dc:language>en-US</dc:language>
  <cp:lastModifiedBy>Марина</cp:lastModifiedBy>
  <dcterms:modified xsi:type="dcterms:W3CDTF">2010-05-16T12:31:00Z</dcterms:modified>
  <cp:revision>2</cp:revision>
  <dc:subject/>
  <dc:title/>
</cp:coreProperties>
</file>